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INISTARSTVO EKONOMIJE</w:t>
      </w:r>
    </w:p>
    <w:p>
      <w:pPr>
        <w:pStyle w:val="Normal"/>
        <w:spacing w:before="29" w:after="0"/>
        <w:ind w:left="113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5240</wp:posOffset>
                </wp:positionV>
                <wp:extent cx="297243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2520" cy="720"/>
                          <a:chOff x="0" y="0"/>
                          <a:chExt cx="29725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1" h="0">
                                <a:moveTo>
                                  <a:pt x="1133" y="24"/>
                                </a:moveTo>
                                <a:lnTo>
                                  <a:pt x="5814" y="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1.2pt;width:234.05pt;height:0.05pt" coordorigin="1133,24" coordsize="4681,1">
                <v:shape id="shape_0" coordorigin="1133,24" coordsize="4681,0" path="m1133,24l5814,24e" stroked="t" o:allowincell="f" style="position:absolute;left:1133;top:24;width:4680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(naziv ministarstva koje sprovodi javnu raspravu)</w:t>
      </w:r>
    </w:p>
    <w:p>
      <w:pPr>
        <w:pStyle w:val="Normal"/>
        <w:spacing w:lineRule="exact" w:line="14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4172" w:right="737" w:hanging="3394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595755</wp:posOffset>
                </wp:positionH>
                <wp:positionV relativeFrom="paragraph">
                  <wp:posOffset>694690</wp:posOffset>
                </wp:positionV>
                <wp:extent cx="4344670" cy="635"/>
                <wp:effectExtent l="3175" t="3810" r="381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840" cy="720"/>
                          <a:chOff x="0" y="0"/>
                          <a:chExt cx="43448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2" h="0">
                                <a:moveTo>
                                  <a:pt x="2513" y="1094"/>
                                </a:moveTo>
                                <a:lnTo>
                                  <a:pt x="9355" y="109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65pt;margin-top:54.7pt;width:342.1pt;height:0.05pt" coordorigin="2513,1094" coordsize="6842,1">
                <v:shape id="shape_0" coordorigin="2513,1094" coordsize="6842,0" path="m2513,1094l9355,1094e" stroked="t" o:allowincell="f" style="position:absolute;left:2513;top:1094;width:684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PROGRAM JAVNE RASPRAVE O TEKSTU NACRTA ZAKONA, ODNOSNO STRATEGIJE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rt Strategije razvoja poštanske djelatnosti u Crnoj Gori za period 2019 – 2023, sa Akcionim planom 2019-2020</w:t>
      </w:r>
    </w:p>
    <w:p>
      <w:pPr>
        <w:pStyle w:val="Normal"/>
        <w:spacing w:before="29" w:after="0"/>
        <w:ind w:left="1601" w:hanging="0"/>
        <w:rPr>
          <w:sz w:val="24"/>
          <w:szCs w:val="24"/>
        </w:rPr>
      </w:pPr>
      <w:r>
        <w:rPr>
          <w:sz w:val="24"/>
          <w:szCs w:val="24"/>
        </w:rPr>
        <w:t>(naziv nacrta zakona, odnosno strategije koji je predmet javne rasprave)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113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673985</wp:posOffset>
                </wp:positionH>
                <wp:positionV relativeFrom="paragraph">
                  <wp:posOffset>168910</wp:posOffset>
                </wp:positionV>
                <wp:extent cx="3895090" cy="635"/>
                <wp:effectExtent l="3175" t="3810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720"/>
                          <a:chOff x="0" y="0"/>
                          <a:chExt cx="3895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0">
                                <a:moveTo>
                                  <a:pt x="4216" y="271"/>
                                </a:moveTo>
                                <a:lnTo>
                                  <a:pt x="5896" y="2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0"/>
                            <a:ext cx="282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2" h="0">
                                <a:moveTo>
                                  <a:pt x="5899" y="271"/>
                                </a:moveTo>
                                <a:lnTo>
                                  <a:pt x="10341" y="2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5pt;margin-top:13.3pt;width:306.7pt;height:0.05pt" coordorigin="4211,266" coordsize="6134,1">
                <v:shape id="shape_0" coordorigin="4216,271" coordsize="1680,0" path="m4216,271l5896,271e" stroked="t" o:allowincell="f" style="position:absolute;left:4211;top:266;width:168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origin="5899,271" coordsize="4442,0" path="m5899,271l10341,271e" stroked="t" o:allowincell="f" style="position:absolute;left:5896;top:266;width:444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1"/>
          <w:sz w:val="24"/>
          <w:szCs w:val="24"/>
        </w:rPr>
        <w:t>Vrijeme trajanja javne rasprave: od 19.10. 2018. do 09.11.2018.</w:t>
      </w:r>
    </w:p>
    <w:p>
      <w:pPr>
        <w:pStyle w:val="Normal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13" w:hanging="0"/>
        <w:rPr>
          <w:sz w:val="24"/>
          <w:szCs w:val="24"/>
        </w:rPr>
      </w:pPr>
      <w:r>
        <w:rPr>
          <w:sz w:val="24"/>
          <w:szCs w:val="24"/>
        </w:rPr>
        <w:t>Način sprovođenja javne rasprave (održavanje okruglih stolova, tribina i prezentacija, sa navedenim</w:t>
      </w:r>
    </w:p>
    <w:p>
      <w:pPr>
        <w:pStyle w:val="Normal"/>
        <w:spacing w:lineRule="exact" w:line="260"/>
        <w:ind w:left="113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734945</wp:posOffset>
                </wp:positionH>
                <wp:positionV relativeFrom="paragraph">
                  <wp:posOffset>168910</wp:posOffset>
                </wp:positionV>
                <wp:extent cx="3055620" cy="635"/>
                <wp:effectExtent l="3810" t="3810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5680" cy="720"/>
                          <a:chOff x="0" y="0"/>
                          <a:chExt cx="30556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0">
                                <a:moveTo>
                                  <a:pt x="4311" y="271"/>
                                </a:moveTo>
                                <a:lnTo>
                                  <a:pt x="5991" y="2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0"/>
                            <a:ext cx="198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0">
                                <a:moveTo>
                                  <a:pt x="5994" y="271"/>
                                </a:moveTo>
                                <a:lnTo>
                                  <a:pt x="9115" y="2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5pt;margin-top:13.3pt;width:240.6pt;height:0.05pt" coordorigin="4307,266" coordsize="4812,1">
                <v:shape id="shape_0" coordorigin="4311,271" coordsize="1680,0" path="m4311,271l5991,271e" stroked="t" o:allowincell="f" style="position:absolute;left:4307;top:266;width:168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origin="5994,271" coordsize="3121,0" path="m5994,271l9115,271e" stroked="t" o:allowincell="f" style="position:absolute;left:5993;top:266;width:3125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347345</wp:posOffset>
                </wp:positionV>
                <wp:extent cx="6096000" cy="635"/>
                <wp:effectExtent l="3810" t="3810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720"/>
                          <a:chOff x="0" y="0"/>
                          <a:chExt cx="6095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0" h="0">
                                <a:moveTo>
                                  <a:pt x="1133" y="547"/>
                                </a:moveTo>
                                <a:lnTo>
                                  <a:pt x="1073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27.35pt;width:480pt;height:0.05pt" coordorigin="1133,547" coordsize="9600,1">
                <v:shape id="shape_0" coordorigin="1133,547" coordsize="9600,0" path="m1133,547l10733,547e" stroked="t" o:allowincell="f" style="position:absolute;left:1133;top:547;width:959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ragraph">
                  <wp:posOffset>522605</wp:posOffset>
                </wp:positionV>
                <wp:extent cx="6096000" cy="635"/>
                <wp:effectExtent l="3810" t="3810" r="381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720"/>
                          <a:chOff x="0" y="0"/>
                          <a:chExt cx="6095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0" h="0">
                                <a:moveTo>
                                  <a:pt x="1133" y="823"/>
                                </a:moveTo>
                                <a:lnTo>
                                  <a:pt x="10733" y="8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41.15pt;width:480pt;height:0.05pt" coordorigin="1133,823" coordsize="9600,1">
                <v:shape id="shape_0" coordorigin="1133,823" coordsize="9600,0" path="m1133,823l10733,823e" stroked="t" o:allowincell="f" style="position:absolute;left:1133;top:823;width:959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ragraph">
                  <wp:posOffset>697865</wp:posOffset>
                </wp:positionV>
                <wp:extent cx="6096000" cy="635"/>
                <wp:effectExtent l="3810" t="3810" r="381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720"/>
                          <a:chOff x="0" y="0"/>
                          <a:chExt cx="6095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0" h="0">
                                <a:moveTo>
                                  <a:pt x="1133" y="1099"/>
                                </a:moveTo>
                                <a:lnTo>
                                  <a:pt x="10733" y="10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4.95pt;width:480pt;height:0.05pt" coordorigin="1133,1099" coordsize="9600,1">
                <v:shape id="shape_0" coordorigin="1133,1099" coordsize="9600,0" path="m1133,1099l10733,1099e" stroked="t" o:allowincell="f" style="position:absolute;left:1133;top:1099;width:959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19455</wp:posOffset>
                </wp:positionH>
                <wp:positionV relativeFrom="paragraph">
                  <wp:posOffset>873125</wp:posOffset>
                </wp:positionV>
                <wp:extent cx="6096000" cy="635"/>
                <wp:effectExtent l="3810" t="3810" r="381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720"/>
                          <a:chOff x="0" y="0"/>
                          <a:chExt cx="6095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0" h="0">
                                <a:moveTo>
                                  <a:pt x="1133" y="1375"/>
                                </a:moveTo>
                                <a:lnTo>
                                  <a:pt x="10733" y="13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68.75pt;width:480pt;height:0.05pt" coordorigin="1133,1375" coordsize="9600,1">
                <v:shape id="shape_0" coordorigin="1133,1375" coordsize="9600,0" path="m1133,1375l10733,1375e" stroked="t" o:allowincell="f" style="position:absolute;left:1133;top:1375;width:959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19455</wp:posOffset>
                </wp:positionH>
                <wp:positionV relativeFrom="paragraph">
                  <wp:posOffset>1048385</wp:posOffset>
                </wp:positionV>
                <wp:extent cx="6096000" cy="635"/>
                <wp:effectExtent l="3810" t="3810" r="381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720"/>
                          <a:chOff x="0" y="0"/>
                          <a:chExt cx="6095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0" h="0">
                                <a:moveTo>
                                  <a:pt x="1133" y="1651"/>
                                </a:moveTo>
                                <a:lnTo>
                                  <a:pt x="10733" y="16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82.55pt;width:480pt;height:0.05pt" coordorigin="1133,1651" coordsize="9600,1">
                <v:shape id="shape_0" coordorigin="1133,1651" coordsize="9600,0" path="m1133,1651l10733,1651e" stroked="t" o:allowincell="f" style="position:absolute;left:1133;top:1651;width:959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ragraph">
                  <wp:posOffset>1223645</wp:posOffset>
                </wp:positionV>
                <wp:extent cx="5181600" cy="635"/>
                <wp:effectExtent l="3175" t="3810" r="381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720"/>
                          <a:chOff x="0" y="0"/>
                          <a:chExt cx="5181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0" h="0">
                                <a:moveTo>
                                  <a:pt x="1133" y="1927"/>
                                </a:moveTo>
                                <a:lnTo>
                                  <a:pt x="9293" y="19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96.35pt;width:408pt;height:0.05pt" coordorigin="1133,1927" coordsize="8160,1">
                <v:shape id="shape_0" coordorigin="1133,1927" coordsize="8160,0" path="m1133,1927l9293,1927e" stroked="t" o:allowincell="f" style="position:absolute;left:1133;top:1927;width:815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1"/>
          <w:sz w:val="24"/>
          <w:szCs w:val="24"/>
        </w:rPr>
        <w:t>mjestom i datumom održavanja):Okrugli sto će biti organizovan, 31. 10. 2018. godine u Sali za sastanke br. 36, na trećem spratu Ministarstva Ekonomije, sa početkom u 10 časova.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29" w:after="0"/>
        <w:ind w:left="113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305935</wp:posOffset>
                </wp:positionH>
                <wp:positionV relativeFrom="paragraph">
                  <wp:posOffset>187325</wp:posOffset>
                </wp:positionV>
                <wp:extent cx="2141220" cy="635"/>
                <wp:effectExtent l="3175" t="3810" r="381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1280" cy="720"/>
                          <a:chOff x="0" y="0"/>
                          <a:chExt cx="2141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0">
                                <a:moveTo>
                                  <a:pt x="6786" y="300"/>
                                </a:moveTo>
                                <a:lnTo>
                                  <a:pt x="8346" y="3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0"/>
                            <a:ext cx="114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1" h="0">
                                <a:moveTo>
                                  <a:pt x="8348" y="300"/>
                                </a:moveTo>
                                <a:lnTo>
                                  <a:pt x="10149" y="3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14.75pt;width:168.6pt;height:0.05pt" coordorigin="6781,295" coordsize="3372,1">
                <v:shape id="shape_0" coordorigin="6786,300" coordsize="1560,0" path="m6786,300l8346,300e" stroked="t" o:allowincell="f" style="position:absolute;left:6781;top:295;width:156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origin="8348,300" coordsize="1801,0" path="m8348,300l10149,300e" stroked="t" o:allowincell="f" style="position:absolute;left:8347;top:295;width:1805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ragraph">
                  <wp:posOffset>365760</wp:posOffset>
                </wp:positionV>
                <wp:extent cx="6096000" cy="635"/>
                <wp:effectExtent l="3810" t="3810" r="381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720"/>
                          <a:chOff x="0" y="0"/>
                          <a:chExt cx="6095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0" h="0">
                                <a:moveTo>
                                  <a:pt x="1133" y="576"/>
                                </a:moveTo>
                                <a:lnTo>
                                  <a:pt x="10733" y="5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28.8pt;width:480pt;height:0.05pt" coordorigin="1133,576" coordsize="9600,1">
                <v:shape id="shape_0" coordorigin="1133,576" coordsize="9600,0" path="m1133,576l10733,576e" stroked="t" o:allowincell="f" style="position:absolute;left:1133;top:576;width:959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ragraph">
                  <wp:posOffset>541020</wp:posOffset>
                </wp:positionV>
                <wp:extent cx="6096000" cy="635"/>
                <wp:effectExtent l="3810" t="3810" r="381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720"/>
                          <a:chOff x="0" y="0"/>
                          <a:chExt cx="6095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0" h="0">
                                <a:moveTo>
                                  <a:pt x="1133" y="852"/>
                                </a:moveTo>
                                <a:lnTo>
                                  <a:pt x="10733" y="8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42.6pt;width:480pt;height:0.05pt" coordorigin="1133,852" coordsize="9600,1">
                <v:shape id="shape_0" coordorigin="1133,852" coordsize="9600,0" path="m1133,852l10733,852e" stroked="t" o:allowincell="f" style="position:absolute;left:1133;top:852;width:959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19455</wp:posOffset>
                </wp:positionH>
                <wp:positionV relativeFrom="paragraph">
                  <wp:posOffset>716915</wp:posOffset>
                </wp:positionV>
                <wp:extent cx="6096635" cy="635"/>
                <wp:effectExtent l="3810" t="3810" r="317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6600" cy="720"/>
                          <a:chOff x="0" y="0"/>
                          <a:chExt cx="6096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1" h="0">
                                <a:moveTo>
                                  <a:pt x="1133" y="1129"/>
                                </a:moveTo>
                                <a:lnTo>
                                  <a:pt x="10734" y="112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6.45pt;width:480.05pt;height:0.05pt" coordorigin="1133,1129" coordsize="9601,1">
                <v:shape id="shape_0" coordorigin="1133,1129" coordsize="9601,0" path="m1133,1129l10734,1129e" stroked="t" o:allowincell="f" style="position:absolute;left:1133;top:1129;width:9600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19455</wp:posOffset>
                </wp:positionH>
                <wp:positionV relativeFrom="paragraph">
                  <wp:posOffset>892175</wp:posOffset>
                </wp:positionV>
                <wp:extent cx="5487035" cy="635"/>
                <wp:effectExtent l="3810" t="3810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720"/>
                          <a:chOff x="0" y="0"/>
                          <a:chExt cx="54871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1" h="0">
                                <a:moveTo>
                                  <a:pt x="1133" y="1405"/>
                                </a:moveTo>
                                <a:lnTo>
                                  <a:pt x="9774" y="14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70.25pt;width:432.05pt;height:0.05pt" coordorigin="1133,1405" coordsize="8641,1">
                <v:shape id="shape_0" coordorigin="1133,1405" coordsize="8641,0" path="m1133,1405l9774,1405e" stroked="t" o:allowincell="f" style="position:absolute;left:1133;top:1405;width:8640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1"/>
          <w:sz w:val="24"/>
          <w:szCs w:val="24"/>
        </w:rPr>
        <w:t>Adresa i način dostavljanja primjedbi, predloga i sugestija:putem pošte na adresu: Ministarstvo ekonomije, Direktorat za elektronske komunikacije, poštansku djelatnost i radio – spektar, Rimski trg, br. 46, 81000 Podgorica, ili na email:</w:t>
      </w:r>
    </w:p>
    <w:p>
      <w:pPr>
        <w:pStyle w:val="Normal"/>
        <w:spacing w:lineRule="exact" w:line="260" w:before="29" w:after="0"/>
        <w:ind w:left="113" w:hanging="0"/>
        <w:rPr>
          <w:sz w:val="24"/>
          <w:szCs w:val="24"/>
        </w:rPr>
      </w:pPr>
      <w:hyperlink r:id="rId2">
        <w:r>
          <w:rPr>
            <w:rStyle w:val="InternetLink"/>
            <w:position w:val="-1"/>
            <w:sz w:val="24"/>
            <w:szCs w:val="24"/>
          </w:rPr>
          <w:t>marina.markovic@mek.gov</w:t>
        </w:r>
      </w:hyperlink>
      <w:r>
        <w:rPr>
          <w:position w:val="-1"/>
          <w:sz w:val="24"/>
          <w:szCs w:val="24"/>
        </w:rPr>
        <w:t>.me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113" w:right="71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280410</wp:posOffset>
                </wp:positionH>
                <wp:positionV relativeFrom="paragraph">
                  <wp:posOffset>362585</wp:posOffset>
                </wp:positionV>
                <wp:extent cx="3208020" cy="635"/>
                <wp:effectExtent l="3810" t="3810" r="317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960" cy="720"/>
                          <a:chOff x="0" y="0"/>
                          <a:chExt cx="32079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5171" y="576"/>
                                </a:moveTo>
                                <a:lnTo>
                                  <a:pt x="5891" y="5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0"/>
                            <a:ext cx="27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1" h="0">
                                <a:moveTo>
                                  <a:pt x="5893" y="576"/>
                                </a:moveTo>
                                <a:lnTo>
                                  <a:pt x="10214" y="5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3pt;margin-top:28.55pt;width:252.6pt;height:0.05pt" coordorigin="5166,571" coordsize="5052,1">
                <v:shape id="shape_0" coordorigin="5171,576" coordsize="720,0" path="m5171,576l5891,576e" stroked="t" o:allowincell="f" style="position:absolute;left:5166;top:571;width:720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origin="5893,576" coordsize="4321,0" path="m5893,576l10214,576e" stroked="t" o:allowincell="f" style="position:absolute;left:5889;top:571;width:432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Ime  i  prezime  službenika  u  ministarstvu  zaduženog  za  davanje  informacija  o  postupku  javne rasprave (sa njegovim kontakt podacima): Marina Marković, </w:t>
      </w:r>
      <w:hyperlink r:id="rId3">
        <w:r>
          <w:rPr>
            <w:rStyle w:val="InternetLink"/>
            <w:sz w:val="24"/>
            <w:szCs w:val="24"/>
          </w:rPr>
          <w:t>marina.markovic@mek.gov.me</w:t>
        </w:r>
      </w:hyperlink>
      <w:r>
        <w:rPr>
          <w:sz w:val="24"/>
          <w:szCs w:val="24"/>
        </w:rPr>
        <w:t>, tel: +382 68 822 992</w:t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00" w:leader="none"/>
        </w:tabs>
        <w:spacing w:before="29" w:after="0"/>
        <w:ind w:left="113" w:right="72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106420</wp:posOffset>
                </wp:positionH>
                <wp:positionV relativeFrom="paragraph">
                  <wp:posOffset>891540</wp:posOffset>
                </wp:positionV>
                <wp:extent cx="3733800" cy="635"/>
                <wp:effectExtent l="3810" t="3810" r="381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720"/>
                          <a:chOff x="0" y="0"/>
                          <a:chExt cx="3733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3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0" h="0">
                                <a:moveTo>
                                  <a:pt x="4892" y="1404"/>
                                </a:moveTo>
                                <a:lnTo>
                                  <a:pt x="10772" y="140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6pt;margin-top:70.2pt;width:294pt;height:0.05pt" coordorigin="4892,1404" coordsize="5880,1">
                <v:shape id="shape_0" coordorigin="4892,1404" coordsize="5880,0" path="m4892,1404l10772,1404e" stroked="t" o:allowincell="f" style="position:absolute;left:4892;top:1404;width:587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Naziv organizacione jedinice ministarstva koja je odgovorna za pripremu nacrta zakona, odnosno strategije:</w:t>
      </w:r>
      <w:r>
        <w:rPr>
          <w:sz w:val="24"/>
          <w:szCs w:val="24"/>
          <w:u w:val="single" w:color="000000"/>
        </w:rPr>
        <w:t xml:space="preserve"> Direktorat za elektronske komunikacije, poštansku djelatnost i radio – spektar</w:t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4223" w:right="71" w:firstLine="4023"/>
        <w:rPr>
          <w:sz w:val="24"/>
          <w:szCs w:val="24"/>
        </w:rPr>
      </w:pPr>
      <w:r>
        <w:rPr>
          <w:sz w:val="24"/>
          <w:szCs w:val="24"/>
        </w:rPr>
        <w:t>Potpis ministra, odnosno rukovodioca organizacione jedinice ministarstva</w:t>
      </w:r>
    </w:p>
    <w:p>
      <w:pPr>
        <w:pStyle w:val="Normal"/>
        <w:ind w:left="3548" w:hanging="0"/>
        <w:rPr>
          <w:sz w:val="24"/>
          <w:szCs w:val="24"/>
        </w:rPr>
      </w:pPr>
      <w:r>
        <w:rPr>
          <w:sz w:val="24"/>
          <w:szCs w:val="24"/>
        </w:rPr>
        <w:t>koja je odgovorna za pripremu nacrta zakona, odnosno strategije</w:t>
      </w:r>
    </w:p>
    <w:sectPr>
      <w:headerReference w:type="default" r:id="rId4"/>
      <w:footerReference w:type="default" r:id="rId5"/>
      <w:type w:val="nextPage"/>
      <w:pgSz w:w="11920" w:h="16860"/>
      <w:pgMar w:left="1020" w:right="102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ind w:left="20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</w:t>
    </w:r>
  </w:p>
  <w:p>
    <w:pPr>
      <w:pStyle w:val="Normal"/>
      <w:spacing w:lineRule="exact" w:line="260"/>
      <w:ind w:left="20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spacing w:lineRule="exact" w:line="260"/>
      <w:ind w:left="20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spacing w:lineRule="exact" w:line="260"/>
      <w:ind w:left="20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spacing w:lineRule="exact" w:line="260"/>
      <w:ind w:left="20" w:hanging="0"/>
      <w:rPr>
        <w:sz w:val="24"/>
        <w:szCs w:val="24"/>
      </w:rPr>
    </w:pPr>
    <w:r>
      <w:rPr>
        <w:b/>
        <w:sz w:val="24"/>
        <w:szCs w:val="24"/>
      </w:rPr>
      <w:t xml:space="preserve">                                                                                                                                                  </w:t>
    </w:r>
    <w:r>
      <w:rPr>
        <w:b/>
        <w:sz w:val="24"/>
        <w:szCs w:val="24"/>
      </w:rPr>
      <w:t>Obrazac 3</w:t>
    </w:r>
  </w:p>
  <w:p>
    <w:pPr>
      <w:pStyle w:val="Header"/>
      <w:rPr>
        <w:sz w:val="24"/>
        <w:szCs w:val="0"/>
      </w:rPr>
    </w:pPr>
    <w:r>
      <w:rPr>
        <w:sz w:val="24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.markovic@mek.gov" TargetMode="External"/><Relationship Id="rId3" Type="http://schemas.openxmlformats.org/officeDocument/2006/relationships/hyperlink" Target="mailto:marina.markovic@mek.gov.m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14:00Z</dcterms:created>
  <dc:creator>Marija Jankovic</dc:creator>
  <dc:description/>
  <cp:keywords/>
  <dc:language>en-US</dc:language>
  <cp:lastModifiedBy>Admir Cengic</cp:lastModifiedBy>
  <dcterms:modified xsi:type="dcterms:W3CDTF">2018-10-19T11:14:00Z</dcterms:modified>
  <cp:revision>2</cp:revision>
  <dc:subject/>
  <dc:title/>
</cp:coreProperties>
</file>