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3BB9AE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BB9AEC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666F5F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66F5F6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6A89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A89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EF9D7C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F9D7C4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961EFB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61EFB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8" name="E89367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89367D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9" name="73E2F6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3E2F6B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0" name="34EDBC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4EDBCC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1" name="27FB59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7FB59F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0:00Z</dcterms:created>
  <dc:creator>Korisnik</dc:creator>
  <dc:description/>
  <cp:keywords/>
  <dc:language>en-US</dc:language>
  <cp:lastModifiedBy>Korisnik</cp:lastModifiedBy>
  <dcterms:modified xsi:type="dcterms:W3CDTF">2014-04-22T10:54:00Z</dcterms:modified>
  <cp:revision>5</cp:revision>
  <dc:subject/>
  <dc:title/>
</cp:coreProperties>
</file>