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26.05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79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26.05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75"/>
              <w:gridCol w:w="707"/>
              <w:gridCol w:w="1148"/>
              <w:gridCol w:w="1147"/>
              <w:gridCol w:w="917"/>
              <w:gridCol w:w="936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4,308.8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,362.0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6,670.8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,670.8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53"/>
        <w:gridCol w:w="1109"/>
        <w:gridCol w:w="378"/>
        <w:gridCol w:w="135"/>
        <w:gridCol w:w="1068"/>
        <w:gridCol w:w="53"/>
        <w:gridCol w:w="604"/>
        <w:gridCol w:w="52"/>
        <w:gridCol w:w="521"/>
        <w:gridCol w:w="375"/>
        <w:gridCol w:w="52"/>
        <w:gridCol w:w="407"/>
        <w:gridCol w:w="53"/>
        <w:gridCol w:w="1897"/>
        <w:gridCol w:w="53"/>
        <w:gridCol w:w="80"/>
        <w:gridCol w:w="630"/>
      </w:tblGrid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6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8"/>
            </w:tblGrid>
            <w:tr>
              <w:trPr/>
              <w:tc>
                <w:tcPr>
                  <w:tcW w:w="1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0518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"/>
            </w:tblGrid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TO DOO BUDVA I PROLETERSKA 45,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,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117363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4"/>
            </w:tblGrid>
            <w:tr>
              <w:trPr/>
              <w:tc>
                <w:tcPr>
                  <w:tcW w:w="57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6"/>
            </w:tblGrid>
            <w:tr>
              <w:trPr/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5000141460965791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8"/>
            </w:tblGrid>
            <w:tr>
              <w:trPr/>
              <w:tc>
                <w:tcPr>
                  <w:tcW w:w="1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0340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"/>
            </w:tblGrid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4"/>
            </w:tblGrid>
            <w:tr>
              <w:trPr/>
              <w:tc>
                <w:tcPr>
                  <w:tcW w:w="57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6"/>
            </w:tblGrid>
            <w:tr>
              <w:trPr/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18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2,362.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gridSpan w:val="1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0" w:type="dxa"/>
            <w:gridSpan w:val="3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11" w:type="dxa"/>
            <w:gridSpan w:val="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17" w:type="dxa"/>
            <w:gridSpan w:val="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27.05.2014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0" w:type="dxa"/>
            <w:gridSpan w:val="3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11" w:type="dxa"/>
            <w:gridSpan w:val="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17" w:type="dxa"/>
            <w:gridSpan w:val="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gridSpan w:val="1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80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27.05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0"/>
              <w:gridCol w:w="818"/>
              <w:gridCol w:w="1112"/>
              <w:gridCol w:w="1114"/>
              <w:gridCol w:w="917"/>
              <w:gridCol w:w="929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,670.8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,187.5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,782.2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,265.5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,265.5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53"/>
        <w:gridCol w:w="1467"/>
        <w:gridCol w:w="191"/>
        <w:gridCol w:w="873"/>
        <w:gridCol w:w="53"/>
        <w:gridCol w:w="578"/>
        <w:gridCol w:w="53"/>
        <w:gridCol w:w="623"/>
        <w:gridCol w:w="52"/>
        <w:gridCol w:w="326"/>
        <w:gridCol w:w="53"/>
        <w:gridCol w:w="2086"/>
        <w:gridCol w:w="53"/>
        <w:gridCol w:w="93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1648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5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471267136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 9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1752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''FINE ARTS''D.O.O. CETINJE,GIPOS 1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3,Cetinje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13160-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acaj sredstava [0259821598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/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18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22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ACAJ AKONTACI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2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6.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 - DNEVNICE SL. PUT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13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3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 - MATERIJALNI TROSKOVI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7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OV DOO drustvo za promet proizvodnju i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JOSIPA BROZA B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766-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K32023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7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D.ZETATRANS LOGISTICKE USLUGE PODGORI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MOVSKO POLJE BB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4218-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-613914-109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9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ihodi uprave policije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-0000000000080-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prava policij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krsajne kazn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4710894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4968-3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90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NDOW PG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11632-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9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I VOLVOX D.O.O.PODGORICA, VOJISLAVLJEVICA 81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7143-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94/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90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TITUT SIGURNOST D.O.O.PODGORICA, BRATSTVA JEDINSTVA 55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227-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6-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7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il oprem,a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2039-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-8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8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trometal Popdgorica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10523-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29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088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uto praona mont car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t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-0310000010854-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2415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3"/>
            </w:tblGrid>
            <w:tr>
              <w:trPr/>
              <w:tc>
                <w:tcPr>
                  <w:tcW w:w="84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27.05.2014-27.05.2014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,187.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,782.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28.05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81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28.05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75"/>
              <w:gridCol w:w="707"/>
              <w:gridCol w:w="1148"/>
              <w:gridCol w:w="1147"/>
              <w:gridCol w:w="917"/>
              <w:gridCol w:w="936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7,265.5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8.1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7,177.4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,177.4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52"/>
        <w:gridCol w:w="1253"/>
        <w:gridCol w:w="121"/>
        <w:gridCol w:w="975"/>
        <w:gridCol w:w="53"/>
        <w:gridCol w:w="545"/>
        <w:gridCol w:w="53"/>
        <w:gridCol w:w="697"/>
        <w:gridCol w:w="52"/>
        <w:gridCol w:w="365"/>
        <w:gridCol w:w="53"/>
        <w:gridCol w:w="2337"/>
        <w:gridCol w:w="53"/>
        <w:gridCol w:w="642"/>
      </w:tblGrid>
      <w:tr>
        <w:trPr/>
        <w:tc>
          <w:tcPr>
            <w:tcW w:w="13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38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9"/>
            </w:tblGrid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097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3"/>
            </w:tblGrid>
            <w:tr>
              <w:trPr/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HL,</w:t>
                  </w:r>
                </w:p>
              </w:tc>
            </w:tr>
            <w:tr>
              <w:trPr/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0000000000222-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5"/>
            </w:tblGrid>
            <w:tr>
              <w:trPr/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5"/>
            </w:tblGrid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</w:tblGrid>
            <w:tr>
              <w:trPr/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</w:tblGrid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68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9"/>
            </w:tblGrid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3259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3"/>
            </w:tblGrid>
            <w:tr>
              <w:trPr/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5"/>
            </w:tblGrid>
            <w:tr>
              <w:trPr/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5"/>
            </w:tblGrid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</w:tblGrid>
            <w:tr>
              <w:trPr/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oProv]Obracun28.05.2014-28.05.2014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</w:tblGrid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88.1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Poslato: 29.05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82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29.05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0"/>
              <w:gridCol w:w="818"/>
              <w:gridCol w:w="1112"/>
              <w:gridCol w:w="1114"/>
              <w:gridCol w:w="917"/>
              <w:gridCol w:w="929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7,177.4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,955.19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,377.5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5,599.7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5,599.7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53"/>
        <w:gridCol w:w="1215"/>
        <w:gridCol w:w="193"/>
        <w:gridCol w:w="882"/>
        <w:gridCol w:w="53"/>
        <w:gridCol w:w="584"/>
        <w:gridCol w:w="53"/>
        <w:gridCol w:w="628"/>
        <w:gridCol w:w="53"/>
        <w:gridCol w:w="330"/>
        <w:gridCol w:w="53"/>
        <w:gridCol w:w="2108"/>
        <w:gridCol w:w="52"/>
        <w:gridCol w:w="1129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3437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uminalis doo, J.TOMAŠEVIAA G-9.BAR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r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8997-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2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87000021086185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1 86 101 109 1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658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lata pazar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3794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AMB DOO BUDVA PRVA PROLETERSKA S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5 PODGORICA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004460-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5000141491710477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87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GORAN CULAFIC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0208961270111-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75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0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.7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294826501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1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8961270111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1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61235010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2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7225501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88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20100054134-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88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AUTILUS PAŽIĆI D.O.O., PAŽIĆI BB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18824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89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.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1294826501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0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600100001931-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0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208961270111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1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61235010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2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7225501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88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0409971250017-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.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88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IPOTERKANA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-0310000007056-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1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-01-148713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93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-01-36504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189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-01-36504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4024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5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2"/>
            </w:tblGrid>
            <w:tr>
              <w:trPr/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</w:tblGrid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oProv]Obracun29.05.2014-29.05.2014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3,955.1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2,377.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30.05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83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30.05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75"/>
              <w:gridCol w:w="707"/>
              <w:gridCol w:w="1148"/>
              <w:gridCol w:w="1147"/>
              <w:gridCol w:w="917"/>
              <w:gridCol w:w="936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5,599.7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06.68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770.0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5,463.06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5,463.06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53"/>
        <w:gridCol w:w="1461"/>
        <w:gridCol w:w="190"/>
        <w:gridCol w:w="816"/>
        <w:gridCol w:w="53"/>
        <w:gridCol w:w="486"/>
        <w:gridCol w:w="52"/>
        <w:gridCol w:w="620"/>
        <w:gridCol w:w="53"/>
        <w:gridCol w:w="325"/>
        <w:gridCol w:w="53"/>
        <w:gridCol w:w="2077"/>
        <w:gridCol w:w="52"/>
        <w:gridCol w:w="1112"/>
      </w:tblGrid>
      <w:tr>
        <w:trPr/>
        <w:tc>
          <w:tcPr>
            <w:tcW w:w="12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4274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DRIA LINE DOO, 13. JULA BB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22458-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Faktura 24-1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4589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MTO DOO BUDVA I PROLETERSKA 45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117363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5000141501909009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09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lata pazar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3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7965250021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4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297025001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1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00200058993-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3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 PRESS D.O.O.PODGORICA, TUZI BB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17072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3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7965250021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4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00200056770-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4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297025001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5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00200059329-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2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-01-300005-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2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k trejd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5212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3-01-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252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k trejd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5212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51-01-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24988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3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"/>
            </w:tblGrid>
            <w:tr>
              <w:trPr/>
              <w:tc>
                <w:tcPr>
                  <w:tcW w:w="78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"/>
            </w:tblGrid>
            <w:tr>
              <w:trPr/>
              <w:tc>
                <w:tcPr>
                  <w:tcW w:w="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oProv]Obracun30.05.2014-30.05.2014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906.6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770.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02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8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02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0"/>
              <w:gridCol w:w="818"/>
              <w:gridCol w:w="1112"/>
              <w:gridCol w:w="1114"/>
              <w:gridCol w:w="917"/>
              <w:gridCol w:w="929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5,463.06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,070.3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,430.2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,822.89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,822.89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53"/>
        <w:gridCol w:w="1366"/>
        <w:gridCol w:w="190"/>
        <w:gridCol w:w="864"/>
        <w:gridCol w:w="52"/>
        <w:gridCol w:w="571"/>
        <w:gridCol w:w="53"/>
        <w:gridCol w:w="616"/>
        <w:gridCol w:w="53"/>
        <w:gridCol w:w="323"/>
        <w:gridCol w:w="53"/>
        <w:gridCol w:w="2063"/>
        <w:gridCol w:w="52"/>
        <w:gridCol w:w="1105"/>
      </w:tblGrid>
      <w:tr>
        <w:trPr/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3386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3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870000725599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532776469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101727566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FA TOURS D.O.O., POSLOVNI CENTAR,TOPLI]KI PUT BB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4405-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6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lo bakovic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2204960793910-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6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4960793910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5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US DOO, TRG KRALJA NIKOLE 8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801-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 15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6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4960793910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5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HL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0222-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70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5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ASOJE BOŽOVIC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10-0803977250019-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 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7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ross doo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g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119478-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3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7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ross doo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g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119478-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9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8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ross doo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g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119478-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4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8947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LVADOR DALI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-0000000003823-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/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6394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Fiksna provizija - Naknada za e-banking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6724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[Naknada za odrzavanje racuna]Fiksna provizija - Naknada za odrzavanj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"/>
            </w:tblGrid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7012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4"/>
            </w:tblGrid>
            <w:tr>
              <w:trPr/>
              <w:tc>
                <w:tcPr>
                  <w:tcW w:w="8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"/>
            </w:tblGrid>
            <w:tr>
              <w:trPr/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"/>
            </w:tblGrid>
            <w:tr>
              <w:trPr/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02.06.2014-02.06.2014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3,070.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,430.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2839"/>
        <w:gridCol w:w="2924"/>
      </w:tblGrid>
      <w:tr>
        <w:trPr>
          <w:trHeight w:val="285" w:hRule="atLeast"/>
        </w:trPr>
        <w:tc>
          <w:tcPr>
            <w:tcW w:w="391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2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03.06.2014</w:t>
            </w:r>
          </w:p>
        </w:tc>
      </w:tr>
      <w:tr>
        <w:trPr>
          <w:trHeight w:val="225" w:hRule="atLeast"/>
        </w:trPr>
        <w:tc>
          <w:tcPr>
            <w:tcW w:w="391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2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8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03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6"/>
              <w:gridCol w:w="918"/>
              <w:gridCol w:w="1070"/>
              <w:gridCol w:w="1080"/>
              <w:gridCol w:w="917"/>
              <w:gridCol w:w="929"/>
            </w:tblGrid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,822.89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,791.06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7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875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9,906.8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9,906.8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8"/>
        <w:gridCol w:w="53"/>
        <w:gridCol w:w="1213"/>
        <w:gridCol w:w="192"/>
        <w:gridCol w:w="833"/>
        <w:gridCol w:w="53"/>
        <w:gridCol w:w="662"/>
        <w:gridCol w:w="53"/>
        <w:gridCol w:w="625"/>
        <w:gridCol w:w="53"/>
        <w:gridCol w:w="328"/>
        <w:gridCol w:w="53"/>
        <w:gridCol w:w="2098"/>
        <w:gridCol w:w="52"/>
        <w:gridCol w:w="1124"/>
      </w:tblGrid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00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atom l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-0000000010493-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01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ra trans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50-0000000007297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06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797125506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06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900200059213-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06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797125506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05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VA BANKA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2000100017293-3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`</w:t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7591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1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543578973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 1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06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NO LIMIT CO"D.O.O. 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8502-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21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 - prevoz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7726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G INVEST D.O.O., VELIZARA ŠKEROVIAA BR 1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NILOVGRAD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14118-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 dokum [22100184128001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1394</w:t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586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7726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G INVEST D.O.O., VELIZARA ŠKEROVIAA BR 1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NILOVGRAD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14118-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kup tend dokum [22100184131001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1369</w:t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586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7877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TITUT DR.SIMO MILOŠEVIA A.D., SAVA ILICA 5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GALO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-0009000573008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ypo Alpe-Adria Bank A.D. Podgoric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FT14154ZGGJ4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8"/>
            </w:tblGrid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7904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3"/>
            </w:tblGrid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3"/>
            </w:tblGrid>
            <w:tr>
              <w:trPr/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2"/>
            </w:tblGrid>
            <w:tr>
              <w:trPr/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</w:tblGrid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AutoProv]Obracun03.06.2014-03.06.2014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4"/>
            </w:tblGrid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2,791.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,875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04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8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04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75"/>
              <w:gridCol w:w="707"/>
              <w:gridCol w:w="1148"/>
              <w:gridCol w:w="1147"/>
              <w:gridCol w:w="917"/>
              <w:gridCol w:w="936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9,906.8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925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,831.8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,831.8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53"/>
        <w:gridCol w:w="1526"/>
        <w:gridCol w:w="129"/>
        <w:gridCol w:w="1127"/>
        <w:gridCol w:w="53"/>
        <w:gridCol w:w="697"/>
        <w:gridCol w:w="53"/>
        <w:gridCol w:w="766"/>
        <w:gridCol w:w="53"/>
        <w:gridCol w:w="400"/>
        <w:gridCol w:w="53"/>
        <w:gridCol w:w="1143"/>
        <w:gridCol w:w="53"/>
        <w:gridCol w:w="1010"/>
      </w:tblGrid>
      <w:tr>
        <w:trPr/>
        <w:tc>
          <w:tcPr>
            <w:tcW w:w="15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4733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6"/>
            </w:tblGrid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</w:tblGrid>
            <w:tr>
              <w:trPr/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</w:tblGrid>
            <w:tr>
              <w:trPr/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0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"/>
            </w:tblGrid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824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6"/>
            </w:tblGrid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PU ?NASA RADOST? HERCEG NOVI,STANK,</w:t>
                  </w:r>
                </w:p>
              </w:tc>
            </w:tr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DRAGOJEVICA 2,Podgori</w:t>
                  </w:r>
                </w:p>
              </w:tc>
            </w:tr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0318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</w:tblGrid>
            <w:tr>
              <w:trPr/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</w:tblGrid>
            <w:tr>
              <w:trPr/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 [0260760527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"/>
            </w:tblGrid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13</w:t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8563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6"/>
            </w:tblGrid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?BOMBETON? DOO CETINJE,PEKA PAVLOVI,</w:t>
                  </w:r>
                </w:p>
              </w:tc>
            </w:tr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 54,Cetinje,</w:t>
                  </w:r>
                </w:p>
              </w:tc>
            </w:tr>
            <w:tr>
              <w:trPr/>
              <w:tc>
                <w:tcPr>
                  <w:tcW w:w="14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2436-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</w:tblGrid>
            <w:tr>
              <w:trPr/>
              <w:tc>
                <w:tcPr>
                  <w:tcW w:w="6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6"/>
            </w:tblGrid>
            <w:tr>
              <w:trPr/>
              <w:tc>
                <w:tcPr>
                  <w:tcW w:w="7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os sredstava [0260792711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"/>
            </w:tblGrid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15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,925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05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8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05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6"/>
              <w:gridCol w:w="918"/>
              <w:gridCol w:w="1070"/>
              <w:gridCol w:w="1080"/>
              <w:gridCol w:w="917"/>
              <w:gridCol w:w="929"/>
            </w:tblGrid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,831.8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772.1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7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,139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,198.6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,198.6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6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0"/>
        <w:gridCol w:w="53"/>
        <w:gridCol w:w="1259"/>
        <w:gridCol w:w="768"/>
        <w:gridCol w:w="228"/>
        <w:gridCol w:w="1068"/>
        <w:gridCol w:w="52"/>
        <w:gridCol w:w="715"/>
        <w:gridCol w:w="107"/>
        <w:gridCol w:w="53"/>
        <w:gridCol w:w="778"/>
        <w:gridCol w:w="53"/>
        <w:gridCol w:w="413"/>
        <w:gridCol w:w="53"/>
        <w:gridCol w:w="1464"/>
        <w:gridCol w:w="1114"/>
        <w:gridCol w:w="53"/>
        <w:gridCol w:w="1221"/>
      </w:tblGrid>
      <w:tr>
        <w:trPr/>
        <w:tc>
          <w:tcPr>
            <w:tcW w:w="15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2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070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8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870000729207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TITUT DR.SIMO MILOŠEVIA A.D., SAVA ILICA 5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GALO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-0009000573008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ypo Alpe-Adria Bank A.D. Podgoric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FT14156BZFTB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1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9216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?KOMPAS MONTENEGRO? D.O.O. BUDVA,TR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 SUNCA 2,Podgorica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2488-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0260833690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9216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?KOMPAS MONTENEGRO? D.O.O. BUDVA,TR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 SUNCA 2,Podgorica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2488-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0260833691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9222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ELMONTE DOO BUDVA, PETROVAC, BARSKI PUT BB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19191-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564153629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357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36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36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39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LIBOR BOROZAN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900200058020-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39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LUTIN JOVANOVIC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900200056834-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e i naknade zarad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0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PRESS D.O.O.PODGORICA, TUZI BB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7072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1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TROL CRNA GORA MNE D.O.O. CETINJE, DONJE POLJE BB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4222-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3907899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2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TROL CRNA GORA MNE D.O.O. CETINJE, DONJE POLJE BB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4222-2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58.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3907899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2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LANAD.O.O., VOJVODE BATRICA 1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377-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/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3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ODOVOD I KANALIZACIJAJ.P.ZA SABD.VODOM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LSICA PAZAR BB C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998-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.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22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3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ODOVOD I KANALIZACIJAJ.P.ZA SABD.VODOM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LSICA PAZAR BB C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998-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22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37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atom l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-0000000010493-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4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ODOVOD I KANALIZACIJAJ.P.ZA SABD.VODOM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LSICA PAZAR BB C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998-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244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6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OV DOO drustvo za promet proizvodnju i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L. JOSIPA BROZA B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766-8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6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ODOVOD I KANALIZACIJAJ.P.ZA SABD.VODOM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LSICA PAZAR BB CE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998-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21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36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otabla podg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2288-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0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409971250017-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e i naknade zarad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0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ilk dragovic 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-1000031582771-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/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9469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7"/>
            </w:tblGrid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9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8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2"/>
            </w:tblGrid>
            <w:tr>
              <w:trPr/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05.06.2014-05.06.2014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0,772.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3,139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4" w:type="dxa"/>
            <w:gridSpan w:val="15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32" w:type="dxa"/>
            <w:gridSpan w:val="3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31" w:type="dxa"/>
            <w:gridSpan w:val="5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21" w:type="dxa"/>
            <w:gridSpan w:val="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06.06.2014</w:t>
            </w:r>
          </w:p>
        </w:tc>
        <w:tc>
          <w:tcPr>
            <w:tcW w:w="23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32" w:type="dxa"/>
            <w:gridSpan w:val="3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31" w:type="dxa"/>
            <w:gridSpan w:val="5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21" w:type="dxa"/>
            <w:gridSpan w:val="7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4" w:type="dxa"/>
            <w:gridSpan w:val="15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88</w:t>
            </w:r>
          </w:p>
        </w:tc>
        <w:tc>
          <w:tcPr>
            <w:tcW w:w="23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06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6"/>
              <w:gridCol w:w="918"/>
              <w:gridCol w:w="1070"/>
              <w:gridCol w:w="1080"/>
              <w:gridCol w:w="917"/>
              <w:gridCol w:w="929"/>
            </w:tblGrid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,198.6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,687.5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7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,967.9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,479.0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,479.0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3"/>
        <w:gridCol w:w="53"/>
        <w:gridCol w:w="1269"/>
        <w:gridCol w:w="189"/>
        <w:gridCol w:w="862"/>
        <w:gridCol w:w="53"/>
        <w:gridCol w:w="650"/>
        <w:gridCol w:w="52"/>
        <w:gridCol w:w="650"/>
        <w:gridCol w:w="53"/>
        <w:gridCol w:w="322"/>
        <w:gridCol w:w="53"/>
        <w:gridCol w:w="2057"/>
        <w:gridCol w:w="52"/>
        <w:gridCol w:w="1102"/>
      </w:tblGrid>
      <w:tr>
        <w:trPr/>
        <w:tc>
          <w:tcPr>
            <w:tcW w:w="12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5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trometal Popdgorica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10523-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33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5945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SMANAGIC CO D.O.O.ZA PROIZVODNJU P, HERCEGOVACKI PUT 36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0247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9772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9.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574377430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0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1952223012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1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494771017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2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895025004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3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1951260015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0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200005295-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1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1952223012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1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494771017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2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920100060789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2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895025004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3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620100003196-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3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1951260015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591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OCIETE GENERALE BANKA MONTENEGRO AD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-000000005500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201-000540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29899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LAS - M, Becici, p.fah 59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1386-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608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.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2974820047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608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va banka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400300018589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610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.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197182007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610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gor kulcar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2000100015223-3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608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2974820047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8059611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197182007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0095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LAVNI RACUN DRZAVNOG TREZORA, Ul. Stanka Dtagojevica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-0000000083001-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,977.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materijalni troskovi40813-Narodni muzej Crne Gore [1300010071645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33391-02004968</w:t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0161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-TOURS MONTENEGRO DOO BUDVA, JADRANSKI PUT BB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04855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574463221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48-24-16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0210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39"/>
            </w:tblGrid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2"/>
            </w:tblGrid>
            <w:tr>
              <w:trPr/>
              <w:tc>
                <w:tcPr>
                  <w:tcW w:w="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"/>
            </w:tblGrid>
            <w:tr>
              <w:trPr/>
              <w:tc>
                <w:tcPr>
                  <w:tcW w:w="6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06.06.2014-06.06.2014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2"/>
            </w:tblGrid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1,687.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9,967.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09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89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09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75"/>
              <w:gridCol w:w="707"/>
              <w:gridCol w:w="1148"/>
              <w:gridCol w:w="1147"/>
              <w:gridCol w:w="917"/>
              <w:gridCol w:w="936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2,479.05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,452.5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5,931.55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5,931.5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53"/>
        <w:gridCol w:w="1640"/>
        <w:gridCol w:w="125"/>
        <w:gridCol w:w="1032"/>
        <w:gridCol w:w="52"/>
        <w:gridCol w:w="578"/>
        <w:gridCol w:w="53"/>
        <w:gridCol w:w="739"/>
        <w:gridCol w:w="52"/>
        <w:gridCol w:w="387"/>
        <w:gridCol w:w="53"/>
        <w:gridCol w:w="1676"/>
        <w:gridCol w:w="53"/>
        <w:gridCol w:w="680"/>
      </w:tblGrid>
      <w:tr>
        <w:trPr/>
        <w:tc>
          <w:tcPr>
            <w:tcW w:w="14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680596719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0"/>
            </w:tblGrid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79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30877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0"/>
            </w:tblGrid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AMB DOO BUDVA PRVA PROLETERSKA S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5 PODGORICA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004460-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5000141604724451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30878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0"/>
            </w:tblGrid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AMB DOO BUDVA PRVA PROLETERSKA S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5 PODGORICA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004460-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5000141604724575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30947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0"/>
            </w:tblGrid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?EUROPA TRAVEL? D.O.O. BUDVA,MAINSK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 PUT BB,Budva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0000000005141-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nos sredstava [0261035347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7"/>
            </w:tblGrid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101730601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0"/>
            </w:tblGrid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FA TOURS D.O.O., POSLOVNI CENTAR,TOPLI]KI PUT BB,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4405-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"/>
            </w:tblGrid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3,452.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Poslato: 10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10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0"/>
              <w:gridCol w:w="818"/>
              <w:gridCol w:w="1112"/>
              <w:gridCol w:w="1114"/>
              <w:gridCol w:w="917"/>
              <w:gridCol w:w="929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5,931.5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460.1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,678.5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,149.8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,149.8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7"/>
        <w:gridCol w:w="53"/>
        <w:gridCol w:w="1199"/>
        <w:gridCol w:w="193"/>
        <w:gridCol w:w="884"/>
        <w:gridCol w:w="53"/>
        <w:gridCol w:w="585"/>
        <w:gridCol w:w="53"/>
        <w:gridCol w:w="630"/>
        <w:gridCol w:w="53"/>
        <w:gridCol w:w="330"/>
        <w:gridCol w:w="53"/>
        <w:gridCol w:w="2113"/>
        <w:gridCol w:w="52"/>
        <w:gridCol w:w="1132"/>
      </w:tblGrid>
      <w:tr>
        <w:trPr/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1414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14926685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4-1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25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8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1580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minalis doo, J.TOMAŠEVIAA G-9.BAR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r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08997-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87000021143554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 137 14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3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FEN IZGRADNJA D.O.O, IV PROLETERSKA 29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383-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-311-0001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3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-Mobile CG-usluge mobilne telefonije, Moskovska 29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67000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9015842</w:t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0148700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4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986255015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6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696525005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6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2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696525005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5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inosi na teret poslodavc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986255015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1605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orbis doo, Njegoševa 64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erceg Novi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5014-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PLACAN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6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502986255015-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2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ugobicikl promet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-0000000336100-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1/51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3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O.O. RADENKO, BUL.SVETOG PETRA CETINJSKOG 31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11716-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-4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4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-01-337698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726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 ban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900400016950-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1814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EXPREŠ TRAVEL AGENCY DO, LASTVA GRBALJSKA BB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110475-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15036705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9009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196025005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9010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196025005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9009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sta CG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21241-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9010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izma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2355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/6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9009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izma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2355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.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2051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9"/>
            </w:tblGrid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4"/>
            </w:tblGrid>
            <w:tr>
              <w:trPr/>
              <w:tc>
                <w:tcPr>
                  <w:tcW w:w="8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</w:tblGrid>
            <w:tr>
              <w:trPr/>
              <w:tc>
                <w:tcPr>
                  <w:tcW w:w="5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10.06.2014-10.06.2014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"/>
            </w:tblGrid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2,460.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,678.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12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12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6"/>
              <w:gridCol w:w="918"/>
              <w:gridCol w:w="1070"/>
              <w:gridCol w:w="1080"/>
              <w:gridCol w:w="917"/>
              <w:gridCol w:w="929"/>
            </w:tblGrid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,149.8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,043.4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7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,516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,622.4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,622.4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53"/>
        <w:gridCol w:w="1444"/>
        <w:gridCol w:w="170"/>
        <w:gridCol w:w="761"/>
        <w:gridCol w:w="53"/>
        <w:gridCol w:w="572"/>
        <w:gridCol w:w="53"/>
        <w:gridCol w:w="541"/>
        <w:gridCol w:w="53"/>
        <w:gridCol w:w="284"/>
        <w:gridCol w:w="53"/>
        <w:gridCol w:w="1809"/>
        <w:gridCol w:w="53"/>
        <w:gridCol w:w="1659"/>
      </w:tblGrid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4721562078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5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08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09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VCENOSIGURANJE A.D.FILIJALA PODGORICA, UL. SLOBODE 13 A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380-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-14-01-2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3511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TITUT DR.SIMO MILOŠEVIA A.D., SAVA ILICA 5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GALO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-0009000573008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ypo Alpe-Adria Bank A.D. Podgoric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FT141630LLDC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3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658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894830002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0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L.PRIV.NIKSIC EL.DISTR.cetinje, Vuka Kardžica br. 2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kšia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552-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87.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-02270190-14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0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TELD.O.O-racun za prilive postpaid, KRALJA NIKOLE BR 27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3881-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3691/2014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3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658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894830002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6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TO COMMERCE 1990 DOO CETINJE, KRUZNI PUT BB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579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6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3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JUROVIC KOMPANY + (PLUS) DOO, BAJOVA BB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331-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3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O.O. INFOCET CETINJE, VUKA MICUNOVICA 30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9999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4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O.O. INFOCET CETINJE, VUKA MICUNOVICA 30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9999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4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10694583105141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4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 10698083105141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5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3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711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-1069807310514 1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6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PRESS D.O.O.PODGORICA, TUZI BB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7072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3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6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AVNO KOMUNALNO PREDUZECE CETINJE, STANKOVA GOMILA BB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999-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.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50-14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7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PRESS D.O.O.PODGORICA, TUZI BB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7072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7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050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105192331051418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7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310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105192731051418273.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8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303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105192531051418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8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11425693105141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8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.0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10519263105141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8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nogorski Telekom A.D.-usluge fiksne te, Moskovska 29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258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.0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7280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192728031051410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9071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BODSKO SLOVO D.O.O.PODGORICA, MITRA BAKICA 140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4073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664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33139071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lb mnb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900200059302-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08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in dreams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64620-8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1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2708948300028-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658</w:t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4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k trejd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05212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5/01/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10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VA BANKA CG, 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KSIC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1637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21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k trejd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05212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4/01/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3681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"/>
            </w:tblGrid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</w:tblGrid>
            <w:tr>
              <w:trPr/>
              <w:tc>
                <w:tcPr>
                  <w:tcW w:w="54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"/>
            </w:tblGrid>
            <w:tr>
              <w:trPr/>
              <w:tc>
                <w:tcPr>
                  <w:tcW w:w="5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12.06.2014-12.06.2014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9"/>
            </w:tblGrid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9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2,043.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3,516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13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13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16"/>
              <w:gridCol w:w="918"/>
              <w:gridCol w:w="1070"/>
              <w:gridCol w:w="1080"/>
              <w:gridCol w:w="917"/>
              <w:gridCol w:w="929"/>
            </w:tblGrid>
            <w:tr>
              <w:trPr/>
              <w:tc>
                <w:tcPr>
                  <w:tcW w:w="10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,622.4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,985.88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7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763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,399.5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,399.5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53"/>
        <w:gridCol w:w="1252"/>
        <w:gridCol w:w="192"/>
        <w:gridCol w:w="835"/>
        <w:gridCol w:w="53"/>
        <w:gridCol w:w="664"/>
        <w:gridCol w:w="52"/>
        <w:gridCol w:w="628"/>
        <w:gridCol w:w="53"/>
        <w:gridCol w:w="329"/>
        <w:gridCol w:w="53"/>
        <w:gridCol w:w="2101"/>
        <w:gridCol w:w="53"/>
        <w:gridCol w:w="1071"/>
      </w:tblGrid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3676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Adventures, Jovana Tomaševića 35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30-0000000013000-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6</w:t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3887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8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45618575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564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256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4234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45723140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5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5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L.PRIV.NIKSIC EL.DISTR.cetinje, Vuka Kardžica br. 2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kšia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552-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/2014</w:t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-002270888-14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6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.PRIV.NIKSIC EL.DISTR.cetinje, Vuka Kardžica br. 2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kšia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552-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.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/2014</w:t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-002270194-14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6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 Bulevar Revolucije 1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1-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2000586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4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LUNEKS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KSIC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0240-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/05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4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PC DOO PODGORICA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9937-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,33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4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DŽEPAGIC MILA, BUL SAVE KOVACEVIC 26/4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-0320000008597-3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6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VATROOPREMA DOO, 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06292-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6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-2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5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O KIPS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12157-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1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8945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JEKA TRGOVINE D.O.O. - CETINJE, RIJEKA CRNOJEVICA BB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7779-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4553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-TOURS MONTENEGRO DOO BUDVA, JADRANSKI PUT BB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04855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45765829]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7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1"/>
            </w:tblGrid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2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4643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5"/>
            </w:tblGrid>
            <w:tr>
              <w:trPr/>
              <w:tc>
                <w:tcPr>
                  <w:tcW w:w="8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8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13.06.2014-13.06.2014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"/>
            </w:tblGrid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5,985.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2,763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16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16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200"/>
        <w:gridCol w:w="2431"/>
      </w:tblGrid>
      <w:tr>
        <w:trPr/>
        <w:tc>
          <w:tcPr>
            <w:tcW w:w="60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23"/>
              <w:gridCol w:w="918"/>
              <w:gridCol w:w="1095"/>
              <w:gridCol w:w="1097"/>
              <w:gridCol w:w="917"/>
              <w:gridCol w:w="929"/>
            </w:tblGrid>
            <w:tr>
              <w:trPr/>
              <w:tc>
                <w:tcPr>
                  <w:tcW w:w="10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,399.5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,336.6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9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,605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667.8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91"/>
              <w:gridCol w:w="1110"/>
            </w:tblGrid>
            <w:tr>
              <w:trPr/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667.8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9"/>
        <w:gridCol w:w="42"/>
        <w:gridCol w:w="1446"/>
        <w:gridCol w:w="181"/>
        <w:gridCol w:w="850"/>
        <w:gridCol w:w="42"/>
        <w:gridCol w:w="653"/>
        <w:gridCol w:w="42"/>
        <w:gridCol w:w="620"/>
        <w:gridCol w:w="41"/>
        <w:gridCol w:w="329"/>
        <w:gridCol w:w="42"/>
        <w:gridCol w:w="2051"/>
        <w:gridCol w:w="42"/>
        <w:gridCol w:w="1050"/>
      </w:tblGrid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480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3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471152421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 Bulevar Stanka Dragojevica 46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50000000123-7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19000500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49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PUR DOO, NJEGOSEVA 131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2012-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/1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50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 PRESS D.O.O.PODGORICA, TUZI BB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7072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51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JETOPIS AUTOMOTIVE D.O.O., IVANA VUJOSEVICA BR.4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1723-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.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/14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/153152/a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50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O.O. RADENKO, BUL.SVETOG PETRA CETINJSKOG 31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11716-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-56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48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MAX MONTENEGRO DOO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MA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-0000000007751-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48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investicije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-01-322173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48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investicije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-01-333031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49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2708968250019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50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ross doo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g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119478-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robe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7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49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ross doo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g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119478-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investicije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/06</w:t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51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SCOM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16476-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051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ISCOM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16476-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5783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-TOURS MONTENEGRO DOO BUDVA, JADRANSKI PUT BB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04855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76123349]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5804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?EUROPA TRAVEL? D.O.O. BUDVA,MAINSK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 PUT BB,Budva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5141-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os sredstava [0261634284]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8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58083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?EUROPA TRAVEL? D.O.O. BUDVA,MAINSK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 PUT BB,Budva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5141-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os sredstava [0261634283]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9"/>
            </w:tblGrid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5914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6"/>
            </w:tblGrid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4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/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16.06.2014-16.06.2014</w:t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2,336.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3,605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17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17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200"/>
        <w:gridCol w:w="2431"/>
      </w:tblGrid>
      <w:tr>
        <w:trPr/>
        <w:tc>
          <w:tcPr>
            <w:tcW w:w="60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96"/>
              <w:gridCol w:w="707"/>
              <w:gridCol w:w="1134"/>
              <w:gridCol w:w="1169"/>
              <w:gridCol w:w="917"/>
              <w:gridCol w:w="956"/>
            </w:tblGrid>
            <w:tr>
              <w:trPr/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667.8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8.2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086.0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5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91"/>
              <w:gridCol w:w="1110"/>
            </w:tblGrid>
            <w:tr>
              <w:trPr/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086.0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53"/>
        <w:gridCol w:w="1520"/>
        <w:gridCol w:w="129"/>
        <w:gridCol w:w="1113"/>
        <w:gridCol w:w="53"/>
        <w:gridCol w:w="700"/>
        <w:gridCol w:w="53"/>
        <w:gridCol w:w="780"/>
        <w:gridCol w:w="53"/>
        <w:gridCol w:w="414"/>
        <w:gridCol w:w="53"/>
        <w:gridCol w:w="1031"/>
        <w:gridCol w:w="52"/>
        <w:gridCol w:w="1112"/>
      </w:tblGrid>
      <w:tr>
        <w:trPr/>
        <w:tc>
          <w:tcPr>
            <w:tcW w:w="152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3800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3"/>
            </w:tblGrid>
            <w:tr>
              <w:trPr/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0"/>
            </w:tblGrid>
            <w:tr>
              <w:trPr/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</w:tblGrid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3734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</w:tblGrid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UDZET S.O. CETINJE, BAJOVA 2,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450-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3"/>
            </w:tblGrid>
            <w:tr>
              <w:trPr/>
              <w:tc>
                <w:tcPr>
                  <w:tcW w:w="108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0"/>
            </w:tblGrid>
            <w:tr>
              <w:trPr/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</w:tblGrid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/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418.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18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18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0"/>
              <w:gridCol w:w="818"/>
              <w:gridCol w:w="1112"/>
              <w:gridCol w:w="1114"/>
              <w:gridCol w:w="917"/>
              <w:gridCol w:w="929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086.0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653.91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904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336.1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336.1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8"/>
        <w:gridCol w:w="42"/>
        <w:gridCol w:w="1623"/>
        <w:gridCol w:w="181"/>
        <w:gridCol w:w="841"/>
        <w:gridCol w:w="42"/>
        <w:gridCol w:w="569"/>
        <w:gridCol w:w="42"/>
        <w:gridCol w:w="613"/>
        <w:gridCol w:w="42"/>
        <w:gridCol w:w="326"/>
        <w:gridCol w:w="41"/>
        <w:gridCol w:w="2033"/>
        <w:gridCol w:w="41"/>
        <w:gridCol w:w="1006"/>
      </w:tblGrid>
      <w:tr>
        <w:trPr/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7028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1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96484690]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 1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4731591309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6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7079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ELMONTE DOO BUDVA, PETROVAC, BARSKI PUT BB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19191-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86444822]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049820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lb ana ivanovic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900100070783-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i transferi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428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-Mobile CG-usluge mobilne telefonije, Moskovska 29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i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67000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.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9015842</w:t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0148700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429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VCENOSIGURANJE A.D.FILIJALA PODGORICA, UL. SLOBODE 13 A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6380-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-14-01-2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049821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monte GSM - poslovni racun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0555-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1049820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monte GSM - poslovni racun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0555-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429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NO LIMIT CO"D.O.O. 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8502-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429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405974250020-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-1713</w:t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2156428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LENOR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-0000000000106-1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1.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014/69328685</w:t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6450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7658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LIVER MONTENEGRO DOO BUDVA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ICI,HOTEL PANORAMA BB BUDVA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13333-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696636031]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-1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7707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ŠKOVICI DRUŠTVO ZA PROIZVODNJU,, KRALJA NIKOLE 122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7504-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 NAPOMENU ZA PREUZ. TENDER. DOKUM01-1394 [87000018511210]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454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7708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ŠKOVICI DRUŠTVO ZA PROIZVODNJU,, KRALJA NIKOLE 122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gor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07504-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 NAPOMENU ZA PREUZ. TENDER. DOKUM01-1369 [87000018511213]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34547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8"/>
            </w:tblGrid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7747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3"/>
            </w:tblGrid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59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1"/>
            </w:tblGrid>
            <w:tr>
              <w:trPr/>
              <w:tc>
                <w:tcPr>
                  <w:tcW w:w="8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9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</w:tblGrid>
            <w:tr>
              <w:trPr/>
              <w:tc>
                <w:tcPr>
                  <w:tcW w:w="58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18.06.2014-18.06.2014</w:t>
            </w:r>
          </w:p>
        </w:tc>
        <w:tc>
          <w:tcPr>
            <w:tcW w:w="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,653.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2,904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19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19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0"/>
              <w:gridCol w:w="818"/>
              <w:gridCol w:w="1112"/>
              <w:gridCol w:w="1114"/>
              <w:gridCol w:w="917"/>
              <w:gridCol w:w="929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336.1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,290.0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,345.5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,391.6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,391.6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46"/>
        <w:gridCol w:w="1397"/>
        <w:gridCol w:w="200"/>
        <w:gridCol w:w="876"/>
        <w:gridCol w:w="46"/>
        <w:gridCol w:w="633"/>
        <w:gridCol w:w="46"/>
        <w:gridCol w:w="681"/>
        <w:gridCol w:w="46"/>
        <w:gridCol w:w="362"/>
        <w:gridCol w:w="46"/>
        <w:gridCol w:w="2256"/>
        <w:gridCol w:w="46"/>
        <w:gridCol w:w="629"/>
      </w:tblGrid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2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1758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104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lobtour Montenegro, DOSITEJEVA 4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11489-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87000021190322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276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DESTINATIONS doo, NJEGOSEVA 9 TIVAT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vat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-0000000013108-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7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87000018517549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 57. 82. 94. 24-1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503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AS MONTENEGRO DOO BUDVA, MEDITERANSKA 4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103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2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06878253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176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AFT D O O, BAJA PIVLJANINA 96 CETINJE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-0000000005290-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8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le investicije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/06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613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AS MONTENEGRO DOO BUDVA, MEDITERANSKA 4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103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06877656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613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AS MONTENEGRO DOO BUDVA, MEDITERANSKA 4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103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06878121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614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AS MONTENEGRO DOO BUDVA, MEDITERANSKA 4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103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06878571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614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AS MONTENEGRO DOO BUDVA, MEDITERANSKA 4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103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06878636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613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PAS MONTENEGRO DOO BUDVA, MEDITERANSKA 4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89103-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06878440]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7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683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</w:tblGrid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1"/>
            </w:tblGrid>
            <w:tr>
              <w:trPr/>
              <w:tc>
                <w:tcPr>
                  <w:tcW w:w="65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AutoProv]Obracun19.06.2014-19.06.2014</w:t>
            </w:r>
          </w:p>
        </w:tc>
        <w:tc>
          <w:tcPr>
            <w:tcW w:w="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4,290.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,345.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ato: 20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5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OD BR. 9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 PROMJENU SREDSTAVA NA RAČUNU DANA 20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"/>
          <w:sz w:val="20"/>
          <w:szCs w:val="20"/>
        </w:rPr>
        <w:t xml:space="preserve">JU NARODNI MUZEJ CRNE GORE (N.r. LIDIJA STANKOVIC)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75"/>
              <w:gridCol w:w="707"/>
              <w:gridCol w:w="1148"/>
              <w:gridCol w:w="1147"/>
              <w:gridCol w:w="917"/>
              <w:gridCol w:w="936"/>
            </w:tblGrid>
            <w:tr>
              <w:trPr/>
              <w:tc>
                <w:tcPr>
                  <w:tcW w:w="10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4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,391.6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943.5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,335.1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Zadu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3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"/>
                      <w:sz w:val="20"/>
                      <w:szCs w:val="20"/>
                    </w:rPr>
                    <w:t>Potražuje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,335.14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  <w:gridCol w:w="53"/>
        <w:gridCol w:w="1699"/>
        <w:gridCol w:w="150"/>
        <w:gridCol w:w="1197"/>
        <w:gridCol w:w="53"/>
        <w:gridCol w:w="729"/>
        <w:gridCol w:w="52"/>
        <w:gridCol w:w="929"/>
        <w:gridCol w:w="53"/>
        <w:gridCol w:w="490"/>
        <w:gridCol w:w="53"/>
        <w:gridCol w:w="2094"/>
        <w:gridCol w:w="52"/>
        <w:gridCol w:w="857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br.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sjedišt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8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. Br.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računa</w:t>
            </w:r>
          </w:p>
        </w:tc>
        <w:tc>
          <w:tcPr>
            <w:tcW w:w="1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guj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žuje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</w:tc>
        <w:tc>
          <w:tcPr>
            <w:tcW w:w="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rha doznake</w:t>
            </w:r>
          </w:p>
        </w:tc>
        <w:tc>
          <w:tcPr>
            <w:tcW w:w="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Br (Odobr.)</w:t>
            </w:r>
          </w:p>
        </w:tc>
      </w:tr>
      <w:tr>
        <w:trPr/>
        <w:tc>
          <w:tcPr>
            <w:tcW w:w="18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0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8854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9"/>
            </w:tblGrid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dria Destination, ULICA POPA JOLA ZECA BB BUDVA,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16767-5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7"/>
            </w:tblGrid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</w:tblGrid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</w:tblGrid>
            <w:tr>
              <w:trPr/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"/>
            </w:tblGrid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2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0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731592169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9"/>
            </w:tblGrid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7"/>
            </w:tblGrid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</w:tblGrid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</w:tblGrid>
            <w:tr>
              <w:trPr/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0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a pazara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"/>
            </w:tblGrid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0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9400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9"/>
            </w:tblGrid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ELMONTE DOO BUDVA, PETROVAC, BARSKI PUT BB,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19191-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7"/>
            </w:tblGrid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</w:tblGrid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</w:tblGrid>
            <w:tr>
              <w:trPr/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17074150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"/>
            </w:tblGrid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0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9631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9"/>
            </w:tblGrid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NTENEGRO EXPREŠ TRAVEL AGENCY DO, LASTVA GRBALJSKA BB,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110475-9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7"/>
            </w:tblGrid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</w:tblGrid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</w:tblGrid>
            <w:tr>
              <w:trPr/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17140960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"/>
            </w:tblGrid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177, 24-1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0"/>
            </w:tblGrid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700007396534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9"/>
            </w:tblGrid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-TOURS MONTENEGRO DOO BUDVA, JADRANSKI PUT BB,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-0000000004855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7"/>
            </w:tblGrid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9"/>
            </w:tblGrid>
            <w:tr>
              <w:trPr/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</w:tblGrid>
            <w:tr>
              <w:trPr/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 USLUGA [5000141717151805]</w:t>
            </w:r>
          </w:p>
        </w:tc>
        <w:tc>
          <w:tcPr>
            <w:tcW w:w="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"/>
            </w:tblGrid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-2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1,943.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﻿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23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98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23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(N.r. LIDIJA STANKOVIC)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0"/>
        <w:gridCol w:w="153"/>
        <w:gridCol w:w="2527"/>
      </w:tblGrid>
      <w:tr>
        <w:trPr/>
        <w:tc>
          <w:tcPr>
            <w:tcW w:w="596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40"/>
              <w:gridCol w:w="818"/>
              <w:gridCol w:w="1112"/>
              <w:gridCol w:w="1114"/>
              <w:gridCol w:w="917"/>
              <w:gridCol w:w="929"/>
            </w:tblGrid>
            <w:tr>
              <w:trPr/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3,335.1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,544.2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,349.6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,140.5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87"/>
              <w:gridCol w:w="1210"/>
            </w:tblGrid>
            <w:tr>
              <w:trPr/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2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2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140.53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44"/>
        <w:gridCol w:w="1246"/>
        <w:gridCol w:w="187"/>
        <w:gridCol w:w="876"/>
        <w:gridCol w:w="43"/>
        <w:gridCol w:w="593"/>
        <w:gridCol w:w="44"/>
        <w:gridCol w:w="638"/>
        <w:gridCol w:w="43"/>
        <w:gridCol w:w="340"/>
        <w:gridCol w:w="43"/>
        <w:gridCol w:w="2115"/>
        <w:gridCol w:w="44"/>
        <w:gridCol w:w="1137"/>
      </w:tblGrid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765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34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lata pazar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76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i transferi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-174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77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i transferi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-17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87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.9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0697721300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87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''RAVEL'' DOO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0000000008509-2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514.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0-0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88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OCIETE GENERALE BANKA MONTENEGRO AD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7-000000005500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-004-0015129.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78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.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60697721300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87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PREMIERD.O.O., CRNOGORSKIH SERDARA BB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12444-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9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88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.O.O. INFOCET CETINJE, VUKA MICUNOVICA 30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9999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77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til oprem,a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0000000002039-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.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77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RSKA PLOVIDBA BAR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1772-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9-90-SII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578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ARSKA PLOVIDBA BAR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1772-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1 PK RP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19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4974255021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6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295825002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7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495625501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30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795021019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0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4974255021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5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295825002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6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495625501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30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795021019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7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 Bulevar Revolucije 1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1-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2010007332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10459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oProv]Obracun23.06.2014-23.06.2014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5,544.2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2,349.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br w:type="textWrapping" w:clear="all"/>
      </w:r>
      <w:r>
        <w:rPr/>
        <w:t xml:space="preserve">﻿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24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99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24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200"/>
        <w:gridCol w:w="2431"/>
      </w:tblGrid>
      <w:tr>
        <w:trPr/>
        <w:tc>
          <w:tcPr>
            <w:tcW w:w="60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"/>
              <w:gridCol w:w="818"/>
              <w:gridCol w:w="1129"/>
              <w:gridCol w:w="1130"/>
              <w:gridCol w:w="917"/>
              <w:gridCol w:w="92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0,140.5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,696.66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0,443.8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91"/>
              <w:gridCol w:w="1110"/>
            </w:tblGrid>
            <w:tr>
              <w:trPr/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,443.8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45"/>
        <w:gridCol w:w="1173"/>
        <w:gridCol w:w="194"/>
        <w:gridCol w:w="905"/>
        <w:gridCol w:w="44"/>
        <w:gridCol w:w="612"/>
        <w:gridCol w:w="45"/>
        <w:gridCol w:w="659"/>
        <w:gridCol w:w="45"/>
        <w:gridCol w:w="350"/>
        <w:gridCol w:w="45"/>
        <w:gridCol w:w="2184"/>
        <w:gridCol w:w="45"/>
        <w:gridCol w:w="1006"/>
      </w:tblGrid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1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iross doo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g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119478-5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2.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3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1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 markovic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5-2000100001508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5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OVACEVIC ISIDORA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1004974255021-0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6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3012958250028-3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30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1307950210194-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1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"NO LIMIT CO"D.O.O. 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5-0000000008502-8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0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k trejd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5212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9/01/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0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k trejd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5212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.6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/081/01/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320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ik trejd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5212-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2/01/20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54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1307950210194-8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55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USOVAC OLIVERA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00100073545-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56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kb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3101958210231-5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,0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-642</w:t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55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INDOW PG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11632-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55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 PREŠ D.O.O., TUZI BB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-0000000019391-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8"/>
            </w:tblGrid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1949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"/>
            </w:tblGrid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</w:tblGrid>
            <w:tr>
              <w:trPr/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.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9"/>
            </w:tblGrid>
            <w:tr>
              <w:trPr/>
              <w:tc>
                <w:tcPr>
                  <w:tcW w:w="6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[AutoProv]Obracun24.06.2014-24.06.2014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9,696.6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/>
        <w:t xml:space="preserve">﻿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25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100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25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200"/>
        <w:gridCol w:w="2431"/>
      </w:tblGrid>
      <w:tr>
        <w:trPr/>
        <w:tc>
          <w:tcPr>
            <w:tcW w:w="60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"/>
              <w:gridCol w:w="818"/>
              <w:gridCol w:w="1129"/>
              <w:gridCol w:w="1130"/>
              <w:gridCol w:w="917"/>
              <w:gridCol w:w="92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0,443.8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,427.7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,878.5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9,894.66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91"/>
              <w:gridCol w:w="1110"/>
            </w:tblGrid>
            <w:tr>
              <w:trPr/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,894.66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6"/>
        <w:gridCol w:w="43"/>
        <w:gridCol w:w="1311"/>
        <w:gridCol w:w="186"/>
        <w:gridCol w:w="869"/>
        <w:gridCol w:w="42"/>
        <w:gridCol w:w="588"/>
        <w:gridCol w:w="43"/>
        <w:gridCol w:w="633"/>
        <w:gridCol w:w="43"/>
        <w:gridCol w:w="336"/>
        <w:gridCol w:w="43"/>
        <w:gridCol w:w="2097"/>
        <w:gridCol w:w="43"/>
        <w:gridCol w:w="1127"/>
      </w:tblGrid>
      <w:tr>
        <w:trPr/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954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6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lata pazar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2371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ALAS-M DOO BUDVA, I PROLETERSKA S 53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-0000000020159-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BNF/ PROMET USLUGA [7890888801149443]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4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2372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ALAS-M DOO BUDVA, I PROLETERSKA S 53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-0000000020159-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BNF/ PROMET USLUGA [7890888801149444]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6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95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i transferi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2373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ALAS-M DOO BUDVA, I PROLETERSKA S 53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-0000000020159-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BNF/ PROMET USLUGA [7890888801149463]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9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2373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ALAS-M DOO BUDVA, I PROLETERSKA S 53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0-0000000020159-2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Hipotekar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BNF/ PROMET USLUGA [7890888801149472]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19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96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ade i naknade zarad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4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1952223012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4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697225505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5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7225501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5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398192976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1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 Bulevar Revolucije 1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1-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ade i naknade zarad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9002000705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1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ELIM RUSULBEGOVIC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200005295-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ade i naknade zarad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2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PASIC PREDRAG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20100103380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3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1952223012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3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ARAN VESNA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00100066964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4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697225505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5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7225501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8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.O.O. INFOCET CETINJE, VUKA MICUNOVICA 30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9999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8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398192976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12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94725001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696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sta CG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0000000021241-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1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UTER OSKAR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2603977254993-9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ade i naknade zarad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3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OCIETE GENERALE BANKA MONTENEGRO AD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7-000000005500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ade i naknade zarad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-004-0024335.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05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ade i naknade zarada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-01-36504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6"/>
            </w:tblGrid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27656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81"/>
            </w:tblGrid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</w:tblGrid>
            <w:tr>
              <w:trPr/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8"/>
            </w:tblGrid>
            <w:tr>
              <w:trPr/>
              <w:tc>
                <w:tcPr>
                  <w:tcW w:w="5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.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oProv]Obracun25.06.2014-25.06.201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3,427.7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2,878.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>
          <w:sz w:val="20"/>
          <w:szCs w:val="20"/>
        </w:rPr>
        <w:br w:type="textWrapping" w:clear="all"/>
      </w:r>
      <w:r>
        <w:rPr/>
        <w:t xml:space="preserve">﻿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/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27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101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27.06.2014 / 00:00:00</w:t>
      </w:r>
    </w:p>
    <w:p>
      <w:pPr>
        <w:pStyle w:val="NormalWeb"/>
        <w:jc w:val="center"/>
        <w:rPr>
          <w:sz w:val="20"/>
          <w:szCs w:val="20"/>
        </w:rPr>
      </w:pPr>
      <w:r>
        <w:rPr>
          <w:rStyle w:val="Font101"/>
          <w:rFonts w:cs="Times New Roman"/>
        </w:rPr>
        <w:t xml:space="preserve">JU NARODNI MUZEJ CRNE GORE  / Račun: </w:t>
      </w:r>
      <w:r>
        <w:rPr>
          <w:rStyle w:val="StrongEmphasis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200"/>
        <w:gridCol w:w="2431"/>
      </w:tblGrid>
      <w:tr>
        <w:trPr/>
        <w:tc>
          <w:tcPr>
            <w:tcW w:w="60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96"/>
              <w:gridCol w:w="707"/>
              <w:gridCol w:w="1134"/>
              <w:gridCol w:w="1169"/>
              <w:gridCol w:w="917"/>
              <w:gridCol w:w="956"/>
            </w:tblGrid>
            <w:tr>
              <w:trPr/>
              <w:tc>
                <w:tcPr>
                  <w:tcW w:w="109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9,894.66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.8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40.5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0,221.35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Zadu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5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Font91"/>
                      <w:rFonts w:cs="Times New Roman"/>
                      <w:sz w:val="20"/>
                      <w:szCs w:val="20"/>
                    </w:rPr>
                    <w:t>Potražuje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91"/>
              <w:gridCol w:w="1110"/>
            </w:tblGrid>
            <w:tr>
              <w:trPr/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,221.35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45"/>
        <w:gridCol w:w="1182"/>
        <w:gridCol w:w="111"/>
        <w:gridCol w:w="855"/>
        <w:gridCol w:w="45"/>
        <w:gridCol w:w="523"/>
        <w:gridCol w:w="45"/>
        <w:gridCol w:w="664"/>
        <w:gridCol w:w="45"/>
        <w:gridCol w:w="353"/>
        <w:gridCol w:w="45"/>
        <w:gridCol w:w="2201"/>
        <w:gridCol w:w="45"/>
        <w:gridCol w:w="1183"/>
      </w:tblGrid>
      <w:tr>
        <w:trPr/>
        <w:tc>
          <w:tcPr>
            <w:tcW w:w="12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2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8"/>
            </w:tblGrid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2156778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2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"/>
            </w:tblGrid>
            <w:tr>
              <w:trPr/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94725001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8"/>
            </w:tblGrid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3828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2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DRIA DMC DOO BUDVA POPA JOLA ZECA,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B BUDVA,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089463-8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"/>
            </w:tblGrid>
            <w:tr>
              <w:trPr/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5000141788336247]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2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8"/>
            </w:tblGrid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39038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2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GLAVNI RACUN DRZAVNOG TREZORA, Ul. Stanka Dtagojevica,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7-0000000083001-1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"/>
            </w:tblGrid>
            <w:tr>
              <w:trPr/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profak. br.23-17 JU Narodni muzej40704-Zavod za skolstvo [1300010081814]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41171-02017172</w:t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8"/>
            </w:tblGrid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4339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2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omercijalna banka Budva A.D., Podkosljun bb,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7-0000000052501-4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"/>
            </w:tblGrid>
            <w:tr>
              <w:trPr/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nos po nalogu OSCE [18497280679001]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-702-0002436.0</w:t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8"/>
            </w:tblGrid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6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43813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2"/>
            </w:tblGrid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15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</w:tblGrid>
            <w:tr>
              <w:trPr/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"/>
            </w:tblGrid>
            <w:tr>
              <w:trPr/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3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</w:tblGrid>
            <w:tr>
              <w:trPr/>
              <w:tc>
                <w:tcPr>
                  <w:tcW w:w="63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oProv]Obracun27.06.2014-27.06.2014</w:t>
            </w:r>
          </w:p>
        </w:tc>
        <w:tc>
          <w:tcPr>
            <w:tcW w:w="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13.8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340.5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/>
        <w:t xml:space="preserve">﻿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2851"/>
        <w:gridCol w:w="2938"/>
      </w:tblGrid>
      <w:tr>
        <w:trPr>
          <w:trHeight w:val="80" w:hRule="atLeast"/>
        </w:trPr>
        <w:tc>
          <w:tcPr>
            <w:tcW w:w="86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2E3392"/>
                <w:sz w:val="20"/>
                <w:szCs w:val="20"/>
              </w:rPr>
              <w:t>NLB Montenegrobanka</w:t>
            </w:r>
            <w:r>
              <w:rPr>
                <w:color w:val="2E3392"/>
                <w:sz w:val="20"/>
                <w:szCs w:val="20"/>
              </w:rPr>
              <w:t xml:space="preserve"> </w:t>
            </w:r>
          </w:p>
        </w:tc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lato: 30.06.2014</w:t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2E3392"/>
                <w:sz w:val="20"/>
                <w:szCs w:val="20"/>
              </w:rPr>
            </w:pPr>
            <w:r>
              <w:rPr>
                <w:color w:val="2E3392"/>
                <w:sz w:val="20"/>
                <w:szCs w:val="20"/>
              </w:rPr>
              <w:t xml:space="preserve">Bulevar Stanka Dragojevića br.46, Podgorica 81000 </w:t>
            </w:r>
          </w:p>
        </w:tc>
        <w:tc>
          <w:tcPr>
            <w:tcW w:w="2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VOD BR. 102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PROMJENU SREDSTAVA NA RAČUNU DANA 30.06.2014 / 00:00:00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JU NARODNI MUZEJ CRNE GORE / Račun: </w:t>
      </w:r>
      <w:r>
        <w:rPr>
          <w:b/>
          <w:bCs/>
          <w:color w:val="000000"/>
          <w:sz w:val="20"/>
          <w:szCs w:val="20"/>
        </w:rPr>
        <w:t>530-0000000000445-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200"/>
        <w:gridCol w:w="2431"/>
      </w:tblGrid>
      <w:tr>
        <w:trPr/>
        <w:tc>
          <w:tcPr>
            <w:tcW w:w="600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"/>
              <w:gridCol w:w="818"/>
              <w:gridCol w:w="1129"/>
              <w:gridCol w:w="1130"/>
              <w:gridCol w:w="917"/>
              <w:gridCol w:w="92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th. stanje</w:t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uguje</w:t>
                  </w:r>
                </w:p>
              </w:tc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tražuje</w:t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ovo stanje</w:t>
                  </w:r>
                </w:p>
              </w:tc>
              <w:tc>
                <w:tcPr>
                  <w:tcW w:w="18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roj naloga</w:t>
                  </w:r>
                </w:p>
              </w:tc>
            </w:tr>
            <w:tr>
              <w:trPr/>
              <w:tc>
                <w:tcPr>
                  <w:tcW w:w="1056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0,221.35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18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,374.06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,307.70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1,154.99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Zadužuje: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29" w:type="dxa"/>
                  <w:tcBorders>
                    <w:top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tražuje: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60" w:type="dxa"/>
                <w:right w:w="150" w:type="dxa"/>
              </w:tblCellMar>
            </w:tblPr>
            <w:tblGrid>
              <w:gridCol w:w="1291"/>
              <w:gridCol w:w="1110"/>
            </w:tblGrid>
            <w:tr>
              <w:trPr/>
              <w:tc>
                <w:tcPr>
                  <w:tcW w:w="12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skorišćeni okvirni kredit </w:t>
                  </w:r>
                </w:p>
              </w:tc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zervisana sredstva na računu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Trajni nalozi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00</w:t>
                  </w:r>
                </w:p>
              </w:tc>
            </w:tr>
            <w:tr>
              <w:trPr/>
              <w:tc>
                <w:tcPr>
                  <w:tcW w:w="1291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Pokriće </w:t>
                  </w:r>
                </w:p>
              </w:tc>
              <w:tc>
                <w:tcPr>
                  <w:tcW w:w="1110" w:type="dxa"/>
                  <w:tcBorders/>
                  <w:tcMar>
                    <w:top w:w="60" w:type="dxa"/>
                    <w:bottom w:w="15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,154.99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44"/>
        <w:gridCol w:w="1246"/>
        <w:gridCol w:w="187"/>
        <w:gridCol w:w="876"/>
        <w:gridCol w:w="43"/>
        <w:gridCol w:w="593"/>
        <w:gridCol w:w="44"/>
        <w:gridCol w:w="638"/>
        <w:gridCol w:w="43"/>
        <w:gridCol w:w="340"/>
        <w:gridCol w:w="43"/>
        <w:gridCol w:w="2115"/>
        <w:gridCol w:w="44"/>
        <w:gridCol w:w="1137"/>
      </w:tblGrid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v i sjedište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.Br. (Zaduž.)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. Br.</w:t>
            </w:r>
          </w:p>
        </w:tc>
        <w:tc>
          <w:tcPr>
            <w:tcW w:w="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račun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e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gu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žuje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fra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rha doznake</w:t>
            </w:r>
          </w:p>
        </w:tc>
        <w:tc>
          <w:tcPr>
            <w:tcW w:w="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.Br (Odobr.)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39600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.U.NARODNI MUZEJI CRNE-GORE, TITOV TRG 7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3-0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,78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plata pazar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0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1952223012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0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94725001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1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398192976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17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PREMIERD.O.O., CRNOGORSKIH SERDARA BB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dgorica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12444-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97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2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ukicevic m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600400009268-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2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lectro team doo Budva, Stari grad bb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18041-1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4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apa vesna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00100066964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50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aran vesna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00100066964-1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5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nb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200005295-3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6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edrag spasic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920100103380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52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7225501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53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697225505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54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.O. Cetinje - prirez porezu na dohodak, Bajova 2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Cetinje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3108009-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5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896825001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39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1952223012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1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09947250014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52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697225505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53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.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707972255013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538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0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8968250019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544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jedinstveni racun poreza na dohodak fizi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ica i doprinosa z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0-0000000030000-7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reska uprav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.4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prinosi na teret poslodavc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3981929768-3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5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nlb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0-2708968250019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rnogorska komercijaln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35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-01-36504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41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RSTE BANK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apa sanja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0-0000000006201-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Opportunity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0-01-36504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26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urfmont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5-0000000005309-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Niks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8.7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-4128/1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29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WINDOW PG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11632-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rob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3-2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32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"KSM SISTEMI"DOO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0-0000000005722-8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Podgoricka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473159545300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OCIETE GENERALE BANKA MONTENEGRO AD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7-0000000055001-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Centralna banka Crne Gore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le investicije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-004-0024335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52680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HOLIDAYS DOO BUDVA PRVA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OLETERSKA BB BUDVA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001170-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RACUNU USLUGA [5000141818655450]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/237/253/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5464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-TOURS MONTENEGRO DOO BUDVA, JADRANSKI PUT BB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UDVA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5-0000000004855-5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Atlasmont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ET USLUGA [5000141818836846]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-229, 24-2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7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8700007456200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6"/>
            </w:tblGrid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ntenegro banka A.D.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,</w:t>
                  </w:r>
                </w:p>
              </w:tc>
            </w:tr>
            <w:tr>
              <w:trPr/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0-0000000000006-9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6"/>
            </w:tblGrid>
            <w:tr>
              <w:trPr/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Montenegro banka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"/>
            </w:tblGrid>
            <w:tr>
              <w:trPr/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.7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 : 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utoProv]Obracun30.06.2014-30.06.2014</w:t>
            </w:r>
          </w:p>
        </w:tc>
        <w:tc>
          <w:tcPr>
            <w:tcW w:w="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an broj izvršenih naloga: 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Ukupno EURA : 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4,374.0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5,307.7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101">
    <w:name w:val="font10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Font91">
    <w:name w:val="font91"/>
    <w:basedOn w:val="DefaultParagraphFont"/>
    <w:qFormat/>
    <w:rPr>
      <w:rFonts w:ascii="Tahoma" w:hAnsi="Tahoma" w:cs="Tahoma"/>
      <w:color w:val="000000"/>
      <w:sz w:val="18"/>
      <w:szCs w:val="18"/>
    </w:rPr>
  </w:style>
  <w:style w:type="character" w:styleId="Font10">
    <w:name w:val="font10"/>
    <w:basedOn w:val="DefaultParagraphFont"/>
    <w:qFormat/>
    <w:rPr/>
  </w:style>
  <w:style w:type="character" w:styleId="Font9">
    <w:name w:val="font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27:00Z</dcterms:created>
  <dc:creator>Sanja</dc:creator>
  <dc:description/>
  <dc:language>en-US</dc:language>
  <cp:lastModifiedBy>marija.goranovic</cp:lastModifiedBy>
  <dcterms:modified xsi:type="dcterms:W3CDTF">2014-08-04T10:27:00Z</dcterms:modified>
  <cp:revision>2</cp:revision>
  <dc:subject/>
  <dc:title/>
</cp:coreProperties>
</file>