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iv plana ili programa:</w:t>
      </w:r>
      <w:r>
        <w:rPr>
          <w:b/>
          <w:sz w:val="20"/>
          <w:szCs w:val="20"/>
        </w:rPr>
        <w:t xml:space="preserve"> </w:t>
      </w:r>
      <w:r>
        <w:rPr>
          <w:b/>
        </w:rPr>
        <w:t>&gt;INFORMATIVNE  INTERAKTIVNE RADI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NA TEMU  ŽELIM DA BUDEM …&l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lana i programa (naziv organizacije): NVO ’’INFORMA’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Ilinčić Mir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Adresa i kontakt telefoni:</w:t>
      </w:r>
      <w:r>
        <w:rPr/>
        <w:t xml:space="preserve"> </w:t>
      </w:r>
      <w:r>
        <w:rPr>
          <w:b/>
        </w:rPr>
        <w:t>Ul. Jerevanska  46/III – Podgori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Telefon: 067/237-400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informa@t-com.me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520 – 2755 – 55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</w:t>
      </w:r>
      <w:r>
        <w:rPr/>
        <w:t xml:space="preserve"> </w:t>
      </w:r>
      <w:r>
        <w:rPr>
          <w:b/>
        </w:rPr>
        <w:t>023240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5 mjes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</w:t>
      </w:r>
      <w:r>
        <w:rPr>
          <w:b/>
        </w:rPr>
        <w:t xml:space="preserve"> 1.990,31 </w:t>
      </w:r>
      <w:r>
        <w:rPr>
          <w:b/>
          <w:bCs/>
        </w:rPr>
        <w:t>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/>
      </w:pPr>
      <w:r>
        <w:rPr/>
        <w:t>Kroz seriju interaktivnih radionica želimo učesnicima približiti neke od specificnih, rijetkih profesija koje su uvijek deficitarne, vezane su za prirodne nauke , mogu da se</w:t>
      </w:r>
    </w:p>
    <w:p>
      <w:pPr>
        <w:pStyle w:val="Normal"/>
        <w:jc w:val="both"/>
        <w:rPr/>
      </w:pPr>
      <w:r>
        <w:rPr/>
        <w:t>odnose na veliki broj različitih radnih mjesta i stepena školske spreme.</w:t>
      </w:r>
    </w:p>
    <w:p>
      <w:pPr>
        <w:pStyle w:val="Normal"/>
        <w:jc w:val="both"/>
        <w:rPr/>
      </w:pPr>
      <w:r>
        <w:rPr/>
        <w:t>Interaktivnost će se postići konceptom radionica koji uključuje korišćenje kratkih filmova</w:t>
      </w:r>
    </w:p>
    <w:p>
      <w:pPr>
        <w:pStyle w:val="Normal"/>
        <w:jc w:val="both"/>
        <w:rPr/>
      </w:pPr>
      <w:r>
        <w:rPr/>
        <w:t>snimljenih na radnim mjestima moderatora ,odnosno osoba koje će kroz pojedinačne radionice predstavljati svoju profesiju kao i paralelnim korišćenjem brzog interneta putem koga će se konsultovati relevantni sajtovi,uspostavljati veza sa drugim stručnjacima-kolegama moderatora, sa raznih univerziteta,institita,razvojnih labaratorija i</w:t>
      </w:r>
    </w:p>
    <w:p>
      <w:pPr>
        <w:pStyle w:val="Normal"/>
        <w:jc w:val="both"/>
        <w:rPr/>
      </w:pPr>
      <w:r>
        <w:rPr/>
        <w:t>fabrika.Uvod u svaku radionicu biće odredena tema, a razgovor njoj i niz pitanja na koje će moderator odgovarati će se prilagodavati polaznicima.</w:t>
      </w:r>
    </w:p>
    <w:p>
      <w:pPr>
        <w:pStyle w:val="Normal"/>
        <w:jc w:val="both"/>
        <w:rPr>
          <w:b/>
          <w:b/>
        </w:rPr>
      </w:pPr>
      <w:r>
        <w:rPr/>
        <w:t xml:space="preserve">Ukupna vrijednost projekta je </w:t>
      </w:r>
      <w:r>
        <w:rPr>
          <w:b/>
        </w:rPr>
        <w:t>2.722,11 €</w:t>
      </w:r>
      <w:r>
        <w:rPr/>
        <w:t xml:space="preserve">, a od komisije se traži </w:t>
      </w:r>
      <w:r>
        <w:rPr>
          <w:b/>
        </w:rPr>
        <w:t>1.990,31 €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/>
      </w:pPr>
      <w:r>
        <w:rPr/>
        <w:t>Evidentan je permanentni  nedostatak nekih profila zanimanja za koje se školuje jako mali broj ljudi.Uglavnom se radi o oblastima prirodnih nauka.Činjenica je da se mjesta</w:t>
      </w:r>
    </w:p>
    <w:p>
      <w:pPr>
        <w:pStyle w:val="Normal"/>
        <w:rPr/>
      </w:pPr>
      <w:r>
        <w:rPr/>
        <w:t>u  srednjim školama i fakultetima iz ovih oblasti uglavnom popunjavaju u drugim upisnim rokovima ,odnosno posle pokušaja upisa na u tom trenutku popularnim smjerovima a što vrlo često bude neki trenutni trend ili „ u modi“.</w:t>
      </w:r>
    </w:p>
    <w:p>
      <w:pPr>
        <w:pStyle w:val="Normal"/>
        <w:rPr/>
      </w:pPr>
      <w:r>
        <w:rPr/>
        <w:t>Mladi ljudi se često ponesu za tim, ne razumijevajuči dovoljno šta stvarno žele i šta</w:t>
      </w:r>
    </w:p>
    <w:p>
      <w:pPr>
        <w:pStyle w:val="Normal"/>
        <w:rPr/>
      </w:pPr>
      <w:r>
        <w:rPr/>
        <w:t>im u budućnosti može donijeti taj izb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/>
      </w:pPr>
      <w:r>
        <w:rPr/>
        <w:t>Cilj projekta je da polaznike zainteresuje za bavljenje profesijama vezanim za prirodne</w:t>
      </w:r>
    </w:p>
    <w:p>
      <w:pPr>
        <w:pStyle w:val="Normal"/>
        <w:rPr/>
      </w:pPr>
      <w:r>
        <w:rPr/>
        <w:t xml:space="preserve">nauke i moderne tehnologije.Takođe treba da im pomogne da jasnije uoče razliku </w:t>
      </w:r>
    </w:p>
    <w:p>
      <w:pPr>
        <w:pStyle w:val="Normal"/>
        <w:rPr/>
      </w:pPr>
      <w:r>
        <w:rPr/>
        <w:t>izmedju profesije i samog zvanja ili konkretnog radnog mjesta.Ovo vrijeme zahtjeva</w:t>
      </w:r>
    </w:p>
    <w:p>
      <w:pPr>
        <w:pStyle w:val="Normal"/>
        <w:rPr/>
      </w:pPr>
      <w:r>
        <w:rPr/>
        <w:t>puno novih zanimanja,stalno usavršavanje i doškolovavanje.</w:t>
      </w:r>
    </w:p>
    <w:p>
      <w:pPr>
        <w:pStyle w:val="Normal"/>
        <w:rPr/>
      </w:pPr>
      <w:r>
        <w:rPr/>
        <w:t>Sve ovo će najbolje shvatiti kroz primjere ljudi koji su uspješni u svojim profesijama</w:t>
      </w:r>
    </w:p>
    <w:p>
      <w:pPr>
        <w:pStyle w:val="Normal"/>
        <w:rPr/>
      </w:pPr>
      <w:r>
        <w:rPr/>
        <w:t>a koji će biti moderatori na radionicama. Na taj način treba i da steknu jasnu sliku da</w:t>
      </w:r>
    </w:p>
    <w:p>
      <w:pPr>
        <w:pStyle w:val="Normal"/>
        <w:rPr/>
      </w:pPr>
      <w:r>
        <w:rPr/>
        <w:t>od njih samih zavisi stepen do koga mogu stići ukoliko budu dovoljno uporni.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/>
      </w:pPr>
      <w:r>
        <w:rPr/>
        <w:t>Direktna ciljna grupa su učenici završnog razreda osnovne škole i srednjoškolc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/>
      </w:pPr>
      <w:r>
        <w:rPr/>
        <w:t>Aktivnost vezane za ovaj projekat  su priprema materijala :prezentacione folije, PC  prezentacije i kratki video filmovi snimljeni na radnim mjestima moderatora.</w:t>
      </w:r>
    </w:p>
    <w:p>
      <w:pPr>
        <w:pStyle w:val="Normal"/>
        <w:jc w:val="both"/>
        <w:rPr/>
      </w:pPr>
      <w:r>
        <w:rPr/>
        <w:t xml:space="preserve">Ovi materijali će se koristiti kao uvod u svaku radionicu čime će se postići visok stepen interaktivnosti. </w:t>
      </w:r>
    </w:p>
    <w:p>
      <w:pPr>
        <w:pStyle w:val="Normal"/>
        <w:jc w:val="both"/>
        <w:rPr/>
      </w:pPr>
      <w:r>
        <w:rPr/>
        <w:t>Nakon prezentacije uvodnih materijala , moderatori će odžati uvodna predavanja:</w:t>
      </w:r>
    </w:p>
    <w:p>
      <w:pPr>
        <w:pStyle w:val="Normal"/>
        <w:rPr/>
      </w:pPr>
      <w:r>
        <w:rPr/>
        <w:t xml:space="preserve">          </w:t>
      </w:r>
      <w:r>
        <w:rPr/>
        <w:t>1. ŽELIM DA BUDEM SEIZMOLOG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Tema:  „KAKO NASTAJU ZEMLJOTRESI“ </w:t>
      </w:r>
    </w:p>
    <w:p>
      <w:pPr>
        <w:pStyle w:val="Normal"/>
        <w:ind w:left="810" w:hanging="0"/>
        <w:rPr/>
      </w:pPr>
      <w:r>
        <w:rPr/>
        <w:t xml:space="preserve">Moderator:  Prof.Dr. Branislav Glavatović  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ŽELIM DA BUDEM FIZIČAR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 HIGSOV BOZON-EKSPERIMENT U CERNU“</w:t>
      </w:r>
    </w:p>
    <w:p>
      <w:pPr>
        <w:pStyle w:val="Normal"/>
        <w:ind w:left="810" w:hanging="0"/>
        <w:rPr/>
      </w:pPr>
      <w:r>
        <w:rPr/>
        <w:t>Moderator: Prof.Dr. Jovo Mirković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  ŽELIM DA BUDEM ARHITEKTA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 NISKO ENERGETSKE –PASIVNE KUĆE „</w:t>
      </w:r>
    </w:p>
    <w:p>
      <w:pPr>
        <w:pStyle w:val="Normal"/>
        <w:ind w:left="810" w:hanging="0"/>
        <w:rPr/>
      </w:pPr>
      <w:r>
        <w:rPr/>
        <w:t>Moderator: Slavko Radunović,dipl.arhitekta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.  ŽELIM DA BUDEM ELEKTRONIČAR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EKTRONSKA SIMULACIJA CULA DODIRA“</w:t>
      </w:r>
    </w:p>
    <w:p>
      <w:pPr>
        <w:pStyle w:val="Normal"/>
        <w:ind w:left="810" w:hanging="0"/>
        <w:rPr/>
      </w:pPr>
      <w:r>
        <w:rPr/>
        <w:t>Moderator:mr. Dragan Perović,dipl.ing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 ŽELIM DA BUDEM PROJEKTANT- KONSTRUKTOR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NOVI  KONSTRUKCIONI MATERIJALI „</w:t>
      </w:r>
    </w:p>
    <w:p>
      <w:pPr>
        <w:pStyle w:val="Normal"/>
        <w:ind w:left="810" w:hanging="0"/>
        <w:rPr/>
      </w:pPr>
      <w:r>
        <w:rPr/>
        <w:t>Moderator: mr. Zoran Ilinčić , dipl.ing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6.  ŽELIM DA BUDEM METEOROLOG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KLIMATSKE PROMJENE I MOGUĆE POSLEDICE“</w:t>
      </w:r>
    </w:p>
    <w:p>
      <w:pPr>
        <w:pStyle w:val="Normal"/>
        <w:ind w:left="810" w:hanging="0"/>
        <w:rPr/>
      </w:pPr>
      <w:r>
        <w:rPr/>
        <w:t xml:space="preserve">Moderator: Radivoje Vučković, dipl.meteorolog </w:t>
        <w:br/>
      </w:r>
    </w:p>
    <w:p>
      <w:pPr>
        <w:pStyle w:val="Normal"/>
        <w:rPr/>
      </w:pPr>
      <w:r>
        <w:rPr/>
        <w:t xml:space="preserve">          </w:t>
      </w:r>
      <w:r>
        <w:rPr/>
        <w:t>7.  ŽELIM DA BUDEM GENETIČAR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 ŠTA JE TO KLONIRANJE „</w:t>
      </w:r>
    </w:p>
    <w:p>
      <w:pPr>
        <w:pStyle w:val="Normal"/>
        <w:ind w:left="810" w:hanging="0"/>
        <w:rPr/>
      </w:pPr>
      <w:r>
        <w:rPr/>
        <w:t>Moderator: Prof.Dr. Danko Obradović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8.  ŽELIM DA BUDEM INŽENJER TELEKOMUNIKACIJA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STA NAM DONOSI DIGITALNA TELEVIZIJA“</w:t>
      </w:r>
    </w:p>
    <w:p>
      <w:pPr>
        <w:pStyle w:val="Normal"/>
        <w:ind w:left="810" w:hanging="0"/>
        <w:rPr/>
      </w:pPr>
      <w:r>
        <w:rPr/>
        <w:t>Moderator: Jovan Ivanović, dipl.ing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9.  ŽELIM DA BUDEM GEODETA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Tema: „ GPS NAVIGACIONI SISTEMI „</w:t>
      </w:r>
    </w:p>
    <w:p>
      <w:pPr>
        <w:pStyle w:val="Normal"/>
        <w:ind w:left="810" w:hanging="0"/>
        <w:rPr/>
      </w:pPr>
      <w:r>
        <w:rPr/>
        <w:t xml:space="preserve">Moderator : Predrag Bulajić, dipl.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0.  ŽELIM DA BUDEM PROFESIONALNI PILOT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 xml:space="preserve">Tema: „SAVREMANA AVIJACIJA“                                                                              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 xml:space="preserve">Moderator : Dragan Šoro Ivančević , kapetan vazduhoplova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1. ŽELIM DA BUDEM INŽENJER TERMOTEHNIKE</w:t>
      </w:r>
    </w:p>
    <w:p>
      <w:pPr>
        <w:pStyle w:val="Normal"/>
        <w:rPr/>
      </w:pPr>
      <w:r>
        <w:rPr/>
        <w:t xml:space="preserve">              </w:t>
      </w:r>
      <w:r>
        <w:rPr/>
        <w:t>Tema: „ GEOTERMALNI ZEMNI KOLEKTORI-PRAKTIČNA REŠENJA“</w:t>
      </w:r>
    </w:p>
    <w:p>
      <w:pPr>
        <w:pStyle w:val="Normal"/>
        <w:rPr/>
      </w:pPr>
      <w:r>
        <w:rPr/>
        <w:t xml:space="preserve">              </w:t>
      </w:r>
      <w:r>
        <w:rPr/>
        <w:t>Moderator: Avdo Gorčević , dipl.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2. ŽELIM DA BUDEM INŽENJER SOLARNE ENERGETIKE</w:t>
      </w:r>
    </w:p>
    <w:p>
      <w:pPr>
        <w:pStyle w:val="Normal"/>
        <w:rPr/>
      </w:pPr>
      <w:r>
        <w:rPr/>
        <w:t xml:space="preserve">              </w:t>
      </w:r>
      <w:r>
        <w:rPr/>
        <w:t>Tema : „FOTO NAPONSKI PANELI-PRAKTIVNA RESENJA“</w:t>
      </w:r>
    </w:p>
    <w:p>
      <w:pPr>
        <w:pStyle w:val="Normal"/>
        <w:ind w:left="810" w:hanging="0"/>
        <w:rPr/>
      </w:pPr>
      <w:r>
        <w:rPr/>
        <w:t>Moderator: Zoran Nenezić , dipl.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ionice će se održavat svake subote tokom tri mjeseca i svaka će trajati cca 3 sata. Koncept  je da moderatori uvedu posjetioce u temu , a zatim da se otvori razgovor o njoj tokom koga će moderator govoriti o svom zanimanju i radnom mjestu , procesu školovanja koji je prošao, odgovarati na    postavljena pitanja i davati dodatna objašnjenja</w:t>
      </w:r>
    </w:p>
    <w:p>
      <w:pPr>
        <w:pStyle w:val="Normal"/>
        <w:jc w:val="both"/>
        <w:rPr/>
      </w:pPr>
      <w:r>
        <w:rPr/>
        <w:t xml:space="preserve">Čitavo vrijeme će se koristiti i brzi internet za pregled relevantnih sajtova.       </w:t>
      </w:r>
    </w:p>
    <w:p>
      <w:pPr>
        <w:pStyle w:val="Normal"/>
        <w:jc w:val="both"/>
        <w:rPr/>
      </w:pPr>
      <w:r>
        <w:rPr/>
        <w:t>Sve radionice  će biti najavljena u medijima i na plakatima.</w:t>
      </w:r>
    </w:p>
    <w:p>
      <w:pPr>
        <w:pStyle w:val="Normal"/>
        <w:jc w:val="both"/>
        <w:rPr/>
      </w:pPr>
      <w:r>
        <w:rPr/>
        <w:t>Svakoj radionici će moći da prisustvuje 20 učenika,odnosno ukupno 24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5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12"/>
        <w:gridCol w:w="566"/>
        <w:gridCol w:w="617"/>
        <w:gridCol w:w="593"/>
        <w:gridCol w:w="5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/>
              <w:t>Priprema materijala,snimanje i montaža kratkih filmova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/>
              <w:t>RADIONICE 1 DO 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/>
              <w:t>RADIONICE 5 DO 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/>
              <w:t>RADIONICE 9 DO 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ovljena radionica,rezervni termini,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rPr/>
      </w:pPr>
      <w:r>
        <w:rPr/>
        <w:t>Učesnicima  radionica će biti podijeljena mini anketa , i obradom prikupljenih odgovora</w:t>
      </w:r>
    </w:p>
    <w:p>
      <w:pPr>
        <w:pStyle w:val="Normal"/>
        <w:rPr/>
      </w:pPr>
      <w:r>
        <w:rPr/>
        <w:t>doći će se do nekih pokazatelja o zainteresovanosti. Organizator će nastojati da ostane</w:t>
      </w:r>
    </w:p>
    <w:p>
      <w:pPr>
        <w:pStyle w:val="Normal"/>
        <w:rPr/>
      </w:pPr>
      <w:r>
        <w:rPr/>
        <w:t>u kontaktu sa što većim brojem učesnika , za one koji to žele biće moguće organizovati</w:t>
      </w:r>
    </w:p>
    <w:p>
      <w:pPr>
        <w:pStyle w:val="Normal"/>
        <w:rPr/>
      </w:pPr>
      <w:r>
        <w:rPr/>
        <w:t>i dodatne radionice ili posjete firmama,ustanovama i drugim institucijama.Broj ovih</w:t>
      </w:r>
    </w:p>
    <w:p>
      <w:pPr>
        <w:pStyle w:val="Normal"/>
        <w:rPr/>
      </w:pPr>
      <w:r>
        <w:rPr/>
        <w:t>polaznika radionica biće najbolja mjera uspješ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rPr/>
      </w:pPr>
      <w:r>
        <w:rPr/>
        <w:t>Projekat nije finansijski zahtjevan.Njegovim završetkom prestaju bilo kakvi naknadni</w:t>
      </w:r>
    </w:p>
    <w:p>
      <w:pPr>
        <w:pStyle w:val="Normal"/>
        <w:rPr/>
      </w:pPr>
      <w:r>
        <w:rPr/>
        <w:t>troškovi, a očekujemo da podstakne potencijalne donatore da i u budućnosti pomognu</w:t>
      </w:r>
    </w:p>
    <w:p>
      <w:pPr>
        <w:pStyle w:val="Normal"/>
        <w:spacing w:before="0" w:after="200"/>
        <w:rPr/>
      </w:pPr>
      <w:r>
        <w:rPr/>
        <w:t>realizaciju ,kako bi ovakve radionice bile što češće.</w:t>
      </w:r>
      <w:r>
        <w:br w:type="page"/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501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02"/>
        <w:gridCol w:w="1041"/>
        <w:gridCol w:w="1080"/>
        <w:gridCol w:w="720"/>
        <w:gridCol w:w="1080"/>
        <w:gridCol w:w="1080"/>
        <w:gridCol w:w="162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>CIJENA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>PO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>JEDINICI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 w:eastAsia="en-US"/>
              </w:rPr>
              <w:t>BR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en-US"/>
              </w:rPr>
              <w:t xml:space="preserve">         </w:t>
            </w:r>
            <w:r>
              <w:rPr>
                <w:b/>
                <w:bCs/>
                <w:color w:val="000000"/>
                <w:sz w:val="16"/>
                <w:szCs w:val="16"/>
                <w:lang w:val="pl-PL" w:eastAsia="en-US"/>
              </w:rPr>
              <w:t>POTRAZUJE SE OD KOMISIJE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Troškovi aktivnosti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jam sale za održavanje radionica,sa</w:t>
            </w:r>
          </w:p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trebnom opremom i brzim internetom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a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1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1,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snimanja i montaže kratkih video filmova na radnim mjestima moderatora i narezivanje na DVD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vd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fil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,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  <w:lang w:val="pl-PL"/>
              </w:rPr>
              <w:t>Potrošni materijal</w:t>
            </w:r>
            <w:r>
              <w:rPr>
                <w:sz w:val="24"/>
                <w:szCs w:val="24"/>
                <w:lang w:val="en-US"/>
              </w:rPr>
              <w:t>: transparentne i termo</w:t>
            </w:r>
          </w:p>
          <w:p>
            <w:pPr>
              <w:pStyle w:val="Footnot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lije,flomasteri za tablu,toneri,papir…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p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pl-PL"/>
              </w:rPr>
              <w:t xml:space="preserve">Nabavka </w:t>
            </w:r>
            <w:r>
              <w:rPr>
                <w:sz w:val="24"/>
                <w:szCs w:val="24"/>
                <w:lang w:val="sr-Latn-CS"/>
              </w:rPr>
              <w:t>mašine za spiralno koričenj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3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bavka mašine za plastifikaciju A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ni DV video trak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6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7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izrade kolor plakata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,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8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klon majice sa štampom za moderator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2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9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organizacije,razni i neplanirani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.</w:t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pl-PL"/>
              </w:rPr>
              <w:t>Nabavka mini PC prezentacionog računara ACER e</w:t>
            </w:r>
            <w:r>
              <w:rPr>
                <w:sz w:val="24"/>
                <w:szCs w:val="24"/>
                <w:lang w:val="en-US"/>
              </w:rPr>
              <w:t>-book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5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5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5,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dzbir 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22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95,7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pl-PL"/>
              </w:rPr>
              <w:t>Tro</w:t>
            </w:r>
            <w:r>
              <w:rPr>
                <w:b/>
                <w:sz w:val="24"/>
                <w:szCs w:val="24"/>
                <w:lang w:val="sr-Latn-CS"/>
              </w:rPr>
              <w:t>škovi aktivnosti/ honorar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sz w:val="24"/>
                <w:szCs w:val="24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Honorar koordinato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,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dzbir 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4,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Administrativni i ostali troško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stali neplanirani troško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bavka naučno popularnih knjig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dzbir I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Ukupni troško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2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90,3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 xml:space="preserve">            </w:t>
      </w:r>
      <w:r>
        <w:rPr/>
        <w:t>NVO  »INFORMA« je osnovana 2001.godine sa ciljem obnavljanja aktivnost nekadašnje organizacije Narodne tehnike Podgorice koja je do 1990. godine sigurno bila vodeća organizacija u Crnoj Gori , iz oblasti tehničke kulture.</w:t>
      </w:r>
    </w:p>
    <w:p>
      <w:pPr>
        <w:pStyle w:val="Application2"/>
        <w:rPr/>
      </w:pPr>
      <w:r>
        <w:rPr/>
        <w:t>Sa naglaskom na primjenu informatičkih tehnologija,INFORMA je za težište rada , uz opšte , uzela i neke od tradicionalnih disciplina kojima se bavila Narodna tehnika Podgorice , kao što je racionalno korišćenje i štednja energije , ekologija, moderne bio-tehnologije i sl.</w:t>
      </w:r>
    </w:p>
    <w:p>
      <w:pPr>
        <w:pStyle w:val="Application2"/>
        <w:rPr/>
      </w:pPr>
      <w:r>
        <w:rPr/>
        <w:t>Trenutni uslovi rada ne omogućavaju realizaciju praktičnih aktivnosti koje podrazumijevaju, gradnju raznih uređaja ,izvođenje eksperimenata,mjerenja i sl. jer nemamo radioničko laboratorijski prostor ,pa smo više orijentisani prema organizaciji predavanja, organizovanju posjeta drugim organizacijama ,organizovanjem obilaska tehničkih sajmova isl.</w:t>
      </w:r>
    </w:p>
    <w:p>
      <w:pPr>
        <w:pStyle w:val="Application2"/>
        <w:rPr/>
      </w:pPr>
      <w:r>
        <w:rPr/>
        <w:t>Od osnivanja do danas realizovali smo više aktivnosti od kojih izdvajamo :</w:t>
      </w:r>
    </w:p>
    <w:p>
      <w:pPr>
        <w:pStyle w:val="Application2"/>
        <w:rPr/>
      </w:pPr>
      <w:r>
        <w:rPr/>
        <w:t>- posjeta istrazivačkoj stanici Petnica u (Valjevo,Srbija)</w:t>
      </w:r>
    </w:p>
    <w:p>
      <w:pPr>
        <w:pStyle w:val="Normal"/>
        <w:rPr/>
      </w:pPr>
      <w:r>
        <w:rPr/>
        <w:t>- organizovanje više odlazaka grupa studenata na sajmove tehnike</w:t>
      </w:r>
    </w:p>
    <w:p>
      <w:pPr>
        <w:pStyle w:val="Normal"/>
        <w:rPr/>
      </w:pPr>
      <w:r>
        <w:rPr/>
        <w:t xml:space="preserve">   </w:t>
      </w:r>
      <w:r>
        <w:rPr/>
        <w:t>u Ljubljani,Zagrebu , Beogradu i Novom Sadu</w:t>
      </w:r>
    </w:p>
    <w:p>
      <w:pPr>
        <w:pStyle w:val="Normal"/>
        <w:rPr/>
      </w:pPr>
      <w:r>
        <w:rPr/>
        <w:t xml:space="preserve"> </w:t>
      </w:r>
      <w:r>
        <w:rPr/>
        <w:t xml:space="preserve">- sa vazduhoplovnim klubovima organizovali obimnu aktivnost </w:t>
      </w:r>
    </w:p>
    <w:p>
      <w:pPr>
        <w:pStyle w:val="Normal"/>
        <w:rPr/>
      </w:pPr>
      <w:r>
        <w:rPr/>
        <w:t xml:space="preserve">    </w:t>
      </w:r>
      <w:r>
        <w:rPr/>
        <w:t xml:space="preserve">pod nazivom balonarski školski čas za učenike 11 škola u </w:t>
      </w:r>
    </w:p>
    <w:p>
      <w:pPr>
        <w:pStyle w:val="Normal"/>
        <w:rPr/>
      </w:pPr>
      <w:r>
        <w:rPr/>
        <w:t xml:space="preserve">    </w:t>
      </w:r>
      <w:r>
        <w:rPr/>
        <w:t>Podgorici , i  u dva navrata sa Fondacijom  ''Nebo otvoreno za sve''</w:t>
      </w:r>
    </w:p>
    <w:p>
      <w:pPr>
        <w:pStyle w:val="Normal"/>
        <w:rPr/>
      </w:pPr>
      <w:r>
        <w:rPr/>
        <w:t xml:space="preserve">    </w:t>
      </w:r>
      <w:r>
        <w:rPr/>
        <w:t xml:space="preserve">mini aero miting u Nikšiću a za djecu iz Centra za školovanje i </w:t>
      </w:r>
    </w:p>
    <w:p>
      <w:pPr>
        <w:pStyle w:val="Normal"/>
        <w:rPr/>
      </w:pPr>
      <w:r>
        <w:rPr/>
        <w:t xml:space="preserve">    </w:t>
      </w:r>
      <w:r>
        <w:rPr/>
        <w:t>rehabilitaciju  invalidne djece i omladine iz Podgorice</w:t>
      </w:r>
    </w:p>
    <w:p>
      <w:pPr>
        <w:pStyle w:val="Application2"/>
        <w:rPr/>
      </w:pPr>
      <w:r>
        <w:rPr/>
        <w:t>-  U dva navrata organizovali smo i dolazak članova astronomskog</w:t>
      </w:r>
    </w:p>
    <w:p>
      <w:pPr>
        <w:pStyle w:val="Application2"/>
        <w:rPr/>
      </w:pPr>
      <w:r>
        <w:rPr/>
        <w:t xml:space="preserve">   </w:t>
      </w:r>
      <w:r>
        <w:rPr/>
        <w:t>kluba »SKOPLJE« ,koji su dolazili sa svojom opremom i demonstrirali noćna osmatranja neba.</w:t>
      </w:r>
    </w:p>
    <w:p>
      <w:pPr>
        <w:pStyle w:val="Application2"/>
        <w:rPr/>
      </w:pPr>
      <w:r>
        <w:rPr/>
        <w:t>- Već tri godine smo redovni učesnici na festivalu nauke u Podgorici.</w:t>
      </w:r>
    </w:p>
    <w:p>
      <w:pPr>
        <w:pStyle w:val="Normal"/>
        <w:rPr/>
      </w:pPr>
      <w:r>
        <w:rPr/>
        <w:t>Organizacijom rukovodi Upravni Odbor:</w:t>
      </w:r>
    </w:p>
    <w:p>
      <w:pPr>
        <w:pStyle w:val="Normal"/>
        <w:rPr/>
      </w:pPr>
      <w:r>
        <w:rPr/>
        <w:t xml:space="preserve">1. Ilinčić Mirko, pedagog – predsjednik </w:t>
      </w:r>
    </w:p>
    <w:p>
      <w:pPr>
        <w:pStyle w:val="Normal"/>
        <w:rPr/>
      </w:pPr>
      <w:r>
        <w:rPr/>
        <w:t xml:space="preserve">2. Orović Bojan, učenik gimnazije – član </w:t>
      </w:r>
    </w:p>
    <w:p>
      <w:pPr>
        <w:pStyle w:val="Normal"/>
        <w:rPr/>
      </w:pPr>
      <w:r>
        <w:rPr/>
        <w:t xml:space="preserve">3. Otašević Sanja, student – član </w:t>
      </w:r>
    </w:p>
    <w:p>
      <w:pPr>
        <w:pStyle w:val="Normal"/>
        <w:rPr/>
      </w:pPr>
      <w:r>
        <w:rPr/>
        <w:t xml:space="preserve">4. Havarić Edina, službenik – čl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5. Ražnatović Vuk, student – čl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spacing w:val="-2"/>
          <w:lang w:val="sl-SI" w:eastAsia="en-US"/>
        </w:rPr>
        <w:t>NVO Informa 2008. godine realizovala je projekat ''Z</w:t>
      </w:r>
      <w:r>
        <w:rPr>
          <w:lang w:val="sl-SI" w:eastAsia="en-US"/>
        </w:rPr>
        <w:t>imski ciklus javnih naučno – popularnih predavanja i formiranje naučno – popularne biblioteke'' koji je sufinansiran od dijela sredstava od igara na sreću u iznosu od 1.300,00 € i projekat ''Biblioteka naučno – popularnih i stručnih knjiga i časopisa'' koji je realizovan 2009. godine i od sredstava od igara na sreću podržan sa 1.000,00 €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vjeđtaje o realizaciji dostavljamo u prilogu, a u 2010. godini nijesmo bili korisnici sredstava od igara na sreć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sl-SI" w:eastAsia="en-US"/>
        </w:rPr>
        <w:t>U prilog prij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kopiju rješenja o registraciji NV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IB rešenj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dokaz o predaji završnog računa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izvještaji o realizaciji projekata za 2008. i 2009. godinu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štampana i elektronska verzija programa na CD;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Podgorica, 05.10.2011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ab/>
        <w:t>Za NVO ''Informa''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ab/>
        <w:tab/>
        <w:tab/>
        <w:tab/>
        <w:tab/>
        <w:tab/>
        <w:tab/>
        <w:tab/>
        <w:t xml:space="preserve">       Mirko Ilinčić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@t-com.m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1:00Z</dcterms:created>
  <dc:creator>Dada</dc:creator>
  <dc:description/>
  <cp:keywords/>
  <dc:language>en-US</dc:language>
  <cp:lastModifiedBy>milena.remikovic</cp:lastModifiedBy>
  <cp:lastPrinted>2011-10-04T18:40:00Z</cp:lastPrinted>
  <dcterms:modified xsi:type="dcterms:W3CDTF">2011-11-25T09:21:00Z</dcterms:modified>
  <cp:revision>2</cp:revision>
  <dc:subject/>
  <dc:title/>
</cp:coreProperties>
</file>