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sr-Latn-ME" w:eastAsia="en-US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KONKURS</w:t>
        <w:br/>
        <w:t xml:space="preserve">             Za raspodjelu dijela prihoda od igara na sre</w:t>
      </w:r>
      <w:r>
        <w:rPr>
          <w:b/>
          <w:sz w:val="36"/>
          <w:szCs w:val="36"/>
          <w:lang w:val="sr-Latn-ME" w:eastAsia="en-US"/>
        </w:rPr>
        <w:t xml:space="preserve">ću                    </w:t>
        <w:br/>
        <w:t xml:space="preserve">                                    za 2011. Godin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sr-Latn-ME" w:eastAsia="en-US"/>
        </w:rPr>
      </w:pPr>
      <w:r>
        <w:rPr>
          <w:b/>
          <w:sz w:val="20"/>
          <w:szCs w:val="20"/>
          <w:lang w:val="sr-Latn-ME" w:eastAsia="en-US"/>
        </w:rPr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Kategorija plana i programa: </w:t>
      </w:r>
      <w:r>
        <w:rPr>
          <w:b/>
          <w:bCs/>
          <w:sz w:val="28"/>
          <w:szCs w:val="28"/>
        </w:rPr>
        <w:t>A kategorije</w:t>
        <w:br/>
      </w:r>
      <w:r>
        <w:rPr>
          <w:bCs/>
          <w:sz w:val="28"/>
          <w:szCs w:val="28"/>
        </w:rPr>
        <w:br/>
        <w:t>Komisija za raspodjelu dijela prihoda od igara na sreć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Naziv plana i programa:  </w:t>
      </w:r>
      <w:r>
        <w:rPr>
          <w:b/>
          <w:sz w:val="28"/>
          <w:szCs w:val="28"/>
        </w:rPr>
        <w:t>POSTAVLJANJE KOREOGRAFIJE IGARA I PJESAMA SA PAŠTROVIĆA I KUPOVINA NARODNE PAŠTROVA</w:t>
      </w:r>
      <w:r>
        <w:rPr>
          <w:b/>
          <w:sz w:val="28"/>
          <w:szCs w:val="28"/>
          <w:lang w:val="sr-Latn-ME" w:eastAsia="en-US"/>
        </w:rPr>
        <w:t>Č</w:t>
      </w:r>
      <w:r>
        <w:rPr>
          <w:b/>
          <w:sz w:val="28"/>
          <w:szCs w:val="28"/>
        </w:rPr>
        <w:t>KE NOŠNJE</w:t>
        <w:br/>
        <w:br/>
      </w:r>
      <w:r>
        <w:rPr>
          <w:sz w:val="28"/>
          <w:szCs w:val="28"/>
        </w:rPr>
        <w:t xml:space="preserve">Oblast: </w:t>
      </w:r>
      <w:r>
        <w:rPr>
          <w:b/>
          <w:sz w:val="28"/>
          <w:szCs w:val="28"/>
        </w:rPr>
        <w:t>Kultura i tehnička kul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ziv organizacije sa osnovnim podacim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me odgovorne osobe za realizaciju program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ERO MARTI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dresa i kontakt telefoni:    ul. Vasa Raičkovića 32- Podgorica, tel. 068 532 4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sr-Latn-ME" w:eastAsia="en-US"/>
        </w:rPr>
      </w:pPr>
      <w:r>
        <w:rPr>
          <w:sz w:val="28"/>
          <w:szCs w:val="28"/>
        </w:rPr>
        <w:t>E-mail adresa: kud.djurdjevdansko.kolo</w:t>
      </w:r>
      <w:r>
        <w:rPr>
          <w:sz w:val="28"/>
          <w:szCs w:val="28"/>
          <w:lang w:val="en-US" w:eastAsia="en-US"/>
        </w:rPr>
        <w:t>@</w:t>
      </w:r>
      <w:r>
        <w:rPr>
          <w:sz w:val="28"/>
          <w:szCs w:val="28"/>
          <w:lang w:val="sr-Latn-ME" w:eastAsia="en-US"/>
        </w:rPr>
        <w:t>gmail.com</w:t>
      </w:r>
    </w:p>
    <w:p>
      <w:pPr>
        <w:pStyle w:val="Normal"/>
        <w:rPr>
          <w:sz w:val="28"/>
          <w:szCs w:val="28"/>
          <w:lang w:val="sr-Latn-ME" w:eastAsia="en-US"/>
        </w:rPr>
      </w:pPr>
      <w:r>
        <w:rPr>
          <w:sz w:val="28"/>
          <w:szCs w:val="28"/>
          <w:lang w:val="sr-Latn-ME"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Žiro račun  :   510 – 22962 - 24 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B:    027352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jesto :   Podgor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k za realizaciju plana i programa:      </w:t>
        <w:br/>
        <w:t>3 mjeseca (  05 septembar – 05 decembar 2011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kupno potraživani iznos od Komisije je   14.250,00  € </w:t>
      </w:r>
    </w:p>
    <w:p>
      <w:pPr>
        <w:pStyle w:val="Normal"/>
        <w:rPr/>
      </w:pPr>
      <w:r>
        <w:rPr>
          <w:sz w:val="28"/>
          <w:szCs w:val="28"/>
        </w:rPr>
        <w:t>Budžet je 15. 000,00  € a ostatak od 1 000 € bice ostvaren kroz besplatne časo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Program-Naziv projekta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</w:t>
      </w:r>
      <w:r>
        <w:rPr>
          <w:b/>
          <w:sz w:val="28"/>
          <w:szCs w:val="28"/>
        </w:rPr>
        <w:t xml:space="preserve">POSTAVLJANJE KOREOGRAFIJE IGARA IZ PAŠTROVIĆA                    </w:t>
        <w:br/>
        <w:t xml:space="preserve">                                    U  PAŠTROVIĆKOJ NOŠNJI I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KUPOVINA PAŠTROVIĆKE NOŠN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tak sadržaj plana i programa</w:t>
        <w:br/>
      </w:r>
    </w:p>
    <w:p>
      <w:pPr>
        <w:pStyle w:val="Normal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Bez imalo dvoumljena i sa najvišom spremnošću, ansambl kreće u predstavljanje jednog vrijednog i značajnog projekta-djela  koje smo odavno zaturili u zaborav,  a koje smo nedavno zajednički ugledali na svijet, a to su igre, pjesme i Paštrovačka svadba, sa samih Paštrovića. Ništa i nikad nije sasvim kasno, u ostalom, nije li odavno i na osnovu dugog iskustva rečeno: „Bolje ikad, nego nikad“.</w:t>
        <w:br/>
        <w:tab/>
        <w:t xml:space="preserve">Ovaj projekat predstavlja sadržaj plana ansambla koji se već bavi istraživačkim radom, etnokoreološke cjeline središnjeg dijela Crne Gore, a sada i po prvi put plemena Paštrovića sa njihovim običajima, građom vjerovanja, slavskih i  svadbenih običaja od prosidbe, vjeridbe, preko svih daljih odsjeka i odjeljaka tog velikog  čina. </w:t>
        <w:br/>
      </w:r>
    </w:p>
    <w:p>
      <w:pPr>
        <w:pStyle w:val="Normal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pis problema</w:t>
        <w:br/>
        <w:br/>
      </w:r>
      <w:r>
        <w:rPr>
          <w:sz w:val="28"/>
          <w:szCs w:val="28"/>
        </w:rPr>
        <w:br/>
        <w:tab/>
        <w:t>Paštrovačke igre i pjesme po svom sadržaju i bogatstvu običaja-zdravicama, pošalicama, pjesmama i govorima, zaslužuju poseban prilaz u nastojanju da sačuvaju od zaborava to rijetko folklorno bogatstvo. U njihovim igrama nije potrebna veća stilska obrada, već kao takve služe kao primjer postavljanja koreografije u orginalu. Koliko je običaj svadbe Paštrovića veliko dostojanstvo, čast i plemenski ugled, dovoljno nam govore kazivanja starosjedioca Paštrovića, jer se radi o očuvanju narodnosti, narodnog duha i narodnog obilježja plemena. Pokazat ćemo interesovanje mlađe generacije, koja će u koreografiji vidjeti plemenske vertikale, osnovicu plemenskog i ljudskog zajedništva, prepunom radosti iraznovrsnih zadovoljstava.</w:t>
        <w:br/>
        <w:br/>
      </w:r>
      <w:r>
        <w:rPr>
          <w:b/>
          <w:sz w:val="28"/>
          <w:szCs w:val="28"/>
        </w:rPr>
        <w:br/>
        <w:br/>
        <w:br/>
        <w:t>Ciljevi plana i progra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Osnovni cilj programa podrazumijeva da mladi kroz  očuvanje i upoznavanje tradicionalnog stvaralaštva i svojim učešćem u njemu na najbolji način iskoriste svoje slobodno vrijeme . Folklorno stvaralaštvo,kao bitna dimenzija našeg društvenog i duhovnog bića na najprepoznatljiviji način predstavlja državu Crnu Goru  na unutrašnjem i međunarodnom planu. </w:t>
      </w:r>
    </w:p>
    <w:p>
      <w:pPr>
        <w:pStyle w:val="Normal"/>
        <w:rPr/>
      </w:pPr>
      <w:r>
        <w:rPr>
          <w:sz w:val="28"/>
          <w:szCs w:val="28"/>
        </w:rPr>
        <w:t>Ciljne grup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djeca, </w:t>
      </w:r>
    </w:p>
    <w:p>
      <w:pPr>
        <w:pStyle w:val="Normal"/>
        <w:rPr/>
      </w:pPr>
      <w:r>
        <w:rPr>
          <w:sz w:val="28"/>
          <w:szCs w:val="28"/>
        </w:rPr>
        <w:t xml:space="preserve">- student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dras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etera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  <w:br/>
        <w:t>Glavne aktivnost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kupovina Paštrovačke narodne nošnje</w:t>
      </w:r>
    </w:p>
    <w:p>
      <w:pPr>
        <w:pStyle w:val="Normal"/>
        <w:rPr/>
      </w:pPr>
      <w:r>
        <w:rPr>
          <w:sz w:val="28"/>
          <w:szCs w:val="28"/>
        </w:rPr>
        <w:t>(Standardna skica iz spomen doma Reževići, u Paštrovićim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stavljanje koreografije izvođjačkom ansambl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jesto realizacije, Crna Gor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kupni budžet je 15.000.00 € . Traženi  iznos od Komisije je  14. 250,00  €.</w:t>
      </w:r>
    </w:p>
    <w:p>
      <w:pPr>
        <w:pStyle w:val="Normal"/>
        <w:rPr/>
      </w:pPr>
      <w:r>
        <w:rPr>
          <w:sz w:val="28"/>
          <w:szCs w:val="28"/>
        </w:rPr>
        <w:t>Ostatak od 1 000 € biće ostvaren kroz besplatne časove i predavan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taljan opis aktivnosti plana i progra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aštrovska narodna nošnja simbolizuje kulturu i istoriju Crne Gore  i plemena Paštrovića. Postavljanje koreografije u svitnim Paštrovskim nošnjama  je prvi značajni poduhvat koje ansambl realizuje kroz postavljanje ove koreografije u Crnoj Gori. Koreografija podrazumijeva izvođenje pjesama sa izvornim –originalnim crnogorskim dijalektom. Saradnja sa spomen domom Reževića je od velike koristi koja je rezultirala odabirom kostima, koji su se nosili u Paštrovićima.</w:t>
        <w:br/>
        <w:t>Sa velikim marom tražili smo po starim zapisima i kod još živih svjedoka, korake i pjesme, koje smo zabilježili, a one su se u to doba izgovarale; riječi svečane, slikovite i lijepe, zatim zdravice koje su se držale, pjesme koje su se pjevale, mahom sve lirske ali poneke i epske. Po neke pjesme su naročito i zanimljivo složene za pjevanje i one su nazivane velikim pjesmama. Pronašli smo mnoge slikovite običaje, koje su se u toku cijele godine događale, bilo za Vaskrs, Božić ili neku drugu svetkovinu. Današnji svijet koji je mnogo od tih običaja odavno prestao da poštuje i održava, mnogo je toga temeljno zaboravio. Mi smo uspjeli da te običaje, koje se dugo pamte i rado i često prepričavaju,  prikupimo od najstarijih pamtilaca, kako su to nekada radili njihovi pre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ostavljanje koreogafije podrazumijeva neophodnu opremu koja je u jedinstvu sa muzičko scenskom cjelinom djela. Zato bez originalne Paštrovačke narodne nošnje nije moguće zaokružiti ovaj projekat.  U našim krajevima postoji veliki broj raznovrsnih igara ali svakako najvažnije jeste izvorna Paštrovačka igra i pjesma. Današnja publika imaće prilike da ponovo oslušnu riječi starih zdravica i pjesama, a često predivnih i zanosnih, po ljepoti i riječi i situacija, po mašti i duhu, po poetskoj vještini. Za ljepotu starih Paštrovačkih običaja, veže se dosta za našu prošlost. U građi ovog  projekta, poslužile su i knjige koje smo zatekli u spomen domu Reževići, gdje smo pronašli dosta narodnih pjesama i običaja Paštrovića, marljivim istraživanjem kostimi Paštrovića se dosta razlikuju od Bokeške nošnje, i ako znamo da je to bilo veliko Paštrovsko pleme. Zanimljivo je istaći da postoji pojačano interesovanje mlađih Paštrovića, za sve što je kroz daleku prošlost nosilo obilježje nacionalne svijetsti, postojanosti i bogatsva običaja folklora. Mnoge od njih su stare i dragocjene vrijednosti našeg naroda. Stvorene su kao sinteza raznolikih pojava narodnog života i uticaja sa Zapada i Istoka. Narodne igre se izvode uz pjevanje (jednog, više solista, ili ansambala), sviranje (na raznim instrumentima –solistički ili grupno), ili pjevanje i sviranje. One predstavljaju bogat materijal za inspiraciju koreografim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Folklor Crne Gore, može se slobodno reći, jedan je od najbogatijih u svijetu. Naše nošnje predstavljaju veliko bogatstvo, a kao takva je i Paštrovska. Folklor na ovim prostorima predstavlja primjer duhovne manifestacije čovjek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lavne aktivnosti programa su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rganizovanje radionica u osnovnim školama i predavanja o folklornom nasljeđu Crne Gore (organizovanje sekcija s ciljem folklorne narodne igre i pjesme kroz Crnu Goru i šire),sa  zadatkom usmjerenim na  podizanje svijesti o folkloru kod djece i odraslih. Održavanje  folklornih koncerata u državi  i šire, više humanitarnih koncerata, kao i održavanje koncerata orkestarskog ansambla za penzionere i socijalno ugrožene. Mjesto realizacije ovog projekta je Podgorica, Crna Gora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Dostupnost najširoj populaciji zainteresovanih amatera i profesionalaca ali i djece i roditelja u narednom periodu bi trebala da pozitivno utiču na omasovljenje i jačanje kvantitavne i kvalitativne strukture članstva ansambl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br/>
        <w:t>Ciljne grupe projekta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2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Ciljne grupe profilisane su ovim projektom i definisane, kako bi sto bolje iznijeli na scenu ne tako mali projekat. Odabrali smo studente i srednjoškolce, kao glavne aktiviste našeg prvog sastava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2530</wp:posOffset>
                </wp:positionH>
                <wp:positionV relativeFrom="paragraph">
                  <wp:posOffset>-26670</wp:posOffset>
                </wp:positionV>
                <wp:extent cx="3811905" cy="1694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905" cy="169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2"/>
                              <w:gridCol w:w="1260"/>
                              <w:gridCol w:w="1711"/>
                            </w:tblGrid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303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lljna grup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ški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Žens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3032" w:type="dxa"/>
                                  <w:tcBorders>
                                    <w:left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ior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 17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3032" w:type="dxa"/>
                                  <w:tcBorders>
                                    <w:left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- 27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-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3032" w:type="dxa"/>
                                  <w:tcBorders>
                                    <w:left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drasli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 -35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 – 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3032" w:type="dxa"/>
                                  <w:tcBorders>
                                    <w:left w:val="doub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Veterani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 - 5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 - 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15pt;height:133.4pt;mso-wrap-distance-left:9pt;mso-wrap-distance-right:9pt;mso-wrap-distance-top:0pt;mso-wrap-distance-bottom:0pt;margin-top:-2.1pt;mso-position-vertical-relative:text;margin-left:93.9pt;mso-position-horizontal-relative:page">
                <v:fill opacity="0f"/>
                <v:textbox inset="0in,0in,0in,0in">
                  <w:txbxContent>
                    <w:tbl>
                      <w:tblPr>
                        <w:tblW w:w="600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2"/>
                        <w:gridCol w:w="1260"/>
                        <w:gridCol w:w="1711"/>
                      </w:tblGrid>
                      <w:tr>
                        <w:trPr>
                          <w:trHeight w:val="588" w:hRule="atLeast"/>
                        </w:trPr>
                        <w:tc>
                          <w:tcPr>
                            <w:tcW w:w="303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lljna grup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ški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double" w:sz="4" w:space="0" w:color="000000"/>
                              <w:bottom w:val="single" w:sz="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Ženski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3032" w:type="dxa"/>
                            <w:tcBorders>
                              <w:left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ior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 17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bottom w:val="single" w:sz="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17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3032" w:type="dxa"/>
                            <w:tcBorders>
                              <w:left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- 27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bottom w:val="single" w:sz="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-27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3032" w:type="dxa"/>
                            <w:tcBorders>
                              <w:left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drasli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 -35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bottom w:val="single" w:sz="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 – 35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3032" w:type="dxa"/>
                            <w:tcBorders>
                              <w:left w:val="doub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Veterani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 - 5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bottom w:val="single" w:sz="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 - 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lizacija projekta ce svakako imati veliki uticaj na poboljšanje trenutne situacije ciljnih grup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Rok za realizaciju plana i progra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ojekat ce trajati 3 mjeseca ( 05. septembar – 05.decemba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7"/>
        <w:gridCol w:w="572"/>
        <w:gridCol w:w="623"/>
        <w:gridCol w:w="599"/>
        <w:gridCol w:w="546"/>
        <w:gridCol w:w="599"/>
        <w:gridCol w:w="653"/>
        <w:gridCol w:w="739"/>
        <w:gridCol w:w="599"/>
        <w:gridCol w:w="546"/>
        <w:gridCol w:w="599"/>
        <w:gridCol w:w="654"/>
      </w:tblGrid>
      <w:tr>
        <w:trPr>
          <w:trHeight w:val="8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jese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ivnost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I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I</w:t>
            </w:r>
          </w:p>
        </w:tc>
      </w:tr>
      <w:tr>
        <w:trPr>
          <w:trHeight w:val="4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ob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bavka oprem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eminar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Koncert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čin praćenja i procjene uspješnosti realizacije plana i progra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U ovom slučaju za tromjesečno praćenje projekta, a posebno u dijelu nabavke (kupovine ili šivenja) Paštrovačke narodne nošnje nije posebno teško  organizovati monitoring projekta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Za monitoring programa koristicemo uobičajenu ( tromjesecnu) grupnu analizu postavljanja koreografije a povremeno i kombinovane metode (sa testiranjem po slučajnom uzorku) koji se primjenjuju u  oblasti folklora . Zavisno od visine sredstava kako materijalno finansijskih tako i tehničkih i kadrovskih potencijala upotrijebit ćemo po mogućnosti i najsavremenije metode za analizu, praćenje i normiranje sprovedenih rezultata i aktivnosti, fiksne troškove NV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kraju realizovanog projekta u publikovanom obliku biće prezentovani rezultati projekta sa svim  parametrima koji bi trebalo da pozitivno utiču na tokove u ovoj oblasti i vode njenom daljem unapređenj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drživost plana i programa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ab/>
        <w:t>Realizacijom projekta stekli bi se uslovi za samofinansiranje velikog broja aktivnosti te prihodovanje po osnovu stečenih referentnih partnera i masovnosti članstv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Finansijska održivost projekta ogleda se u mogućnosti omasovljavanja članstva i prihodovanja od članarine i donacija. U visini prihoda od samofinansiranja i nagrada osvojenih na takmicenjima, moguće je ostvariti prihode, koji bi bili dovoljni da kontinuirano obezbjeđuju potrebna finansijska sredstv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amo uvođenje oštre konkurencije drugim ansamblima pozitivno ce uticati na podizanje nivoa kvaliteta u ovoj oblasti. Sveobuhvatnos u smislu postojanja niza selekcija svih uzrasta oba pola ,i njihovog postojanja na jednom te istom mjestu u najoptimalnijem rasponu i frekfentnosti rasporeda treninga i proba ,odvaja našu organizaciju od bilo koje druge u Crnoj Go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Ipak, bez pomoci i finansiranja od strane budžeta i organa Crne Gore i Opstine Podgorica kao i svih drugih dobrovoljnih subjekata doniranja, NVO ne moze opstati i kvalitetno realizovati zadate cilje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udzet plana i programa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900"/>
        <w:gridCol w:w="144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Placanje troskova smjesta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anje autorskog prava na koreografij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najmljivanje sale za prob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300.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povina komplet ženske pastrovacke nos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ovina komplet muske pastrovacke nos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9.000.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Placanje koreografa iz Novog sad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mj.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Placanje korepetitora - harmonikaš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mj.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Placanje asisten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mj.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250.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Placanje fotokopiranja I umnožavanja CD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2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22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lacanje snimanja video zapis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7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700.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. 250.00€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etaljnije informacije o podnosiocu progr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ab/>
        <w:t>Snagom volje i entuzijazmom ansambl narodnih igara i pjesama ,, Đurđevdansko kolo“ osnovan je da bi sačuvao sveobuhvatnu baštinu Crne Gore. Unapređenjem kulturno-umjetnickog stvaralastva, kroz narodnu igru i pjesmu i učestvovanjem na raznim humanitarnim i folklornim festivalima kako kod nas, tako i sire, Ansambl je pravi ambasador svoje države. Učestvovali smo na mnogim koncertima  u Crnoj Gori i šire. Nedavno smo osvojili drugo mjesto na festivalu folklora u Mojkovcu, prvo mjesto na festivalu folklora u Valjevu za najbolji ansambl u regionu, četvrto mjesto za umjetnicki dojam  na Evropskom takmicenju u Beogradu, nagrada za najbolji scenski nastup i vokalno instrumentalne sposobnosti na festivalu folklora koje se održalo na Kosovu i Metohiji. Gostovanje u Austriji i predstavljanje naših narodnih igara i pjesama, učestvovanje ansambla u Vrnjačkoj Banji, Nišu. Na našim godišnjim koncertima, možemo se pohvaliti sa prisustvom ambasadora Srbije, Kine, Ukrajne, Rusije, Bugarske, na našim koncertima koje organizujemo u Podgorici, u cilju afirmacije kulturne posebnosti grada. Ciljevi našeg ansambla su njegovanje narodne tradicije i upoznavanje drugih naroda sa ovih prostora sa našim narodnim pjesmama i igrama, kao i upoznavanje naših članova sa kulturom i običajima drugih krajeva.. Rad sa djecom sa posebnim potrebama u cilju uključivanja u društvo kroz folklor . Takođe se možemo pohvaliti da naš ansambl ima i orkestarsku grupu, koju čine: šef orkestra Ivica Ivković, Verica Culjkovic, Vladan Potpari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s prvi sastav ima 40, dok drugi sastav broji 30, veteranski ansambl  50 članova i dječiji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>Članovi upravnog odbora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Olga Stojanović- predsjednik, Zoran Lakusic-član Aleksandar Ljutic - član, Marko Mitrovic- član, Zoran Milović-član 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REALIZATOR PROJEK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gorica 22.09.2011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Pero Marti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Kontakt tel  068 532 4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</w:t>
      </w:r>
      <w:r>
        <w:rPr>
          <w:sz w:val="72"/>
          <w:szCs w:val="72"/>
        </w:rPr>
        <w:t>PRILOZ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rFonts w:cs="Goudy Old Style" w:ascii="Goudy Old Style" w:hAnsi="Goudy Old Style"/>
          <w:b/>
        </w:rPr>
        <w:t xml:space="preserve">Prilog  - C – programu - </w:t>
      </w:r>
      <w:r>
        <w:rPr>
          <w:rFonts w:cs="Goudy Old Style" w:ascii="Goudy Old Style" w:hAnsi="Goudy Old Style"/>
          <w:b/>
          <w:sz w:val="20"/>
          <w:szCs w:val="20"/>
        </w:rPr>
        <w:t>NVO DJURDJEVDASKO KOLO</w:t>
      </w:r>
      <w:r>
        <w:rPr>
          <w:rFonts w:cs="Goudy Old Style" w:ascii="Goudy Old Style" w:hAnsi="Goudy Old Style"/>
          <w:b/>
        </w:rPr>
        <w:t xml:space="preserve"> 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 xml:space="preserve">Podaci o strucnoj spremi i zvanju odgovornog lica,realizatora  projekta 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 xml:space="preserve">i glavnih ucesnika u projektu i njihove profesionalne biografije ( reference). 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/>
      </w:pPr>
      <w:r>
        <w:rPr>
          <w:rFonts w:cs="Goudy Old Style" w:ascii="Goudy Old Style" w:hAnsi="Goudy Old Style"/>
          <w:u w:val="single"/>
        </w:rPr>
        <w:t>1.PETAR MARTIC  –  Ovlasceno lice - glavni realizator</w:t>
      </w:r>
      <w:r>
        <w:rPr>
          <w:rFonts w:cs="Goudy Old Style" w:ascii="Goudy Old Style" w:hAnsi="Goudy Old Style"/>
        </w:rPr>
        <w:t>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</w:rPr>
        <w:t xml:space="preserve">Rodjen 17.05 .1983. u Podgorici . Apsolvent  fakulteta za menadzment – u pripremi diplomski rad na temu “ </w:t>
      </w:r>
      <w:r>
        <w:rPr>
          <w:rFonts w:cs="Goudy Old Style" w:ascii="Goudy Old Style" w:hAnsi="Goudy Old Style"/>
          <w:i/>
        </w:rPr>
        <w:t xml:space="preserve">Folklorno stvaralastv”. Govori engleski i grcki jezik. </w:t>
      </w:r>
      <w:r>
        <w:rPr>
          <w:rFonts w:cs="Goudy Old Style" w:ascii="Goudy Old Style" w:hAnsi="Goudy Old Style"/>
        </w:rPr>
        <w:t>Umjetnicki rukovodilac i licencirani internacionalni instruktor. Zavrsio novinarski kurs i seminar za odnose sa javnoscu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</w:rPr>
        <w:t>Novinarsko iskustvo stekao urednik za kulturu i muziku Skolskog lista</w:t>
      </w:r>
      <w:r>
        <w:rPr>
          <w:rFonts w:cs="Goudy Old Style" w:ascii="Goudy Old Style" w:hAnsi="Goudy Old Style"/>
          <w:i/>
        </w:rPr>
        <w:t>” Elektron</w:t>
      </w:r>
      <w:r>
        <w:rPr>
          <w:rFonts w:cs="Goudy Old Style" w:ascii="Goudy Old Style" w:hAnsi="Goudy Old Style"/>
        </w:rPr>
        <w:t>”, dobitnik priznanja za doprinos i animaciju ucenka iz oblasti kulture. Radio u informativnom programu  MBC televizije iz  Podgorice.Radio kao ucitelj folklore u OS Stampar Makarije u Podgorici za uzrast ucenika  5- 8 mog razreda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Sesnaest godina iskustva u folkloru i folklornom stvaralastvu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Nastupao u : Francuskoj,Spaniji,Italiji,Grckoj,Kipru,Portugalu,Argentini,Madjarskoj,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 xml:space="preserve">Nemackoj, Makedoniji, Srbiji,Bih i drugim drzavama. 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Bio je clan folklornih ansambla KUD “ Aluminijum” iz Podgorice i Akademskom KUD-u Sonja Marinkovic iz Novog Sada i bio jedan od glavnih zagovaraca osnivanja Balkanskog Ansambla u Grckoj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Umjetnicki je rukovodilac - direktor  KUD-a Djurdjevdansko Kolo iz Podgorice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  <w:u w:val="single"/>
        </w:rPr>
      </w:pPr>
      <w:r>
        <w:rPr>
          <w:rFonts w:cs="Goudy Old Style" w:ascii="Goudy Old Style" w:hAnsi="Goudy Old Style"/>
          <w:u w:val="single"/>
        </w:rPr>
      </w:r>
    </w:p>
    <w:p>
      <w:pPr>
        <w:pStyle w:val="Normal"/>
        <w:rPr/>
      </w:pPr>
      <w:r>
        <w:rPr>
          <w:rFonts w:cs="Goudy Old Style" w:ascii="Goudy Old Style" w:hAnsi="Goudy Old Style"/>
          <w:u w:val="single"/>
        </w:rPr>
        <w:t>2 . Nikola Radovi</w:t>
      </w:r>
      <w:r>
        <w:rPr>
          <w:u w:val="single"/>
        </w:rPr>
        <w:t>ć</w:t>
      </w:r>
      <w:r>
        <w:rPr>
          <w:rFonts w:cs="Goudy Old Style" w:ascii="Goudy Old Style" w:hAnsi="Goudy Old Style"/>
          <w:u w:val="single"/>
        </w:rPr>
        <w:t xml:space="preserve">  - </w:t>
      </w:r>
      <w:r>
        <w:rPr>
          <w:rFonts w:cs="Goudy Old Style" w:ascii="Goudy Old Style" w:hAnsi="Goudy Old Style"/>
        </w:rPr>
        <w:t>Pedagog pjevanja u ansamblu</w:t>
      </w:r>
    </w:p>
    <w:p>
      <w:pPr>
        <w:pStyle w:val="Normal"/>
        <w:rPr>
          <w:rFonts w:ascii="Goudy Old Style" w:hAnsi="Goudy Old Style" w:cs="Goudy Old Style"/>
          <w:u w:val="single"/>
        </w:rPr>
      </w:pPr>
      <w:r>
        <w:rPr>
          <w:rFonts w:cs="Goudy Old Style" w:ascii="Goudy Old Style" w:hAnsi="Goudy Old Style"/>
          <w:u w:val="sing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Profesor muzike . Govori: enleski jezik</w:t>
      </w:r>
    </w:p>
    <w:p>
      <w:pPr>
        <w:pStyle w:val="Normal"/>
        <w:rPr/>
      </w:pPr>
      <w:r>
        <w:rPr>
          <w:rFonts w:cs="Goudy Old Style" w:ascii="Goudy Old Style" w:hAnsi="Goudy Old Style"/>
        </w:rPr>
        <w:t>Zavrsio Muzicku akademiju na Cetinju i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Srednju muzicku skolu Vasa Pavic u Podgorica.</w:t>
      </w:r>
    </w:p>
    <w:p>
      <w:pPr>
        <w:pStyle w:val="Normal"/>
        <w:rPr>
          <w:rFonts w:ascii="Goudy Old Style" w:hAnsi="Goudy Old Style" w:cs="Goudy Old Style"/>
          <w:u w:val="single"/>
        </w:rPr>
      </w:pPr>
      <w:r>
        <w:rPr>
          <w:rFonts w:cs="Goudy Old Style" w:ascii="Goudy Old Style" w:hAnsi="Goudy Old Style"/>
          <w:u w:val="single"/>
        </w:rPr>
      </w:r>
    </w:p>
    <w:p>
      <w:pPr>
        <w:pStyle w:val="Normal"/>
        <w:rPr>
          <w:rFonts w:ascii="Goudy Old Style" w:hAnsi="Goudy Old Style" w:cs="Goudy Old Style"/>
          <w:u w:val="single"/>
        </w:rPr>
      </w:pPr>
      <w:r>
        <w:rPr>
          <w:rFonts w:cs="Goudy Old Style" w:ascii="Goudy Old Style" w:hAnsi="Goudy Old Style"/>
          <w:u w:val="single"/>
        </w:rPr>
      </w:r>
    </w:p>
    <w:p>
      <w:pPr>
        <w:pStyle w:val="Normal"/>
        <w:rPr>
          <w:rFonts w:ascii="Goudy Old Style" w:hAnsi="Goudy Old Style" w:cs="Goudy Old Style"/>
          <w:u w:val="single"/>
        </w:rPr>
      </w:pPr>
      <w:r>
        <w:rPr>
          <w:rFonts w:cs="Goudy Old Style" w:ascii="Goudy Old Style" w:hAnsi="Goudy Old Style"/>
          <w:u w:val="single"/>
        </w:rPr>
        <w:t xml:space="preserve">3 . TIJANA POLEKSIC </w:t>
      </w:r>
    </w:p>
    <w:p>
      <w:pPr>
        <w:pStyle w:val="Normal"/>
        <w:rPr>
          <w:rFonts w:ascii="Goudy Old Style" w:hAnsi="Goudy Old Style" w:cs="Goudy Old Style"/>
          <w:u w:val="single"/>
        </w:rPr>
      </w:pPr>
      <w:r>
        <w:rPr>
          <w:rFonts w:cs="Goudy Old Style" w:ascii="Goudy Old Style" w:hAnsi="Goudy Old Style"/>
          <w:u w:val="sing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Umjetnicki Rukovodilac Ansambla 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Svestrana  umjetnicka  i  sportska  licnost  u potpunosti  posvecena kulturno- umjetnickom stvaralastvu i folkloru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Edukacija : SSS , govori engleski jezik. zavrsila vise domacih internacionalnih  kurseva i seminara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Saradjuje  sa najeminentnijim strucnjacima u ovoj oblasti u Crnoj Gori i inostranstvu.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Dobitnik je niza priznanja i povelja iz oblasti kulturno umjetnickog stvaralastva 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Dvadeset godina kulturno umjetnickog staza 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 xml:space="preserve">Clan izvodjackog reprezentativnog ansambla i asistent te vodja pripremnog ansambla  KUD-a “Aluminjum “ iz Podgorice. 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 xml:space="preserve">Nastupala na najznacajnijim festivalima u : 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Francuskoj,,Italiji,GrckojPortugalu,Argentini,Madjarskoj,Nemackoj, Makedoniji, Srbiji,Hrvatskoj,BIH i drugim drzavama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  <w:u w:val="single"/>
        </w:rPr>
        <w:t xml:space="preserve">4.  IVICA  IVKOVIC–  Šef Ansambalskog Narodnog Orkestra </w:t>
      </w:r>
    </w:p>
    <w:p>
      <w:pPr>
        <w:pStyle w:val="Normal"/>
        <w:rPr>
          <w:rFonts w:ascii="Goudy Old Style" w:hAnsi="Goudy Old Style" w:cs="Goudy Old Style"/>
          <w:u w:val="single"/>
        </w:rPr>
      </w:pPr>
      <w:r>
        <w:rPr>
          <w:rFonts w:cs="Goudy Old Style" w:ascii="Goudy Old Style" w:hAnsi="Goudy Old Style"/>
          <w:u w:val="sing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Dobitnk vise domacih i medjunarodnih priznanja.</w:t>
      </w:r>
    </w:p>
    <w:p>
      <w:pPr>
        <w:pStyle w:val="Normal"/>
        <w:rPr/>
      </w:pPr>
      <w:r>
        <w:rPr>
          <w:rFonts w:cs="Goudy Old Style" w:ascii="Goudy Old Style" w:hAnsi="Goudy Old Style"/>
        </w:rPr>
        <w:t>Ucesnik pozorisnih komada Crnogorskog narodnog pozorista i niza domacih i medjunarodnih muzickih i kulturnih manifestacija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Zavrsio Srednju muzicku vojnu skolu instrumentalni odsjek (truba,trombone,harmonoka)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Sef estradnog vojnog orkestra za zabavnu i narodnu muziku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Stalno zaposlenje u Vojnom orkestru u Podgorici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Svirao u KUD-u “MIRKO SRZENTIC”- Podgorica, KUD-u “ ALUMINIJUM”-Podgorica,KUD –u “LAZA NINCIC”- Vrsac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jc w:val="center"/>
        <w:rPr>
          <w:rFonts w:ascii="Goudy Old Style" w:hAnsi="Goudy Old Style" w:cs="Goudy Old Style"/>
          <w:b/>
          <w:b/>
          <w:sz w:val="20"/>
          <w:szCs w:val="20"/>
        </w:rPr>
      </w:pPr>
      <w:r>
        <w:rPr>
          <w:rFonts w:eastAsia="Goudy Old Style" w:cs="Goudy Old Style" w:ascii="Goudy Old Style" w:hAnsi="Goudy Old Style"/>
          <w:b/>
          <w:sz w:val="20"/>
          <w:szCs w:val="20"/>
        </w:rPr>
        <w:t xml:space="preserve">  </w:t>
      </w:r>
      <w:r>
        <w:rPr>
          <w:rFonts w:cs="Goudy Old Style" w:ascii="Goudy Old Style" w:hAnsi="Goudy Old Style"/>
          <w:b/>
          <w:sz w:val="20"/>
          <w:szCs w:val="20"/>
        </w:rPr>
        <w:t>NVO DJURDJEVDASKO KOLO</w:t>
      </w:r>
    </w:p>
    <w:p>
      <w:pPr>
        <w:pStyle w:val="Normal"/>
        <w:rPr>
          <w:rFonts w:ascii="Goudy Old Style" w:hAnsi="Goudy Old Style" w:cs="Goudy Old Style"/>
          <w:b/>
          <w:b/>
          <w:sz w:val="20"/>
          <w:szCs w:val="20"/>
        </w:rPr>
      </w:pPr>
      <w:r>
        <w:rPr>
          <w:rFonts w:cs="Goudy Old Style" w:ascii="Goudy Old Style" w:hAnsi="Goudy Old Style"/>
          <w:b/>
          <w:sz w:val="20"/>
          <w:szCs w:val="20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tabs>
          <w:tab w:val="clear" w:pos="720"/>
          <w:tab w:val="left" w:pos="2170" w:leader="none"/>
        </w:tabs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ab/>
        <w:t xml:space="preserve">        --------------------------------------------------------------------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50" w:leader="none"/>
        </w:tabs>
        <w:rPr/>
      </w:pPr>
      <w:r>
        <w:rPr/>
        <w:tab/>
        <w:t>M.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V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NSAMBL NARODNIH IGARA I PJESAM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"ĐURĐEVDANSKO KOLO"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PODGORIC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Komisiji za raspodjelu dijela prihoda od igara na srecu za 2011 godinu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ZJAV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Da NVO za traženi iznos nije već dobila sredstva od drugog donatora do danas ni po jednom osnovu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firstLine="720"/>
        <w:jc w:val="center"/>
        <w:rPr/>
      </w:pPr>
      <w:r>
        <w:rPr/>
        <w:t>NVO Đurđevdansko k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gorica 22.09.2011 god.</w:t>
        <w:tab/>
        <w:tab/>
        <w:tab/>
        <w:tab/>
        <w:tab/>
        <w:tab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.P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</w:t>
      </w:r>
      <w:r>
        <w:rPr>
          <w:sz w:val="72"/>
          <w:szCs w:val="72"/>
        </w:rPr>
        <w:t>PRILOZ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rFonts w:cs="Goudy Old Style" w:ascii="Goudy Old Style" w:hAnsi="Goudy Old Style"/>
          <w:b/>
        </w:rPr>
        <w:t xml:space="preserve">Prilog  - C – programu - </w:t>
      </w:r>
      <w:r>
        <w:rPr>
          <w:rFonts w:cs="Goudy Old Style" w:ascii="Goudy Old Style" w:hAnsi="Goudy Old Style"/>
          <w:b/>
          <w:sz w:val="20"/>
          <w:szCs w:val="20"/>
        </w:rPr>
        <w:t>NVO DJURDJEVDASKO KOLO</w:t>
      </w:r>
      <w:r>
        <w:rPr>
          <w:rFonts w:cs="Goudy Old Style" w:ascii="Goudy Old Style" w:hAnsi="Goudy Old Style"/>
          <w:b/>
        </w:rPr>
        <w:t xml:space="preserve"> 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 xml:space="preserve">Podaci o strucnoj spremi i zvanju odgovornog lica,realizatora  projekta 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 xml:space="preserve">i glavnih ucesnika u projektu i njihove profesionalne biografije ( reference). 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/>
      </w:pPr>
      <w:r>
        <w:rPr>
          <w:rFonts w:cs="Goudy Old Style" w:ascii="Goudy Old Style" w:hAnsi="Goudy Old Style"/>
          <w:u w:val="single"/>
        </w:rPr>
        <w:t>1.PETAR MARTIC  –  Ovlasceno lice - glavni realizator</w:t>
      </w:r>
      <w:r>
        <w:rPr>
          <w:rFonts w:cs="Goudy Old Style" w:ascii="Goudy Old Style" w:hAnsi="Goudy Old Style"/>
        </w:rPr>
        <w:t>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</w:rPr>
        <w:t xml:space="preserve">Rodjen 17.05 .1983. u Podgorici . Apsolvent  fakulteta za menadzment – u pripremi diplomski rad na temu “ </w:t>
      </w:r>
      <w:r>
        <w:rPr>
          <w:rFonts w:cs="Goudy Old Style" w:ascii="Goudy Old Style" w:hAnsi="Goudy Old Style"/>
          <w:i/>
        </w:rPr>
        <w:t xml:space="preserve">Folklorno stvaralastv”. Govori engleski i grcki jezik. </w:t>
      </w:r>
      <w:r>
        <w:rPr>
          <w:rFonts w:cs="Goudy Old Style" w:ascii="Goudy Old Style" w:hAnsi="Goudy Old Style"/>
        </w:rPr>
        <w:t>Umjetnicki rukovodilac i licencirani internacionalni instruktor. Zavrsio novinarski kurs i seminar za odnose sa javnoscu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</w:rPr>
        <w:t>Novinarsko iskustvo stekao urednik za kulturu i muziku Skolskog lista</w:t>
      </w:r>
      <w:r>
        <w:rPr>
          <w:rFonts w:cs="Goudy Old Style" w:ascii="Goudy Old Style" w:hAnsi="Goudy Old Style"/>
          <w:i/>
        </w:rPr>
        <w:t>” Elektron</w:t>
      </w:r>
      <w:r>
        <w:rPr>
          <w:rFonts w:cs="Goudy Old Style" w:ascii="Goudy Old Style" w:hAnsi="Goudy Old Style"/>
        </w:rPr>
        <w:t>”, dobitnik priznanja za doprinos i animaciju ucenka iz oblasti kulture. Radio u informativnom programu  MBC televizije iz  Podgorice.Radio kao ucitelj folklore u OS Stampar Makarije u Podgorici za uzrast ucenika  5- 8 mog razreda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Sesnaest godina iskustva u folkloru i folklornom stvaralastvu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Nastupao u : Francuskoj,Spaniji,Italiji,Grckoj,Kipru,Portugalu,Argentini,Madjarskoj,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 xml:space="preserve">Nemackoj, Makedoniji, Srbiji,Bih i drugim drzavama. 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Bio je clan folklornih ansambla KUD “ Aluminijum” iz Podgorice i Akademskom KUD-u Sonja Marinkovic iz Novog Sada i bio jedan od glavnih zagovaraca osnivanja Balkanskog Ansambla u Grckoj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Umjetnicki je rukovodilac  KUD-a Djurdjevdansko Kolo iz Podgorice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  <w:u w:val="single"/>
        </w:rPr>
      </w:pPr>
      <w:r>
        <w:rPr>
          <w:rFonts w:cs="Goudy Old Style" w:ascii="Goudy Old Style" w:hAnsi="Goudy Old Style"/>
          <w:u w:val="single"/>
        </w:rPr>
      </w:r>
    </w:p>
    <w:p>
      <w:pPr>
        <w:pStyle w:val="Normal"/>
        <w:rPr/>
      </w:pPr>
      <w:r>
        <w:rPr>
          <w:rFonts w:cs="Goudy Old Style" w:ascii="Goudy Old Style" w:hAnsi="Goudy Old Style"/>
          <w:u w:val="single"/>
        </w:rPr>
        <w:t xml:space="preserve">2 . NIKOLA RADOVIC  - </w:t>
      </w:r>
      <w:r>
        <w:rPr>
          <w:rFonts w:cs="Goudy Old Style" w:ascii="Goudy Old Style" w:hAnsi="Goudy Old Style"/>
        </w:rPr>
        <w:t>Pedagog pjevanja u ansamblu</w:t>
      </w:r>
    </w:p>
    <w:p>
      <w:pPr>
        <w:pStyle w:val="Normal"/>
        <w:rPr>
          <w:rFonts w:ascii="Goudy Old Style" w:hAnsi="Goudy Old Style" w:cs="Goudy Old Style"/>
          <w:u w:val="single"/>
        </w:rPr>
      </w:pPr>
      <w:r>
        <w:rPr>
          <w:rFonts w:cs="Goudy Old Style" w:ascii="Goudy Old Style" w:hAnsi="Goudy Old Style"/>
          <w:u w:val="single"/>
        </w:rPr>
      </w:r>
    </w:p>
    <w:p>
      <w:pPr>
        <w:pStyle w:val="Normal"/>
        <w:rPr>
          <w:rFonts w:ascii="Goudy Old Style" w:hAnsi="Goudy Old Style" w:cs="Goudy Old Style"/>
          <w:u w:val="single"/>
        </w:rPr>
      </w:pPr>
      <w:r>
        <w:rPr>
          <w:rFonts w:cs="Goudy Old Style" w:ascii="Goudy Old Style" w:hAnsi="Goudy Old Style"/>
          <w:u w:val="sing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Profesor muzike . Govori : engleski,italijanski,ruski i grcki jezik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Zavrsila Muzicku akademiju na Cetinju i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Srednju muzicku skolu Vasa Pavic u Podgorici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</w:rPr>
        <w:t>Ucestvovao na mnogim festivalima izvorne muzike kako kod nas tako i sire.Ucesnik je mnogih me</w:t>
      </w:r>
      <w:r>
        <w:rPr/>
        <w:t>đunaronih folklornih festivala</w:t>
      </w:r>
    </w:p>
    <w:p>
      <w:pPr>
        <w:pStyle w:val="Normal"/>
        <w:rPr>
          <w:rFonts w:ascii="Goudy Old Style" w:hAnsi="Goudy Old Style" w:cs="Goudy Old Style"/>
          <w:u w:val="single"/>
        </w:rPr>
      </w:pPr>
      <w:r>
        <w:rPr>
          <w:rFonts w:cs="Goudy Old Style" w:ascii="Goudy Old Style" w:hAnsi="Goudy Old Style"/>
          <w:u w:val="single"/>
        </w:rPr>
      </w:r>
    </w:p>
    <w:p>
      <w:pPr>
        <w:pStyle w:val="Normal"/>
        <w:rPr>
          <w:rFonts w:ascii="Goudy Old Style" w:hAnsi="Goudy Old Style" w:cs="Goudy Old Style"/>
          <w:u w:val="single"/>
        </w:rPr>
      </w:pPr>
      <w:r>
        <w:rPr>
          <w:rFonts w:cs="Goudy Old Style" w:ascii="Goudy Old Style" w:hAnsi="Goudy Old Style"/>
          <w:u w:val="single"/>
        </w:rPr>
      </w:r>
    </w:p>
    <w:p>
      <w:pPr>
        <w:pStyle w:val="Normal"/>
        <w:rPr>
          <w:rFonts w:ascii="Goudy Old Style" w:hAnsi="Goudy Old Style" w:cs="Goudy Old Style"/>
          <w:u w:val="single"/>
        </w:rPr>
      </w:pPr>
      <w:r>
        <w:rPr>
          <w:rFonts w:cs="Goudy Old Style" w:ascii="Goudy Old Style" w:hAnsi="Goudy Old Style"/>
          <w:u w:val="single"/>
        </w:rPr>
        <w:t xml:space="preserve">3 . TIJANA POLEKSIC </w:t>
      </w:r>
    </w:p>
    <w:p>
      <w:pPr>
        <w:pStyle w:val="Normal"/>
        <w:rPr>
          <w:rFonts w:ascii="Goudy Old Style" w:hAnsi="Goudy Old Style" w:cs="Goudy Old Style"/>
          <w:u w:val="single"/>
        </w:rPr>
      </w:pPr>
      <w:r>
        <w:rPr>
          <w:rFonts w:cs="Goudy Old Style" w:ascii="Goudy Old Style" w:hAnsi="Goudy Old Style"/>
          <w:u w:val="sing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Umjetnicki Rukovodilac Ansambla 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Svestrana  umjetnicka  i  sportska  licnost  u potpunosti  posvecena kulturno- umjetnickom stvaralastvu i folkloru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Edukacija : SSS , govori engleski jezik. zavrsila vise domacih internacionalnih  kurseva i seminara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Saradjuje  sa najeminentnijim strucnjacima u ovoj oblasti u Crnoj Gori i inostranstvu.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Dobitnik je niza priznanja i povelja iz oblasti kulturno umjetnickog stvaralastva 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Dvadeset godina kulturno umjetnickog staza 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 xml:space="preserve">Clan izvodjackog reprezentativnog ansambla i asistent te vodja pripremnog ansambla  KUD-a “Aluminjum “ iz Podgorice. 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 xml:space="preserve">Nastupala na najznacajnijim festivalima u : 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Francuskoj,,Italiji,GrckojPortugalu,Argentini,Madjarskoj,Nemackoj, Makedoniji, Srbiji,Hrvatskoj,BIH i drugim drzavama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  <w:u w:val="single"/>
        </w:rPr>
        <w:t xml:space="preserve">4.  IVICA  IVKOVIC–  Šef Ansambalskog Narodnog Orkestra </w:t>
      </w:r>
    </w:p>
    <w:p>
      <w:pPr>
        <w:pStyle w:val="Normal"/>
        <w:rPr>
          <w:rFonts w:ascii="Goudy Old Style" w:hAnsi="Goudy Old Style" w:cs="Goudy Old Style"/>
          <w:u w:val="single"/>
        </w:rPr>
      </w:pPr>
      <w:r>
        <w:rPr>
          <w:rFonts w:cs="Goudy Old Style" w:ascii="Goudy Old Style" w:hAnsi="Goudy Old Style"/>
          <w:u w:val="sing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Dobitnk vise domacih i medjunarodnih priznanja.</w:t>
      </w:r>
    </w:p>
    <w:p>
      <w:pPr>
        <w:pStyle w:val="Normal"/>
        <w:rPr/>
      </w:pPr>
      <w:r>
        <w:rPr>
          <w:rFonts w:cs="Goudy Old Style" w:ascii="Goudy Old Style" w:hAnsi="Goudy Old Style"/>
        </w:rPr>
        <w:t>Ucesnik pozorisnih komada Crnogorskog narodnog pozorista i niza domacih i medjunarodnih muzickih i kulturnih manifestacija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Zavrsio Srednju muzicku vojnu skolu instrumentalni odsjek (truba,trombone,harmonoka)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Sef estradnog vojnog orkestra za zabavnu i narodnu muziku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Stalno zaposlenje u Vojnom orkestru u Podgorici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Svirao u KUD-u “MIRKO SRZENTIC”- Podgorica, KUD-u “ ALUMINIJUM”-Podgorica,KUD –u “LAZA NINCIC”- Vrsac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jc w:val="center"/>
        <w:rPr>
          <w:rFonts w:ascii="Goudy Old Style" w:hAnsi="Goudy Old Style" w:cs="Goudy Old Style"/>
          <w:b/>
          <w:b/>
          <w:sz w:val="20"/>
          <w:szCs w:val="20"/>
        </w:rPr>
      </w:pPr>
      <w:r>
        <w:rPr>
          <w:rFonts w:eastAsia="Goudy Old Style" w:cs="Goudy Old Style" w:ascii="Goudy Old Style" w:hAnsi="Goudy Old Style"/>
          <w:b/>
          <w:sz w:val="20"/>
          <w:szCs w:val="20"/>
        </w:rPr>
        <w:t xml:space="preserve">  </w:t>
      </w:r>
      <w:r>
        <w:rPr>
          <w:rFonts w:cs="Goudy Old Style" w:ascii="Goudy Old Style" w:hAnsi="Goudy Old Style"/>
          <w:b/>
          <w:sz w:val="20"/>
          <w:szCs w:val="20"/>
        </w:rPr>
        <w:t>NVO DJURDJEVDASKO KOLO</w:t>
      </w:r>
    </w:p>
    <w:p>
      <w:pPr>
        <w:pStyle w:val="Normal"/>
        <w:rPr>
          <w:rFonts w:ascii="Goudy Old Style" w:hAnsi="Goudy Old Style" w:cs="Goudy Old Style"/>
          <w:b/>
          <w:b/>
          <w:sz w:val="20"/>
          <w:szCs w:val="20"/>
        </w:rPr>
      </w:pPr>
      <w:r>
        <w:rPr>
          <w:rFonts w:cs="Goudy Old Style" w:ascii="Goudy Old Style" w:hAnsi="Goudy Old Style"/>
          <w:b/>
          <w:sz w:val="20"/>
          <w:szCs w:val="20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tabs>
          <w:tab w:val="clear" w:pos="720"/>
          <w:tab w:val="left" w:pos="2170" w:leader="none"/>
        </w:tabs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ab/>
        <w:t xml:space="preserve">        --------------------------------------------------------------------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50" w:leader="none"/>
        </w:tabs>
        <w:rPr/>
      </w:pPr>
      <w:r>
        <w:rPr/>
        <w:tab/>
        <w:t>M.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log  programu "NVO Đurđevdansko kol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V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NSAMBL NARODNIH IGARA I PJESAM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"ĐURĐEVDANSKO KOLO"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PODGORIC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</w:t>
      </w:r>
      <w:r>
        <w:rPr>
          <w:b/>
        </w:rPr>
        <w:t xml:space="preserve">KOMISIJA ZA RASPODJELU DIJELA PRIHODA OD IGARA NA SRECU ZA                              </w:t>
        <w:br/>
        <w:t xml:space="preserve">                                                            2011. GODIN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IZJA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 su navedene informacije u predlogu programa tačne te da je naš cilj postavljanje koreografije igre i pjesme iz Pastrovica i kupovina Pastrovske narodne nosnj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 poštovanjem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firstLine="720"/>
        <w:jc w:val="center"/>
        <w:rPr/>
      </w:pPr>
      <w:r>
        <w:rPr/>
        <w:t>NVO Đurđevdansko k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gorica 22.09. 2011 god.</w:t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.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log  programu "NVO Đurđevdansko kol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TVR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 NVO ĐURĐEVDANSKO KOLO NIJE IMALO SREDSTVA DODIJELJENA OD KOMISIJE  ZA RASPODJELU SREDSTAVA NEVLADINIM ORGANIZACIJAMA – OD PRIHODA OD IGARA NA SRECU ZA 2011. GODIN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VO ĐURĐEVDANSKO KO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.P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ilog  programu "NVO Đurđevdansko kol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PORUK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Ovim preporučujem koreografiju igre i pjesme iz Pastrovica, gdje se stapaju duh i karakter u izvođenju ansambla narodnih igara i pjesama „Đurđevdansko kolo“ u orginalnoj verziji. </w:t>
        <w:br/>
        <w:br/>
        <w:br/>
        <w:br/>
        <w:br/>
        <w:br/>
        <w:br/>
        <w:t xml:space="preserve">                                                                                                     Milorad Lonić</w:t>
        <w:br/>
        <w:br/>
        <w:br/>
        <w:br/>
        <w:br/>
        <w:br/>
        <w:t xml:space="preserve">                </w:t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CharChar6">
    <w:name w:val="Char Char6"/>
    <w:qFormat/>
    <w:rPr>
      <w:b/>
      <w:bCs/>
      <w:sz w:val="24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50:00Z</dcterms:created>
  <dc:creator>Dada</dc:creator>
  <dc:description/>
  <cp:keywords/>
  <dc:language>en-US</dc:language>
  <cp:lastModifiedBy>milena.remikovic</cp:lastModifiedBy>
  <cp:lastPrinted>2011-09-30T09:14:00Z</cp:lastPrinted>
  <dcterms:modified xsi:type="dcterms:W3CDTF">2011-11-24T14:50:00Z</dcterms:modified>
  <cp:revision>2</cp:revision>
  <dc:subject/>
  <dc:title>Formular za podnošenje prijedloga programa Komisiji za raspodjelu dijela prihoda od igara na sreću</dc:title>
</cp:coreProperties>
</file>