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Doprinos u borbi protiv droge i svih oblika zavisnosti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ziv plana ili programa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: </w:t>
      </w: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“ PRUŽITE I NJIMA ŠANSU 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_</w:t>
      </w:r>
      <w:r>
        <w:rPr>
          <w:rFonts w:cs="Arial" w:ascii="Arial" w:hAnsi="Arial"/>
          <w:b/>
          <w:bCs/>
          <w:sz w:val="22"/>
          <w:szCs w:val="22"/>
          <w:u w:val="single"/>
        </w:rPr>
        <w:t>Samostalna četa izviđača „Orlovi“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rograma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Dragan Dragićević, komandir če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/>
          <w:bCs/>
          <w:sz w:val="22"/>
          <w:szCs w:val="22"/>
          <w:u w:val="single"/>
        </w:rPr>
        <w:t>Nikšić, VI Crnogorske, lamela „B“ ulaz 10, Tel. 040/234-764,mob.067*568-526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/>
          <w:bCs/>
          <w:sz w:val="22"/>
          <w:szCs w:val="22"/>
          <w:u w:val="single"/>
        </w:rPr>
        <w:t>535-1243-36, kod Prve banke Nikšić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bCs/>
          <w:sz w:val="22"/>
          <w:szCs w:val="22"/>
          <w:u w:val="single"/>
        </w:rPr>
        <w:t>023147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sz w:val="22"/>
          <w:szCs w:val="22"/>
          <w:u w:val="single"/>
        </w:rPr>
        <w:t>Nikšić i Kotor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9 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: 14,984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8,488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cilj plana i programa: » Priprema  djece sa invaliditetom  za uključivanje u  skautski pokret»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ciljne grupe: 20 mlađih osoba sa smetnjama u razvoju sa područja opštine Nikšić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glavne aktivnosti: 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učlanjivanje novih osoba sa invaliditetom  u organizaciju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poznavanje mladih i njihovih roditelja sa skautskim pokretom 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ocjena mogućnosti zaintersovanih lica sa invaliditetom za uključivanje u aktivnosti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oširenje novim članovima već postojeće  Fokus grupe,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upoznavanje sa pravilima ponašanja i radom u skautskoj organizaciji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rganizacija početnih aktivnosti po Programu prilagođenom osobama sa invaliditetom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rganizovanje programa i dodjela paketića navedenim učenicima za novogodišnje praznike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rganizovanje 2 izleta  za osobe sa smetnjama u razvoju zajedno sa njihovim roditeljima i vaspitačima, na području Crne Gore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iprema za  desetodnevno kampovanje,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rganizacija desetodnevnog kampa u  kampu izviđača  »Prčanj » -.Kotor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mjesto realizacije: opština Nikšić i opština Kotor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ukupni budžet, kao i traženi iznos od Komisije: Ukupni budžet iznosi:</w:t>
      </w:r>
      <w:r>
        <w:rPr>
          <w:rFonts w:cs="Arial" w:ascii="Arial" w:hAnsi="Arial"/>
          <w:sz w:val="22"/>
          <w:szCs w:val="22"/>
          <w:u w:val="single"/>
          <w:lang w:val="sl-SI"/>
        </w:rPr>
        <w:t>14,984,00 €</w:t>
      </w:r>
      <w:r>
        <w:rPr>
          <w:rFonts w:cs="Arial" w:ascii="Arial" w:hAnsi="Arial"/>
          <w:sz w:val="22"/>
          <w:szCs w:val="22"/>
          <w:lang w:val="sl-SI"/>
        </w:rPr>
        <w:t xml:space="preserve">, od Komisije se traži: </w:t>
      </w:r>
      <w:r>
        <w:rPr>
          <w:rFonts w:cs="Arial" w:ascii="Arial" w:hAnsi="Arial"/>
          <w:sz w:val="22"/>
          <w:szCs w:val="22"/>
          <w:u w:val="single"/>
          <w:lang w:val="sl-SI"/>
        </w:rPr>
        <w:t>8,488,00 €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vremeni način življenja mladih,koji najveći dio vremena provode za kompjuterima i video igricama  negativno utiče na njihov noramalan fizički razvoj, što pokazuju i medicinski pregledi pri upisu u školu. Ako se navedenom doda da sve veći broj mladih veoma rano počinje da koristi alkohol a, ne rijetko i psiho-aktivne supstance, jer ne znaju šta da rade u slobodnom vremenu, problem je jas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oseban problem pretstavlja položaj osoba sa invaliditetom, koje su u velikom procentu isključene iz  društvenih zbivan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avljenje organizovanim aktivnostima kao što su: uključivanje u organizovane oblike rekreacije, kombinovane sa edukativnim programima, sportom i boravkom u prirodi je najbolja preventiva, što je pokazalo dosadašnje iskustv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o bi  pozitivno djelovalo na  razvoj osoba sa invaliditetom, koje bi, u skladu sa svojim razvojnim mogućnostima mogle postati članovi skautske organizacije. Uključenje i druženje sa ostalim članovima organizacije  bi za te osobe bilo veoma značajno, tim prije što je intencija da što više osoba sa invaliditetom bude obuhvaćeno inkluzij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skustvo pokazuje da su u zemljama Zapadne Evrope invalidne osobe uključene u skautski pokret. I sama činjenica da na crnogorskom primorju i po crnogorskim planinama često srijećemo osobe sa težim oblicima invaliditeta to najbolje potvrđuje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„</w:t>
      </w:r>
      <w:r>
        <w:rPr>
          <w:rFonts w:cs="Arial" w:ascii="Arial" w:hAnsi="Arial"/>
          <w:sz w:val="22"/>
          <w:szCs w:val="22"/>
          <w:lang w:val="sl-SI"/>
        </w:rPr>
        <w:t>Priprema  djece sa invaliditetom sa područja opštine Nikšić za uključivanje u  skautski pokret »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Podciljevi: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„</w:t>
      </w: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uticaj na zdravlje i socijalizaciju  osoba sa invaliditetom sa područja opštine Nikšić kroz aktivnosti planirane skautskim programima“,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„</w:t>
      </w:r>
      <w:r>
        <w:rPr>
          <w:rFonts w:cs="Arial" w:ascii="Arial" w:hAnsi="Arial"/>
          <w:sz w:val="22"/>
          <w:szCs w:val="22"/>
          <w:lang w:val="sl-SI"/>
        </w:rPr>
        <w:t>obuka mladih  osoba sa invaliditetom za  aktivno učešće u skautskom pokretu„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„</w:t>
      </w:r>
      <w:r>
        <w:rPr>
          <w:rFonts w:cs="Arial" w:ascii="Arial" w:hAnsi="Arial"/>
          <w:sz w:val="22"/>
          <w:szCs w:val="22"/>
          <w:lang w:val="sl-SI"/>
        </w:rPr>
        <w:t>afirmacija skautskog pokreta „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„</w:t>
      </w:r>
      <w:r>
        <w:rPr>
          <w:rFonts w:cs="Arial" w:ascii="Arial" w:hAnsi="Arial"/>
          <w:sz w:val="22"/>
          <w:szCs w:val="22"/>
          <w:lang w:val="sl-SI"/>
        </w:rPr>
        <w:t>doprinos realizaciji Strategije za integraciju osoba sa invaliditetom u Crnoj Gori  za period 2008 – 2016“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szCs w:val="22"/>
          <w:lang w:val="sl-SI"/>
        </w:rPr>
        <w:t>- 20 mladih  osoba sa  invaliditetom oba pola sa područja opštine Nikšić, koje na adekvatan način nijesu tretirane od društvene zajednice, a koje je neophodno u skladu sa njihovim mogućnostima  aktivno uključivati u sve svere života i na taj način ih tretirati kao ravnopravne u društvu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Arial" w:hAnsi="Arial" w:eastAsia="Arial" w:cs="Arial"/>
          <w:b/>
          <w:b/>
          <w:spacing w:val="-2"/>
          <w:sz w:val="22"/>
          <w:szCs w:val="22"/>
          <w:lang w:val="sl-SI"/>
        </w:rPr>
      </w:pPr>
      <w:r>
        <w:rPr>
          <w:rFonts w:eastAsia="Arial" w:cs="Arial" w:ascii="Arial" w:hAnsi="Arial"/>
          <w:b/>
          <w:spacing w:val="-2"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4.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Aktivnosti će se odvijati u dvije faze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a)Pripremna faza , traje   8 mjeseci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 xml:space="preserve">U ovoj fazi će se realizovati slijedeće aktivnosti :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obilazak porodica djece sa invaliditetom i pravljenje spiska zainteresovnih za uključenje u skautski pokret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procjena mogućnosti mladih sa invaliditetom za aktivno učešće u skautskom pokretu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proširenje novim članovima već postojeće fokus grupe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učlanjivanje  u samostalnu četu izviđača » Orlovi »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vršnjačka edukacija novih članova o : značaju,pravilima  i radu u skautskom pokretu.Obuku, radioničarskog tipa će izvoditi vršnjaci koji su edukovani za vršnjačku edukaciju. Obukom, će rukovoditi Marko Burić, vodnik u izviđačkoj četi » Orlovi ». Neposrednu edukaciju će obavljati Tomanović Petar, profesor fizičke kulture, koji posjeduje certifikat za inkluzivno obrazovanje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Organizovanje kulturno zabavnog programa i dodjela novogodišnjih paketića za učenike posebnog odjeljenja osnovne škole Olga Golović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Organizovanje 2 izleta djece ometene u razvoju zajedno sa svojim roditeljima i vaspitačima kao i članovima izviđačke čete „ORLOVI“. Izleti bi se odnosili na posjete kulturno istorijskih znamenja, turističkih mjesta i manifestacija a sve u cilju boljeg upoznavanja i druženja. Mislimo da bi se ovim putem stekao prisniji odnos i druženje izviđača i lica ometenih u razvoju kao i njihovih roditelja i vaspitač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Pripreme za organizaciju izviđačkog kampa u Prčnju. Pripreme će voditi projekt koordinator, Dragan  Dragićević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b)Faza neposredne realizacije, traje 1 mjesec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U ovoj fazi će krajem juna i početkom  jula 2011. godine u Prčnju biti organizovan dvanaesto dnevni »kamp » za 100 članova izviđačke čete » Orlovi », od kojih će 15 biti mladi sa invaliditetom po jedan roditelj i 4 vaspitača.Radom kampa će rukovoditi Dragan Dragićević, vođa čete, a asistirat će mu Milan Subotić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sl-SI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Aktivnosti će se realizovati po Programu koji sadrži 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Formiranje logorskog naselja / kampa,-Upoznavanje učesnika sa: programom rada . Dio  Programa će biti prilagođen osobama sa invaliditetom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Obuka : u  orjentaciji, kretanju po azimutu, pružanju prve pomoći, signalizaciji, paljenju  logorske vatre, organizovanju prigodnih kulturno- zabavnih programa  i obuka neplivač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  <w:t>-Obuke će realizovati vršnjaci pod vođstvom stručnih članova izviđačke čete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Plan i program će trajati </w:t>
      </w:r>
      <w:r>
        <w:rPr>
          <w:rFonts w:cs="Arial" w:ascii="Arial" w:hAnsi="Arial"/>
          <w:sz w:val="22"/>
          <w:szCs w:val="22"/>
          <w:u w:val="single"/>
          <w:lang w:val="sl-SI"/>
        </w:rPr>
        <w:t>_9_</w:t>
      </w:r>
      <w:r>
        <w:rPr>
          <w:rFonts w:cs="Arial" w:ascii="Arial" w:hAnsi="Arial"/>
          <w:sz w:val="22"/>
          <w:szCs w:val="22"/>
          <w:lang w:val="sl-SI"/>
        </w:rPr>
        <w:t>_ mjesec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8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330"/>
        <w:gridCol w:w="405"/>
        <w:gridCol w:w="525"/>
        <w:gridCol w:w="510"/>
        <w:gridCol w:w="420"/>
        <w:gridCol w:w="465"/>
        <w:gridCol w:w="435"/>
        <w:gridCol w:w="225"/>
        <w:gridCol w:w="645"/>
        <w:gridCol w:w="525"/>
        <w:gridCol w:w="179"/>
        <w:gridCol w:w="57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Cs w:val="22"/>
                <w:lang w:val="nl-BE"/>
              </w:rPr>
              <w:t>Aktivnost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rFonts w:cs="Times New Roman"/>
                <w:b/>
                <w:bCs/>
                <w:szCs w:val="22"/>
                <w:lang w:val="nl-BE"/>
              </w:rPr>
              <w:t xml:space="preserve"> </w:t>
            </w:r>
            <w:r>
              <w:rPr>
                <w:b/>
                <w:bCs/>
                <w:szCs w:val="22"/>
                <w:lang w:val="nl-BE"/>
              </w:rPr>
              <w:t>IX</w:t>
            </w:r>
          </w:p>
        </w:tc>
        <w:tc>
          <w:tcPr>
            <w:tcW w:w="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Cs w:val="22"/>
                <w:lang w:val="nl-BE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nl-BE"/>
              </w:rPr>
            </w:pPr>
            <w:r>
              <w:rPr>
                <w:rFonts w:cs="Arial" w:ascii="Arial" w:hAnsi="Arial"/>
                <w:szCs w:val="22"/>
                <w:lang w:val="nl-BE"/>
              </w:rPr>
              <w:t>Pripremna faza: 8 mjeseci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nl-BE"/>
              </w:rPr>
            </w:pPr>
            <w:r>
              <w:rPr>
                <w:rFonts w:cs="Arial" w:ascii="Arial" w:hAnsi="Arial"/>
                <w:szCs w:val="22"/>
                <w:lang w:val="nl-B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.1. - obilazak porodica djece sa invaliditetom i pravljenje spiska zainteresovnih za uključenje u skautski pokret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-procjena mogućnosti mladih sa invaliditetom za aktivno učešće u skautskom pokretu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formiranje fokus grup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-učlanjivanje  u organizaciju » Orlovi »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 u ovom periodu planirane su i aktivnosti oko nabavke i dodjele novogodišnjih paketa za učenike obuhvaćene ovim programo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Cs w:val="22"/>
                <w:lang w:val="nl-B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nl-BE"/>
              </w:rPr>
            </w:pPr>
            <w:r>
              <w:rPr>
                <w:rFonts w:cs="Arial" w:ascii="Arial" w:hAnsi="Arial"/>
                <w:szCs w:val="22"/>
                <w:lang w:val="nl-BE"/>
              </w:rPr>
            </w:r>
          </w:p>
        </w:tc>
      </w:tr>
      <w:tr>
        <w:trPr>
          <w:trHeight w:val="194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nl-BE"/>
              </w:rPr>
              <w:t>1.2</w:t>
            </w:r>
            <w:r>
              <w:rPr>
                <w:rFonts w:cs="Arial" w:ascii="Arial" w:hAnsi="Arial"/>
                <w:b/>
                <w:lang w:val="sl-SI"/>
              </w:rPr>
              <w:t>- vršnjačka edukacija novih članova o : značaju, pravilima  i radu u skautskom pokretu.Obuku, radioničarskog tipa će izvoditi vršnjaci koji su edukovani za vršnjačku edukaciju. Obukom, će rukovoditi Marko Burić, vodnik u izviđačkoj četi » Orlovi.Neposrednu edukaciju će obavljati Tomanović Petar,profesor fizičke kulture,koji posjeduje certifikat za inkluzivno obrazovanje 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Planirana su i 2 izleta za učenike ometene u razvoju, njihove roditelje i vaspitače, kao i članove izviđačke čet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rFonts w:cs="Times New Roman"/>
                <w:color w:val="C0C0C0"/>
                <w:szCs w:val="22"/>
                <w:lang w:val="nl-BE"/>
              </w:rPr>
              <w:t xml:space="preserve"> </w:t>
            </w:r>
            <w:r>
              <w:rPr>
                <w:color w:val="C0C0C0"/>
                <w:szCs w:val="22"/>
                <w:lang w:val="nl-BE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.3.</w:t>
            </w:r>
            <w:r>
              <w:rPr>
                <w:rFonts w:cs="Arial" w:ascii="Arial" w:hAnsi="Arial"/>
                <w:b/>
                <w:lang w:val="sl-SI"/>
              </w:rPr>
              <w:t>-Pripreme za organizaciju izviđačkog kampa u Prčnju. Pripreme će voditi projekt koordinator, Dragan  Dragiće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nl-BE"/>
              </w:rPr>
            </w:pPr>
            <w:r>
              <w:rPr>
                <w:rFonts w:cs="Arial" w:ascii="Arial" w:hAnsi="Arial"/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za neposredne realizacije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Cs w:val="22"/>
                <w:lang w:val="nl-B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4.</w:t>
            </w:r>
            <w:r>
              <w:rPr>
                <w:rFonts w:cs="Arial" w:ascii="Arial" w:hAnsi="Arial"/>
                <w:b/>
                <w:lang w:val="sl-SI"/>
              </w:rPr>
              <w:t xml:space="preserve"> b)Faza neposredne realizacije, traje 1 mjesec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U ovoj fazi će, krajem juna i početkom  jula 2011. godine u Prčnju biti organizovan dvanaesto dnevni »kamp » za 100 učesnika, od kojih će biti 15 učenika sa invaliditetom po jedan roditelj i 4 vaspitača, a ostalih 66 učesnika bit će članovi izviđačke čete „ORLOVI“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Radom kampa će rukovoditi Dragan Dragićević, vođa čete, a asistirat će mu Milan Subotić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Aktivnosti će se realizovati po Programu koji sadrži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Formiranje logorskog naselja / kampa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Upoznavanje učesnika sa: programom rada 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Obuka : u  orjentaciji, kretanju po azimutu, pružanju prve pomoći, signalizaciji, paljenju  logorske vatre, organizovanju prigodnih kulturno- zabavnih programa  i obuka neplivač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Posjeta Kotora i kulturnih znamenitosti toga grada, kao i vožnja brodom,obilazak Bokokotorskog zaliva i ostrva Gospa od Škrpje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uke će realizovati vršnjaci pod vođstvom stručnih članova izviđačke če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l-SI"/>
              </w:rPr>
              <w:t>1.5.</w:t>
            </w:r>
            <w:r>
              <w:rPr>
                <w:rFonts w:cs="Arial" w:ascii="Arial" w:hAnsi="Arial"/>
                <w:b/>
                <w:lang w:val="sl-SI"/>
              </w:rPr>
              <w:t>Dostavljanje narativnog i finansisjskog izvještaja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Cs w:val="22"/>
                <w:lang w:val="nl-B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rFonts w:cs="Times New Roman"/>
                <w:szCs w:val="22"/>
                <w:lang w:val="nl-BE"/>
              </w:rPr>
              <w:t xml:space="preserve"> </w:t>
            </w:r>
            <w:r>
              <w:rPr>
                <w:szCs w:val="22"/>
                <w:lang w:val="nl-BE"/>
              </w:rPr>
              <w:t>x</w:t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shd w:fill="E6E6E6" w:val="clear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spješnost realizacije projekta će se pratiti: brojem zainteresovanih mladih članova za uključenje u skautski pokret, kvalitetom vršnjačke edukacije i brojem edukovanih članova iz ove oblasti 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Program je održiv jer dosadašnje iskustvo kao i pozitivna iskustva iz prethodnog projekta u kojem su bila uključena  djeca sa invaliditetom i pokazala veliko  interesovanje, želju i volju za realizaciju aktivnosti  u skautskom pokretu , pokazuje da većina mladih koji se uključe u izviđačku organizaciju ostaju u organizaciji i skautskom pokretu do starih dana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 djeci sa invaliditetom i njihov besplatan boravak biće podstrek za većinu građana, da se aktivnije uključe i pomognu ovoj populaciji, kako bi imali zdravije i srećnije djetinjstvo, a samim tim i put ka zdravijem život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/>
      </w:pPr>
      <w:r>
        <w:rPr/>
      </w:r>
    </w:p>
    <w:tbl>
      <w:tblPr>
        <w:tblW w:w="101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5"/>
        <w:gridCol w:w="855"/>
        <w:gridCol w:w="900"/>
        <w:gridCol w:w="750"/>
        <w:gridCol w:w="1230"/>
        <w:gridCol w:w="1230"/>
        <w:gridCol w:w="13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(donatori)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Aktivnost 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1.1. - obilazak porodica djece sa invaliditeto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 procjena mogućnosti mladih sa invaliditetom za aktivno učešće u skautskom pokretu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 formiranje fokus grup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- učlanjenje u samostalnu četu izviđača „Orlovi“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broj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,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€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€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€</w:t>
            </w:r>
          </w:p>
        </w:tc>
      </w:tr>
      <w:tr>
        <w:trPr>
          <w:trHeight w:val="24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- oprema za izvođenje nastav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veske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bor za crtanje,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busole              signalne zastavic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ovogodišnji paketić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vo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hrana i piće za 2 izleta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mp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roj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roj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aketić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utob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 x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utni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učak i sokov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,00€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€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8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4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0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0,00€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zbir 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8,00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,00€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8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ktivnost I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lang w:val="hr-H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škovi priprema za organizaciju kam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nabavka poljskih krevet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nabavka vreća za spavanj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troškovi goriv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troškovi prevoza učesnik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troškovi kampa 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hran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trošena vod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utrošena električna energ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iguranje učesnika kam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lazak zaliva brodo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ar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b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obroka x10 d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k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ov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d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€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8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6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56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0,00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 €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30,00 €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 €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zbir  I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16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3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8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7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Honorar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- troškovi vršnjačke edukacije mladih sa invaliditet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- plaćanje dnevnica kuvar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- plaćanje dnevnica za 4 vaspitač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hr-HR"/>
              </w:rPr>
              <w:t xml:space="preserve">Čas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 xml:space="preserve">dan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 xml:space="preserve">dan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hr-HR"/>
              </w:rPr>
              <w:t xml:space="preserve">15 €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 xml:space="preserve">20,00 €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15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x 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val="hr-HR"/>
              </w:rPr>
              <w:t xml:space="preserve">840 €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2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600 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28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600,00 €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val="hr-HR"/>
              </w:rPr>
              <w:t xml:space="preserve">560,00 €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>20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  <w:t xml:space="preserve">0,0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pl-PL"/>
              </w:rPr>
              <w:t>Podzbir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hr-HR"/>
              </w:rPr>
            </w:pPr>
            <w:r>
              <w:rPr>
                <w:rFonts w:cs="Arial" w:ascii="Arial" w:hAnsi="Arial"/>
                <w:color w:val="000000"/>
                <w:lang w:val="hr-HR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1640 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880,00 €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val="hr-HR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hr-HR"/>
              </w:rPr>
              <w:t>760,00 €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i troškovi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84  €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496,00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488,00€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Arial" w:ascii="Arial" w:hAnsi="Arial"/>
          <w:sz w:val="22"/>
          <w:szCs w:val="22"/>
        </w:rPr>
        <w:t>Samostalna četa izviđača “Orlovi” Nikšić shodno Zakonu o nevladinim Organizacijama , osnovana je i upisana u Registar nevladinih udruženja, rješenjem Ministarstva pravde broj, 02-3271/00, dana 7.06.2000.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jedište Samostalne čete je u Nikšiću, ul.Šeste crnogorske lam.b ulaz 1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amostalna četa izviđača “Orlovi” je dobrovoljna, nepolitička, obrazovna, nevladina organizacija za mlade ljude, otvorena za sve bez obzira na porijeklo, naciju ili vje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iljevi osnivanja Samostalne čete su : doprinos razvoju svojih članova na dostizanju njihovih punih fizičkih, umnih, duhovnih i društvenih mogućnosti, kao pojedinaca, kao odgovornih građana i kao članova njihove lokalne, nacionalne , državne i međunarodne zajednic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lna četa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iče svoje članove da tragaju za sopstvenom duhovnošć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vija kod izviđača ljubav prema prirodi i životu u njoj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strano vaspitava svoje članove i razvija kod njih pozitivne osobin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vija kod svojih članova poštovanje, razvijanje prijateljstva među ljudima i poštovanju njihovog ličnog, nacionalnog, vjerskog i političkog ubjeđ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mostalna četa izviđača svoje ciljeve ostvaruje organizovanim savlađivanjem Programa rada Samostalne č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jelatnost Samostalne čete izviđača j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vanje rada i života u radnim i organizacionim jedinicama izviđač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znavanje kulturnih i drugih bogatstava naše zemlj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dnja sa školama, vaspitnim ustanovama i drugim organizacijam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dnja sa izviđačkim i skautskim organizacijama u drugim zemljam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vanje izleta, pohoda, tabora, ljetovanja i smotri, kao i drugih oblika rekreacij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vanje izviđačke i druge literature potrebne članovima samostalne čete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sposobljavanje i školovanje izviđačkih kadrov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ethodnoj godini su realizovane sledeće aktivnosti članova Samostalna četa izviđača “Orlovi” i to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isustvo proslavi mimoze u Herceg Novom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isustvo manifestaciji “Dani kamelije” u Stolivu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sjeta Ivanovim koritima i obilazak mauzoleja na Lovćenu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usret poletaraca u Buljarici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usret brđana Crne Gore u Nikšiću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bor izviđača crne Gore u Grahovu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mp izviđača u Prčnju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plavarenje rijekom Tarom;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-pohod na Durmitor (Prutaš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i  realizaciji planiranih zadataka i aktivnosti Samostalnoj četi izviđača „Orlovi“ značajnu pomoć pružaju brojni donatori, privrednici i privatnici opštine Nikšić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ci o sastavu Skupši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štinu kao najviše tijelo čini dvadeset sedam članova, a predsjednik Skupštine je Subotić Milan, JMB 25019531510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ci o članovima Upravnog odbo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agićević Dragan, predsjednik, JMB 2208958260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botić Milan, član, JMB 25019531510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ekalović Milorad, član, JMB 2602948260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ić Marko, član, JMB 1709987260311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</w:t>
      </w:r>
      <w:r>
        <w:rPr>
          <w:rFonts w:cs="Arial" w:ascii="Arial" w:hAnsi="Arial"/>
          <w:sz w:val="22"/>
          <w:szCs w:val="22"/>
          <w:lang w:val="sl-SI"/>
        </w:rPr>
        <w:t>Jovićević Olivera, članica, JMB 1608955265132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/>
        </w:rPr>
        <w:t>Projekt koordinator,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/>
        </w:rPr>
        <w:t>Dragan Dragićević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Heading2Char">
    <w:name w:val="Heading 2 Char"/>
    <w:basedOn w:val="WW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/>
    </w:rPr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/>
    </w:rPr>
  </w:style>
  <w:style w:type="character" w:styleId="BodyText3Char">
    <w:name w:val="Body Text 3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/>
    </w:rPr>
  </w:style>
  <w:style w:type="character" w:styleId="FootnoteTextChar">
    <w:name w:val="Footnote Text Char"/>
    <w:basedOn w:val="WW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BalloonTextChar">
    <w:name w:val="Balloon Text Char"/>
    <w:basedOn w:val="WW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5Char">
    <w:name w:val="Heading 5 Char"/>
    <w:basedOn w:val="WWDefaultParagraphFont"/>
    <w:qFormat/>
    <w:rPr>
      <w:rFonts w:ascii="Cambria" w:hAnsi="Cambria" w:eastAsia="Times New Roman" w:cs="Times New Roman"/>
      <w:color w:val="243F60"/>
      <w:sz w:val="24"/>
      <w:szCs w:val="24"/>
      <w:lang w:val="sr-Latn-CS"/>
    </w:rPr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noteReference">
    <w:name w:val="Footnote Reference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right="0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ind w:left="0" w:right="0" w:hanging="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4:00Z</dcterms:created>
  <dc:creator>Dada</dc:creator>
  <dc:description/>
  <cp:keywords/>
  <dc:language>en-US</dc:language>
  <cp:lastModifiedBy>milena.remikovic</cp:lastModifiedBy>
  <cp:lastPrinted>2011-09-25T12:06:00Z</cp:lastPrinted>
  <dcterms:modified xsi:type="dcterms:W3CDTF">2011-11-24T11:04:00Z</dcterms:modified>
  <cp:revision>2</cp:revision>
  <dc:subject/>
  <dc:title/>
</cp:coreProperties>
</file>