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>
          <w:trHeight w:val="656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EQUIPMENT FOR RESPONSE TO MARINE POLLUTION INCIDENT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uropeAid/140119/IH/SUP/M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Igor Raicevic</cp:lastModifiedBy>
  <cp:lastPrinted>2012-09-24T14:03:00Z</cp:lastPrinted>
  <dcterms:modified xsi:type="dcterms:W3CDTF">2019-05-23T10:06:00Z</dcterms:modified>
  <cp:revision>2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