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deff0{\fonttbl{\f0\fcharset1 Symbol;}{\f1\fcharset1 Wingdings;}{\f2\fcharset1 Courier New;}{\f3\fcharset1 Times New Roman;}{\f4\fcharset1 Verdana;}}{\colortbl\red0\green0\blue0;\red70\green130\blue180;\red0\green255\blue0;\red211\green211\blue211;\red255\green255\blue255;\red135\green206\blue235;\red0\green0\blue255;\red0\green0\blue128;}{\stylesheet{\*\cs0\additive DefaultParagraphFont;}{\s1\ql\sb0\sa0\widctlpar\fi0\li0\lin0\ri0\rin0\slmult1\f3\fs20\b0\ulnone\i0\cf0 Normal;}{\s2\sbasedon1\ql\sb0\sa0\widctlpar\fi0\li0\lin0\ri0\rin0\outlinelevel0\slmult1\f3\fs20\b0\ulnone\i0\cf0 Heading1;}{\s3\sbasedon2\ql\sb0\sa0\widctlpar\fi0\li0\lin0\ri0\rin0\outlinelevel1\slmult1\f3\fs20\b0\ulnone\i0\cf0 Heading2;}{\s4\sbasedon3\ql\sb0\sa0\widctlpar\fi0\li0\lin0\ri0\rin0\outlinelevel2\slmult1\f3\fs20\b0\ulnone\i0\cf0 Heading3;}{\s5\sbasedon4\ql\sb0\sa0\widctlpar\fi0\li0\lin0\ri0\rin0\outlinelevel3\slmult1\f3\fs20\b0\ulnone\i0\cf0 Heading4;}{\s6\sbasedon5\ql\sb0\sa0\widctlpar\fi0\li0\lin0\ri0\rin0\outlinelevel4\slmult1\f3\fs20\b0\ulnone\i0\cf0 Heading5;}{\s7\sbasedon6\ql\sb0\sa0\widctlpar\fi0\li0\lin0\ri0\rin0\outlinelevel5\slmult1\f3\fs20\b0\ulnone\i0\cf0 Heading6;}{\s8\sbasedon7\ql\sb0\sa0\widctlpar\fi0\li0\lin0\ri0\rin0\outlinelevel6\slmult1\f3\fs20\b0\ulnone\i0\cf0 Heading7;}{\s9\sbasedon8\ql\sb0\sa0\widctlpar\fi0\li0\lin0\ri0\rin0\outlinelevel7\slmult1\f3\fs20\b0\ulnone\i0\cf0 Heading8;}{\s10\sbasedon9\ql\sb0\sa0\widctlpar\fi0\li0\lin0\ri0\rin0\outlinelevel8\slmult1\f3\fs20\b0\ulnone\i0\cf0 Heading9;}{\s11\sbasedon1\ql\sb0\sa0\widctlpar\fi0\li0\lin0\ri0\rin0\slmult1\f3\fs20\b0\ulnone\i0\cf0 List;}{\s12\sbasedon1\ql\sb0\sa0\widctlpar\fi0\li0\lin0\ri0\rin0\slmult1\f3\fs20\b0\ulnone\i0\cf0 Footnote;}{\s13\sbasedon1\qr\sb0\sa0\widctlpar\fi0\li0\lin0\ri0\rin0\slmult1\f4\fs18\b\ulnone\i0\cf1\brdrt\brdrl\brdrr\brdrb\brdrdot\brdrw10\brdrcf1\tqr\tx9071 Header;}{\s14\sbasedon1\qc\sb0\sa0\widctlpar\fi0\li0\lin0\ri0\rin0\slmult1\f4\fs18\b\ulnone\i0\cf1\brdrt\brdrdot\brdrw10\brdrcf1\brdrl\brdrr\brdrb\tqc\tx5669 Footer;}{\*\cs15\additive\sbasedon0 Hyperlink;}{\s16\sbasedon1\ql\sb0\sa0\widctlpar\fi0\li0\lin0\ri0\rin0\slmult1\f3\fs20\b\uldash\i0\cf2 InvalidStyleName;}{\s17\sbasedon1\qc\sb200\sa200\widctlpar\fi0\li0\lin0\ri0\rin0\slmult1\f3\fs28\b\ulnone\i0\cf0 N03Y;}{\s18\sbasedon1\qc\sb200\sa200\widctlpar\fi0\li0\lin0\ri0\rin0\slmult1\f3\fs24\b\ulnone\i0\cf0 N01X;}{\s19\sbasedon1\qc\sb200\sa60\widctlpar\fi0\li0\lin0\ri0\rin0\slmult1\f3\fs24\b\ulnone\i0\cf0 C30X;}{\s20\sbasedon1\qc\sb60\sa60\widctlpar\fi0\li0\lin0\ri0\rin0\slmult1\f3\fs22\b\ulnone\i0\cf0 C31X;}{\s21\sbasedon1\ql\sb0\sa0\widctlpar\fi0\li0\lin0\ri0\rin0\slmult1\f4\fs18\b\ulnone\i0\cf1 Fotter;}{\s22\sbasedon1\qc\sb200\sa200\widctlpar\fi0\li0\lin0\ri0\rin0\slmult1\cbpat3\f3\fs24\b\ulnone\i0\cf0\brdrt\brdrs\brdrw20\brdrcf0\brsp40\brdrl\brdrs\brdrw20\brdrcf0\brsp40\brdrr\brdrs\brdrw20\brdrcf0\brsp40\brdrb\brdrs\brdrw20\brdrcf0\brsp40 ODRX;}{\s23\sbasedon1\qc\sb200\sa200\widctlpar\fi0\li0\lin0\ri0\rin0\slmult1\cbpat0\f3\fs24\b\ulnone\i0\cf4\brdrt\brdrs\brdrw20\brdrcf0\brsp40\brdrl\brdrs\brdrw20\brdrcf0\brsp40\brdrr\brdrs\brdrw20\brdrcf0\brsp40\brdrb\brdrs\brdrw20\brdrcf0\brsp40 NVPX;}{\s24\sbasedon1\qj\sb0\sa0\widctlpar\fi0\li0\lin0\ri0\rin0\slmult1\cbpat5\f3\fs20\b0\ulnone\i0\cf0\brdrt\brdrs\brdrw50\brdrcf0\brsp60\brdrl\brdrs\brdrw50\brdrcf0\brsp60\brdrr\brdrs\brdrw50\brdrcf0\brsp60\brdrb\brdrs\brdrw50\brdrcf0\brsp60 TextBox;}{\s25\sbasedon1\ql\sb0\sa0\widctlpar\fi0\li0\lin0\ri0\rin0\slmult1\f3\fs20\b0\ulnone\i0\cf6\tqr\tldot\tx9071 TOC;}{\s26\sbasedon1\ql\sb60\sa60\widctlpar\fi0\li0\lin0\ri0\rin0\slmult1\f3\fs22\b\ulnone\i0\cf0 N01Y;}{\s27\sbasedon1\qj\sb120\sa60\widctlpar\fi283\li0\lin0\ri0\rin0\slmult1\f3\fs22\b0\ulnone\i0\cf0 N02Y;}{\s28\sbasedon1\qc\sb60\sa200\widctlpar\fi0\li0\lin0\ri0\rin0\slmult1\f3\fs24\b\ulnone\i0\cf0 N05Y;}{\s29\sbasedon1\qc\sb60\sa60\widctlpar\fi0\li0\lin0\ri0\rin0\slmult1\f3\fs20\b\ulnone\i0\cf0 N01Z;}{\s30\sbasedon1\qj\sb60\sa60\widctlpar\fi283\li0\lin0\ri0\rin0\slmult1\f3\fs22\b0\ulnone\i0\cf0 T30X;}{\s31\sbasedon1\ql\sb60\sa60\widctlpar\fi0\li0\lin0\ri0\rin0\slmult1\f2\fs16\b0\ulnone\i0\cf0 TABELA_TE;}{\s32\sbasedon1\qc\sb60\sa60\widctlpar\fi0\li0\lin0\ri0\rin0\slmult1\f3\fs22\b0\ulnone\i\cf0 T60X;}{\s33\sbasedon1\ql\sb200\sa120\widctlpar\fi-170\li850\lin850\ri0\rin0\slmult1\f3\fs18\b0\ulnone\i0\cf0 FSNT;}{\s34\sbasedon1\qc\sb60\sa0\widctlpar\fi0\li0\lin0\ri0\rin0\slmult1\f3\fs20\b0\ulnone\i0\cf0\brdrt\brdrs\brdrw20\brdrcf0\brsp20\brdrl\brsp20\brdrr\brsp20\brdrb\brsp20 HLINE;}{\s35\sbasedon1\qc\sb200\sa200\widctlpar\fi0\li0\lin0\ri0\rin0\slmult1\f3\fs28\b\ulnone\i0\cf0 SPN;}{\s36\sbasedon1\ql\sb100\sa100\widctlpar\fi0\li0\lin0\ri0\rin0\slmult1\f3\fs24\b0\ulnone\i0\cf7 SPS;}{\s37\sbasedon1\qc\sb200\sa200\widctlpar\fi0\li0\lin0\ri0\rin0\slmult1\f3\fs22\b\ulnone\i0\cf0 SPP;}{\s38\sbasedon1\qc\sb60\sa60\widctlpar\fi0\li0\lin0\ri0\rin0\slmult1\f3\fs22\b\ulnone\i\cf0 SPOB;}{\s39\sbasedon1\qj\sb140\sa140\widctlpar\fi0\li0\lin0\ri0\rin0\slmult1\f3\fs22\b0\ulnone\i0\cf0 SPT;}}{\info{\title Katalog propisa 2017 - Registar i precisceni tekstovi propisa Crne Gore}{\subject Nespa computers doo, Podgorica}{\author Sreten Scepanovic}}\ftnbj\viewkind4\uc1\lnbrkrule\fet0\facingp\htmautsp\sectd\sftnbj\pghsxn16838\pgwsxn11906\marglsxn850\margrsxn850\margtsxn850\margbsxn850\headery567\footery567\sbkpage\pgnrestart\pgnstarts1{\headerr\pard\s13\qr\sb0\sa0\widctlpar\fi0\li0\lin0\ri0\rin0\slmult1\f4\fs18\b\ulnone\i0\cf1\brdrt\brdrl\brdrr\brdrb\brdrdot\brdrw10\brdrcf1\tqr\tx9071\brdrbtw Katalog propisa 2017\par}{\headerl\pard\s13\qr\sb0\sa0\widctlpar\fi0\li0\lin0\ri0\rin0\slmult1\f4\fs18\b\ulnone\i0\cf1\brdrt\brdrl\brdrr\brdrb\brdrdot\brdrw10\brdrcf1\tqr\tx9071\brdrbtw Katalog propisa 2017\par}{\footerr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Nespa computers doo, Podgorica}}}}\cell\pard\intbl\s21\qr\sb0\sa0\widctlpar\fi0\li0\lin0\ri0\rin0\slmult1\f4\fs18\b\ulnone\i0\cf1\brdrbtw{\field\flddirty{\*\fldinst PAGE}{\fldrslt &lt; Please update this field. &gt;}}\cell\row}{\footerl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Nespa computers doo, Podgorica}}}}\cell\pard\intbl\s21\qr\sb0\sa0\widctlpar\fi0\li0\lin0\ri0\rin0\slmult1\f4\fs18\b\ulnone\i0\cf1\brdrbtw{\field\flddirty{\*\fldinst PAGE}{\fldrslt &lt; Please update this field. &gt;}}\cell\row}\pard\s30\qj\sb60\sa60\widctlpar\fi283\li0\lin0\ri0\rin0\slmult1\f3\fs22\b0\ulnone\i0\cf0\brdrbtw Pre\u269?i\u263?eni tekst Pravilnika o bliim uslovima za pruanje i kori\u263?enje usluga porodi\u269?nog smjetaja - hraniteljstva i porodi\u269?nog smjetaja obuhvata sljede\u263?e propise: \par\pard\s30\qj\sb60\sa60\widctlpar\fi-283\li567\lin567\ri0\rin0\slmult1\f3\fs22\b0\ulnone\i0\cf0\brdrbtw 1. Pravilnik o bliim uslovima za pruanje i kori\u263?enje usluga porodi\u269?nog smjetaja - hraniteljstva i porodi\u269?nog smjetaja ("Slubeni list Crne Gore", br. 019/14 od 17.04.2014), \par\pard\s30\qj\sb60\sa60\widctlpar\fi-283\li567\lin567\ri0\rin0\slmult1\f3\fs22\b0\ulnone\i0\cf0\brdrbtw 2. Pravilnik o izmjeni Pravilnika o bliim uslovima za pruanje i kori\u263?enje usluga porodi\u269?nog smjetaja - hraniteljstva i porodi\u269?nog smjetaja ("Slubeni list Crne Gore", br. 015/16 od 03.03.2016), u kojima je nazna\u269?en njihov dan stupanja na snagu. \par\pard\s17\qc\sb200\sa200\widctlpar\fi0\li0\lin0\ri0\rin0\slmult1\f3\fs28\b\ulnone\i0\cf0\brdrbtw PRAVILNIK \par\pard\s17\qc\sb200\sa200\widctlpar\fi0\li0\lin0\ri0\rin0\slmult1\f3\fs28\b\ulnone\i0\cf0\brdrbtw O BLIIM USLOVIMA ZA PRUANJE I KORI\u262?ENJE USLUGA PORODI\u268?NOG SMJETAJA - HRANITELJSTVA I PORODI\u268?NOG SMJETAJA \par\pard\s28\qc\sb60\sa200\widctlpar\fi0\li0\lin0\ri0\rin0\slmult1\f3\fs24\b\ulnone\i0\cf0\brdrbtw ("Slubeni list Crne Gore", br. 019/14 od 17.04.2014, 015/16 od 03.03.2016) \par\pard\s18\qc\sb200\sa200\widctlpar\fi0\li0\lin0\ri0\rin0\slmult1\f3\fs24\b\ulnone\i0\cf0\brdrbtw Predmet \par\pard\s19\qc\sb200\sa60\widctlpar\fi0\li0\lin0\ri0\rin0\slmult1\f3\fs24\b\ulnone\i0\cf0\brdrbtw \u268?lan 1 \par\pard\s30\qj\sb60\sa60\widctlpar\fi283\li0\lin0\ri0\rin0\slmult1\f3\fs22\b0\ulnone\i0\cf0\brdrbtw Ovim pravilnikom propisuju se blii uslovi za pruanje i kori\u263?enje usluga porodi\u269?nog smjetaja-hraniteljstva i porodi\u269?nog smjetaja, normativi i minimalni standardi usluga, procjena podobnosti lica za pruanje usluga, program i na\u269?in sprovo\u273?enja obuke, pruanje stru\u269?ne podrke, kao i naknadu trokova porodi\u269?nog smjetaja-hraniteljstva i porodi\u269?nog smjetaja i naknadu za rad pruaoca usluge. \par\pard\s18\qc\sb200\sa200\widctlpar\fi0\li0\lin0\ri0\rin0\slmult1\f3\fs24\b\ulnone\i0\cf0\brdrbtw Upotreba rodno osjetljivog jezika \par\pard\s19\qc\sb200\sa60\widctlpar\fi0\li0\lin0\ri0\rin0\slmult1\f3\fs24\b\ulnone\i0\cf0\brdrbtw \u268?lan 2 \par\pard\s30\qj\sb60\sa60\widctlpar\fi283\li0\lin0\ri0\rin0\slmult1\f3\fs22\b0\ulnone\i0\cf0\brdrbtw Izrazi koji se u ovom pravilniku koriste za fizi\u269?ka lica u mukom rodu podrazumijevaju iste izraze u enskom rodu. \par\pard\s18\qc\sb200\sa200\widctlpar\fi0\li0\lin0\ri0\rin0\slmult1\f3\fs24\b\ulnone\i0\cf0\brdrbtw Standardni porodi\u269?ni smjetaj-hraniteljstvo \par\pard\s19\qc\sb200\sa60\widctlpar\fi0\li0\lin0\ri0\rin0\slmult1\f3\fs24\b\ulnone\i0\cf0\brdrbtw \u268?lan 3 \par\pard\s30\qj\sb60\sa60\widctlpar\fi283\li0\lin0\ri0\rin0\slmult1\f3\fs22\b0\ulnone\i0\cf0\brdrbtw Standardni porodi\u269?ni smjetaj-hraniteljstvo obezbje\u273?uje se djeci i mladima bez roditeljskog staranja i djeci i mladima \u269?iji je razvoj ometen porodi\u269?nim prilikama, radi \u269?uvanja, njege i vaspitanja do povratka roditeljima, usvojenja, odnosno osamostaljivanja. \par\pard\s18\qc\sb200\sa200\widctlpar\fi0\li0\lin0\ri0\rin0\slmult1\f3\fs24\b\ulnone\i0\cf0\brdrbtw Standardni porodi\u269?ni smjetaj \par\pard\s19\qc\sb200\sa60\widctlpar\fi0\li0\lin0\ri0\rin0\slmult1\f3\fs24\b\ulnone\i0\cf0\brdrbtw \u268?lan 4 \par\pard\s30\qj\sb60\sa60\widctlpar\fi283\li0\lin0\ri0\rin0\slmult1\f3\fs22\b0\ulnone\i0\cf0\brdrbtw Standardni porodi\u269?ni smjetaj obezbje\u273?uje se trudnici i samohranom roditelju sa djetetom do tre\u263?e godine ivota, radi podrke roditelju za preuzimanje samostalne brige o djetetu. \par\pard\s30\qj\sb60\sa60\widctlpar\fi283\li0\lin0\ri0\rin0\slmult1\f3\fs22\b0\ulnone\i0\cf0\brdrbtw Porodi\u269?ni smjetaj iz stava 1 ovog \u269?lana, obezbje\u273?uje se odraslom i starom licu, kojima je usljed socijalnih prilika potrebno zbrinjavanje. \par\pard\s18\qc\sb200\sa200\widctlpar\fi0\li0\lin0\ri0\rin0\slmult1\f3\fs24\b\ulnone\i0\cf0\brdrbtw Porodi\u269?ni smjetaj-hraniteljstvo uz intenzivnu ili dodatnu podrku \par\pard\s19\qc\sb200\sa60\widctlpar\fi0\li0\lin0\ri0\rin0\slmult1\f3\fs24\b\ulnone\i0\cf0\brdrbtw \u268?lan 5 \par\pard\s30\qj\sb60\sa60\widctlpar\fi283\li0\lin0\ri0\rin0\slmult1\f3\fs22\b0\ulnone\i0\cf0\brdrbtw Porodi\u269?ni smjetaj-hraniteljstvo uz intenzivnu ili dodatnu podrku obezbje\u273?uje se djetetu koje ima smetnje i teko\u263?e u razvoju, radi zadovoljavanja potreba i podrke u prevazilaenju teko\u263?a. \par\pard\s18\qc\sb200\sa200\widctlpar\fi0\li0\lin0\ri0\rin0\slmult1\f3\fs24\b\ulnone\i0\cf0\brdrbtw Porodi\u269?ni smjetaj uz intenzivnu ili dodatnu podrku \par\pard\s19\qc\sb200\sa60\widctlpar\fi0\li0\lin0\ri0\rin0\slmult1\f3\fs24\b\ulnone\i0\cf0\brdrbtw \u268?lan 6 \par\pard\s30\qj\sb60\sa60\widctlpar\fi283\li0\lin0\ri0\rin0\slmult1\f3\fs22\b0\ulnone\i0\cf0\brdrbtw Porodi\u269?ni smjetaj uz intenzivnu ili dodatnu podrku obezbje\u273?uje se trudnici, samohranom roditelju sa djetetom do navrene tre\u263?e godine ivota, odraslom i starom licu koji su korisnici dodatka za njegu i pomo\u263?, u skladu sa zakonom. \par\pard\s18\qc\sb200\sa200\widctlpar\fi0\li0\lin0\ri0\rin0\slmult1\f3\fs24\b\ulnone\i0\cf0\brdrbtw Urgentni porodi\u269?ni smjetaj-hraniteljstvo \par\pard\s19\qc\sb200\sa60\widctlpar\fi0\li0\lin0\ri0\rin0\slmult1\f3\fs24\b\ulnone\i0\cf0\brdrbtw \u268?lan 7 \par\pard\s30\qj\sb60\sa60\widctlpar\fi283\li0\lin0\ri0\rin0\slmult1\f3\fs22\b0\ulnone\i0\cf0\brdrbtw Urgentni porodi\u269?ni smjetaj-hraniteljstvo, obezbje\u273?uje se djetetu kada je rtva ili kada postoji opasnost da \u263?e postati rtva zanemarivanja, zlostavljanja, eksploatacije i nasilja u porodici, kao i u slu\u269?aju iznenadne sprije\u269?enosti roditelja da brinu o djetetu. \par\pard\s30\qj\sb60\sa60\widctlpar\fi283\li0\lin0\ri0\rin0\slmult1\f3\fs22\b0\ulnone\i0\cf0\brdrbtw Porodi\u269?ni smjetaj iz stava 1 ovog \u269?lana, traje najdue 30 dana, u toku godine. \par\pard\s18\qc\sb200\sa200\widctlpar\fi0\li0\lin0\ri0\rin0\slmult1\f3\fs24\b\ulnone\i0\cf0\brdrbtw Urgentni porodi\u269?ni smjetaj \par\pard\s19\qc\sb200\sa60\widctlpar\fi0\li0\lin0\ri0\rin0\slmult1\f3\fs24\b\ulnone\i0\cf0\brdrbtw \u268?lan 8 \par\pard\s30\qj\sb60\sa60\widctlpar\fi283\li0\lin0\ri0\rin0\slmult1\f3\fs22\b0\ulnone\i0\cf0\brdrbtw Urgentni porodi\u269?ni smjetaj obezbje\u273?uje se trudnici i samohranom roditelju sa djetetom do navrene tre\u263?e godine ivota, odraslom i starom licu kada su rtve ili kada postoji opasnost da \u263?e postati rtve zanemarivanja, zlostavljanja, eksploatacije i nasilja u porodici, kao i u slu\u269?aju iznenadne ugroenosti njihovih egzistencijalnih potreba. \par\pard\s30\qj\sb60\sa60\widctlpar\fi283\li0\lin0\ri0\rin0\slmult1\f3\fs22\b0\ulnone\i0\cf0\brdrbtw Porodi\u269?ni smjetaj iz stava 1 ovog \u269?lana, traje najdue 30 dana, u toku godine. \par\pard\s18\qc\sb200\sa200\widctlpar\fi0\li0\lin0\ri0\rin0\slmult1\f3\fs24\b\ulnone\i0\cf0\brdrbtw Povremeni porodi\u269?ni smjetaj-hraniteljstvo \par\pard\s19\qc\sb200\sa60\widctlpar\fi0\li0\lin0\ri0\rin0\slmult1\f3\fs24\b\ulnone\i0\cf0\brdrbtw \u268?lan 9 \par\pard\s30\qj\sb60\sa60\widctlpar\fi283\li0\lin0\ri0\rin0\slmult1\f3\fs22\b0\ulnone\i0\cf0\brdrbtw Povremeni porodi\u269?ni smjetaj-hraniteljstvo obezbje\u273?uje se djetetu: \par\pard\s30\qj\sb60\sa60\widctlpar\fi-283\li567\lin567\ri0\rin0\slmult1\f3\fs22\b0\ulnone\i0\cf0\brdrbtw    1) sa smetnjama i teko\u263?ama u razvoju koje ivi sa roditeljima ili koristi uslugu porodi\u269?nog smjetaja-hraniteljstva; \par\pard\s30\qj\sb60\sa60\widctlpar\fi-283\li567\lin567\ri0\rin0\slmult1\f3\fs22\b0\ulnone\i0\cf0\brdrbtw    2) koje je smjeteno u ustanovu socijalne i dje\u269?je zatite. \par\pard\s30\qj\sb60\sa60\widctlpar\fi283\li0\lin0\ri0\rin0\slmult1\f3\fs22\b0\ulnone\i0\cf0\brdrbtw Porodi\u269?ni smjetaj iz stava 1 ovog \u269?lana, traje najdue 45 dana, u toku godine. \par\pard\s18\qc\sb200\sa200\widctlpar\fi0\li0\lin0\ri0\rin0\slmult1\f3\fs24\b\ulnone\i0\cf0\brdrbtw Povremeni porodi\u269?ni smjetaj \par\pard\s19\qc\sb200\sa60\widctlpar\fi0\li0\lin0\ri0\rin0\slmult1\f3\fs24\b\ulnone\i0\cf0\brdrbtw \u268?lan 10 \par\pard\s30\qj\sb60\sa60\widctlpar\fi283\li0\lin0\ri0\rin0\slmult1\f3\fs22\b0\ulnone\i0\cf0\brdrbtw Povremeni porodi\u269?ni smjetaj obezbe\u273?uje se odraslom ili starom licu koje je na standardnom porodi\u269?nom smjetaju, porodi\u269?nom smjetaju uz intenzivnu ili dodatnu podrku, ili u svojoj biolokoj porodici. \par\pard\s30\qj\sb60\sa60\widctlpar\fi283\li0\lin0\ri0\rin0\slmult1\f3\fs22\b0\ulnone\i0\cf0\brdrbtw Povremeni porodi\u269?ni smjetaj iz stava 1 ovog \u269?lana, traje najdue 20 dana, u toku godine. \par\pard\s18\qc\sb200\sa200\widctlpar\fi0\li0\lin0\ri0\rin0\slmult1\f3\fs24\b\ulnone\i0\cf0\brdrbtw Broj korisnika \par\pard\s19\qc\sb200\sa60\widctlpar\fi0\li0\lin0\ri0\rin0\slmult1\f3\fs24\b\ulnone\i0\cf0\brdrbtw \u268?lan 11 \par\pard\s30\qj\sb60\sa60\widctlpar\fi283\li0\lin0\ri0\rin0\slmult1\f3\fs22\b0\ulnone\i0\cf0\brdrbtw Broj korisnika porodi\u269?nog smjetaja-hraniteljstva odre\u273?uje se u skladu sa zakonom kojim se ure\u273?uju porodi\u269?ni odnosi. \par\pard\s30\qj\sb60\sa60\widctlpar\fi283\li0\lin0\ri0\rin0\slmult1\f3\fs22\b0\ulnone\i0\cf0\brdrbtw Uslugu porodi\u269?nog smjetaja, moe koristiti najvie: \par\pard\s30\qj\sb60\sa60\widctlpar\fi-283\li567\lin567\ri0\rin0\slmult1\f3\fs22\b0\ulnone\i0\cf0\brdrbtw    1) jedna trudnica ili samohrani roditelj sa djetetom do tre\u263?e godine ivota; ili \par\pard\s30\qj\sb60\sa60\widctlpar\fi-283\li567\lin567\ri0\rin0\slmult1\f3\fs22\b0\ulnone\i0\cf0\brdrbtw    2) dva odrasla ili stara lica ili jedno odraslo i jedno staro lice. \par\pard\s18\qc\sb200\sa200\widctlpar\fi0\li0\lin0\ri0\rin0\slmult1\f3\fs24\b\ulnone\i0\cf0\brdrbtw Standardi usluga \par\pard\s19\qc\sb200\sa60\widctlpar\fi0\li0\lin0\ri0\rin0\slmult1\f3\fs24\b\ulnone\i0\cf0\brdrbtw \u268?lan 12 \par\pard\s30\qj\sb60\sa60\widctlpar\fi283\li0\lin0\ri0\rin0\slmult1\f3\fs22\b0\ulnone\i0\cf0\brdrbtw Prualac usluge porodi\u269?nog smjetaja-hraniteljstva duan je da korisniku obezbjedi: \par\pard\s30\qj\sb60\sa60\widctlpar\fi-283\li567\lin567\ri0\rin0\slmult1\f3\fs22\b0\ulnone\i0\cf0\brdrbtw    1) odgovaraju\u263?i stambeni prostor i materijalne uslove; \par\pard\s30\qj\sb60\sa60\widctlpar\fi-283\li567\lin567\ri0\rin0\slmult1\f3\fs22\b0\ulnone\i0\cf0\brdrbtw    2) odgovaraju\u263?u i urednu odje\u263?u i obu\u263?u; \par\pard\s30\qj\sb60\sa60\widctlpar\fi-283\li567\lin567\ri0\rin0\slmult1\f3\fs22\b0\ulnone\i0\cf0\brdrbtw    3) predmete za li\u269?nu upotrebu i higijenu; \par\pard\s30\qj\sb60\sa60\widctlpar\fi-283\li567\lin567\ri0\rin0\slmult1\f3\fs22\b0\ulnone\i0\cf0\brdrbtw    4) odgovaraju\u263?u ishranu i staranje o zdravlju; \par\pard\s30\qj\sb60\sa60\widctlpar\fi-283\li567\lin567\ri0\rin0\slmult1\f3\fs22\b0\ulnone\i0\cf0\brdrbtw    5) zadovoljavanje vaspitnih i obrazovnih potreba; \par\pard\s30\qj\sb60\sa60\widctlpar\fi-283\li567\lin567\ri0\rin0\slmult1\f3\fs22\b0\ulnone\i0\cf0\brdrbtw    6) njegovanje identiteta djeteta; \par\pard\s30\qj\sb60\sa60\widctlpar\fi-283\li567\lin567\ri0\rin0\slmult1\f3\fs22\b0\ulnone\i0\cf0\brdrbtw    7) zatitu od zanemarivanja, zlostavljanja i eksploatacije i sl. \par\pard\s30\qj\sb60\sa60\widctlpar\fi283\li0\lin0\ri0\rin0\slmult1\f3\fs22\b0\ulnone\i0\cf0\brdrbtw Pored uslova iz stava 1 ta\u269?. 1, 2, 3, 4 i 7 ovog \u269?lana, prualac usluge porodi\u269?nog smjetaja duan je da korisniku obezbijedi i podrku u zadovoljavanju socijalnih, religioznih i kulturnih potreba. \par\pard\s18\qc\sb200\sa200\widctlpar\fi0\li0\lin0\ri0\rin0\slmult1\f3\fs24\b\ulnone\i0\cf0\brdrbtw Stambeni prostor i materijalni uslovi \par\pard\s19\qc\sb200\sa60\widctlpar\fi0\li0\lin0\ri0\rin0\slmult1\f3\fs24\b\ulnone\i0\cf0\brdrbtw \u268?lan 13 \par\pard\s30\qj\sb60\sa60\widctlpar\fi283\li0\lin0\ri0\rin0\slmult1\f3\fs22\b0\ulnone\i0\cf0\brdrbtw Stambeni prostor pruaoca usluge porodi\u269?nog smjetaja-hraniteljstva i porodi\u269?nog smjetaja treba da: \par\pard\s30\qj\sb60\sa60\widctlpar\fi-283\li567\lin567\ri0\rin0\slmult1\f3\fs22\b0\ulnone\i0\cf0\brdrbtw    1) je u naseljenom mjestu; \par\pard\s30\qj\sb60\sa60\widctlpar\fi-283\li567\lin567\ri0\rin0\slmult1\f3\fs22\b0\ulnone\i0\cf0\brdrbtw    2) je priklju\u269?en na elektri\u269?nu, vodovodnu i kanalizacionu mreu; \par\pard\s30\qj\sb60\sa60\widctlpar\fi-283\li567\lin567\ri0\rin0\slmult1\f3\fs22\b0\ulnone\i0\cf0\brdrbtw    3) ima obezbje\u273?eno grijanje; \par\pard\s30\qj\sb60\sa60\widctlpar\fi-283\li567\lin567\ri0\rin0\slmult1\f3\fs22\b0\ulnone\i0\cf0\brdrbtw    4) ima odgovaraju\u263?u opremu u stambenom prostoru; \par\pard\s30\qj\sb60\sa60\widctlpar\fi-283\li567\lin567\ri0\rin0\slmult1\f3\fs22\b0\ulnone\i0\cf0\brdrbtw    5) zadovoljava higijenske uslove i sl. \par\pard\s30\qj\sb60\sa60\widctlpar\fi283\li0\lin0\ri0\rin0\slmult1\f3\fs22\b0\ulnone\i0\cf0\brdrbtw Prualac usluge porodi\u269?nog smjetaja-hraniteljstva duan je da korisniku obezbijedi posebnu sobu za spavanje ili zajedni\u269?ko kori\u263?enje sobe sa djetetom, odnosno mladim licem istog pola. \par\pard\s30\qj\sb60\sa60\widctlpar\fi283\li0\lin0\ri0\rin0\slmult1\f3\fs22\b0\ulnone\i0\cf0\brdrbtw Prualac usluge porodi\u269?nog smjetaja duan je da korisniku obezbijedi posebnu sobu za spavanje ili zajedni\u269?ko kori\u263?enje sobe, uz njegovu prethodnu saglasnost. \par\pard\s18\qc\sb200\sa200\widctlpar\fi0\li0\lin0\ri0\rin0\slmult1\f3\fs24\b\ulnone\i0\cf0\brdrbtw Odje\u263?a i obu\u263?a \par\pard\s19\qc\sb200\sa60\widctlpar\fi0\li0\lin0\ri0\rin0\slmult1\f3\fs24\b\ulnone\i0\cf0\brdrbtw \u268?lan 14 \par\pard\s30\qj\sb60\sa60\widctlpar\fi283\li0\lin0\ri0\rin0\slmult1\f3\fs22\b0\ulnone\i0\cf0\brdrbtw Prualac usluge porodi\u269?nog smjetaja-hraniteljstva i porodi\u269?nog smjetaja duan je da korisniku obezbijedi (kupuje) odje\u263?u i obu\u263?u, kao i predmete za li\u269?nu upotrebu i higijenu, u skladu sa njegovim potrebama i godinama ivota. \par\pard\s18\qc\sb200\sa200\widctlpar\fi0\li0\lin0\ri0\rin0\slmult1\f3\fs24\b\ulnone\i0\cf0\brdrbtw Ishrana i staranje o zdravlju \par\pard\s19\qc\sb200\sa60\widctlpar\fi0\li0\lin0\ri0\rin0\slmult1\f3\fs24\b\ulnone\i0\cf0\brdrbtw \u268?lan 15 \par\pard\s30\qj\sb60\sa60\widctlpar\fi283\li0\lin0\ri0\rin0\slmult1\f3\fs22\b0\ulnone\i0\cf0\brdrbtw Prualac usluge porodi\u269?nog smjetaja-hraniteljstva i porodi\u269?nog smjetaja duan je da obezbjedi ishranu i staranje o zdravlju, i to: \par\pard\s30\qj\sb60\sa60\widctlpar\fi-283\li567\lin567\ri0\rin0\slmult1\f3\fs22\b0\ulnone\i0\cf0\brdrbtw    1) est obroka dnevno, za dijete uzrasta do jedne godine; \par\pard\s30\qj\sb60\sa60\widctlpar\fi-283\li567\lin567\ri0\rin0\slmult1\f3\fs22\b0\ulnone\i0\cf0\brdrbtw    2) pet obroka dnevno (doru\u269?ak, ru\u269?ak, ve\u269?era i dvije uine), za dijete iznad jedne godine ivota; \par\pard\s30\qj\sb60\sa60\widctlpar\fi-283\li567\lin567\ri0\rin0\slmult1\f3\fs22\b0\ulnone\i0\cf0\brdrbtw    3) \u269?etiri obroka dnevno (doru\u269?ak, ru\u269?ak, ve\u269?era i uina) za korisnika; \par\pard\s30\qj\sb60\sa60\widctlpar\fi-283\li567\lin567\ri0\rin0\slmult1\f3\fs22\b0\ulnone\i0\cf0\brdrbtw    4) redovnu vakcinaciju djeteta; \par\pard\s30\qj\sb60\sa60\widctlpar\fi-283\li567\lin567\ri0\rin0\slmult1\f3\fs22\b0\ulnone\i0\cf0\brdrbtw    5) kontrolu zdravlja korisnika; \par\pard\s30\qj\sb60\sa60\widctlpar\fi-283\li567\lin567\ri0\rin0\slmult1\f3\fs22\b0\ulnone\i0\cf0\brdrbtw    6) njegu za vrijeme bolesti korisnika; i \par\pard\s30\qj\sb60\sa60\widctlpar\fi-283\li567\lin567\ri0\rin0\slmult1\f3\fs22\b0\ulnone\i0\cf0\brdrbtw    7) drugo, u skladu sa potrebama korisnika. \par\pard\s18\qc\sb200\sa200\widctlpar\fi0\li0\lin0\ri0\rin0\slmult1\f3\fs24\b\ulnone\i0\cf0\brdrbtw Vaspitanje i obrazovanje \par\pard\s19\qc\sb200\sa60\widctlpar\fi0\li0\lin0\ri0\rin0\slmult1\f3\fs24\b\ulnone\i0\cf0\brdrbtw \u268?lan 16 \par\pard\s30\qj\sb60\sa60\widctlpar\fi283\li0\lin0\ri0\rin0\slmult1\f3\fs22\b0\ulnone\i0\cf0\brdrbtw Prualac usluge porodi\u269?nog smjetaja - hraniteljstva, u skladu sa uzrastom, duan je da korisniku obezbijedi: \par\pard\s30\qj\sb60\sa60\widctlpar\fi-283\li567\lin567\ri0\rin0\slmult1\f3\fs22\b0\ulnone\i0\cf0\brdrbtw    1) adekvatne igra\u269?ke; \par\pard\s30\qj\sb60\sa60\widctlpar\fi-283\li567\lin567\ri0\rin0\slmult1\f3\fs22\b0\ulnone\i0\cf0\brdrbtw    2) upis u vaspitno-obrazovne ustanove u skladu sa njegovim interesovanjima i potencijalima; \par\pard\s30\qj\sb60\sa60\widctlpar\fi-283\li567\lin567\ri0\rin0\slmult1\f3\fs22\b0\ulnone\i0\cf0\brdrbtw    3) da redovno prisustvuje nastavi i postie rezultate u skladu sa svojim mogu\u263?nostima; \par\pard\s30\qj\sb60\sa60\widctlpar\fi-283\li567\lin567\ri0\rin0\slmult1\f3\fs22\b0\ulnone\i0\cf0\brdrbtw    4) knjige, kolski pribor i drugu opremu; \par\pard\s30\qj\sb60\sa60\widctlpar\fi-283\li567\lin567\ri0\rin0\slmult1\f3\fs22\b0\ulnone\i0\cf0\brdrbtw    5) finansijska sredstva za pomo\u263? u u\u269?enju; \par\pard\s30\qj\sb60\sa60\widctlpar\fi-283\li567\lin567\ri0\rin0\slmult1\f3\fs22\b0\ulnone\i0\cf0\brdrbtw    6) da dijete, odnosno mlado lice razvije socijalne i ivotne vjetine i ohrabruje ga da razvija svoja interesovanja i talente; \par\pard\s30\qj\sb60\sa60\widctlpar\fi-283\li567\lin567\ri0\rin0\slmult1\f3\fs22\b0\ulnone\i0\cf0\brdrbtw    7) uslove u stambenom prostoru za druenje sa vrnjacima i podsticanje socijalnog razvoja djeteta, odnosno mladog lica; i \par\pard\s30\qj\sb60\sa60\widctlpar\fi-283\li567\lin567\ri0\rin0\slmult1\f3\fs22\b0\ulnone\i0\cf0\brdrbtw    8) drugo, u skladu sa potrebama korisnika. \par\pard\s18\qc\sb200\sa200\widctlpar\fi0\li0\lin0\ri0\rin0\slmult1\f3\fs24\b\ulnone\i0\cf0\brdrbtw Njegovanje identiteta \par\pard\s19\qc\sb200\sa60\widctlpar\fi0\li0\lin0\ri0\rin0\slmult1\f3\fs24\b\ulnone\i0\cf0\brdrbtw \u268?lan 17 \par\pard\s30\qj\sb60\sa60\widctlpar\fi283\li0\lin0\ri0\rin0\slmult1\f3\fs22\b0\ulnone\i0\cf0\brdrbtw Prualac usluge porodi\u269?nog smjetaja-hraniteljstva duan je da korisniku: \par\pard\s30\qj\sb60\sa60\widctlpar\fi-283\li567\lin567\ri0\rin0\slmult1\f3\fs22\b0\ulnone\i0\cf0\brdrbtw    1) pomae da prepozna i upravlja svojim osje\u263?anjima; \par\pard\s30\qj\sb60\sa60\widctlpar\fi-283\li567\lin567\ri0\rin0\slmult1\f3\fs22\b0\ulnone\i0\cf0\brdrbtw    2) obezbijedi uklju\u269?enje u proces donoenja odluka od zna\u269?aja za njegov ivot; \par\pard\s30\qj\sb60\sa60\widctlpar\fi-283\li567\lin567\ri0\rin0\slmult1\f3\fs22\b0\ulnone\i0\cf0\brdrbtw    3) pokazuje potovanje li\u269?nosti i etni\u269?ke pripadnosti; \par\pard\s30\qj\sb60\sa60\widctlpar\fi-283\li567\lin567\ri0\rin0\slmult1\f3\fs22\b0\ulnone\i0\cf0\brdrbtw    4) pomae da razumije doga\u273?aje iz svoje prolosti i da sa\u269?uva vane uspomene; \par\pard\s30\qj\sb60\sa60\widctlpar\fi-283\li567\lin567\ri0\rin0\slmult1\f3\fs22\b0\ulnone\i0\cf0\brdrbtw    5) u saradnji sa Centrom za socijalni rad (u daljem tekstu: Centar) prua podrku u odravanju kontakata sa porodicom i drugim licima vanim za korisnika; \par\pard\s30\qj\sb60\sa60\widctlpar\fi-283\li567\lin567\ri0\rin0\slmult1\f3\fs22\b0\ulnone\i0\cf0\brdrbtw    6) prua podrku u razvoju seksualnosti i potuje privatnost i sl. \par\pard\s18\qc\sb200\sa200\widctlpar\fi0\li0\lin0\ri0\rin0\slmult1\f3\fs24\b\ulnone\i0\cf0\brdrbtw Zatita od zanemarivanja, zlostavljanja i eksploatacije \par\pard\s19\qc\sb200\sa60\widctlpar\fi0\li0\lin0\ri0\rin0\slmult1\f3\fs24\b\ulnone\i0\cf0\brdrbtw \u268?lan 18 \par\pard\s30\qj\sb60\sa60\widctlpar\fi283\li0\lin0\ri0\rin0\slmult1\f3\fs22\b0\ulnone\i0\cf0\brdrbtw Prualac usluge porodi\u269?nog smjetaja-hraniteljstva i porodi\u269?nog smjetaja duan je da korisniku obezbijedi: \par\pard\s30\qj\sb60\sa60\widctlpar\fi-283\li567\lin567\ri0\rin0\slmult1\f3\fs22\b0\ulnone\i0\cf0\brdrbtw    1) zatitu od zanemarivanja, zlostavljanja i eksploatacije; \par\pard\s30\qj\sb60\sa60\widctlpar\fi-283\li567\lin567\ri0\rin0\slmult1\f3\fs22\b0\ulnone\i0\cf0\brdrbtw    2) podrku da prepozna i prijavi situacije zanemarivanja, zlostavljanja i eksploatacije; \par\pard\s30\qj\sb60\sa60\widctlpar\fi-283\li567\lin567\ri0\rin0\slmult1\f3\fs22\b0\ulnone\i0\cf0\brdrbtw    3) odgovaraju\u263?u komunikaciju i da izvrava svoje obaveze, bez primjene fizi\u269?kog kanjavanja, fizi\u269?kog ograni\u269?avanja ili poniavanja korisnika, kao i njegovog iskori\u263?avanja; \par\pard\s30\qj\sb60\sa60\widctlpar\fi-283\li567\lin567\ri0\rin0\slmult1\f3\fs22\b0\ulnone\i0\cf0\brdrbtw    4) stru\u269?nu podrku; i \par\pard\s30\qj\sb60\sa60\widctlpar\fi-283\li567\lin567\ri0\rin0\slmult1\f3\fs22\b0\ulnone\i0\cf0\brdrbtw    5) drugo, u skladu sa potrebama korisnika. \par\pard\s18\qc\sb200\sa200\widctlpar\fi0\li0\lin0\ri0\rin0\slmult1\f3\fs24\b\ulnone\i0\cf0\brdrbtw Socijalne, religiozne i kulturne potrebe \par\pard\s19\qc\sb200\sa60\widctlpar\fi0\li0\lin0\ri0\rin0\slmult1\f3\fs24\b\ulnone\i0\cf0\brdrbtw \u268?lan 19 \par\pard\s30\qj\sb60\sa60\widctlpar\fi283\li0\lin0\ri0\rin0\slmult1\f3\fs22\b0\ulnone\i0\cf0\brdrbtw Prualac usluge porodi\u269?nog smjetaja duan je da obezbijedi: \par\pard\s30\qj\sb60\sa60\widctlpar\fi-283\li567\lin567\ri0\rin0\slmult1\f3\fs22\b0\ulnone\i0\cf0\brdrbtw    1) mogu\u263?nost u\u269?e\u263?a u socijalnim, religioznim, rekreativnim i kulturnim aktivnostima, u skladu sa izborom korisnika; \par\pard\s30\qj\sb60\sa60\widctlpar\fi-283\li567\lin567\ri0\rin0\slmult1\f3\fs22\b0\ulnone\i0\cf0\brdrbtw    2) mogu\u263?nost odravanja kontakta sa porodicom i drugim licima vanim za korisnika; \par\pard\s30\qj\sb60\sa60\widctlpar\fi-283\li567\lin567\ri0\rin0\slmult1\f3\fs22\b0\ulnone\i0\cf0\brdrbtw    3) odgovaraju\u263?u stimulaciju i animaciju za korisnike koji su teko pokretni; i \par\pard\s30\qj\sb60\sa60\widctlpar\fi-283\li567\lin567\ri0\rin0\slmult1\f3\fs22\b0\ulnone\i0\cf0\brdrbtw    4) drugo, u skladu sa potrebama korisnika. \par\pard\s18\qc\sb200\sa200\widctlpar\fi0\li0\lin0\ri0\rin0\slmult1\f3\fs24\b\ulnone\i0\cf0\brdrbtw Procjena podobnosti \par\pard\s19\qc\sb200\sa60\widctlpar\fi0\li0\lin0\ri0\rin0\slmult1\f3\fs24\b\ulnone\i0\cf0\brdrbtw \u268?lan 20 \par\pard\s30\qj\sb60\sa60\widctlpar\fi283\li0\lin0\ri0\rin0\slmult1\f3\fs22\b0\ulnone\i0\cf0\brdrbtw Uslugu porodi\u269?nog smjetaja-hraniteljstva moe da prua lice koje djetetu, odnosno mladom licu, moe da: \par\pard\s30\qj\sb60\sa60\widctlpar\fi-283\li567\lin567\ri0\rin0\slmult1\f3\fs22\b0\ulnone\i0\cf0\brdrbtw    1) obezbijedi sigurno okruenje i zatitu od zlostavljanja, zanemarivanja i eksploatacije; \par\pard\s30\qj\sb60\sa60\widctlpar\fi-283\li567\lin567\ri0\rin0\slmult1\f3\fs22\b0\ulnone\i0\cf0\brdrbtw    2) zadovolji potrebe u cilju optimalnog razvoja njihovih potencijala i prevazilaenja razvojnih zastoja; \par\pard\s30\qj\sb60\sa60\widctlpar\fi-283\li567\lin567\ri0\rin0\slmult1\f3\fs22\b0\ulnone\i0\cf0\brdrbtw    3) o\u269?uva njihov identitet kroz podravanje veze sa njihovom porodicom, kao i drugim licima vanim za njih; i \par\pard\s30\qj\sb60\sa60\widctlpar\fi-283\li567\lin567\ri0\rin0\slmult1\f3\fs22\b0\ulnone\i0\cf0\brdrbtw    4) prihvati podijeljenu odgovornost i uspostavi odnos sa roditeljima i stru\u269?nim radnicima. \par\pard\s30\qj\sb60\sa60\widctlpar\fi283\li0\lin0\ri0\rin0\slmult1\f3\fs22\b0\ulnone\i0\cf0\brdrbtw Uslugu porodi\u269?nog smjetaja moe da prua lice koje moe, da: \par\pard\s30\qj\sb60\sa60\widctlpar\fi-283\li567\lin567\ri0\rin0\slmult1\f3\fs22\b0\ulnone\i0\cf0\brdrbtw    1) obezbjedi sigurno okruenje za korisnika od zlostavljanja i eksploatacije; \par\pard\s30\qj\sb60\sa60\widctlpar\fi-283\li567\lin567\ri0\rin0\slmult1\f3\fs22\b0\ulnone\i0\cf0\brdrbtw    2) prui podrku korisniku u zadovoljavanju svakodnevnih ivotnih aktivnosti na na\u269?in koji u najve\u263?oj mogu\u263?oj mjeri podsti\u269?e njegovu nezavisnost i o\u269?uvanje dostojanstva; \par\pard\s30\qj\sb60\sa60\widctlpar\fi-283\li567\lin567\ri0\rin0\slmult1\f3\fs22\b0\ulnone\i0\cf0\brdrbtw    3) prui podrku korisniku u kontaktima sa porodicom i drugim licima vanim za korisnika; i \par\pard\s30\qj\sb60\sa60\widctlpar\fi-283\li567\lin567\ri0\rin0\slmult1\f3\fs22\b0\ulnone\i0\cf0\brdrbtw    4) prihvati podijeljenu odgovornost i uspostavi odnos sa korisnikovom porodicom, staraocem i stru\u269?nim radnicima. \par\pard\s18\qc\sb200\sa200\widctlpar\fi0\li0\lin0\ri0\rin0\slmult1\f3\fs24\b\ulnone\i0\cf0\brdrbtw Zahtjev i dokumentacija \par\pard\s19\qc\sb200\sa60\widctlpar\fi0\li0\lin0\ri0\rin0\slmult1\f3\fs24\b\ulnone\i0\cf0\brdrbtw \u268?lan 21 \par\pard\s30\qj\sb60\sa60\widctlpar\fi283\li0\lin0\ri0\rin0\slmult1\f3\fs22\b0\ulnone\i0\cf0\brdrbtw Zahtjev za pruanje usluga porodi\u269?nog smjetaja-hraniteljstva i porodi\u269?nog smjetaja podnosi se Centru. \par\pard\s30\qj\sb60\sa60\widctlpar\fi283\li0\lin0\ri0\rin0\slmult1\f3\fs22\b0\ulnone\i0\cf0\brdrbtw Uz zahtjev iz stava 1 ovog \u269?lana podnosilac prilae: \par\pard\s30\qj\sb60\sa60\widctlpar\fi-283\li567\lin567\ri0\rin0\slmult1\f3\fs22\b0\ulnone\i0\cf0\brdrbtw    1) kopiju li\u269?ne karte; \par\pard\s30\qj\sb60\sa60\widctlpar\fi-283\li567\lin567\ri0\rin0\slmult1\f3\fs22\b0\ulnone\i0\cf0\brdrbtw    2) izvod iz mati\u269?ne knjige ro\u273?enih; \par\pard\s30\qj\sb60\sa60\widctlpar\fi-283\li567\lin567\ri0\rin0\slmult1\f3\fs22\b0\ulnone\i0\cf0\brdrbtw    3) izvod iz mati\u269?ne knjige vjen\u269?anih; \par\pard\s30\qj\sb60\sa60\widctlpar\fi-283\li567\lin567\ri0\rin0\slmult1\f3\fs22\b0\ulnone\i0\cf0\brdrbtw    4) ljekarsko uvjerenje svih \u269?lanova porodice; \par\pard\s30\qj\sb60\sa60\widctlpar\fi-283\li567\lin567\ri0\rin0\slmult1\f3\fs22\b0\ulnone\i0\cf0\brdrbtw    5) dokaz o radnom odnosu i mjese\u269?nim prihodima; \par\pard\s30\qj\sb60\sa60\widctlpar\fi-283\li567\lin567\ri0\rin0\slmult1\f3\fs22\b0\ulnone\i0\cf0\brdrbtw    6) uvjerenje o posjedu imovine; \par\pard\s30\qj\sb60\sa60\widctlpar\fi-283\li567\lin567\ri0\rin0\slmult1\f3\fs22\b0\ulnone\i0\cf0\brdrbtw    7) dokaz da podnosilac zahtjeva za pruanje usluge i \u269?lanovi njegove porodice nijesu lieni roditeljskog prava; \par\pard\s30\qj\sb60\sa60\widctlpar\fi-283\li567\lin567\ri0\rin0\slmult1\f3\fs22\b0\ulnone\i0\cf0\brdrbtw    8) dokaz da podnosilac zahtjeva za pruanje usluge i \u269?lanovi njegove porodice nijesu lieni poslovne sposobnosti; \par\pard\s30\qj\sb60\sa60\widctlpar\fi-283\li567\lin567\ri0\rin0\slmult1\f3\fs22\b0\ulnone\i0\cf0\brdrbtw    9) dokaz da se protiv podnosioca zahtjeva za pruanje usluge i \u269?lana njegove porodice ne vodi istraga, nije podignuta optunica, odnosno nijesu pravnosnano osu\u273?ivani za krivi\u269?no djelo iz grupe krivi\u269?nih djela protiv ivota i tijela, protiv polne slobode, protiv braka i porodice, kao i za krivi\u269?no djelo neovla\u263?ene proizvodnje i stavljanja u promet opojnih droga, neovla\u263?eno dranje opojnih droga, omogu\u263?avanje uivanja opojnih droga; i \par\pard\s30\qj\sb60\sa60\widctlpar\fi-283\li567\lin567\ri0\rin0\slmult1\f3\fs22\b0\ulnone\i0\cf0\brdrbtw    10) dokaz da podnosilac zahtjeva za pruanje usluge nije na evidenciji lica protiv kojih je odre\u273?ena mjera zatite od nasilja u porodici. \par\pard\s18\qc\sb200\sa200\widctlpar\fi0\li0\lin0\ri0\rin0\slmult1\f3\fs24\b\ulnone\i0\cf0\brdrbtw Nadlenost za procjenu \par\pard\s19\qc\sb200\sa60\widctlpar\fi0\li0\lin0\ri0\rin0\slmult1\f3\fs24\b\ulnone\i0\cf0\brdrbtw \u268?lan 22 \par\pard\s30\qj\sb60\sa60\widctlpar\fi283\li0\lin0\ri0\rin0\slmult1\f3\fs22\b0\ulnone\i0\cf0\brdrbtw Procjenu podobnosti lica za pruanje usluga porodi\u269?nog smjetaja-hraniteljstva i porodi\u269?nog smjetaja vri Centar, u skladu sa zakonom. \par\pard\s18\qc\sb200\sa200\widctlpar\fi0\li0\lin0\ri0\rin0\slmult1\f3\fs24\b\ulnone\i0\cf0\brdrbtw Razgovor sa podnosiocem zahtjeva \par\pard\s19\qc\sb200\sa60\widctlpar\fi0\li0\lin0\ri0\rin0\slmult1\f3\fs24\b\ulnone\i0\cf0\brdrbtw \u268?lan 23 \par\pard\s30\qj\sb60\sa60\widctlpar\fi283\li0\lin0\ri0\rin0\slmult1\f3\fs22\b0\ulnone\i0\cf0\brdrbtw Na osnovu razgovora sa podnosiocem zahtjeva Centar vri procjenu: \par\pard\s30\qj\sb60\sa60\widctlpar\fi-283\li567\lin567\ri0\rin0\slmult1\f3\fs22\b0\ulnone\i0\cf0\brdrbtw    1) po\u269?etnih znanja o usluzi porodi\u269?nog smjetaja-hraniteljstva, odnosno porodi\u269?nog smjetaja; \par\pard\s30\qj\sb60\sa60\widctlpar\fi-283\li567\lin567\ri0\rin0\slmult1\f3\fs22\b0\ulnone\i0\cf0\brdrbtw    2) motivacije; \par\pard\s30\qj\sb60\sa60\widctlpar\fi-283\li567\lin567\ri0\rin0\slmult1\f3\fs22\b0\ulnone\i0\cf0\brdrbtw    3) prepoznavanja i zadovoljavanja potreba korisnika; \par\pard\s30\qj\sb60\sa60\widctlpar\fi-283\li567\lin567\ri0\rin0\slmult1\f3\fs22\b0\ulnone\i0\cf0\brdrbtw    4) razumijevanja specifi\u269?nih potreba korisnika; \par\pard\s30\qj\sb60\sa60\widctlpar\fi-283\li567\lin567\ri0\rin0\slmult1\f3\fs22\b0\ulnone\i0\cf0\brdrbtw    5) strukture porodice; \par\pard\s30\qj\sb60\sa60\widctlpar\fi-283\li567\lin567\ri0\rin0\slmult1\f3\fs22\b0\ulnone\i0\cf0\brdrbtw    6) prethodnih iskustava, u oblasti njege i staranja; \par\pard\s30\qj\sb60\sa60\widctlpar\fi-283\li567\lin567\ri0\rin0\slmult1\f3\fs22\b0\ulnone\i0\cf0\brdrbtw    7) da li je neko od \u269?lanova porodice imao iskustva i posljedice od zlostavljanja i asocijalnog ponaanja; i \par\pard\s30\qj\sb60\sa60\widctlpar\fi-283\li567\lin567\ri0\rin0\slmult1\f3\fs22\b0\ulnone\i0\cf0\brdrbtw    8) da li neko od \u269?lanova porodice boluje od bolesti zavisnosti, zarazne i hroni\u269?ne bolesti koja moe tetno djelovati na korisnika. \par\pard\s18\qc\sb200\sa200\widctlpar\fi0\li0\lin0\ri0\rin0\slmult1\f3\fs24\b\ulnone\i0\cf0\brdrbtw Razgovor sa \u269?lanovima porodice podnosioca zahtjeva \par\pard\s19\qc\sb200\sa60\widctlpar\fi0\li0\lin0\ri0\rin0\slmult1\f3\fs24\b\ulnone\i0\cf0\brdrbtw \u268?lan 24 \par\pard\s30\qj\sb60\sa60\widctlpar\fi283\li0\lin0\ri0\rin0\slmult1\f3\fs22\b0\ulnone\i0\cf0\brdrbtw Procjena na osnovu razgovora sa \u269?lanovima porodice podnosioca zahtjeva u ku\u263?noj posjeti obuhvata: \par\pard\s30\qj\sb60\sa60\widctlpar\fi-283\li567\lin567\ri0\rin0\slmult1\f3\fs22\b0\ulnone\i0\cf0\brdrbtw    1) pregled stambenih uslova i kvalitet stanovanja; \par\pard\s30\qj\sb60\sa60\widctlpar\fi-283\li567\lin567\ri0\rin0\slmult1\f3\fs22\b0\ulnone\i0\cf0\brdrbtw    2) fukcionalnost i opremljenost prostora namijenjenog korisniku; \par\pard\s30\qj\sb60\sa60\widctlpar\fi-283\li567\lin567\ri0\rin0\slmult1\f3\fs22\b0\ulnone\i0\cf0\brdrbtw    3) prikupljanje informacija o radnom angaovanju \u269?lanova porodice - li\u269?nim i drugim prihodima; \par\pard\s30\qj\sb60\sa60\widctlpar\fi-283\li567\lin567\ri0\rin0\slmult1\f3\fs22\b0\ulnone\i0\cf0\brdrbtw    4) stav \u269?lanova porodice prema porodi\u269?nom smjetaju-hraniteljstvu, odnosno porodi\u269?nom smjetaju; \par\pard\s30\qj\sb60\sa60\widctlpar\fi-283\li567\lin567\ri0\rin0\slmult1\f3\fs22\b0\ulnone\i0\cf0\brdrbtw    5) sagledavanje lokalne infrastrukture u mjestu ivljenja (saobra\u263?ajne veze, blizina predkolskih i vaspitno obrazovnih, zdravstvenih, kulturnih i sportskih ustanova i sl.). \par\pard\s18\qc\sb200\sa200\widctlpar\fi0\li0\lin0\ri0\rin0\slmult1\f3\fs24\b\ulnone\i0\cf0\brdrbtw Rok za procjenu i izvjetavanje \par\pard\s19\qc\sb200\sa60\widctlpar\fi0\li0\lin0\ri0\rin0\slmult1\f3\fs24\b\ulnone\i0\cf0\brdrbtw \u268?lan 25 \par\pard\s30\qj\sb60\sa60\widctlpar\fi283\li0\lin0\ri0\rin0\slmult1\f3\fs22\b0\ulnone\i0\cf0\brdrbtw Procjena podobnosti vri se u roku od est mjeseci, od dana prijema uredno podnijetog zahtjeva. \par\pard\s30\qj\sb60\sa60\widctlpar\fi283\li0\lin0\ri0\rin0\slmult1\f3\fs22\b0\ulnone\i0\cf0\brdrbtw Sadrina izvjetaja o podobnosti lica za pruanje usluge porodi\u269?nog smjetaja-hraniteljstva, data je na obrascu IP-PSH koji je sastavni dio ovog pravilnika. \par\pard\s30\qj\sb60\sa60\widctlpar\fi283\li0\lin0\ri0\rin0\slmult1\f3\fs22\b0\ulnone\i0\cf0\brdrbtw Sadrina izvetaja o podobnosti lica za pruanje usluge porodi\u269?nog smjetaja data je na obrascu IP-PS koji je sastavni dio ovog pravilnika. \par\pard\s18\qc\sb200\sa200\widctlpar\fi0\li0\lin0\ri0\rin0\slmult1\f3\fs24\b\ulnone\i0\cf0\brdrbtw Obuka \par\pard\s19\qc\sb200\sa60\widctlpar\fi0\li0\lin0\ri0\rin0\slmult1\f3\fs24\b\ulnone\i0\cf0\brdrbtw \u268?lan 26 \par\pard\s30\qj\sb60\sa60\widctlpar\fi283\li0\lin0\ri0\rin0\slmult1\f3\fs22\b0\ulnone\i0\cf0\brdrbtw Lica za pruanje usluga porodi\u269?nog smjetaja-hraniteljstva i porodi\u269?nog smjetaja obu\u269?avaju se tokom procjene podobnosti, kao i tokom pruanja usluge, po programu obuke. \par\pard\s18\qc\sb200\sa200\widctlpar\fi0\li0\lin0\ri0\rin0\slmult1\f3\fs24\b\ulnone\i0\cf0\brdrbtw Program obuke \par\pard\s19\qc\sb200\sa60\widctlpar\fi0\li0\lin0\ri0\rin0\slmult1\f3\fs24\b\ulnone\i0\cf0\brdrbtw \u268?lan 27 \par\pard\s30\qj\sb60\sa60\widctlpar\fi283\li0\lin0\ri0\rin0\slmult1\f3\fs22\b0\ulnone\i0\cf0\brdrbtw Program obuke za porodi\u269?ni smjetaj-hraniteljstvo sadri oblasti koje se odnose na: \par\pard\s30\qj\sb60\sa60\widctlpar\fi-283\li567\lin567\ri0\rin0\slmult1\f3\fs22\b0\ulnone\i0\cf0\brdrbtw    1) ulogu i odgovornost pruaoca usluge; \par\pard\s30\qj\sb60\sa60\widctlpar\fi-283\li567\lin567\ri0\rin0\slmult1\f3\fs22\b0\ulnone\i0\cf0\brdrbtw    2) funkcionisanje porodice u kriznim situacijama; \par\pard\s30\qj\sb60\sa60\widctlpar\fi-283\li567\lin567\ri0\rin0\slmult1\f3\fs22\b0\ulnone\i0\cf0\brdrbtw    3) zatitu djeteta, odnosno mladog lica od zanemarivanja, zlostavljanja i eksploatacije; \par\pard\s30\qj\sb60\sa60\widctlpar\fi-283\li567\lin567\ri0\rin0\slmult1\f3\fs22\b0\ulnone\i0\cf0\brdrbtw    4) emocionalne potrebe i razvoj djeteta, odnosno mladog lica; \par\pard\s30\qj\sb60\sa60\widctlpar\fi-283\li567\lin567\ri0\rin0\slmult1\f3\fs22\b0\ulnone\i0\cf0\brdrbtw    5) znanje i vjetine o djetetu, odnosno mladom licu, sa smetnjama i teko\u263?ama u razvoju; \par\pard\s30\qj\sb60\sa60\widctlpar\fi-283\li567\lin567\ri0\rin0\slmult1\f3\fs22\b0\ulnone\i0\cf0\brdrbtw    6) vaspitanje; \par\pard\s30\qj\sb60\sa60\widctlpar\fi-283\li567\lin567\ri0\rin0\slmult1\f3\fs22\b0\ulnone\i0\cf0\brdrbtw    7) njegovanje identiteta; i \par\pard\s30\qj\sb60\sa60\widctlpar\fi-283\li567\lin567\ri0\rin0\slmult1\f3\fs22\b0\ulnone\i0\cf0\brdrbtw    8) pripremu za porodi\u269?ni smjetaj-hraniteljstvo. \par\pard\s30\qj\sb60\sa60\widctlpar\fi283\li0\lin0\ri0\rin0\slmult1\f3\fs22\b0\ulnone\i0\cf0\brdrbtw Program obuke za porodi\u269?ni smjetaj sadri oblasti koje se odnose na: \par\pard\s30\qj\sb60\sa60\widctlpar\fi-283\li567\lin567\ri0\rin0\slmult1\f3\fs22\b0\ulnone\i0\cf0\brdrbtw    1) ulogu i odgovornost pruaoca usluge; \par\pard\s30\qj\sb60\sa60\widctlpar\fi-283\li567\lin567\ri0\rin0\slmult1\f3\fs22\b0\ulnone\i0\cf0\brdrbtw    2) proces starenja, \par\pard\s30\qj\sb60\sa60\widctlpar\fi-283\li567\lin567\ri0\rin0\slmult1\f3\fs22\b0\ulnone\i0\cf0\brdrbtw    3) znanje i vjetine o licima sa tjelesnim, mentalnim, intelektualnim i senzornim ote\u263?enjima; \par\pard\s30\qj\sb60\sa60\widctlpar\fi-283\li567\lin567\ri0\rin0\slmult1\f3\fs22\b0\ulnone\i0\cf0\brdrbtw    4) emocionalne potrebe; \par\pard\s30\qj\sb60\sa60\widctlpar\fi-283\li567\lin567\ri0\rin0\slmult1\f3\fs22\b0\ulnone\i0\cf0\brdrbtw    5) zatitu od zanemarivanja, zlostavljanja i eksploatacije; i \par\pard\s30\qj\sb60\sa60\widctlpar\fi-283\li567\lin567\ri0\rin0\slmult1\f3\fs22\b0\ulnone\i0\cf0\brdrbtw    6) pripremu za porodi\u269?ni smjetaj. \par\pard\s18\qc\sb200\sa200\widctlpar\fi0\li0\lin0\ri0\rin0\slmult1\f3\fs24\b\ulnone\i0\cf0\brdrbtw Na\u269?in sprovo\u273?enja obuke \par\pard\s19\qc\sb200\sa60\widctlpar\fi0\li0\lin0\ri0\rin0\slmult1\f3\fs24\b\ulnone\i0\cf0\brdrbtw \u268?lan 28 \par\pard\s30\qj\sb60\sa60\widctlpar\fi283\li0\lin0\ri0\rin0\slmult1\f3\fs22\b0\ulnone\i0\cf0\brdrbtw Obuka se sprovodi u grupi, a u slu\u269?aju potrebe hitnog smjetaja korisnika individualno. \par\pard\s30\qj\sb60\sa60\widctlpar\fi283\li0\lin0\ri0\rin0\slmult1\f3\fs22\b0\ulnone\i0\cf0\brdrbtw Obuka koja se sprovodi tokom procjene podobnosti traje najmanje 30 sati za pruaoce usluge porodi\u269?nog smjetaja-hraniteljstva, a za pruaoce usluge porodi\u269?nog smjetaja najmanje 20 sati. \par\pard\s30\qj\sb60\sa60\widctlpar\fi283\li0\lin0\ri0\rin0\slmult1\f3\fs22\b0\ulnone\i0\cf0\brdrbtw Blii sastav grupe, mjesto, vrijeme i druga pitanja od zna\u269?aja za realiziciju programa obuke odre\u273?uje Centar, odnosno drugi prualac usluge. \par\pard\s18\qc\sb200\sa200\widctlpar\fi0\li0\lin0\ri0\rin0\slmult1\f3\fs24\b\ulnone\i0\cf0\brdrbtw Obuka pruaoca usluge \par\pard\s19\qc\sb200\sa60\widctlpar\fi0\li0\lin0\ri0\rin0\slmult1\f3\fs24\b\ulnone\i0\cf0\brdrbtw \u268?lan 29 \par\pard\s30\qj\sb60\sa60\widctlpar\fi283\li0\lin0\ri0\rin0\slmult1\f3\fs22\b0\ulnone\i0\cf0\brdrbtw Lice koje prua usluge porodi\u269?nog smjetaja-hraniteljstva i porodi\u269?nog smjetaja duno je da tokom pruanja usluge poha\u273?a obuku najmanje pet sati godinje. \par\pard\s30\qj\sb60\sa60\widctlpar\fi283\li0\lin0\ri0\rin0\slmult1\f3\fs22\b0\ulnone\i0\cf0\brdrbtw Izvjetaj o toku obuke iz stava 1 ovog \u269?lana dat je na obrascu IO-PU koji je sastavni dio ovog pravilnika. \par\pard\s18\qc\sb200\sa200\widctlpar\fi0\li0\lin0\ri0\rin0\slmult1\f3\fs24\b\ulnone\i0\cf0\brdrbtw Priprema za smjetaj \par\pard\s19\qc\sb200\sa60\widctlpar\fi0\li0\lin0\ri0\rin0\slmult1\f3\fs24\b\ulnone\i0\cf0\brdrbtw \u268?lan 30 \par\pard\s30\qj\sb60\sa60\widctlpar\fi283\li0\lin0\ri0\rin0\slmult1\f3\fs22\b0\ulnone\i0\cf0\brdrbtw Priprema korisnika i pruaoca usluge za porodi\u269?ni smjetaj-hraniteljstvo i porodi\u269?ni smjetaj obuhvata: \par\pard\s30\qj\sb60\sa60\widctlpar\fi-283\li567\lin567\ri0\rin0\slmult1\f3\fs22\b0\ulnone\i0\cf0\brdrbtw    1) odre\u273?ivanje mjesta upoznavanja korisnika i pruaoca usluge; \par\pard\s30\qj\sb60\sa60\widctlpar\fi-283\li567\lin567\ri0\rin0\slmult1\f3\fs22\b0\ulnone\i0\cf0\brdrbtw    2) razgovor sa korisnikom; \par\pard\s30\qj\sb60\sa60\widctlpar\fi-283\li567\lin567\ri0\rin0\slmult1\f3\fs22\b0\ulnone\i0\cf0\brdrbtw    3) informisanje korisnika o pruaocu usluge i \u269?lanovima njegove porodice; \par\pard\s30\qj\sb60\sa60\widctlpar\fi-283\li567\lin567\ri0\rin0\slmult1\f3\fs22\b0\ulnone\i0\cf0\brdrbtw    4) informisanje pruaoca usluge o korisniku; i \par\pard\s30\qj\sb60\sa60\widctlpar\fi-283\li567\lin567\ri0\rin0\slmult1\f3\fs22\b0\ulnone\i0\cf0\brdrbtw    5) miljenje, odnosno saglasnost korisnika. \par\pard\s18\qc\sb200\sa200\widctlpar\fi0\li0\lin0\ri0\rin0\slmult1\f3\fs24\b\ulnone\i0\cf0\brdrbtw Stru\u269?na podrka \par\pard\s19\qc\sb200\sa60\widctlpar\fi0\li0\lin0\ri0\rin0\slmult1\f3\fs24\b\ulnone\i0\cf0\brdrbtw \u268?lan 31 \par\pard\s30\qj\sb60\sa60\widctlpar\fi283\li0\lin0\ri0\rin0\slmult1\f3\fs22\b0\ulnone\i0\cf0\brdrbtw Stru\u269?na podrka obuhvata: \par\pard\s30\qj\sb60\sa60\widctlpar\fi-283\li567\lin567\ri0\rin0\slmult1\f3\fs22\b0\ulnone\i0\cf0\brdrbtw    1) savjetovanje korisnika i pruaoca usluge; \par\pard\s30\qj\sb60\sa60\widctlpar\fi-283\li567\lin567\ri0\rin0\slmult1\f3\fs22\b0\ulnone\i0\cf0\brdrbtw    2) podrku pruaocu usluge za zajedni\u269?ko planiranje i rjeavanje problema korisnika; \par\pard\s30\qj\sb60\sa60\widctlpar\fi-283\li567\lin567\ri0\rin0\slmult1\f3\fs22\b0\ulnone\i0\cf0\brdrbtw    3) uklju\u269?ivanje korisnika u rekreativne i kulturne aktivnosti; \par\pard\s30\qj\sb60\sa60\widctlpar\fi-283\li567\lin567\ri0\rin0\slmult1\f3\fs22\b0\ulnone\i0\cf0\brdrbtw    4) grupne aktivnosti sa djecom, odnosno mladim licima; \par\pard\s30\qj\sb60\sa60\widctlpar\fi-283\li567\lin567\ri0\rin0\slmult1\f3\fs22\b0\ulnone\i0\cf0\brdrbtw    5) materijalnu podrku korisnicima i pruaocima usluge i sl. \par\pard\s30\qj\sb60\sa60\widctlpar\fi283\li0\lin0\ri0\rin0\slmult1\f3\fs22\b0\ulnone\i0\cf0\brdrbtw Izvjetaj o pruanju stru\u269?ne podrke za porodi\u269?ni smjetaj-hraniteljstvo dat je na obrascu ISP-PSH koji je sastavni dio ovog pravilnika. \par\pard\s30\qj\sb60\sa60\widctlpar\fi283\li0\lin0\ri0\rin0\slmult1\f3\fs22\b0\ulnone\i0\cf0\brdrbtw Izvjetaj o pruanju stru\u269?ne podrke za porodi\u269?ni smjetaj dat je na obrascu ISP-PS koji je sastavni dio ovog pravilnika. \par\pard\s30\qj\sb60\sa60\widctlpar\fi283\li0\lin0\ri0\rin0\slmult1\f3\fs22\b0\ulnone\i0\cf0\brdrbtw Ukoliko drugi prualac usluge prua stru\u269?nu podrku porod\u269?nog smjetaja-hraniteljsta i porodi\u269?nog smjetaja, izvjetaje iz st. 2 i 3 ovog \u269?lana dostavlja Centru. \par\pard\s18\qc\sb200\sa200\widctlpar\fi0\li0\lin0\ri0\rin0\slmult1\f3\fs24\b\ulnone\i0\cf0\brdrbtw Na\u269?in pruanja stru\u269?ne podrke \par\pard\s19\qc\sb200\sa60\widctlpar\fi0\li0\lin0\ri0\rin0\slmult1\f3\fs24\b\ulnone\i0\cf0\brdrbtw \u268?lan 32 \par\pard\s30\qj\sb60\sa60\widctlpar\fi283\li0\lin0\ri0\rin0\slmult1\f3\fs22\b0\ulnone\i0\cf0\brdrbtw Stru\u269?na podrka iz \u269?lana 31 ovog pravilnika prua se najmanje svakih 50 dana za uslugu porodi\u269?nog smjetaja-hraniteljstva, odnosno najmanje 100 dana za uslugu porodi\u269?nog smjetaja. \par\pard\s30\qj\sb60\sa60\widctlpar\fi283\li0\lin0\ri0\rin0\slmult1\f3\fs22\b0\ulnone\i0\cf0\brdrbtw Centar, odnosno drugi prualac usluge odre\u273?uje mjesto i vrijeme pruanja stru\u269?ne podrke. \par\pard\s18\qc\sb200\sa200\widctlpar\fi0\li0\lin0\ri0\rin0\slmult1\f3\fs24\b\ulnone\i0\cf0\brdrbtw Naknada trokova smjetaja korisnika \par\pard\s19\qc\sb200\sa60\widctlpar\fi0\li0\lin0\ri0\rin0\slmult1\f3\fs24\b\ulnone\i0\cf0\brdrbtw \u268?lan 33 \par\pard\s30\qj\sb60\sa60\widctlpar\fi283\li0\lin0\ri0\rin0\slmult1\f3\fs22\b0\ulnone\i0\cf0\brdrbtw Mjese\u269?na naknada trokova smjetaja korisnika na porodi\u269?nom smjetaju-hraniteljstvu i porodi\u269?nom smjetaju, utvr\u273?uje se u visini trokova smjetaja u javnu ustanovu socijalne i dje\u269?je zatite, koju odre\u273?uje nadleni organ dravne uprave. \par\pard\s30\qj\sb60\sa60\widctlpar\fi283\li0\lin0\ri0\rin0\slmult1\f3\fs22\b0\ulnone\i0\cf0\brdrbtw Naknada trokova smjetaja korisnika na povremenom i urgentnom porodi\u269?nom smjetaju-hraniteljstvu i povremenom i urgentnom porodi\u269?nom smjetaju obezbje\u273?uje se u visini iznosa naknade iz stava 1 ovog \u269?lana, prera\u269?unata po dnevnim trokovima za smjetaj u odnosu na vrijeme boravka korisnika kod pruaoca usluge. \par\pard\s18\qc\sb200\sa200\widctlpar\fi0\li0\lin0\ri0\rin0\slmult1\f3\fs24\b\ulnone\i0\cf0\brdrbtw Naknada za rad pruaoca usluge \par\pard\s19\qc\sb200\sa60\widctlpar\fi0\li0\lin0\ri0\rin0\slmult1\f3\fs24\b\ulnone\i0\cf0\brdrbtw \u268?lan 34 \par\pard\s30\qj\sb60\sa60\widctlpar\fi283\li0\lin0\ri0\rin0\slmult1\f3\fs22\b0\ulnone\i0\cf0\brdrbtw Naknada za rad pruaoca usluge standardnog, urgentnog i povremenog porodi\u269?nog smjetaja-hraniteljstva i porodi\u269?nog smjetaja, utvr\u273?uje se u procentu od visine trokova smjetaja korisnika u javnu ustanovu socijalne i dje\u269?je zatite, i to: \par\pard\s30\qj\sb60\sa60\widctlpar\fi-283\li567\lin567\ri0\rin0\slmult1\f3\fs22\b0\ulnone\i0\cf0\brdrbtw    1) 30% za jednog korisnika; \par\pard\s30\qj\sb60\sa60\widctlpar\fi-283\li567\lin567\ri0\rin0\slmult1\f3\fs22\b0\ulnone\i0\cf0\brdrbtw    2) 15% za svakog sljede\u263?eg korisnika, kada je na smjetaju vie od jednog korisnika. \par\pard\s30\qj\sb60\sa60\widctlpar\fi283\li0\lin0\ri0\rin0\slmult1\f3\fs22\b0\ulnone\i0\cf0\brdrbtw Naknada za rad pruaoca usluge porodi\u269?nog smjetaja-hraniteljstva i porodi\u269?nog smjetaja uz intezivnu ili dodatnu podrku, utvr\u273?uje se u procentu od visine trokova smjetaja korisnika u javnu ustanovu socijalne i dje\u269?je zatite, i to: \par\pard\s30\qj\sb60\sa60\widctlpar\fi-283\li567\lin567\ri0\rin0\slmult1\f3\fs22\b0\ulnone\i0\cf0\brdrbtw    1) 50% za jednog korisnika; \par\pard\s30\qj\sb60\sa60\widctlpar\fi-283\li567\lin567\ri0\rin0\slmult1\f3\fs22\b0\ulnone\i0\cf0\brdrbtw    2) 25% za svakog sljede\u263?eg korisnika, kada je na smjetaju vie od jednog korisnika. \par\pard\s30\qj\sb60\sa60\widctlpar\fi283\li0\lin0\ri0\rin0\slmult1\f3\fs22\b0\ulnone\i0\cf0\brdrbtw Pruaocu usluge urgentnog porodi\u269?nog smjetaja-hraniteljstva i urgentnog porodi\u269?nog smjetaja, objezbje\u273?uje se naknada za rad i u vrijeme kada nema korisnika na smjetaju, a najvie mjesec dana od poslednjeg smjetaja. \par\pard\s30\qj\sb60\sa60\widctlpar\fi283\li0\lin0\ri0\rin0\slmult1\f3\fs22\b0\ulnone\i0\cf0\brdrbtw Naknada za rad pruaoca usluge standardnog porodi\u269?nog smjetaja-hraniteljstva i porodi\u269?nog smjetaja i smjetaja uz intezivnu ili dodatnu podrku obustavlja se za period trajanja povremenog smjetaja iz \u269?l. 9 i 10 ovog pravilnika. \par\pard\s18\qc\sb200\sa200\widctlpar\fi0\li0\lin0\ri0\rin0\slmult1\f3\fs24\b\ulnone\i0\cf0\brdrbtw Prestanak vaenja \par\pard\s19\qc\sb200\sa60\widctlpar\fi0\li0\lin0\ri0\rin0\slmult1\f3\fs24\b\ulnone\i0\cf0\brdrbtw \u268?lan 35 \par\pard\s30\qj\sb60\sa60\widctlpar\fi283\li0\lin0\ri0\rin0\slmult1\f3\fs22\b0\ulnone\i0\cf0\brdrbtw Danom stupanja na snagu ovog pravilnika prestaje da vai Pravilnik o kriterijumima i postupku za utvr\u273?ivanje posebne naknade porodici u kojoj je lice smjeteno ("Slubeni list RCG", broj 8/06). \par\pard\s18\qc\sb200\sa200\widctlpar\fi0\li0\lin0\ri0\rin0\slmult1\f3\fs24\b\ulnone\i0\cf0\brdrbtw Stupanje na snagu \par\pard\s19\qc\sb200\sa60\widctlpar\fi0\li0\lin0\ri0\rin0\slmult1\f3\fs24\b\ulnone\i0\cf0\brdrbtw \u268?lan 36 \par\pard\s30\qj\sb60\sa60\widctlpar\fi283\li0\lin0\ri0\rin0\slmult1\f3\fs22\b0\ulnone\i0\cf0\brdrbtw Ovaj pravilnik stupa na snagu osmog dana od dana objavljivanja u "Slubenom listu Crne Gore". \par\pard\li0\lin0\ri0\rin0\sa0\sb0{\*\shppict{\pict{\*\picprop{\sp{\sn shapeType}{\sv 75}}{\sp{\sn fFilled}{\sv 0}}{\sp{\sn fLine}{\sv 0}}}\picscalex48\picscaley48\pichgoal29085\picwgoal20985\pich51302\picw37015\pngblip 47494638376177059307800000ffffff0000002c0000000077059307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dabc8933a7ce9d3c7bfafc0934a8d0a1448b1a3d8a346991004c9b1e680a956984a85019443510e0e955ad55957afd0a7682540563b1967570d62982b46701b4d51a36aedcb96617b47d6b37eb5abd7513dce5eb1730ddc18487e27d8b373059be8715e72d0c39b2cfc382dd565e8cb9af5fc799257bfe3c9372e706881927de6bf532e8d5ac4b8ae64cba32dbd39653b7be8d7be46bb810fe2e3e9d9876eee1c421eeb6ac1ab6dadf97a9522d0e3d7a44ca5ba73e47bb9cf768e9dcbb133cce9cad85ecb51f7b3f8fde1ff8c05d355bcd0b3878f2f4f4ebb75b2f41b86af1e6edfbffffbf0e7ed63d709c7c001e88203902f6365f799ba1d65f82124e88cd820436d89e83ee414861871e3a731d72e45d98e183d5999561881faec8628b2ebe08638c32ce48638d36de88638e3aeec8638f3efe086490420e496491461e8964924a2ec964934e3e096594524e496595565e8965965a6ec96597c495265683db95209c97664eb695987280c96099b09150e29972a2f91b086ab6e1260c79cec9274c067e70271b7bba30689f86aa345fa00cea51280b8d1e0aa96e8902aaa81a8faa7069a49a768421738e75e51c57b26535228aa19a6a1da9e1a5e6db9b71b69aa298522d1727aa996e8aeb45859a66ea58b40a169fa8a4eed759b068698715874ffff1166b5a6b71769d53b50a5b9eb11c969a6bb6210d0a2cafd7c607aeb2ef7d2beeb3e66ec89f666c6a982ebade62a75cb8e56a4baf477b8e8aac83edb69b2ab2c02537aa5ead6aa8aebcee422b6bb7cae25b6fc31fddebdcbb05c766707e00ffbb2e84b465bc57c5049755e6c62033ec70c91add7b21c28ff19bf2ca89c66a9ec863ceeaf1c021ef376cbe049bccf34428c34b6ed01b02ad32891233fbf268238b6b73c2c51ebd73cf523f94a7cc42b3eb716c1156ed6b7302cba6f3d2fe2a7cb56d0b437debd46aefa3dfd0478bed1ecbf06d0df0a78871f5e0ce7063ed2ad4dba5cbf1da822704dcd9f9eebdaf9a77cb9d6cd96e75bc6cd812f3dbf4a286ff1f5ee9e09aeb43de5f2756feb85ad20e3d66e85dabaab472e1653df2d7a80f3c71cb7823f738edbd6e8efb412ab267daafa2b73e6cf0d88a786a55d80a0f9f7ce0c22c2aedcf5517b1f2d919ef79ceb95fdf63dad86f4faff6dc7fbf69e6e08f1f29c8e49fdff3895644cf7efbeebf0f7ffcf2cf4f7ffdf6df8f7ffefaefdf3efafeff0fc0000a7080042ca0010f88c0042a70810c6ca0031f08c1084a708214aca0052f88c10c6a7083644901e396e1bdfc70708464101f05d234bc0e46ae84e78ac2b4e044c218762184035a610d4d38055f5d018718e0a10c7f38041f9e306b04aadd195057051a8a10884ccca1a38848b4230a11084a5c6213afc8842affca2e6accd0626fb008462578d16ca4ebe214c713c6341a0167b3ab5369ac47ba66a94f5a061b5ec4dc983411a9ac73bd9b23cd9247b1b961ac6fb3d20e1f3dc5aae6a871914178a3c00e86a26fb1ee6bc202dce91ec9c55319527a46bca4adc8463c4b82725d750ccec7e4f5ab64c1ee77d3a364de18094b1d186872cb1b5bb9c406acb385cb6fb9d425764aa9aaae5deb95b3615a29c7a648be0db32fae84a433ef16cb68e240346fab58e2e265176cc2c56f2abc1cabf6d8b771d95272e35426199f59ceb881d29c6594a63b5b401d6fc62e9dfa4a26e620a7b36ede536b0823591cc349ce32c2ee6ffe54a736cb19b8772a7405e0a15c352f57aa823ab4ff88048d223b91a9cf677aad9d038d57c00e6a3b8322cd9e0b2d29433f4acfbd5df48512ad653e5bb8cf7316cc9f236ae92db9d9515fce4da491b4dbf22e66d2a062caa6312d664cb319b955ae539f0fe5273dd5f5317329f56932b59ae95a8838c644ed55183aa350bf4a9a8a36d378faaa0d25df664361daea6024851b5923745166c64d637dacdd54a55a5736dad55af5dc6be3a059d5578275b076aa19127558c86a99b52ea3aca4b772d64cc626af95aa44227b8e8ab7b3f60a978bdde4651ba7d8c4ba51b221e595ebfcea52322e95b0acdd8043bb75da36b66e559b356a2af1c9bb12b192625cfd664fef38bb9a1e4fb7a7fba56cf5d8c6d2564fb835ff6dad733de0554b45b70eae4b214c9f8bdd0b4c578a8fb0900db30b5e3406628c70302545c38b5ef1fe81bc6f68ee79d30b5fb1f861778bd06458e38bdffcea77bffcedaf7fff0be0000b78c0042eb0810f8ce0042b78c10c6eb0831f0ce1084b78c214aeb0852f8ce10c6b78c31ceeb0873f0ce2108b78c4242eb1894f8ce214ab78c52c6eb18b5f0ce318cb78c634aeb18d6f8ce31ceb78c73ceeb18f7f0ce4200b79c8442eb2918f8ce4242b79c94c6eb2939f0ce5284bf9bbdb9db295b1a0d52b6b794d70dcb297f1c4de2f8b7909d61db399cf8ce634abb91ac07d5f6d613b9be7b9b9633a7c337de795db173a3655c075acfa5697b0f6044cceee0be5ffa0ab5babfef136a2ec6b53a21bbde7dc26328569f273b4ecbbe68d348b7774c699a7e1fc59e42ab779ede422208d466a54a38aceac46a4a8399d6a57af3ab97f3662ac4ffdea593f1a7889bcb5aef918d15ecf3ad5b715759c330d12e651abd548c5f5b0670a2d66dbba4e7c26d14e7ff95369e79ad183a6b6b3738db557c9dad99bf676acb9eab56e9ffbcfe9be764f0d29ed6c23db5ed393f4b841fbed443f9b93d5eeb7b061cddb78035bde0007374707de6cd301d6d7051734b7412d70ea407cd8c813acc11d9e53833f7bde194991bd0bfe5d900b3aa9bafdb7d11447e941623be2130fa9b9591a706667b9b29dbb77c37d17486d97dbddaff6f81ccdff1dea9f7f5bdb1cc7084b8f7e1755137b75d7dd7836f5cc70a74b9de2adac5ed491abe78b591ddf78ad37c8650d2a3b565ddd482778cf6f4765b15fd25943bf7ad17da6f697257de5329fac7ecaac7094634ceb724fedbe8f2d6ca8c77ce9cd869ecd237e753922b2ec883f97e1894eec3b437eea6f97c8b46abdec69e7fb77931659c8dc3e75c60f9eb8464d3c2b4d48fac8621554878f3caf4d8eeeea0eded80baff4e47b2ef9d0e3bdf20db97c9947aef4372f7ab89fa7bceef78eed5a47afedab16bcc90d4dac4e6b1eeacbbfbde2612d7a3b279c78d3cebef099af71de4fe7e1819ef9ecb1de55dfb72df3cfb77eca6f4633e6f2ddf8e70fbb386fa7eefff37f7ddd8e3c3ec14b2e7d2db77f92e77de24711bb76276f157cc6e66812f75ee1e77ffa777ba4e647c8078174477819154aad4779de177b11c87f7cb559fb2775775680066879f207369ea27713b782d2c781d0f77ef3d77e13f86b5b776aceb779e6b37d68678359177744177616f8773cf871207868e0a783288810a94752ec875ba997569a777194466eafe75b3c1783b4076c39477fca8583d6f26931487d2ae76b55e78545687e426886e9e68612c8840ee184a553855858827af370c7e26a18d777e0477f72647621e868b7767921975cc657860ea87363b7832e98864ee77036778271288763875240476bfd87195da884318786d686895b2885b8ff458a90185befc670460857172878dc366ecca585d7c7756f828a99085b35f885946810b2687a4ef5813ed53b70487c6a758137d882830883ae3786def48b0b6351ac88777c886bea57577be8714e0570a3e87224588cbaf81da1023fcfd86987567d7df4694ef85343b87b917672c3088880d68012e748908679b6d667e3e826986667f08780f7588f7d176c3e9867cbb58ede689007899009a9900bc9900de9900f0991112991134991156991170961bd64121ac9081c8991df6188ba119289b0861f39107f941228d95d5d6692df5865bd1766e515932da92033a93b3609662f49933bc9933de99349a48f7e667723696a80967b45699496a88f7d86428aff868dec0885cb178e9d073c708649d04795e66877e637955b5976e41794f8989560398f59b694b1178d21d2825719961b888ff2435be6587dab989432d58e6be73b73298e67797ad45368fbc88789a822b627834d59817fa241ce878013083102488718c88bcdb87a8ef998dca7818be8390bc87518c78da97885f2176affa68d8b998a79299a797873cbd583d2087b82798898578fb89799aeb7492a85677ed828922988e20885b31889bf267238e86f5c589bef029bffc2418a099aa1198a70159bdb888cc6189c8d8139bfb7770bf78ac2a599dd3750ad189090b79cb74975b38589da588be7299bf9b77103879dae288977b754c739836c588aaa788d5aff888be88981a5299ccde996d7057c14f775fd197c87846ff7197e72b741ca49a007573547e8879f598d84f89ddc699d85236ef557a16d17880d3a80dca88916979ab2979dc2499a98d972beb719196a8a1e5a94c4b5a2cd0584809737301aa1b93889fbd9a294197ae0a69e8cb9a14bc885abd5811bda9911c4a03c4a8502795fbd09a1056a9a289a7056d980ef2174cf17a0e9d75600087a1707a2f9579223aa9fdb689e6a57a2296a47315a7387589f62977c825571cf32a3ffb742577aa44c9a9fcf39a0a8697ac7639921478d909976dc92971ee976fab66889999634da83349739cf19a7c3c99a144a9d93f54585f8a74baa8644f9a1950453de59a9acffb88761726c1e88702078868cd88126729fd9477dc9278224ba2c735a774c1792add88d8528a4bab9a94fe7a799faa3874a2b70789a08fa836b6aa505a940496a83c99a9bbfd78dfc87999248ac72faab7fda87b53a9c831aa8db1988fe1628e566aab389aaeba9aad10a5a8f97a0519a016129ab7be57974ba95dba9a6c7e8ab841aa2d3eaacd187ad8747abb3d8a52c675daed974b3aaac09c4ac015ba30509a90a3ba48dd7a9b4a5875eba6cd94a81e16aa44109aa5bfaacc4189dea387b3b57ae3e7aaebb0a83136a8ddaa3b13ef8ae60c77954a9a3ddb4b185b78ebc2a9b4d8aa86817ac45eab1778aa2f3f9a6005ba7077b40099b8b8ec7b0d07ab47affa97d35b88ce795b3f8a7a3f7e8ad5e79a7512ba4dfc7679f138496a684a7ca720e6ba1a2e5aa446b940bcb83ffaab5561ba128ebb40edb956fd9299028693b0b8154dbac6c4880171aa6438b93b863b4e87aa03ad8b04edab674348c8daaa7e998515761b1cd87b1a19a67575ba1598b7ea44a83129aa9232b99933a1575dba76eab01bb538da21bb648f99f9dc9b831bbbad1c99fc25337bd49a576fbaf44b8ad9e7aa301ca54966b40819bb54a7ab53e0b8d6bc7a1373ab61a7894a389b98d8abb7f58b92a58b2cb9ba7aa7a981a9aaf9efb45938baa68b97b83c96aa6bb9b9a3a8eb879a42c8aa3e1d96ab039a0b63a796a9bb9b7dbbc79ab80dbc7bb05ff84a9e359294e99a8700a69f4aa8cc5fba4e468a786dbabe21bb1d3c78b481baaddaaadaefba5346a9ed3a99ed8fb802cdbb51a9775126b8f092ca6009b841ca8bff7e6949a64b3140c9822ca6e893b7ac2388d1a1cb0f39b947f3b38f7bb6d357bb8956bbc04bbb914eba486ba6dade9b6bafbb853e8b2e6c5c33b3aaa4439a38f1898cc598a248ba63f53c44ccca78aeb7502b973b2682c6fd87a5cfc6e5c2a736a89becaf8823ad77e0cdcc269e5a7eceac5f29bc15bb8408f26a55674acda6988812ba19449a5ae926f5e88bd344cad92c3a8c549bf557c87d57aa2f8fbad502c801cdca42f67c8893c33578cbfff1b75aa5787b19b8deceac18bbab3efffd87460ecc468ecafe0093dc5f6ba16b331c6bbac413ac67335bdb028b4c5a8c3e65ac63b4cc90d47349f68caa0f8a9e44ab74fdcc6b6bc51d50a9dd019c1ee399d67ea9c16a5cc7aaba0f5c99c9cf99a8c568b2a7c9990eb779a3ab30308b6dc9ccbb448cade0c9e2ec7cbfa49b8ab9c9f0d447adeac54e778c6bb65a9312bc1292ac23837cfe22b4ac1ca8f008acffa7a6ed6cbcf5afab1913c9ad82cc9359ccd6ec3c9120c99d8794afbbca7b4e9b4d23356e79c8cf1ac88156bd14a4cbb406b4cb36987d4cccaa6e68e13d495786b68dabbb680d997e9e88e64d9baf1ebd25509d36d699502dc962cadc004a9d247d9d235cd771b2bd3195d5b63298fd0fffbc1ccbbd34299bd9bcbb54e9dba8599a5d40888378d6839fd9659a9b5fed8bf545d38528d950349c27336d59d64d569d9795bfd936dedd66f0dd7712dd7734dd7756dd7778dd779add77bcdd77dedd77f0dd8812dd8834dd8856dd8878dd889add88bcdd88dedd88f0dd9912dd9934dd9956dd9978dd999add99bcdd99dedd99f0ddaa12ddaa34ddaa56ddaa78ddaa9addaabcddaadeddaaf0ddbb12ddbb34ddbb56ddbb78ddbb9addbbbcddbbdeddbbf0ddcc12ddcc34ddcc51d0a32cc9ba586baedaa93c69d254c4b29350084c63cbacdeddccfbdcd2fd0dc6983dcd75d3219e72826c0ddd6eddd6a93502725de3ed4dde55d2fe73d54e9ed5ae4cddee9ff5350a96ac79093d5a21b7f9925493dbb89da69897439dfdd43a468dddf574a393d6d3db4d4d3bedc9765854cf23de050527abfec4cec424cd65433190ea85d055217bedc130e29ee9a19777570f204de75468be28c36902ce2df8dc95e7b4aba54cceed6a0a2b5e23785593cf5e204fe5279945236aa182c53bd021e5033ae3412dee34b22371e0ee2545734024559de454a44fa414b3ee2d90d9fee8dcad7e4c7987c7754352f578ee586d25180e5e49bc9e02915e5e0ed3621ddb84a5ee6471238fc11e669974e097e35646ee26193e3736ee6132cc6f6b52f1a633ba383e4831be55998536c279e807e26a49bc0525969e8d63c883bac8199df03cb9e4bfffde8902e384f3807eb0dea58c2afd425e7a5ae25464c5daa8e3deec565b7ca3fb34eebf6e3ead1a1d26ef08fb5ceebbd1ec2b70eecc12eecc34eecc56eecc78eecc9aeeccbceeccdeeeccf0eedd12eedd34eedd51e13666bede885edd90e5edbceedd8e5eddfee5ce12eeeac45eee53e58e78eee5fa5eeeb1e54edeeee2505eff1ae50f34eefee64eff71e4df9aeefb0c4effdbe48ff0ef06924f0036ff0078ff009aff00bcff00deff00f0ff1112ff1134ff1156ff1173f273e8cf1fecea91b4ff02ce9f1fb4eea215fb4234ff2278ff2298f64b93ed62c0dbbf318d4270cb3319c80355fd540adf29e81c795dcc3a2d8d0266cc27f1ebe479bf390b1f396ff4ed308dccf143dcae79a8543f7cd458f1b78aca2060bd1ddaccdc31cc1ee8798442ff58341f5696af573d7acd767a6739ccf202abc5f4f18be6b852417ce58af47e3fac9993cb15ecff672e1f652acae5d2aae17ccc8f73accfe9bf791b1f7e17ab23eff7a742fc2f6ad28f55bf85e71f8f215808a3f9880cfabfa9db4261ff92f31f974cc7d76cbf5efab9b332db890dff948f1f99fcbd3ce6bbb1d6cc6680fbfa95f1834ecc8f727bb7c4bac1c8c8e5c8bafa94efb3261fb51ffc8d0ecc04e5ccd6f84c2c44fddc11f16724ca909f888b40cd2b2ffc3ccaccac0effc9eefcaf9ea2fcf28f7f839c6c88afd84a4fddbdf12ed6ccadd09febaaf7427aafe2eff2ce4628bfe4591d21a2be9621ff32d3f7c6ec8974a490009306d2d95979393567b71d69b77ffc1501cc9d23cd1545dd9d67de1589ee9dabef15cdff9deff8141e19058341e9149e592d9743ea151e9945ab55eb159ed96dbf57ec161f1985c369fd169f59add76bfe171f99c5eb7dff179fd9edff7ff01030507090b0d0f11131517191b1d1f21232527292b2d2f31333537393b3d3f41434547494b4d4f51535557595b5d5f6b206467696b6d6f71737577797b7d7f81838587898b8d8f91939597999b9d9fa1a3a5a7a9abadafb1b3b5b7b9bbbd7b05bfc5c7c9cbcdcfd1d3d5d7d9dbdddfe1e3e5e7e9eb0f02edf3f5f7f9fbfdff010614389060418307ff6d85bb078b6143870f2146fcd300df4289173166d4b89163138a803e76143992644993273984f4a312654b972f61c63cc5920f4d993771e6d4b9b3a2429e3f8106153a948c4d3d46892655ba9469d31b48f140753a956a55ab571d48b5a3156b57af5fc1b6e44a676c58b367d1a65d55560e5bb56fe1c6950bc92d9cba73f1e6d5bbb7ce5d377ef906163c98b016c06c0e1756bc9871e31f89d540763c997265cb2424a3c97c997367cf97379b09fd997469d3794717b5789a756bd78a538f89fd9a766ddb3c6787c97d9b776fdf22777f09fe9b7871e3ad8677497e9c7973e79b966f89fe9c7a75eb89a667c97e9d7b77ef77b65f09ff9d7c79f365c65749ff7f9e7d7bf753d6c35ffd9e7e7dfb88e7d7cc7f9f7f7fff86f73b2ac0ff082cd04024e29322c103196cd0c1077c7a50c20929846141282eac50c30dbfcbd0090f390c5144e64064a2c411514cb1b613956051c51761f4cc4504078cd1c61bd99bf1081d71ecd147d46a042fc81f892c92381e8b188b96a786d4014923a18c52b726c9a212010670c092082da5ecd2cb499e1c822d2e6389604b33bf4c534d45c214624c346d70b1cd35e9ac534c2bdbc2934c3bf9ecd3aa398178332408ae1c94a53d2720940242c96454a53d6b0140d1490dcd0f513f31cdd4233ce31074352c29853302381325352b50451d154d5517a288cb57597515d2064cd5d4d65bddffe4d42e3d490d55d65f21b4e0d2423f4a9555628395f4816257d5d2d76593c555da697900f4315e1f6d96595ab515b656625bd5b65570a155565263c3dd36dd7b60d595da77e115c15a1f3c95a0dd75cfddd65ba3ee5d76be76ed45d7df81c9cd37dd78114e9885797ba8f75475074ea882610d26b8e28097b4b8e08b3976365285410e595e77ffc2f6537123fe765195fbdd58e352b38578638f1916d966116bdec1618bfba518e6005be6f8e587ff457966337dbe59e9a5a35dc9648cf12557d12bf705da68a1c1b5286a73836e796a73990e5be99c9d7c9a689e915ef5028a011eba638dd9bdba6bb5c5aedb66b273d8f9689967c1806d542bb55496b30bffdd7beb7b55b65bf169f1ce92ca8c078f7ceaa4075f99dbc06d6a3452c9018f35f0c5414fb87126011c3df4d3e135bdccd24946ddf5d751509d06d39386ddf6db53907d06da13c702a1df810f5ef8e1892f3e1b28759761f4ca8533def9e7a18f5efae90742be75fc70cf5e7bfd22dcdefbef3bbd7e8de4c12fdffc0cc8b750fcf3d96f3f89f45f80dffdf9bf97bf05eaf1cf5ffffdf9efdfffff011840e22944800534e001119840052e90810d2c5ef772c22dfa4dd038f65bd8fa30d23b0a6e9035165c81070584410e8eb03020cc9d084998421596c084b143e19dc011855facd01744d305d46ee8af1c662d1736eca10f7101c45b0851623afc210f8368ffc4242a7188db6be1099454c40d7ced83359c18e53478c2181aec63d6dbe1cf2e97310d5811894d64a214c9c8c523aa71896544e316d968463776318e6fe4050ed788bb279a6067b523dcfdd268b9b5656786c8fa639734f72d2a066d9053d45a93b2e5c85349b269de9ae4184f46c9c261f292e8cb24272b79c54efaed939ef4de1e5968369791323759ec5de2b2a80257320b87694a64e666f539526af25cbcec25283769ca50ae6c948d2ca6258759aa638a7299c44c66c09aa9cc6842d3892f448f2ab136c8566ae5952c2324378b554b5b8a2a9b07c8e523a5c21543f9529d8fe4653ba7594c783e7394f3a467b4ecf94b61de3398d9432566b0e9c755ffca129c3532e77e0ecaa421d14d876a6a5439b176cb7dee929ffaeca7312f8acc8c3273a3ceace83a8169518c76549a24a5a649e509496b22ec9f23d0db2d8bb6cd8542e5a09612a9f20a7ac558f6e8a1118da8c0283ad17cde94a344f5a8514b8ad493a2149f2a8d67d3f21955a73e95a9a16be9c83c90c887e50b6af1cbe9da321a37856212a13be529398516b798a133a4231daa54df39d5aa8a14ae217dab5c955a4fbce6b5a28bbb6a08fad82d430e548b64f55b58e75a584f0aceac38eae9e456d9b689ba75af75152a5eef1a57cdb6d5b241e5eb45877abbbf82c0535f9b9b4c0d0b56ae2aa0af2e9c296357aaa19ebeeda77df3a5463f4b57ccee76ffb393ed2c65d9c95bbb5676afa28dad18f4d655c379f5b587ed67b8c6ba5830d669b6ce7a1923710b5cce0af7b2bdf56c6e41dadded7a57bbbe2daeed46fb81e4fe11bb046dae6a57ebce387df5900e45abd4ae0bd49196f7bbbfc5ad7f8b0a5ef98ad7bce4fd2f716f8bdee34e29abde94593615cb4ae76e72c0b3a36fd612e5a5d972b1bee7fcee81836be0a202f8a802a6aa45333b5c119738b40a862059adf6608102f6c28b9a64292dfc5e0c67984857031b87f3bbd60f8f18c12a363281fbcb5dcfa618c9fcdd6f8b6197de0637985f726b2c95532b2c8c2d757717a6626e71e6e393e932c80655f293cf0ce2232779c54965f292d31c6028bf4eca1dff58ef56070b61d76679625b3e7184b5d9503ffbc858f61a7464f59b5d351778cd4e5e349b1bfd6834b779a96fdeaf715fbc5833d754b98084a38d8ff9cd2d226ac661be6e526bbbae20a53190ac86a3abef48443ac27a17786c23adbf58473aea71c1608822f32cb7d6d91432d85af3619962986b422f52734cd4753b633d47314adbb6d40636aef388ed5b7f5adb726cf5a731dd132f10fb09e45ee1b96953e794f41added763798e7a0ee77cfdbbe99a6f7bdf1bd6e7be79bdffde6721fe4ed6f81c728e0931df8c1f15df021239ce1ed56f8a51b1e711ab27bdc1497f8c5edf6f0aa3990e31df7f8c7411e72918fbce30424f9c9519e7295af9ce52d77b9ff364cfe7299cf9ce635b7f9cd712ec07d639ce7f3d378807b1e74f7fdbcc44237baf9888e6a907deae84da7f1ce59ca5aa74fddce16e7c2afffd6ec8a5f79e117a93656d369f50c4a113f5c8738d595237600511997bd327b9f83506a4d73a4bd5836747d9b52f7296ae7edc1463b72d5ce77b697d5ed9959d0ae47967413d1a4ef6eeff45424aadec05ff0eb2eedfbdf97a0f83f538dd4e514e1e5ab181acdb7a8567297f0bff35e786cf15df493c7fc7ca16ee3ce9bbeea1ea2fd4b1cec5ad777c4c3eb5e1ee85f7f86d127966a3e85e9cf04a96b416f7cb5cbdf72ef778c383cbe22eb6a0d63f23747b35f8d19f8b02035bad4e5a8b48d1f58e52a76f39dffbf55e80359fac70ebe8276af1e3db9ccfa8fe76aaa0c994bf4fb1d60aa0732b2c4a5dab46eff52a1fa1a6a5600d0ffa42d59bacf15be8f96f20cfa7a46fb62aca6d8caff4ceb72cee8c1f4a901df0ff6c42d25768c6b1470b0f485c20a2dcfa66bfcccaff9242bfc96cb043d30120c706ff0ac972450fb6470f8e4e350583006d10606d94f9100c7fc52b063207008658c033f30f3e28f0ac68467106d09ebaff84eab02a5ce6b8ca66daed00867902e1cec70e426d58250addc66241ed00c811008bbd0ef8a0f09b78f60b8d0ca4e50cf9ad00878300a0b666bd870fbb8af0cab06f9f6700b05ab0ddd702dc2101047900cd710ef48220d758a0fe1500c99ffd06db4906f0a910eb1f00e172ff6780cbfa650d52627f22631103b4d0707117234b1d89ed069aa8c0ad189090dd1885c0212a72f1415b1140f91bdc84f0e3f66166991139dd013ef6e117310294611164d9117e33015098f123fe9f632a1067551d08e910f9b11256c11056571151bd112091113db0e1aa9491a8511044162fe9cef1a59291bf5cef3c4316a8665162b1115722f170fb004e7e60c81c354f0af110d51ef2ee512e59108959101bff01c2f8818b3e2f1aed1d8c00615ab511099b10a2fc6b4fab00ecd11130652bf5e2565842c067dcc248e111fab1118c1311e7d11ad02b21e1532571852ea5a9011670621eb4f0d09d011056b070f2717e7ff3021c190b14e31bc622522bd91fc5af112f4af5c92d19c56f220f56c1eebd005c730230fe6ff5e3249925286d431a5421289f04c081370d3086fff3ac70fc9ec0a2d702b016e24394cab7e29030f52fc78902bbbd1731651f9ac3212f7c52c3dc7fa3c5213d7322bf1902dcbed7106508cb6d10abf322fc1e819618b00616a2d2d922a0dd315a5f2fa1a12fd108732d56807b591ecbc3016918f2ec3e834632a0c23d31fc1cf33d36a2a0913264310a7346f2325c236e3053763336f2e735362201ba3a23263423771053877d33767139008ab4a96532c80d24f8cf338873139173227fb0227256fe55c8038bb2ce788611ab173f0fa07e97ab3137f933b01ffaff158ced39e93f2bc531834e1cb6aef7fc83326a5f33e8d240fcb133ff93347f693f4fa3340c7c93e05b44053443f0d34418b443fdfb3411df441213442257442a121e628f4423134433574433934e508544141944210344449144646b4445174444e344b8a31455df435569445dff04569b483fef37d1013f1f46d3332b0467d142c6274ee9af3f4b4481277e74791342282b41d1d51badccb48cf3349a5b42196549bfef05ac22bc7a6744b1df0466984edec4f67da13c6b8b44c55a14a97f12939cd8d82112c2b86026fd11a5913309ba8fdccf44e19014df9722835d31dafd2182d323185eddaccf0f86cd23af13451a9937be69322c5ef0d69066eeeffebb424b5176590268df24f15755317750fd6ab6bb270270d355329b152c991f3546f5c26925359d553bd7447b0e91b9b941149b33949d14ee1915d4cb25579752b5eb530c1944f37f1316ba956218c5039b0295770577bb559c38740b7911a8305128d15015ff32ea3f34d99d559b9157b3a354d23d0208b6668982d59b1d12de9f2fcb6b55bd955f87e552b83d554f75459dc92265f3030c3496ac4b522dbb55fc7e75dcf245e55b0230725be08f64ae1105097105a40852241d35f21d65da1155d4baf59deb2231d3500ff8f52e3522a05694c23366465331d7d6fdada748e1e16d52a072e2df32f19d358510f2b4576662bee437b106069366765036747ffb666ed506781b612f4543c8433688d56687936ee9256f254f0689d561286966841b63b3b74199e36dc48f66ab5162da2766bbd36f56cf66bc5163796f65ac6f66caba26bd1766d758241abf66de1366ee5766ee956202cb46ef1366ff5766ff9b66f95216cd936704f426d05b7709d13700d377135827015b771e9ae6ce905721d7772078170db08c62a2cc1a483e2e493322acffdbe14f55487a650482c29b7cb2696ccc874481df6eaa6163dc7e84f32d32fc48e145b8bf45e1183def174ab336b4b364c97b1d4603757866378cf4e293ab7730d8eb96016de9c3077a1a85e795739bf755e59f790dc427e92c37875ea4f208af6a636d4c67573bb8eb49aff777ab75372ab2556678c7b2b377c7f96282c30c34ccf7d01aa11ec177d892f4f04365795ab5c3947d86ced344391748b12c390321f07b52fe1345785522ff32eb21c3816955581a34f6301f531c14f890c87fbd6f4591cd331cfc934d7557f9fae7a77513235700d7f90fe56981b4571146772055146222f3609e7743017906123c960eb727ce80fd16652ff6a182999c7766366605fb847c7b2ab28f0881351fd20901ed5b75f19f75a61c6264f95635db00cab507a6d108181f32783cc8bc3d832a7157e33023043b552e4d50b2d5809cf354b25525427752a1f558ef99165f3f524efcb845d2875812d0833f206eb18695c581cf951173f3291f145ccbcfff122c35155f397eea4108b1d999069cb8fd3d28d9972922939924fd50e39b632411590094a9065366139d9902d1553051296267917ebee568f1294817729e471916df9040f161f61e5d05ed96b7cb262a1326361b39775159553198505118057f696553293f9354e0fd186df38d53a792e057356938234a1f433bd188485359b43f2906170947f59563b582e11b6089939909db99c9b94915a5892cdf52bb5ce67089296ad8c9a39395037f87a858282f16e8ca5779d273298fd2c92b5752f91399c57d5fe3af387eff38a717576cb2c3521ba9a3b5096a7d92109d19ca55912c919f26ca8c3e6389c15da9ed32612df79a03bdaa3a9515a97ab922717a365ff1a23179a4903ba8d0b52a219d998abf55800ba0d89d919bd177b8f509921b2a5215956406d5ed70f257f9aaaab8b6efa399e53499599ba8ff7d14a47136e44d20fc59a27fdd997cdda95a1d28e3f9956a862cc449a8d23a626098b8aa53a66c79aa2f198a8d7f556c9faaab91aabe659a503709b6358758dfa68ca1a2f617aa2afb54fcff26ca2399f3933af5759975576839b328675d2a15185150bcf3a19ef85efdaa1e7da96adb28abbd572bfce9d8fadb297045931c7345d7327f9efb0e3b473d8ba34c3cf35f3323c71daeb04158a351596a1f9b60fbbb467ed6f1e1b7479e83307995c5bf32c957bb80bf78a1dc764719447d5d8b1b84e34a1f0bb07ff9b8f589b374357afb5d2bb2dda31b275c8c8e6bdcb1b580bbb6c8a8e46d8fbbcfd93a04597b5e57bbe03b6be7913c79eb774c95b45cacfee6e97be0f1cc009db776115bb754f32a69b75fc36da580f302afc669f703d8f4ebb1d3cc4a156bf4947c44dfc1340fcc4551c3b481c1d57fcc5911671617cc69d46c669fcc6f3c06d2f7cc779bcc77dfcc737f46e817cc889bcc88dfcc84b4ec071bc8a96dc756dbcc94f18ca7da7c55747ca5ddccac7fbc9b15cdfb65cfeb41c3d5a144fa3a3bd71b4e1521c31645251b18e2cd57b261c89cc1dc4b575d47cbba948331707a9bcdf0425d0b6d312ca02ce1b44a75db27f7399c62ab1f4cc74cffbb2cf911631cdff3ccf51b75117f9cd07843bdb8b35133d566f90c92921a13497df04fd7cb3d3cc9ef4cf1afcfda230739cb7ea8416cc009d4142dd9b295da1dc45c2ef30d5198fa87c70d7e995b6215d46912ab42124d100b0d05d27d641d2b4c9f0f86cab33ff77298bc8d69d4e0f0f05b47a059f10f21357bd2f8649ad5545260bf6b936d39f7e3d4a251dadfb2f9d818a893fbaa841ea959bd845a9fd5f362adca7b5187b78c1c96286f3fda6a211dfef9cceca5d7de255fa5a980a3d3a538b59234d39095174de2152d755f5927029cc11d553ff6d7c414b9a2a5edf9726d40118a8df5a9d1bb965173e94113e45f510c542e9b7e1fdb904871008dc07bd52b689146b27ff42d30f3a138fd9ba82b79b69fad5a565e511b9e527feb961febef563da681eaada31e685de3690dd7a5156b0df12a647192b2bfad47b6ee5e37299faf8ac512ce6c3e1a89a7ee3853498a27e4506deab087de7c7d1241bb61c51bb82e33744bd1eaec11eba522b4b3dfe0dc83eac3217da929edcbd9aeaa3b2eebfefe4a70bb255be2b95d8a3aafdc73a76d367742234eaec758bc7a231e08fbdedd3f7eda99b25717b314d9e0d9f721de51df2fdd2ece5abf333be7225cdefc7fef2317bdb3f1ef4a9f777c1d5ae5979a0a0bd25479e04c3be44bddedf039f8db09dc296ff5bedf8a56dadf95950f70964ea53d84d531178779d805bb9dd5d9e46d77cdcc5ffb9921e6a29d3af2dd31062d0d261e797b2d71e46a99fd33197a8e39ee25355e37b5bba2745891bf3f1abbccb09003ea66ec43e8c72d26aaf6978f3ee3f188a23599a279aaa2bdbbaefa5c1325cdb379eeb3bdffb3f70440b1221c32232a95c329bce2734756439a2d62b36abdd72bb80a9f7050e93cbe6333a4d1e936855353c2e9fd3eb21b6bd83cff3fbfe3fe0d3de5dc3a0542162a2e22263a3e32364a4a4e3d6a4e52566a6e62667a7e7276862e08de1e843a969aaea2a6b6b04aa6bacec2c6d2dc39b6d026c2e6fafefafce2ef03071b13191b06af23173b3f3f0f2b3f43475b52eae6fb4f53677f799b677b8f8782038a03979bafa3a0e3afb3b7c7cff937b5fa8fd3d7ebefe3e7fbfff3fc0800207122c68f020c2840a17326ce8f021c48812ff119b68f122c68c1a3772ece8f123c8902247922c69f2a4bd8ad8e4b16ce9f204bd973267d214b29257cc9a3a7772cbc9f327d09d3eeb0c0d6af468aea24897320da754ced3a652a7e6894af52ad66c37936e5583ad6bd6b062ad22201bcfacd8b4c1c0d2420be40d5bb57299a212f5aad035ba1510cdedbb26aeacba94904cd1e0d62f626abbf01a790af819acc38927db5489816f06c66f351fe0dc9932689a8bf17836f1d859e9c6a1573391fcf73267cc3f64772e7c9a356e6ba3d9a4ae2cce81e0dcc2375b8e11bbf75a0bc88733577cfbcb97adc09f1b1f37ff5d39f5e6da45b80eb31b176d2be1b79347fd7cfacdeb0a6cb387bea8ecf88ab51b1b068f1e7efbafcbcb87eeeee53b7e2bd995195ec7d1f65e7408d656c5600966c71f847f2c96d97a1406a8cb7c9f59185d85191e0397742032c8971b1e42b7e1891944389c7f5d00b8e07af5d927e388302e38840c078eb8a37ef7adf8a32b137288e190796998e157261689a27c04c6682493295a98248a2d02c98e95959ca759695cba41a28c375e78a46c5e1238a39257aa29e1794e92991e5c4f2e091f91f819a35f87742a29608db7e8b9e664596af1dd80629e79a88a091a7a669c883aa861995e3e0828a55c08b924887e328ad97838c2792794517a7a0d82f1d9ff5929628266f1e2a38b72ba5fab86ce28e211917e3929aab946712963f6692ae52dc7fd39ec2f0dce892995f481519fae7da98a05abb1dacae35de189326b80d86e6a6ab3dd5ada2692c46e0858a4e21edbcba7698e5a16053aa6e9ed55cf5e116dabd33a6a64a7058e7923ad8bc2fb6f19977288a79ce7065b65bad0fc7aecbaef1e8c2cc061c92bde96b5f62a29b505e7ebd9c639621c31c8ff816be3bb5f7648b0a70216d395c9a15a7c32bebe864cd5c4bb56dc63c6f576792b9c169788e8b4e0cd3cb413022b6a6ec343a24c30bb4d2efcb2ba322f6d2ed141d50c45b43a8ae8af9b85725d6ed7fa4a5b35d949186ddbd38a9898698a38aeccf2adfc8affaa7695368a5db6d5b89673b3dc761ac86781f1b1b77591032a8837e23d08165bb64cfb8b5e8fa45e2d88d70ef2ac74e507c67a28ac89b73479d1a741728ad63b135ef0a68972bc3ae89e87ec56ebaecbce47ec4bd43e3bee7ec0ae77eebd1707ccedbe0b1f07ecc31bef4df084f17e3cf3e82e7fd791cd4bdf4cf245543f3df63653c1edf628f5a3a5f7e18b3f0939d707617ef6e9dbfebcfaed5783fe6cecbb3f7f55f2d37fffdbbfe3bf7f60f6f3ffbf2de0e7030102b0802820a00113380fff1185810a7c60e8202841ea39700ee3bb200633a8c10d72b0831efc20084328c2118e4425243c210a53a8c215b2b0852e7c210c63c84113cab08636bc210eff73a8c31df2b0873eb488fe2628c434207088466c4705a192c4233291144b6c2214bf15c42852116b4fac22162937c52c72d17a57ec221891f1453414318c0f944c34b81721d2386e2f638410d4e850c61cccd18c062c852426a046d2b9292b95939c1bd9c8b576bd7126a35bc1e51ab845d21d528f7bcc164c20672c44d2aa9076dc061e6516253e6e40931263237546d32cb4d9a08e845ce4afc046c8c56df203892419255f79c9a9e03154c0520d6c12b39cced9d291a34c8f13ed60ca528a6e5fb7545620fbe49b7bb5d2341f9b25cd1ed3466986d292eae0162fa986cb5c2d2b988a84c6831e192c6a162565c0748139a1194d3d84b39aba34987aaa23ff4f6e5a73614a44a504c419a34c96535b6da36336d5299a76e67375e394dcdf96364c321e0d43cbcad7e6e604356bd5f32586f0982c232ad18a22119fd5620b457d56c98422f45e228d5edf0cb44f923253a047590669d6a6b2b9e50973afe2680045a5d33dc58da2fcda514b59532b84f208a8893aaa4fbf09bc7682b2a15a732aeb1aba2d553a2a44342aea9ffe364897e68d9d4680d2508915c771b55126ca84d4343d59b8b4ba0ca72c09ab2d27eac9b1de139cece44dcba495d7a7f6d17255c5592bed22d88bf5ebaf0be5aa1c09ca008d092daec9b25b592dda57b6a114aa72a2eb580f5bacc3f13466c3a22bf1dc3a28a65a95703735ed33f59a48d6fffd51b5854dadbd108b149896d670b3f25ad29014599750b66d6a25eb65d9fa59d19ee5b19d455a6e35cbc9a5deb5b490c5286a5f195b9dad34b0b0edcd74f529dbcf29b6a64f3b65c9ce6ab0cfd96db8a9e4139330fb5ba11a37bd6c4d2e71c510df79919691a522ec7da57b5d8f55f7a880342ce0f63bdfed06b0bb755aee3151f750f70a454f734d1829d5dbd6e65c54b86b15eb80b7e751641eb4c3a6caae80e7f6b3febad6c121267057393006413accbcc1eda564e7e3b805d374a38ed526682a7c63881d37b11bb62f903d8cdd1397f8a123f6ad7ef74a6414f384b60846ea6f675c981e8b86546d9de94e6d8c611c5366c55b36b18b5b4cc60c5bb1ffb9f66dec69d14c647b19593aae7ae69a03cae4773819c17945d88e9ba6e59a44eecb7adeb384c32c9c6efa794a0f86b157c8ac451523a74c6f1e315fa5cae69e41f8c4f82dac46e76c48031355ad9c65586319ac93b292d2bf96a5f29ec79b63f416daa64e12af72ede93c339f399ddb32a6a258fbd3200f37c9581d6c4635bde94eb6d6b5276ddc6dfbe657b36a6ed790ec70ead466db46e4a691740336b5020726ed6ae9c79d869b396d9dba67effad3798cf6b580fd5c6dcb59d8e553b4bbb71b6b0dc7bbde05b537bebdc9dc7cf35bccfdfe3721bc0d70d9ce7be0ff2bb80a106ef099297ca53f2c762b1e3e9161db75e1f56eb8c5dd877167663cde1bffef78f63ede0678835c7a222f79f34ece1d92a3fc782a6ff9f05e0e0299c31c4834af39ee6eee559c139ce53c1fa2ce19fd73c4067de8782b7a2e8d2e50a42b9d684cc74ed3d5f9f4a8836ceae0a5ba1dad8e757869fdde5b3763d7bfaeabb06f53ec5c24bbd929857659a73d8a6b6ffb95de8e68b81f51ee745fa3cf9560f7bbd325ef7c57dfde9bf97709067ef014f6bbf20cdfc4c22b7ed088f762e3ebfef8c81baff08ca7fc4031ef6ecb4f5ef336efbce7730efaf8851e82972f7daa463f40d5a37e3ba76ffd5c380ffb3bb27ef65593bded0f5efbdc337cf7c9e1fdfe5e0f7cace07ef8f413bef169e97b8026fff8cb6ffe2f050efdde217ffab37dbeffbead8fbdea6b3fc5fbeefef4b80ffe26639f98e30f7ff9cfffa3e2abbff2e96f3f1cdf2f5ff8bb9cb412bfbf26b4cf7efa535ffefcd7cefefddfec889f00be95ffb500011620572820d01d20bd31a0ec242004ae43004e60d948a005be1b0de11f0776a0077e200886a0088e200976c20696200aa6a00aae200bb6a00bbea046485f06ce200dd68f0cd6200ee6e098dda00ef6a00f8e160ffea0100e616b3820257d0826acdcf924a1d93c51261c503de9582c5982d71161ee55a0c30dce12158a6b3ca12bb5db14928f17598517721c31ed01b711db25709815da1e169ed962a1536acd0013cedc7c9521e4750f15060cb96c611d3e591ba2de1b8ed394c9ff61b02160852d8fbc740e18ce5ff7ac92194861c22562150662eb0d6285748a7ce5d6264262c06d461fc21b1952221f5edd218462255a62e961a24359cb268a1623a2c3229262e23da223959f249ea227969d2a861e2b360d1766e1c3f813d0740ceadc95274ed7c0f097e0ec4c4b419c54d1472e2988bbcca1a8754c5cc4225840575e5c8cc33d89561d54ca4809cf241b6ca02220990cbb3d0e36a5612fca9b114e620c281bd3181454f94889f9cd211a073a5e2398f411e3bcc94dfd5953dd2276048e3f2224398295ba450f1ad22251850dbbc511251c19ab39954cfd997fedc62e9295245d5856551241c6e33b5e204942e13ca6d4a9a8966e5196329aff4950f1634766d64502574686e4dc6963d2151a4db6da9da99a4ef22227c297b824cd441dd891895a20cd643d268ca1e599e095e49cfd224a5dcb4a66174be66356aada521a2495959a6e095ae1ec132375a4292a65aa1165569165597a2520fe248fdda4a0b11a5e999a5d665350de656f1d1766b1a554da1b559a9a55b221174a0a803d9a33f5635ad6e426090b981d232c49e33c7de536aa6558426664b6e55bee655ce259b5444d501906dbb1925b961a8d5da65c72d95fc2a3f405d88a1526c65c9b80d1cdc829664ff6d2cba8e5695a995bbad13172228558e65362665f49e666822665aa065c96e37fc11869161467c2a596dde6dcad268105e63165ff4ece304a4c825854e4e56242a6927dd96eaee4674e265a9aa6a74d0d7146a366cada7236a573ba246356236346a5791aa77adad3782297755edc4946524a929847ba66a669a53bca646f5227721a257b221a789e6578cea57095677ebea77846a781e2a6268125c9f0977f76257422e7b9d0a433b6e77ff65c6b1ae73d36caa3042382361b579ae57b3268963968cc60995f9e27d4412583065a97f0a8908a6751b61787e224be30a44ce9686feae745966752eea85da6288a6167659e8a6dad9b4062dad8c4e44132e584e5198e22a9465ee8c3f4284f4a994f46e79062a88fd6e4432ad87a0a666f0da5828e688f41a978c127956e5e809ae15e408fdc34ff64398a5be984a307e0e1a5ed294c4ae489fce84789219aae1b883ed7a35a18a640e71e6a2668859bbbf0a6d8c4a6db24676569aaa4b6683c61e9b97d569ffaa9b7155b9f61a47b1eea763e23efe02175594e8089e355d1a31ae16aa402964d69d5447e24771e6bb04602f4d0eab8e96ab1a6e349e588b16d273412e2aa8ac955edea5a995b82b62a1861e7faa0d11ffec51a9ec3b856e78096291f962b15c4a1b7fe1bb88a91972e9e229e42f9d8ebbbc2eb9f960001716317998397fd869be56bbfc5eb12162716016c210a2c93122c60eeebc87d4b2326106d3657b7be4dc5aa210c6690c39659c5752cc876acc1862cc9b6e1c8962ccafee0c9a62ccbe2ffe0cab62ccc5ae0cbc62ccd16e0ccd62ccec2dfcde62ccf82dfcef62cd042dfcf062dd102dfd0162dd2c21e557ed8c526add32a9d95f2c6d34e6de4812b76512dd60e9ed5066cd6766ddb596d897aadd89a1dd8320c811a5a9b2914973293bfe2dad8be6dcc41ec32056a343ed64815a7d4609b5141d9b805e494c22de046a0dc2ae180c25567dae84f52a49292e98c06aee30e4dd9d64d6a9a265b0229632d2e7e3eaee6464ce48e0b8b4658ba002923a05a666eaee9becee07ea27280959f0ce59e62ce8e8114a9a5eae9d62ee7a6ae1d5ec665612ea83526aca14c2a360c06da2ef1dae0c7d26d3752e88b2d2f5f5e29e30e6ff1466f5d7d1ff2f2a667deffe8c28a6e9e50e47a49aff7c61dee7ea1ee9ee9e1aa699d045a5c72af6a7e2ffbba5ef826eac8c82950ed2d58ce6948162643ce6ffbeeef8a04666b01969930ada81e6be9f82a7eb927ff2630731c2d7a2ab00353ecfbee5c473d3005437010126e056730ff30f0a46ab0076b5c040b9d1335ed0797b0495eb009a730bda2b00ab7b01071b00bc730fec0b00cd770fbd0b00de730fa9de0c6f6b00fff301007b1100ff1fdf130111f311227b1122f311337714418b11347b1144f311557b1152f310bebb0168370166fb1176f5f0813db178f31e185f14e5acf8191b11abb6f17275ca9b6c5b9a2ab1ea43171c06f03db04bb321f4cd031e9d97107f36b1cafffef1acf82ff4e52c42683ca01eb5671c71baf1eadf92614e6f1193a908be6a1c6de311e6fead90eb256c8a032d626a3694338294e20fb9b1d2b97aa28720df453e3ae4a7ca9b2297372ff7832a282f2254b3026af3244b21d1ec3412aef72f625a62fbf3230cbb12cc7c2d68a5b1f87b21a92b262f2f202aede33077327c7cf341bf331479c19e732af1d28b4c8190913c2350b323213578452f3ac59338d627336af4232fb53badd16a589a4b1e1e96054ecb9e196b466ae994a29381a542de35adbceeb541de2e0f06a4bceee41e329437fe361e6289e4094357e4dad7a7341afad88511a8f7d6a732e723f5b2fb666ca3a9a9400436fd6be737e6e9b3245ff559ad126f7601449476601c7f4d168d7395bef448e6565b18d6c56324869cc48c215f74a9251b9a2e4fe6de9fa734afbb4b3a9944432cb429e6f51ed6d54e3eb5a3a24c7e42974c1b4261e75822535486fab5f252e7d720939b7b3256fd6399ecea086896151ea439f69dbcee14c6fe54037a99b8a299c1e9a3fe2987c7e25ef82e4e4e6ad5f17b3580d7698a666f932ae608fd75fa767605be66d0227589ba7fafee6efb61a5a2f1af5ae52c65615401ef0533f1ab8358aadb0a3a1c2562c7f346bf7ae6bdba487c81539372aa001756477e88302a561ef09628b6563a7ef63c3762bd3b6e2b26e620bb76c8b19783ea953c22eab86f5662f102d67d41e9dff16af7d32b979695dc7e8c4b636c21e2957d23666936f2a2ef54f79e36d33368b2a357b7fe8e79aaf7a5fa5f33a0c2fe15553de979cf22e3fb5a95c33377f66b6ef46b7f61caf671bd34b63db754f747637e376bf2409df7491361354ebf68d65121f15f771a62767fe337fb7776cb7aefdd6183cc5138b81662ed20986c3678853368a57663feee778035a730bf8fa4cb7b01ea8bf9634699b2a4593746a8b94de407883569a723ff6890bb74e67f88452b8e009f9873f2f7cc7b67f37397c0fc269a67886fa198bff3674f7f7e5c678635b288d37a18d376733caca90f9da2d0eb42cd535367ee1380f797e63af6799f26e5eb68a93aad976a68757b68c1dffb78dfeb6f062199e87b753163a782ba59df27997fb258cbfa93db2f398ef004aefcbc6a0796a7827cb60fae934b86affd539ae735192a858eb59724765a6aff84c3dfaf56635a37b37028323a047f94656b9500777411e379733aaaaa7f4f59237a74eb998b6e9362b70a5fb38e020eb60c5753b6aa98fc026701463a38ab68876b856cf39409267f7aa0b9f8fa98ccfba8b6eb99367a6b7ff7ab73f984fe3fa7c7f86700ebaae9375b86f7bac8334a2f7b5a0aaeba4a775351f243ddb6a4edf1ab3375aa5eaedb215bcb31ae6b6de062c877691ea6fb34e275703a27b443cc2c0665bbffbb4bd5aad29ab8412d6a55e19aa79fcdd6ab5c33b674d8b66c547ffdab2abb74b537c16727c682b24a85e6ba6e6bb741378b2eaf3a5e36d4211b5aee2abaec57c47bf28a7f0fc5a9f2a1bfefc85449501d348ac3f02e7b86e9b2da3a85a3cb49636d2f362d41babc18714b1fa0cb92178aa531bd147d9d8abc7b47196e9e0e3cb3752482bfd98142a6b15bb03e3303c2cbc29cc11de77431ded3d237b97cdd3571b5391490709dd0b815507fe370fbedb511f260dace22f3ecebb5494924de59b47c346bec7763657552bea7637577cb6e66fbe5a8fbee9038cdd9fbeeaa71ee3afbeeb77d9e1fbd2ebcffe9aa43eeddfbef2b53eeeef3ef1c57e79f33ef0579befdf7bf0173f6ed8bef1273fb3e9bef2373f9f0dbfd63bbff48fff05f44b3cb495d4f467ffdd573f34037b236b3ff8230ff7a3a8f77f75f89fbf6e8cbfa43f3dfab7bf53a8ff594fbcbbba3ffd3b872767d920dd35b2a22d46279531d63f01c0c7d4e5f687514e5aedc5596fdefd074371244bf3088273659bb452813446135a46e757deebdcd0ed82c01e8e48d42111b75bcbf98446a5536ad57ac566b55b6ed7fb0587c5635091bc35436866667bd92cb2d770baef777cdff1677edfff070c141c242c343c444c549c4a5b2c697470b3e3c9d3d36be28991b3d154e8d9dca3741c252d353d454d555d656d7545c37cbd8074e19ce494ac6c14aad30d9ab114f5a4952d363e464e565e666e7626247e0e56b3055a7889c3e4bdffd6ecbd8bad9cc606972e373f474f575f676ff78a2e87b719b60ecfa617f6adfe7e00dd93771750e04082050d1e447808a0b385f56ce5ca97661b3e7f7888f9bb9750e3468e1d3d7e0419725fbb86468641ccb82487b660a024b69c134ee44c9a356ddec499934fc96525c101b39432d4cb50f984a5c40851e752a64d9d3e85fa94a7329f2eda745381551c1399463ffdeafa552bb9a865cd9e459b566daba9c9160eb9862bebd74c3f9320010af72ede9562798d23bb56f060c2850d1f86d21699620e8c113f861c59f264ca5d1c17bb9c217365ce9d3d7f061dbae8bacdb3028b469d5af56ad6654bb33dfd28766bdab56ddfc6adee35abdd12c0e6061e5cfff870e2a87aab3a5e5cf972e6cd9d074a6e7cf673ead5ad5fc78e25faa9edd9bd7f071ffe7af752e4c59f479f5e3d6af3a3daaf871f5ffe7cb3ef17fdc29f5fff7efefdfdff073040010724b040030f443041051764b041071f8430420927a4b0420b2fc430430d37e4b0430f3f04314411473c5020124f443145155764b145175f8431461967a4b1461b6fc431471da76b86a771e803328a35a0bb2548238f9cc03e45a6020a492747f81190289fa4b2ca6974e371252bb76c4cc9109ae432cc20bd44844c31cf44334d35b330d39036d522d0b279aea4a0bd3805bb538c3cc9d8538a3ed704148337a1c9b2ae4ef02ab4afd3e02ae84f45197dc48ebd2c98ffd4843b2b55549adf18d0cb2a013583f42421ea1c508dbbb43955d4437d2b95d3500d7d232f4f039c55a24a3b8d75d440c51b749086f602135352e511d61d47c3da6ecad16048d4b44fb5e454c8336ce526d65aff330d9f91c034f559abac9589db6c783c96af6ac3a5a5dcba5cd53613749bdd55b85e05f9b5a2625925965b13f30d8c5a4bfd05b5057db9a1e32769c780a4a26595e89652bb465ad8d5d806deaaab88501d36028ae974c8288fa1ed279a8b203e0ae378c19b17bae96ebd0ade75bb75b9277e433e37b198ed9c195c4f6c46982ca18a0439129f7c56aae3868f6677e72b8b3649e39c858ed6e2a671717a51834936699793518e19b3956fcdff55837bc33668639d93c67a05c7709e988d8fbb66b667a897f6b4eab8bfa53bc9a76b5629ef65c9dd1bed39fd3ec96e9ae3c23a26a5b7ce2e6529bf9eb4e5bee42ab8e07a800df65582ad1922f224c4053daf71293759e8b6fb8d6597ccf3ab3b17485f55bd34b383368228b9aa119651fc2c6a1273ba5e261befb9ddd5fb74524da5dd61e3eb363de49b0317fc96d9a9467af8becf2e9c71f41cffa35ecd3da77a754944174aacc3c9074c72df89e74b2fcc831e9bfde6adfffb9276072f7f71af588a98d9e57d10d7e2fe42bec15dec510c2b4afafe72bda9a5ed5db3999efc9077387339cb70b3321dd11413410ef2ef76179c1f0581063c51698f57707bffc5d060172ceab16f7dbc8b83ceeed53baccca16573d1ca504eb543c04cae82120321df2438355d710c0ef6b8dfcfbc21b6c0294e7afbb0973714a64427fe8369fd4b6007ffe7b409fa507941249806c52828e809b1813f649ef3b858c00f86d1845cdb97f25ed7bb36f2d08643029ee5d018bc1a7a115815a4a15f2617c82b620f8819ccddfd10a8487ee80f81317460c6aad734481aad64da42553748f6bb4b48b190f0881deab6d845e105af786094d81831e83f54f24d94a26c65bbac96ae08be9138dcf3435b36f5b24cde11902c2be22ac358393feaeb857924a41b59394945ca61778cf4621e5237cda0b0ae4ba39462ae746732d56511939e4cdbc6ff4069978b94b194d18b662c0d294c65a672996a5ca3254b98c6108af074e4889f2d6f8942576c709b3de423fab41936716a2e53c51424e97ce74b34ee125fea7c1b57e259ab364a8d9367f48016d9f809069a7122b85ba215a118524ad09294d9db1c33e967c675d2d3a52a6d69f2eaf952e1419096a31c1ee466aa4fe6e0b20f6f51d5a39cc95060fa25777d442442196aca3a26138685d2e84aff3151e7b90160f69028949a48918e3653931421e9452f892e235a0d68148b2aabba384d9dc2549e7444295b4fe956ae22ae8577a569d2f09952b9f2d4393eddc9cadaf939f1f91053ee4bdf48c729d05fdaeaa64bdd613a21ba48968ef59c17fce8dfaa98ff9cb4be352b52ab5844bd3952d26215b4fdab6438cd79d970a133af7865a3fd6af6b087d2951e5783666791b7d773d1d6af3de5276cf4364f5e3ab5b81c35971d413643c31af7b09153ea20138ac521a694b5969514b14a7b310f1a30b6169c24392d564587181326fa4bca763fc631efaa16a7229425356b0b4fd78a55a4d0b4ee4ea1e65bd0ea9666f8946f377f0bdc38ce77910b5dee74cd87cc05c20a6d8c95df5191db585fa26fa987a46f7d9768dfd4a9f76794dc30dc742b5eb28e7634e48da27ab12b32febeedb531bdaec2e4f96299124e6b84b32d65339c381aeb58bf7ebbf1809703d86941ce864d0d6484935c32a3c2caa0a2cb94e742193ac8ff02a373ca4524b6564a651adab5b5e70d0ac49e794d5a75152673246f4474f1483d82252963a19f3133772dff64cb90e02b5e99dd59cdf2cd39cf00ba5b3bd76b282d0f979dd31db4907343643e091651a443d41d6f7828420e10a0d5bddcb87038e93d1fd0cd573e327b235de7548e99b8fc89cb420738d003329589de7ab2a04b8ad6e7c644c29afce7aab588d6476799d4cee2b58387a567c4c1aed77d33a8affb1368a5257bd4cb3e5e2d849de95a2aba368c961b49aa9dcb5675445d1be80db649f06d3675bbd1de6284b9adbd2b7187a1ddefd8f6ba23494679d7dbdeee0e2e6ff29d8a7cde7bde76f677c0059eee02b3a3df030ff7be07be70865716ff1defe682431b1ee98c3a7be217c7385549a3f08c77dce31fd709c4e10d729297dce478e2b8744ebe7296b73c2722b74cca5d3e739ad7bc9f323705cc6dbe739ef79ce001d1b9cf853e74a27f20e85a387ad195be74a65ff7e1386f7ad4a53ef50e245d3b50a77ad6b5be75d7a6c3ea5c077bd82ffe752b905dec67477bbdcd4e058014cbe269877bdc4dbef69f1bf8bb72c77bde414e773f6529d87a077ce033ce7721f93d6182477ce2118e75f7f8ddc58a877ce4154d789ed5e9c4c4fdc6c042b5ea3db2acf3f1967ce845df14ca3fa12a123c62767958404bd73087e575fdeb29397adad7fe2ca577c2e9bd526213ef0fccb2eda487196f7be2179f21c3ffbf8fe3c35ccdf1e2115c535c55f04d2b6ae357dffa6543fe92940f7c947a2cb3991773ecbbdc5fdc5fdffce7afbbb66100c56a7df8fbbc0bff8c7fff83f2a3dffef7ff57c17d5357e99ff8ab208d3f8c9a3ffbc2bf023440aac8be44d03d69e23deffb3f7d4016d40227ea3bc00ab440ee48c032d9bebbea3301b21de8bb3c13fbb00b24c1122485fa539b0d3c9b0e6c40d80bc0f64a2f0a34c119a4416ed33f8d2925027abdab528a37c3b34e82b31a14c221ec9e0c540823c3adf6a10bb75335d7fb21553b28c2324222a4c22a343463994214b4c22de4c2c2bb41d39bc22e14c331f495302414b633433254c335d49334a4972c74433694c339bc022dccffbfc23b383ad4c33d2c043b940d3e04c440dc083f1cb73814c44344c4c7f9c24464c446ec11432c424794c44944c045a4c44bc4c49c83446edb914ef4c44f04c55014c55124c55234c55344c55454c555b4262c64c55784c55894c559a4c55ab4c55bc4c55cd4c516d9975df4c55f04c66014c66124c66234c663444642d4aa4c64c6663cc14dfc296874c669a44687b1c46ac4c66c1c39a093466df4466f54461108c76f24c72e1cc732e8c6725447663c47a343c256fc12486cc775a4c77899c7aa6b2bc9aab894c9c37af4c7b3bbc72eb9c2638b477e04bd7f44c8ac0b487073b4832a445848c888d4bb8564a224a11c89c4c86fa4c8800136009332ce73ff30c4ba333403c915dac88c4449ef384980f31f00839ffd882ec4420a4d1b3360c2b494c4c99a5b496b94231263b092acb45e5b3d0a432a121abf9c44ca9ddb4966cbb33442300a8baee45230e7a2ca744ccaabdc92a58cb66133b2a8fc49af44b22a9b4aabc4cab27412ad1c487cb1a9a7fc4aa8fc3cb6844bfd30cbb92c39b4542bae7424a01c4bb1bc30bde44b7da4cbc0ec38bbd4b8a442afbf74cbb64426af8c4bc214ccc7040dc784afaa2a9daa444cc51c4accb4ccac82ccce0c38c994aa528b2b4b634ccb6c2e274ccc8f1c21cf64cdc9234b7c6bcab0dcb4a26c4cc40435bf8c26536bcdddb436d0743a85d2cd25fb3429b4b2db54a01d6c3d427bffcbd7e4cde67c0edfec3a4d3948e7a44ec6814e8793993daaceed1cb0ebc4afec2421ee144fbff2ce7f5b0cd9e3ca6454cff564cf0519cfe764ce2f80ceb7a3b3f6b4cffbc44f787c4fe528cfd3dacfff2cc1fe94410025d0fb1350ea2ad00445bf034d34057550f36350067dd0090d93088d4f0ac55096b3d00ce550ebdbd00e0551dbfbd01025d1d01bd1d520b7ab1b377c44b7dcbb5041b9bb3a8419403bcf152dd17878d1887b4789eb489e7c8614ad827eb4481625361610522959cdb2ab9a22bdb9e3c8d11bf5426e6c495793a329d50c18ed9916954f854321208d470c6c50b65b521a3d062785521cbdc64ed3ce61b352964ccb2d7daf9883927d9cffac65c4c0748c53d84a212e3d53e94c53593bd28aba4bf092a436cc5388fc12773cd43f648ab5ac53954bd43efdd127453ac31b2a86b40f210d543c7cd4b2db377ef22f23a5d425b13b0c33867093d449fd53cc0b4f1e75173ba2cdf8b13099a449b99c36e249b36bc22c5b0d4f51b8b54c0231402d4ae901bd50dd2f4423a8f1d1bc7c7aaee564abcad92592bccccc0bb2865a2dbd5ad65a654b6aed25b9621acfeb55624a555938d125c5ab0593ae4adb94b169b01fa4b280ca0808a353a4a9ccebf98d005abef6ca2e8a8b30d67ba71f1b265fedaa05bb57b761afac2a58d7499549289d60a59d09cb1a91ec28ce34d661424f27aa57d52320864d3d7d75ff41e5ec57061ad57115482965d38745b4cd4cccd16cacdc2cac967daa82c42ce18b4030ebd8dd9bbe7cf5d81d3355aa6241e66bc184418909ecbfa3d89610c39fa11533deabd8e8492d81cd598f152b887558621dc016245948c5c296fc9ebd2c4d64e5239835ca97c5cc019d2b9e6533aca5da5775c922995a8a2da4fceab11754b3a3dd96ee035a1124daf562a11632587d9d22a6bd56215adbd8c95b07b42428139ccadc30accd5a4d5cd5db79bbdafc5a8fbc5435554da2141873baa9e6d3ac5ee5ae75cda6b9ad313d0dcdb4b5dba8a53e3f2b5abe155a8b0a350164dda108a1a6255c493b2a7aa21601cb5da17adb249dcec75599c8259b64135daf5dffd9a0d2c76825db8fc4ba507d5df77b406e6ddc3873be87009c45cdadb9082dbdc54e6589c18a11b0a5719df6eb41ce94a6d80558a7bdded0045f8c19dfcd43df246a5ffa1b59e1f551f53b59d0c5cdd4342ed1b4d6276c5e2e4b419c8adfa279bfd0fdb2732adc5c9ddb7803180e3b5ff27db0096e5d096624a4a0d905ee3fdba5df24a5601dba2df9725933abd9062240fc758472851987b422e4d5ccc5024926931cb02448adc22612ded90476acc3fd60148e5bbcedd9939ac9f852b1cff5e1a1425ad8bd5d22525a244add9b84b126c6a2f1dd61eecde08b2a27dc3162150653938dcd63334dff055b8d15dbcc4dcd6212c7bd5956b54d9ee85b310f72ff892e2e55b9256285a5e31776a4c3b517eb191d2186df28f6bdc45558ed7dc10fb462f7d3b1f6d56239ee858695d0f164e1aa4232821c63c5fca63ec2214bb632a93c4a796551107a899f15e139d95b187ce43cce3129a6e2524e62045e5c0b4e3452ceb43d96b3a0addf9934e41346e59da1650eb3dadefb5d20f64f2f3e42e24d275a1536e2ec5fd0659826733228f45d82bd30222553add141d45de0d452622a3aa36c1ed3421bd467c6063653dcab3da44e1e644213ce720eb2a7dd8a209ce3ece9642f1566d14db50542cebbd5d96e9ee0be5267635ee1fbf5d43f131fe4242675554e57bdd82543bd77c515d059e36741b575e9322664a126944d174effd61d85b670ee68c945cd69b338295c665845b0e2e4d55b85dd1eca35a105282f7d6978b526933e825f9d078da6694973a7e015e86cdbdad6b0e7d3bd5326750b2f430e7583cd9f1e8c49a68f482ed3a8e90ca8666a5145e6ed21e8464dc2caa0eaaa3e01a79e8faeded3eee20cb1f6ea8704e331a14ff874d5c868ebb3d6eaab86ebb96e38b0a6ebbbc638bbc6ebbd5e38bde6ebbfbe37bf06ecc1eecdac4643c2466c8113ecc466ec375aecc686ec9379ecc8a6ec3599eccac66c31b96ce0ac681545030435e85fc35210de4ad0fe54a5be43b5a962a81abea11e5e23e5b7e7d1d2c9aceacdd626712e68a47366329aedf5933f80eb372e456d1c7ededd06ffed6246c7ded640f330ec167e35a356d3b3b6ed6986c91f35db19c5ed6ce90eed9a68e8466a376d0cbb323bd75644d58e6d4cf5eee814e8e9f63121a68aeb465bf7fea2af9e181ceed4aed98d0e3b6e30f0603729eef37eb54eddefac656f566eefa886eff52ddd6d8c8442dce5cb780ddb09d32c15f037346f0007955d4ef0542df0feee27e42e5405d7516ab0ef559e70dae64891cd6a0f3fc3af5e85b519dcef34e60e67e3610de0b1ade9677de46cad83be7d614d5b655a43d65b032910b4645635ee03c71e75eeeca272409750d7eb8566ef6a562ac5d4209ae1b774d85a33dc6ec5de50022b09cff224afee249fb56a96ae2bcf31c2b2df5cbbc8807dff4f1a5f9e84b5d7d87ba41116733b473dea355a0eee1858a2ab3e4e20eacd21704d5c0f14d9f8e6c0578e627cf555891d740e466973a65899a557488fd83ae7571fc7d94ee72ef8a9f3cc8c58519fdf8195728a0a26c6956d88329f2bbb67870ce2d69473511edd0b666459be2f9dc5ae6026e683bdd6f0ed735b3f61fd06da115cf0e562bd901a66a359764f0f765cdee079dd318ce062155731aa956560f7665ecff541dbdb2d6e4019fbd7170376ef8576f19cf5ead9dd6f72afb0a0e75a6f5d66876357b6e37ab7d954be760b4e4228f7cfb432a961c724760fda6a57656d0fae11c37708f4a8793f675b7ebfccda76798f76fa32f65777db550f74811ffff6ea9d62cf4cf70cdbdd5614f77516ad75e65509bf69756a5a7e2fb5f781f6ad6ebb72fa9fdebdf74cc6e770bfad1c54769f0ce5f0daf167a279fbedad5b06ab2ccef61f966ffc321b99ef5ede8ea5086ed85d2740b34ebc8fafa775b7de856762939fcc5efa2f0d52f91d9736063edfc3436e6549fa1534f4d18a60f8ca1f413d77f13df8264a780096fbd9fa41853faf888ffa902fcc59735f2c46dc00772ba847fa721f70bab47add0de4ac4f9c6f9ddeb5dda411ae6011976296ff6ebadd846a9d650756f2379edd416e7bc7a75dec8d65cdf77c429da979a6e4bba7dfa99f5ecbe27ba4df75964a61ff8b7718cf53c3477d1f4efcb95c7c53f57bb257ffadad477c772f7a414efb05c77c00221ae5ffbea8af9db835d6a3647bc625fd6707bf82fff6b9cf6100dc55ca377a24f6975f9e77930fe2447e7ec195f120ff77d525f95bb562ea0cfefc220a443e5afe322f73d774336b76a62700f868b1998c6f05a726adce62a89f6ad2e50123583655971d656b9d1ecc6a5b4dcff89aef367da240542838bbb96aac0f87a71c42924b920ca99446a911a1b1e3bb65bc56a68e17f3fe8826703a08e39ac624a2138aaedbeff8bc7ecfeffbff808182838485868788726a898c8d8a7f736c234748657053944f585d572d5a5761545f769170a14e9c3b99a1952a6b55938b52b245743da696a0b14cbb55ba5ba0aca7a983ffa55ac09da9c8c2b99a71c920bc6e64c86099bd4032d89fbfc16778c6afd9cb6d63dfa2b48eeaebecedeeeff0f1f2f3a2f4f67be77512fbfcfd5dd329f67903a8a99cad55fe748d331781811a7f10054a7ac12f60ac8ad206ae58d4afd6ac67692226ac1485a2c910a8248edc547261b78cc94c82042432222e2e1859fd83e96bd2250e0487a064f9905cc309d6ac7dfc587414d31445f229aad9716254a4668ea284f8f39ed7af60c38a1d4bf69dd4b25ecf4ea42a11435ba038cbb05d69f1aadda8575f84d48a37dcacb9f9546e292ab770c2aa398f855c7a0cb08ab750f132dbbab8aee5bf7b4ffe5d99f322d674e01c1bbe8b39096487c612c7817c196eff63a66d556fbe2b30b5c8808ce17ace8d59ed5ac0fa285795ec59b56cb4c8932b5fcebcb921dfced941cfcc3658f4e6a2a75f2f941df47675dafd7497eefdbb797ae3e1293dcfbebdfbf7f09f978f5f6cbe7cfaf8f3ebdf2f86bf4bff0006e8cc05021668e08108d2645f8292cc131e831046282181113e38e185f29cb120861c76e8615a1b62686120237e68e289ccc570618928b6a8a0192ec628e38c89b008a18df81c47e38e3cdea3a381c3f528248974e5d8dd914826a9e4924c36e9e493504629e594acc5876382570ea9e5965c76e9e597608629267a21ae58e69868a6a9e69a6cb6e9e69b056679a09c70d669e79d78e6a9e79e7ad219e7997c062affe8a084166ae8a100fa29a0a28836eae8a390462ae9a48f0cc928a59866aae9a69c764ae3a5fe81eae9a8a4966aeaa9a82a27ea7eaba6eaeaabb0c62aebac0d5a0a28adb8e6aaebaebc62da6a7ebff62aecb0c4166b6c8cc1d297ec8ee9c5b36c1e363e7becb4d4560ba9b4eef9561d583ff6b16ab3eadd5aa35f775469edb9e8a6fb2ab6ed69eb02bbe364692e77d9a118adb8eae6abefbe7de28b6579efc2fb1a21f3127c16b912decbefc20c377ca8c0e669fb05c49519bc0ec29199a8b0c31c77ecb19b146f27b16e64158c1cc6bc75b8f1c72cb7ecb2ad5a3ef863901555799c50b8b9465b4aa5b0a61dcae4f235f1c488c51557ad3edbec507f3ad6f6ffcfd347eb2cf5cb54576d7559215f27b35f72917c1a6ad5080d15cf5ce55c0bd97a00ad214673f830a05b6dafa29b4c0719a10a8c6274dd1350b890f1f6d580072ef8c5fe22185ed38549961bcf1e85115b336ca3dd78e2d01e7cce35c42c331985dcdc6d0e81726fe33831cc5c42917583a7aefaea7c641ddde15c535e5a698f8badd9ec42498e3be3f5a0a1b62c98a3beb8e633759e4356a71b5f3c6359b5e28d463a15cefaf4d47fecba733f9b2c75edb7d3feb5ede0cb5efb8ba45c4e7ce33739b5fc1b1b25653635dc18a43ef3a65855fdfdf8537f3d760b6a6f51d4de13df5b045336ee29ee3690b01cf0ce871ae509e314c179c30f46033ff6c90f6eff9f13de12f697bf0e7a70541c5cce7464133601860f6ac4098701cde6bfca8126689a6b06d39ae78bffe0608283098afb1e083972d40f1a1f0ca210ad273d20cde7663101200101689925c64b89baabcf0bcdc710e8b16f23e593e00e9d22ba0d18a48b4bab5ff27a37c4329ad15a2154d511933639dd393167515ba2db7667429f90d17ebea322105bd1140966510453285e43f8063a1a821129e26802e9cec8c8461a2b8dc97157cff4d619de652c251e5921483439405428ae5c0aac94e72a5890a4782778a0d381dc6642894312860e5d74a42c67492b489e0c60931c4de4b6f2aee18d917b71abe3dc9e96b67ad5ea6e32c18a107aa7164c2ac46fe898ff631b8b86480d0e2777d5a4a536b7992a5ba2a599db9a665f6c1309ba6d86987939e7fbd6f9c0e088e68946c30d2fe772c53cce8e644f90630e09a34c795e3091fe2c2237074a503b79136b0205e541d9790870892ca1058da844f1b7d0b160ab85646228972a3ad18e7af4581c0dcb4551660fb18129a41f4da94a7185d2af8cd4964741534b574ad39a9a6aa63e82681e31ea209ece2848c8a29250874ad4a21af5a8484daa5297cad4a63af5a954b1693b705a529d4af5aa58cdaaa7a89a51ad7af5ab60d515577b1ad6b29af5aca41a6b86ac8ad6b6baf5ad31632babe40ad7badaf5ae1c52abb3e88ad7befaf5affcd16bb8004bd8c21af64482350b5fff0fcbd8c63a1644717dac64274bd9762d565997adac6637cbd9d044563eef6cc43f19f1ac119e6f2a8e315c665779cc6c596c5cb6e8ac6c999559f8d0c9a1f41a2d6cdde153d9952fb48b22a9144f5bb176d18bb4d29cad7283fad9dca656b4b5cd29915cf85cf6ac71b0e2b1cf65a778b2082ef7bb888d6eb68af83b47241694d30dcd14c5cb9dca61d75bda350b2922395ff0da5765ecb52e794309dd7fa557a1bfb5ac7b159bc00193471f913ce57d173ca1f34e75bfeb356f7ed7fadf00bb53c09e2570760d4c387bde12bd0c0eb16a9b6bb008238d9cab6cc324df07366452aec59f1c6749ca691415f2d72a39b460145b33b6ff319125f7d4e862524cffe3e28ec4a43ceef139fbc842677e6d0d39cecb183528e22ae3c7c10706ad853393b19e90ee34498c69cd3eb3930d3a0d9635fe5f649e1c5b80c64b0ed084c52e635a3767882eb9c320e080d2a1b720eb904235c6e69eede63c38d7d30ad45c6750dee6dbbf59f9d19825b114b7acbc3b13a4d0a4bcc5a13d91b72abe24d310dc29a539f7679e68fa7880fef2225179c7d0e15986db70354f08ddea2d9e1ad382cc346bdb09e95eeb57d282286f6b6df08a0b222f6f5336352b69ad8a7a22a41aa37eb30d3fbdb94e409923aab6e2ad2fb76957ec317ada0e3521bfa1c7f44513d4ba262e967d5de5758307c2d1b6ce20757c451c22bb1ebdac61c022e7ec18ff02e394372eae62943deff6d95bda40ee4fcaee1de6c7e1b1dac7dba1d2446945f9ed662ae15638bb378ebd09470cde171ef6e8e247c376cad08bb626f6f3446ee98180d3c4f0fc44cb674cf2226b31dce52077c9552e7244af3a6c9d33ce022b7de961104de63f9f36c797ce3f601309e60e2c38cd3d4df58847dddb58a038aec16de678bbd9c8a586c9c1596c149c670edbdd6eb3b9b92ef6947752eb09b7b829cf9ef13b32fdee16f5f8776e1bf0438f9cde551fe5d47f18c6ba9fdbd4ade473dfed176be2491dd961677bdc1729efb2b7b6f1e61e3b21798d6fcb7f9b8bd9169ebbf1bedcd1f757cb21573a4ea271f89451bee826cfa6b29f616c7f07feffebb817e494671e71bc795ef2b2de7ae56f1f79dea31c6fbad778ec89ff4cab837a6da48ffe8761867a510f1b8c0c4747c553dee5ec1b9dda920ffffc1e4eeadd27fdf3b4af3ae6b74fe5e0637afd09bf352c6ecfb9c99b8ed1e637bcdea5cfff1ffe14c2d535703c945cff64476d843ad0e777744136c9667c9c875b7126680d687b6836681f2081f197674a260e95344cbf904c5e147f06a8132d71752701631047826b164659b07cfdf7822eb57f5a0380c0d120e652496f77740667343cd86d4983430d341b3ee6346f441d51950d7ec64bea24849dd43641c63c4ad81138c81708736695671847134c42b885c6f184b1333096d08438f33d9fc1374065ff7a30585968b85bce55834a176cda258308055c77b2866ae76162218769187d76d8507ae87f0a524c52d58735e45d22b587884856d4f74d02d53f7fc8328f081e1c0659895889bc15896a9460f571877027512ac220b874883b0555a4588aa6788aa8782496285d8b98773ed51871f88a67d42d01a278b2d850bf958abab88bbcd88b4bb58a55e574c0388cc4383884785cc5988cca0838c7f85acbf88cd0e831cdb889d1588dd6b82fd30887d7b88ddc582dd95861dd188ee2982bdf1888e3788ee8082be55860e9d88eee084298a889ef388ff43829ebb861f5988ffa6828f7085ffbf88f00d92fc2985d6b235c01799008f96bad58626c90900ef990c012ff8fd3e7870f0191167991e7d18fad93502a84911ef9912224918c58232607922679922225920845923c2470a3a3625fb46349c84eb788923679771a99232c594e80964e8bd3704d64805a41677b7393466989392988887069a1677fe0770d81076b2a799454895649398904d37cc067481ce8787a119591579562497a579961b8686d0837802e98822f794dea5696631997d503977f7496cd7673f73676c1470b44c67972f997ed369579c7922528786aa9975e59886bf77d80d99890469786f81c32476d39b7457b3974df06998eb9992fa3999d186c69097f50d03366a77d4e69779c999a9ce5993d079a02b895cc477061c76a7ea99ab6a9868299871c79ff7962764931b498799683c8b481b7599c9ac59a6ff8221a323498a434c1844d26054c3b8382c6599d93859c0e3498d6b99df4889d7ea79ddc199ee9e89d80c82db9299ee8799de7699e99989eeec98de44965395593ef599fd2179fca679ffaf997f8899afbf99f54d99fb509a0047a93022aa0059aa07875a0eba9a00e4a960d0a22be38a1145aa1167aa1189aa11abaa11cdaa11efaa1201aa2223aa2181a57247aa2289aa22abaa22cdaa22efaa2301aa3323aa334aa8ab652a3389aa33abaa33cdaa33efaa3401aa4423aa440455b0f7aa436c9a048baa420a9a44cfaa416e9a4503aa50829a5547aa5fb68a558baa5f3a8a55cfaa5e8e8a5603aa6dd28ffa6647aa6d568a668baa6caa8a66cfaa6c0e8a6703aa78828a7747aa7fd67a778baa778a7a77cfaa71be7a7803aa88f26a8847aa80c66a888baa8dfa5a88cfaa89de5a8903aa99425a9947aa98d65a998baa984a5a99cfaa90b1aa1ac08aaa45aa9a21a8ca59aaa8fe5a9aadaaa60c5aaae1aab5805abb25aab3445abb69aab1e85abbadaab05c5abbe1aacda04acc25aac8d44acc69aac4384accadaac1dc4acce1aadfa73aa5d25add6faabd4aa88d7baaddb04adea587fcc08aedc1aa9d94a610e8375a983aee33a5b825a36973891e46190fea856b49857f49945fb53afeb6a468a7aaff0c541fe5a4cdf2258011b5ca222af9788a0fb0a27fd8ab07008ffb00e9b40035bae42f621058b717348b10b1b2b0d2b2d69b42c173b2711fb2feb18b21b2b381dabb196d59f261b58236b5b2f7bb2ac93b2f8a48543835afc44665e133044438443d96528368af734665093b3d3893c4058a4388b63d0d93da4316e4c984be633676a56b3cf4947d4a9b45c58844f2b6581013627b81473b64fc0a4b2321b2634eb1a636b86538b6df3a4b68ce3646e344f61cbb66e0bb6705b70b91440ee0a1b83d17d1726b55b6b13679378274833d4b917834763843b1b062418e833364d8bb865386e5f0bb659089d9f2468c379b6e892b6477b3bcef4446b813e44eb9b685647753b3e64c4ba75a18464b77a51db6792835196e49b14e4ffba96f4b37414b937ab484c44b54d164fb03bb4945484bbabb978249dca8bb570d4689e0b5266fb60021b65ceebba2e79406e34bcc08b4ecefbbc7df6bb9c84bb50d43dc8cbb9804bbac35bbe7154bb9ef4bd9aa4b8c0bbb973fb62ef5bbfb2bb42fa7b11a5bbbea95bbe96fb63d1fb48d39b65ea65bd8f7bbbbf5b31f1cbbd53c349ee1bbedb23930c6c63f67bc19b27b4febbc17c9b428cdbbed0ab33773bc1c2f484155c90200cc2192cbe140cc16596bd033c2ca0cbc13eabb5264cc3524bb9088cbf4388c2dadbb6210cbf11ecb4a8f5c3ecebc1ecebbde70bc4eba3c3468cc4382bc01bbcbf4846c252ecc244bc84312cbd03a9be4f1c50b8a473253cff350287c5509c8b5fac63414cc500bc705e6cc6531c455378c637dc17aa74b5385cc5c727c5426c42e99bc6ce19bc44b9c75b3c2d33fcbdbd215cf302c764dcc88cccb545ccc14914635f1cbffa6ac5803cc43126bc1d5cb15bd8031787c8900cca7cccc6f48b318c8cc9f834c9854cc05d3c30998cb98e2664a9dc1a4a94c7298c673fecc8aa0bcb4bacae80f8c83c0cbf74fccbeef4c26218cb948cbf7357ccef7bc069acca8a394d05dcca9f52cdef56bd2c7cc1c04cc9bbeccdb1b1b9b80cc8fdeb4bc7f6c9fc26cab4bb40621cb9c3dcbba8bb827efcc70bdcb4d2acbb7b8bce90abceb23ba05d19c272a47cf66ccdc472c8705c2430ecb878dcb34a6cffbeef8cd022ccb34797189c21c759ebae0553bce364cc855b6663ecb766f9bac23cc83f28cb5216cd1addb8a44b4d393b852efdc904bd2bed7a64444bb77cec9343f69c3eecb5984b663dadc5754cc873f3cf6057c328344c3e3b8afc048546bdcaf3ab663a7c5deac3803e9d3c62a862be7bd555edd44b96d1c5abb535dcc34419b331dd29deba560adb53188dcd06a5d2680dd165edca0bb9b26cad1f7a69359ab757d919d7c572d67b95d67a0d785493d7ef259f7ccd2b7e1d2e80add8aac48cbb96b0e529d6443ad9945dd9195a35899db0649d27368cd7971caf2465d9a23ddaa43da1985dd7c875d8aabd3099bddaaecd29adfddab24d29b13ddbb6fdff280c5adababddbbcdddbbefddbc01ddcc24da4263adcc67ddcc89ddccabddcccdddcceddb27fe28d9c78db035cdbd7d24fd44dd0d67ddda89ddd54baddde1dde0239d71f478774ed8672d92ce0a2dec6d4d53581d4ef2dd96b4d87ec0d5cebddde10f89033edd6c7ec2ff91d73910cdae81ddff789de3d2bd9fd4d4ff2bd80f8dde0f4ede0d575dff60de1034ee10aee91a0cb5317fbdfe4377e84f3e0dfc9873a0de0d20c8b172ee1116ee1e1e4de08c4e28d8be26e58df0128e3061ea5ddbd94b1e8bdc7cc90a9a75e180bd93d7ece3078d5247eca6ebb65c246cf9b97e449eec6537d634dcee4501e70520e751739c3b6bbd94aeebb3b9e96f14a693bf7ff8203e4855eb8d0b9b7e4543ee53017e56a8ee469bee66d1ee4716e7d187ee37ea8cddeecc54fe77570b69c20bb78868d934ee833651eca672e4e720ee78a0ee673fee36cbee8a9f7e86e6ee536feca457dd48d4c907cde90a9e1cfd5f7e387dea74ee86785aee31e2e80921ee98dfe70553ee98c0ee9749eeab10ee8fa6de7f7415d19acd1412db09b8e842de9e9b9c5e78b8db2a33ee6a5bec2a74ed489eeeaaa0e75addeecafceecb3eeecabeee5954ede018ecfa62eb1bdbe4cbffee794ee9fa26e479d41930a1cea4c1dedd0beee74eee4680eeba0feecd3aeeef3dee3576eebc878c014fdce7b6eeff535eac0cee3edcee5620ef0e15ceaf52aeff15effeda8fee6d2eee80ecfee104fedf0dee11079c8f7ace5ee4ef086a682013f69fefef14b67ecb4b3cc14ccf1ef4eef13fff0accef0cadeee0abfbc115fef037fed42625a627cc4205ff308b66681fee91d3eece90af0bd61f2869eec4f4ef12c8f70b2bef212dff215cff433eff43c5feb96bec0db7cd346d2edac1782f989e356aef1813982fb0e93588ff2880ef32e9ff42a2ff351ff9a312ff54afff4d67ef1f8ee8c0a35c2924c3e21ef3b1b14d9603f6acb39eee2fcb4257df65b8ebb6d2ff74b0ff76b9ff2cb4ef70d3ff7340feaf77ef5993ece3b6ff9f5e5ceab95e60d29e8be65bdc79ef971eff86ffff20b9ffa6c1ff995eff68b3ff95c0f90180ffff99eec42b38f7fc4055da92ff41c63b3b1f5c1976ef1aa0ff58d5ffca1f9f869bffac7dffa6acffac86ef7989fe71d8df8ff1a80e522469f3fe1ade96b8d16e6879f643cdde2307ee22a7e840bee9613fee0eb9fe2eceffed86ff33d2249dd227405cbe1f2eb65d0fd1b0abee2a2ffc104101cc24ebbd9458528955722bca7e6d8fb32488cacd224d12e599fd08557193ddda5bdab9deffd1f18140e8945e31199542e994de713ea6445a955e8d49aedddb05aaf2df6158fc965f3199d560bb9b83678a68ae7c2f29abd44cbeb45fc8f9f03ee8e6e6ecdf0103151719111a2f1f1a70b7292b2d2f21233537393b3d3f313345474947452b254ec147595b5d5fff51536567696b6d6f616d74c35f76897f71738587898b8d8f818395999c777d9d1193a5a7a9abadafa1a3bdbb3d9995bfb1b3c5c7c9cbcdcfcfcd25b591dbdddfd1d3e5e7e9e1e981df9be5e7f9fbfdfff1f60c04838b0e51378106142850b19367c65b0184487132956b4781163c6211287b5f1f811644891234996347912654a952b59b674f912664c993369d6b47913674e9d3b79f6f4f913e437a0438916357a146952a54b993675fa146a54a953a956eda3cd6a56ad5bb976f5fa156c58b163c99635fb5428418d6bd9b675fb16ee3c8ec2e6c6b57b176f5ebd7b39d5b5a7966f60c183091736ecc5efafc487193776fc1872c3c5b92647aea816b065ffcd9b39efab7ceb73e7856e4497367dda5ce85aea2ef818f1eca1032aaa13b66632a1196dc27f22cabe9219757078ba65dd4bb1e3b88a28c0d7f87ee27caf73e8485e58a8305df896ead88930df56bd09f7ece3cb118f655c7c723abf156d780e3e2f7c124be063114f5e390ceade35b90f2f1fbf00c1310f16e3d6bbeec0137ee30f8dfb9220901fee1ceca50b08039b6e42e42c1c23c322361410c40219ec6644ebb033a04325522c6345ce009cefbd0f0dc3f045ed6444acc610758cb0c4757a64203f0d12244443495e08440e204ca82f3ddc989c2205e9686c11a1fb7c5b12c0234188f2ca2773dc4d3ee85ebb834b2d09ca114bccac74d23ef0ca5c40ff3d427edc91ce596e2cc5c021e1f4f23a3615cc21c8f9be944d4a14db64134a3ff128f44c37ee4c4b15460d6d53503e17ddced139f13a11d310c0f8344842bb44f3814201ed13d1462705644f4a61ac13d6bfd232a255166a4555550f3c7d464c5b7749f355377d1d56d724133435508bd61c36531b749d32d30e46d5ef314ea56596da503135f3da48456d75d770916d4186fc7a8d36d67429d3d4983c8f4d96d15da5d3165b1b493b965b6a918d97de6c2f5a165d7a498336db69933dcc5a70050615df7a87c455c886033e70df6d6f15f74b753546e5d151dcbdd25f89e52578617b8b0c98df8a1d065823964b2632647e1f0e19e1305f9459e4975d6658ffe6519bcdd9412a371eba2f767ba3f5d389051ef3dc89772e385f73fdeb39cb3829da19e7e348ce5910c8123ed961aea9f6b6428ba1eed6b6946fb69ae8b645e9f8ed39554df450a5c13edb6e86f12eb9c995993cf8ea1ac75633eabd0345db6b9b137d596cb3013f78707dd7ae97d3c7ddbebc13b843711766781d77cd67c399511c65c7fb765a589a2f239b67d227251c755f552fccda3fb96edc6fb2018b5cea53d4767566cc85df44735038d7d3d2ce1300b2f7d899fbba79c9ddd479dbd9279250d895f5dbfa77eb07e33ef7b945c719e2f271aff54cbeb3f77ef8f64d319a98e3933f7cbb624f2534d85fabfe397feda927567918d99ff9525729dc8cffcf4cc672cc949cd539fc518c77c1035cf51a2836c39d4b81eed3a0258af789e3914b6fc84b8e96cae5a9414dee54db7b53f69c572eb6052e6c49c2200847f8399fbd0e7e6e215f9ad03637a6850f74be5354d25648b7d21911871b5422253af89deef48a0f34c3d0ab3c77c2d365e65b27ebda08669842b6d8468b53f4a2a47058c6fe2d1049450ad7c3be952a33bea66ba39bdcaacc27273b32908a4bd4637b7248973ed22a63c910da8502b9471e35d1908954d21f65f505c44de3912e2aa4228773314a5ef211882c5a2a2c198d486e66909824c72745594a436892788c5c641ea1d12d159d85275a08a51a6059967eb8f295b5fc882903372b4e4eb237ffc0049b2e6b92053872909861f1c70b3792cc37f0d221a8ec8f2aa1594d6b5e139bf4a1e6bab2d94d6f7e139cb7d9262ea4194e739e139de3292726d6994e77be139e8d6927329d594f7bde139ff9d4e73ef9d94f7ffed32a9002e840095a50831e14a10955e842199a135fc613a21195e8e5e659898a4e14a319d5a8422efabe8d7e14a421ed4c47214152919e14a529bd86491bd131cca814a63195a927c7099a9a228d7933d5e94e79ca4dacf48837fb01618c16d753a31e15a99c7c683363f8c49a928f0c374dea54a97a499632023d46dccf533fc722a95615ac61d5e055179155d895b580ba20ab58d9da56342e950df33bc42c89ea56bbded5946b4dff8459b548248b69ad866f82a097ead649188541527855ec6277a45744f09580a52221bed65843c60190557f922c126db759c67e16b4c271ec5ce5463a174a4b7afe1213029526d8fcb1717a670ced6c696b99d19eb2b465f3dff21aa6da79fdcfb7400412b4ee05d5da1e17b9d1f9aa9d72bbbbaef6558e67e52de3ea3838f195af85c9d5ee76ef72dbe63417ba4f8ba30b5b67a4c0b616aa4b121d77d9db5e012eb738e08dacee3404b95295574df48ba16b21965df7fe17c00cf12e2de55b410956cebec983a27ef3c6c3e85e57820196f084eb31e0344036b8c099d773ab18bb0c174c8542d4aae5285c62139fc3c20d2a701eb107a5fbb558babd551ed5ff4c78df3aa6509827d6f18e2109dff314187a91f52bf6c2fb5707daf05a19b49db372cc63273ff918293e036bd238de4b29cc8b4bb6a30831d646d48e716df6f23194c95c663c8d39363695b299d9dc66c5a0d9156bae6f84dd5c673b4b06cead90739f487c673ffff91f7be6509e09cccacc3554998056f4c604ad54e63639938806cba2299dae463b92d095d6f4a66b06574e7f1ad43aba348e425d6a530768d4b2ccf4a959ddeaebadfacc9296f5ac695d6b5bdf1ad7b9d6754b04ba6b5fff1ad8c116f6b0895d6caa78dad5c956f68c604d8a542f1bdad17e33b2a55d6d6bafe5d956c8f6b5b9dd6d8f35fbdbde16f7b8050ceeb8911bdde90eb4b93707ffd4a032b5a81e62f7a0070de93d827198e970eee8f4cc9fca306bdeea7e2fb58308e1b836752097a6ab53331df02f5ef1416a1db196bf4ddfbaf659e0a6d9f66c564ce7f9fe68e1fa2650c801092bb63113741237f8503926387b1779e319ff29c14d16c284378a42b48010c99d6af299bd8e42842edb9c59e18b7faf5ce6a275f8a101593786e3d9423cf7dacf3d0edd48bf43ea49174cccd9236fa7dff886b8e221ecc8eee50e1bbd8da7459fdacb1ec4c192328087f54f880c0b74b1470bb09ce59625f31e6f3fc0410f0cf6e18b0b777218df7db3c2d5ba68b8fe9ea6134e8d48a61b153158403202768d0f1659e8d86e3fd3f61ddf9ed52cdc41d4c9bafff30fb6745ccf0d7f68f043b1788896adb1f858dff782475e76e7a3f8e235d37829ac58719e973cdf298863bc5d8cc3e5553b834766b7e1139f7f9daa7a76d6cebc2e662df743ae3ef6fdce791c872d57fd53147fc52bfde94670babc1fe9d237e9f563f60b7715f43ec8447844effdee5ef50ff187ff077dbe639cfa408ccbfaaff9f20ffdc605ccfc4f81b2ebb774afe6e0cff46c48fd348efd52e9f1e24e653caccb14506f8c8bcef02fbaf02b0459eb884a30c61a4b5fee6ff80a70046f474a50a5817807c2bc4f042da76932ef06cd65022990e646503d9044064da7abc047b7488572f66706092b0985cbba6caef49266765a0f10266805a106bb0acfffc896d0b008f001e52407f7e6e576303e2a709a2eb0c31e708658e8b214ccf28cb0045bb071988f0bb90fe10464f0a488030f0c09d7eb0561f0fbc0cfc6d4c7bc14cfea82860ddf4f0c13a707616ee23e4eecfa0afda847058f7010b51036be3008f78b06450df062c6bf4ea705e910361eb106950c0419d17abed0ea1626eb12f1e116b1ba122b62b2669122a967047112dfb010cd6608abf0ed52307aeae404afeff9ac23780e70b210e4f6ceb0060f8fba3a70b5424510c9d015e5821ad9a9e33011816a31fac00f17e34ef9a870e21228807c715ccc2f5faef17afc30b816d0c61ad0195d3019edc74632efe7302b1e3d30f50c30b622b11a3b6de6dc8fff14bdb014e78ecbd490578430f19e27edc471f0c2eebcb68cfb12f0125b9131f60d1a17d21d23121599af127f7088f84c8e12108b7c7115434ffa9af01fe5491d9189e19ac6f5c60e7d32008ece8b266552b64c868cee2ec4c22fcb560fe0cca88466f1ebe86ec1bcb01b570e26db8e8bfe0a0951d2e50ace87981227e130c36ed2cb6672252fb2252daa2bab0c1b27c322cb6c90c0b2e2ba722bedc2f7fec325892e13b26e2c798cf456c92d8d670bd3d26dd6529cda5224a7492cc3b0cde67220f82ddca60f2f63452fb5899efad22fb7292ed1cad894a2e8b0cceb18b3dd0c2daa8ced30a70c2d3d4ae400f3c250ee253bf34122533227f3e510b1dd4033ff97886d33d50a165f533667b3a548f3ea68133773d333b3213175d3375dad374bf337879338552c368b13399353a87eca349bd3399f133aa3533aa7b3d67a8d3aaf133bb3533bb7933bbbb3288ef3de6c5339c713ebc413abcc932bc9533d7b0f3df9089b82733de3d316e033e7ae893ee5133f45043c234219510cceee533ff373dc00f489783362d081caac08e7dac2dd08544045ca41e36a344513defccd318ff259da53df9a2ee110431fd0e341c52d428300c348ce10ffb2a9b2641cb2aa4365e943d961444354a362743005927d0ece3be092c36c66453bcec038aec2588e44355446198b4653ce4601901be9724116f4e07a14697c4748978348fb62ff4a6bb448aded48b5c30c95f4e6540c221ed3a6a2d448a6b40847b28cee501c1ce54b17072199ecc6b2f4c4b694309fae2755ef0c61922025e6eb407226f55190e46614ad4f29e9f1fcd8b43fafb4200cb5b37a68a81035a75cec40e5744eab14b7baf40fed0e50b2102165ef51c7b10d4f0f4f4904a72a6450592ebf722a5253955117d5d080c74c45f2a546914e2995686ad53287347ce8081d8bcf053790b58a85187bac5425d54cf34ff8b8d4187f74a57235fd687556474f594fd556030c5777efe6fcb4b8282882b40658b990b7c6461a3e267d4e352877d449b1951a589551fd0e29ef9259ab15c0aeb555bf7419c31119bf0c0d8bb12069945ce184ffe26c4557bbaf24ad9346dcd23eb8b160e9555e4dce52bf0b5357f15df3504f35ccf6040fbf5433ca045558031659ed15550b162bead45cd3f559bb30fb1ad65a1fb6d092d42af59010576fce22f1620d736371ca11d8b5227b2e6449b659eb72e80cd51be6916155b6b158363423364e4191bae244f112260fab417e607567fb3355272f517f96648376504df55993ac5e8d76bb8a16c35e7684e02fc1200f5c7571c6c69563711023a175526948674f566a9154684db667bf764fd4556c938b6c7dd409e1d157834ceeccf1671ea8015be96d4b16616bb25c69881e91d638eb7103fb16f126b7f9ecf66f912b7095767021179754a7089328fe3ed5292997ffd42a7459b7ac6413168f8672a59c36227bc8b95c8c6058b373c1ea732bf4292dd655882b6ee5cf762512f68ad26dbd6a7797f76603d29aa24e7599577a979337a37753fe737ab3b791aaf73d974b60b5177cc7d479ab493728d4980e6a35bd533bb3b7779fd77ac3177e2f757ca1a968e3d77efd96a6baf77ef7773f9bd77df9178067b77f95a87e03387c03577d1358811798811bd881d797391f58822798822bd8822f989f0678830ad880b5b77dc9f77d3b58847f4f83c72a8447188585737e7989835378773f58e7b2b6364ed8856b584257d84ee696a3fe9386dba5876dd89b60385b3596b4eaab85cff72597346c2fc34e81582e7f188993544cb7eaff7699a14a72ab458de9454bce899f783f55f1b182cf596f098bddce452b0c46a1b88bff178741d66633936705a26cd9b10a8e980d14755ad7d8c4845889bd34d2ec782f3d44510d45d582348df558c7f8d88da116f05808896cf749aeec4653435055946b49f780a0f288213504ddb41105254e1199a714f95e7f52f494a34b2a6bc15699944e391ef2c46b3f99930fb55df1775dc31680b0e4408dd558395794658a94f7b58ac56f557a91978bef93ccef95393696879755a3956a3918f5f2366065d56af5f69781598debb8b9689712b715bdea4767804b1e60f998892e6e854886759717eaf664dd1523d57989b319a5823914df7413ad92fe96c61131d3ff3f71f69cfb72ee108c5aebb76e2fb9b0f2998ee9599bbf189f153247b5154532125441a09cdff6483c5687ef667245b67a2dba5d4dd642ab068f19faa4ecf924b1702ee1ee81ce6ebdd018672537a437fa9e778f6c7d16a1a3759167d9a4550aa5c14ea5ef3245b7a68400b53c63fa80349a5a2dd75d971a9270da99dd7924f7b6a763eaa74368fe0ae75b81fa7b7f3183b6196205f947b9d66bf9165a774728f0f658b52c9665159bab1a42c19a4a3195181bcc51533afbd2511aad31a6b32ca73bcbad7355aeaf40ad85b4a98bea6adf1aae41eaaa8f0f06df94ed3cfa6c2a3275615aac679a31517259f5b59705d87289f975fb7055c165b0175b11dbf8ffc1f0ad13ed408d3033a109f504df784d1bb49721f724536f2067176a694f2bab6b1f7fd2b43faab1c3537983dbb86f987bed93878f9bb9b1b4204a5b59b0b7b9a7bb2ead01902979757d99ba8d7bb8f5a87ca77888012a7d3198bc4942ebba7b89ae7bbb7d13bd0918bad7fb6fdb7b83df1bbe8d56be4db8bef31bd30cb6bcfbdbbfff1bc0035cc05d82bf07dcc00f1cc1135cc1c9bbc017dcc11f1cc2235cc287ad84dd47bdf55b36efdbc2e91bc36d55c3dbe7c23bfc303f7c78425cc4d392c4854746c2949d59d2b94b3a8ff352aa5d38c5316768f7c08d9bc99fdf02e552c41027798cc7d02ce7da8f01b8b1074161dd8fab2616bc297bd46e7cc9a01cffa9393c36225a534094fa8697def4f8c851a78975d5a95518b77f296ffa6d232cb344b09cd9acbc3e0b34cbad1836b99ccac59c443bf0cbedf52f6d6ee4926f32cf9cad755cdeb89275b8d8cd950ece8b7b8de53b947cbcc53bba4cb7bcc89d887a091dd067649061dc6787549de6cdc4fd4cd1218dd155631c699acc998bcef5b9241f594d85b5d11114b80999a315e460d9faf400b2467788476d59843f1ded90974f1d991431f45d387a7d7872289bbc88271d393a7ad9bb16ad85cf60d63156a7ddd99b65d6255230f5226169c058c479b4673c85799dcd8d39531f3ba1318f677432eca0bd1403b4cd9b3d595b97aa9d9dd69978daa359a46719df755dff2d759adea595d9f9dd80c5dd8c51b71bdb91f2b2fa0ac5acdbc9d1017fecd4753865a37a9d5316d3038232f5bdb5d7dab075b6a909e9fdf67ddea9168809fe9e918f5b119712110f7819f0695bbd3623fe521cddb65bd5e23b5d0a34576ed1399e3d9e5d71de3de5bde39d35adc21c854d1ee68291f03e510821b1e55f9a044d5dd9499d5635dde6f57dce99485ea2dca38356e4039e76fc7de8eb1d9eb3dedb909ee51f090855be74c24b98edda1fcd7cea55756badbea0b1dede7985ebebd4eb7d3eb3cddedd0b1b78261edc8f1ef0039d8abb105498f6e1539980dedeb7c035f011bfbaf7deb9cd8b9aaf46d6ff9eef7b1ecd7ffef0e38c41449e60833cffdc43bfd2411766e1b55b7931d59195e9f3da24d36ceea9fdb0b9fed9ff5ddae19659f516efeb7d9eaf770b329fd52d3ff8771df5915bf5cff6edcab5f5b1a512877f0e5ffec98dc65b1a95f3897f52497e34169ae4f35dfbc7dee8851fdec53f218d7ffc915f83b1667c109e2455e8650dfe82eefa7668ffdd33376f4112613f3fef1d37b3d99100122058e2b227a80eabf6e2ac37effe83a1f8490d6556a56350ac823ee738d3b57de3b9bef3bdff0383424e69683c4e662c596a2959469c3268ece0aa9ea4186a0c1b85509d932b978b3cc340daed75dc363dd7f0785b8cbee36ff6065665f67eb968ed49ede51d222215daad3192092e0c1a2652565a5eff62666a6e6614716e7a6e2c76bec9b9f5314d4a4eba2d8289ad3e66adc0b27e2a31ddeaeef2f6fafe02070b0f13171b1f5386220f292f3b3f7b34434f53575b5f63676b6f7377ef487b8780879383e696a3a7abafb3b7bbbfc37f8ec7a7d1db1fcddfebeff3f7fbff030c08245f3c82020f4629e76a21c3860e1f428c2871d4bf89162f62cca8716344631c3f820c297224c99226df20b466f0ddca94015bba8c297326cd9a366f1a81c94e274e783c7b020d2a7428d1a2eb7ea6436a349cd2a54e9f428d2a756ace73fe9a52ad86352bd7ae5ebf8205bad5dbd8b0c5ca9a4dab762ddbb6d8d06e3b29772eddba76efe2cdab772fdfbe7eff020e2c7830e1c2ff860f234eac78b1c3948c1f438e2c7932e5ca962f63ceac7933e7ce9e3f93746cd52de9d2a64fa34e4d1aae36d6aa5fc38e2d7b36edb7a3f9b9aead7b37efdebe7f0fbcbd2f37f0e2c68f234f1e9bb84ae1f42cb69ea80efa4ceacaaf63cf8e88b956e705a5ebf17ec87a32f1dfc0dbe0de249af911e4d9688f2f7fbe08f5d3c615b260eb7ca9f634ded787522600e2f1475512e160df29a208c85f47a428489f8413b615a13304d9e2df7f7534c843874d6878818524e037a28821a657228a96cce3da875510b1228533d2b89c8cd3b5670a1f07ce42dc8b5f2478a3103fc2714984448e7196782eaa18638d4f42599c89c760b8e003f8f4776007483a294fff932c0a19a0775c72d26298106e09ce9451b2d9664d6b2aa9462b2960692192646a00679e5f5672249fc29819c49d6a9ee9a6a1871aa5e73055ce19817e19ae00482073e462e04a83b6c0611c492661a0953078ba1f9a310a17891c65584147a5a9645a84a8a3323845abb2729a0488aea6daa35550f861451794f621ce9f93bed2ca2bbd86f22aa2cb32db8ea280e6184816eb15f9aba6b5a2da2bb678d6ba27add6f2da2a908e92db880abfb237a632b5d4d369b8e4ee9810a5e2c26b2b89eace4a4baea67e6aef42b64ef1e8b8f16e5a6fbcf6a689afc045b28b30c2c782816eb313538ca368724a7bb0a63dcacbe1a473c09886a7de262cf1c3ab527bb2ffbc2b3b9c0fa60c2ebc32ae12fb9172cdf796ccb2bfe714ccf2cdf5fc9c0aba289b4c32a9298b4cb4ccac9afc6cc54f435dd5c524dceaebc0d94e9b2dc85b5be9b1b00aebdcb3ce007fdb72c020a69b33293127cdb6d8661bdc6dac6a3b4cf6894d970df4d9438f16a97e8f2e39acd233f38df4aa85469db8e246224e56b4c1de86b5acc7728df5c0b880ddeedb757be2f5d277d30d2b7c48ef3c77d84cd79d3a1b99739e29e89ae70df8d810dfcdb3ed691f3dfb2c6c975e38ef8b031ffc2f4e03c3282aabf7b7b1b9b4cf3b32ceb9c35e34e10915eb3be9a263ff7bd07da78a37b59d9bf7b2eeedea6df8aedd93af2aabe0bf6ebafbad8f6f7ddbbf0b5fbffffd9a103ffce3552ffc8723c96eec633a105ff4e267bdea7d8e7e27625dfb0a983a04c20d5c0d34dafb08c73ef9c16f7ed2cbd2f48ab63aba4daf832a2b9f02ef67c21316a871dd30dead6c26a05a009079fd0a0feb7e9641092630871e5c60e8b487ba1b8ef074e4531d0fa197c10b068b743d13e1d55ce74133d570704a831d4a9088c22b6251112ae4060bd1d6c48881cc10b312a018c76644d1d99089bbd3e1ce2af5bcf74d707b6e8bddcd5ea8863fb9ca8ce7da93f90cf84308da1177159422ef9e40c1b86531918a3ccfd4a2c1c7711182635d2363f2a6c5b5743dc88140ec9d064978254c4204664a5c23cde8f84737de2b93117c60ec0a99b7a0b9ffb0947f03e5434669c04ec67191badc65901ab9a54702eb7f49136300a5a5aaafa952168f909ddec4853e21221242aa8ca3be20c14c416832882fb823829af8c4c999425b49a2d79c0c094da071739aca6b5dbef6a58abdf1329ef2648f2fbdb52e2f62ab5a9232d625fb494469861210d5c415f84c752a33280b70d33c9e40ddb9be5cf13392eb4466405120395d410c869594dbbbf870d14b26b46ab554a8bbfcb74c6356d179f35c294bf3e70b97ba875b2c8d690e7806159bce34a73a5d1b42604acf19eeb4a661dad553881ad4a3eed4a7bb506a97548a549aa6680b4e49d653abba52a6de02ab8f94a955795a83402e05ac5d1dab22b55aa62d9e21a4ff64b5e74f2852d4fcac35ae5834ab39e46ad7bbe255a774c51f5af3ead7bf0296467b1d505f036bd8c322d63883c5c46213ebd8c74256288d0553642b6bd9cb1e67b27d2a2c663bebd9cf4a96b3d7d02c684b6bdad35283b489502d6a5bebdad7f282b5e3112d6c6b6bdbdb76a79eb8dd2d6f7b6bb19ed2d6b7c21d2e71571bdcd4062e86b22d2e739b8bd8e5a6909b9d702e75ab6bdd011ef73efee95076afebddef9616ba77300877c16bdef39e57bc6820ef03d1ebdef73a57bd69dd6efa48fabd06bdb3722f4ca93f9d0adfff027846f2d5a238f479b06d124c989f04d5fff4b5e0819213c1120e30852b2ca10163a9c09a93e5395769437fc5527e18b6ff30894bac8f113383be3ee370fa2c19b20ffb0d8380ecae896b6ce3a9d2f8422a96191a89764118b7d3734394db8d8b6c64d5a078483b1659ed5a490bd001f9c0ae1458928f6ce52b3fa3cac1d1b0b542dce2213ed97b139e321bb16ce6337745cb3f602f95597cc4dbad92c1c0eca49ad16ce73bd715b85cc6a736f368e004db9273e7dc1c9e0b6d689cd4b9076c66a627e3ece7387332d2914ef4a12b6d6925eb56145ee51436b7e536312f8d982e74e6a54b6d6a80509a91a094aa173c3632892a738c949c68b8727cea5be33ab6b6468689529deb5f031bb999ce70b08b6d6cd3f85aa8b33d36b39b9d9664f7320fd07636b5abbdd9612bd9bfd6de36b7ff6332eda8763bdce2aecdb7bfbaeb71a33bddd8c6cdb9d5edee770fa7dd718237bdeb9d95726f0834fade37bffbedef7f033ce0021f38c10b6ef07e8be6e00a5f38c31beef087433ce2129f38c51d9ef08a633ce31adf38c73beef18f833ce49659b7bd4b6ef29be01b17275f39cb112d6f62a4bce5329f39540fe253a1a11a3d99d579e20844f3a4be7c514167f598d9ddcd4d0f904e79563989d6ccf3f16e11e77c35f71d8373f4d1fd9c97310f502ae1aae867565d214f17a087a279ed986208ad3ee7d19acd5e1ecce5a8af6bd776d6efb775612193ecd80d11dd89be67690fab84511db1a2080878a7ffd3234337fc04eb9ec5bb873d95fb142adfb93aff64516e27f0d7dbfb6883ce78a85bbdf38c63a0e01d6f42c8373d9d937f3be6c4541ed26fbe229ed7fc7c5df2accfc7def42744fd4f25af772591d7f2fce961eefb5178da1398e4f385fd0e757ffaa10723f8c70ca6fa6c47eb898eea5ffc44295cdfd902331e327beb3169b75ecddf7ef957fb4025a8f59f59cdeb598a48b807967e2dc8dff86f4bb9f7657facbc1eaac3b5df08215400b6101c7d500b150b24c850a32814f439df5b295f01fe59ad391147195490590e4f2913df3c94a40c60b5f41d911511ac2820bf68cc2c914d1880919429ddd02c18fa0dda053a180ca293db8920a38d2093c1cbf2840ca775143c01daf695c20ba2208fd58bffc460ff3b310c5899130bf660f8514ec37818461da1033e60a258e14b6dd7b5f08f02ce1a24a9e002e2d3fbe9d3004e5fd7544f08ce5f0cce118bd5512b11e18c198e97e192d8140ca15d8ef8358dcf9812a839da2b91129df50d1da6111d6a93a4dd211ce6e1013a9015d98d9b25de15f606efa50945fd1f181593d6a0a1187a60fd919d19ea0a19819f1ef219357d191b41d0235e1ea3bdcd0a1aa18c95cd1b36df0d966221f1a11f86d00f2162204e5a72dda20bda4c1b8a18eae0e19f31e298a5620115622d4a2270506297f81efac9df062e5028fa53c6acde276e54fd29c51a9ea2340819993123d6e1601b994bcca4112f92222d3ee108724f1ffa51e424a3ff1fb623d2b56346a9a030ea1014851f23e66203855999456233925b16f682f48153361ad3356ea235224f42362044726312991bf3c5cfbab89f3cda52a0345930da632a2e917398e031aea30e8e1f3c9ea2ea8c64337c98bb546247022339365a2f3a094bf2c93f92991c951e411664044e5e06f60f35da5743f69f4332d819122545b6de19f9109891924d7a5989bc0e2c7d242f862430d9a445bea220f69121721254baa148c29987cdd94ccaa15765a5dae064a0d1e44ef2e46c3c23e6619204fedfc7989f0ca55f18c6e2364e24ffe41bf16d504a4a1a82c9e228ea114a62243aea623256e03f7923f574a526ada5273d9a4eae222b815a624626572a5dff31b2a33779e51f9e5ff1bd256dc46559924a07f617f3400a5e7e88356ae2a780a228ead7d700e6ecdc12e53c18312ae2221e2263a6643ae66163a62553d6ce660a670bfee170b2a161e21762a25207592647cde4388e212189a33ca252693aa341ea5ade692341d15fa39061524ee5fb4114039e82ac451218a6ddd501a43adaa12b16e665e6512b026273fe6219ee673556543fcee766fe2620bad814cee27da2641025272aaea06792c7744213386e2777fac669da63ff61e36a962046b926278221366a1415729f6e7a28408d14093a998371a898c942d1b5578b06a2d7e5df489aa54431cc439ea85c826024482648aecf8dce4b66aa68e3a567a79d0cff318928846e9f0f5a4d4436c617d1a87b36c41c526877faa4b1e8888ee49f044654881a554ae9a605220b794ee016c227f23014b188d3786ad40d3244186dce25760facc9e87e1994893e2934b69a0c66a834ce269852648389e09bae679c3ea709d2a9f791d46b3eddbb68693e360fb278679556c7a4ea82855208a6badc50e014a56287a6ba656d81aa4d8ceadfd9a0a756a8a56695aae614abfe86ab0a9ddfa12a7294aa61be962b5e11aea2dca3cd6a72d4ea65ba965a018fb05e5c08f6aa69c2ead41debb2322ba6e959b3426bb42adbb34a6bb55a6be409c4af5eebb6c297b66a2bb782ab79796bb2866bb936dbb89a6bba5a2bbaaa6bbb362bbbba6bffbcce2abcca6bbd5228bdda6bbe1224be4ad343eaebbf8a1bbff6e3a9026cc1069bc00eac8b1aecc21e2cb9329699ca2ac34a2cb021ec7475cec4626cc35ee98ef0ea6a5e637e99a7de95e7ef656cc9ca55c5b25a1529e78a5267c7345884ad110f1ea1c9d2ac5da1ac88848d9b2d681dfe91219e65cd02ad55dd6c1136619f0dce35e922c02826213a6cd03aad720cad7282d831da1f94252d8485630c3dedd602ddc64e98aebae445c25994296c36852dd7a2ed3c452d112aed3006a5d5065aa92ca63aa66ddd26d2da22128ff667d5be2d8b6aa4dbda6de09655d35216c6e06080b620135e6d6306e13e12aee0422e6ae0ad1366497f1e22612eee7e4ee7ffb7466ee7c69bd772cf8be96d383e0c3de22374929ae7aaeee2e0ed7e74a0ab71d74791275fd2299c3eeeeae2ee574cae87dc6eeefa6ecff56ee62ddbef122f68edaeaa156ff25ed6f16297f23a6f65312f0d09dff352ef51456ff5622f6e5d6ff672efad06eff0766ff836d7f68a6ff97a16f99a6ffa42eff7029ec8b9effbc26ffccaeffcd26ffdda2f6714ebfdeaeffef26ffffaefff027000679cd71266f64add4b49adfa662afb4617de71eeb615e8f010ac026707f34eafe046a9160e24057f2a03839eeb75ef051b970773304da06faa9e29a98e9d59acddc3a6b097bcb016c570096ff07390b009aff076acec8d70470beb6e0ebbf042adea0cf3c8ff7fd230699e988630429f52546ade70fb0a71a4fac80e0a9fb1e6db83dc25256a6912bd631427cc8b2c71d7e5a8bf22631834a013e2689e46e41983289e4e298eb2711b7371d04e6e6c025534da130e6ba5d9145694b6557019de6b8ed7414e111fbee36da2a615e1c963d281f9cc6ddc69a5f93972491aa3424ae77c3eb1bbd5713af284b659b13d3072217f9d28e39d969c5179add777c667093d66e3415a0d7f6625e7e6143151c25ae72aa628257f264bc29f7c66b2bab5ee68def15ca6a61e2332667ef086d449e8a072f2adea9c5d2c494ab38e0a281ae7e03a4633983d91741967ec252d1ab732556d1eddfe72ba05b3ca922c1ef76ba5eeb123129bff329b321c81dd0437efa5fead364f7339eaa93eb2ad2dd7e336eb11400b923f0fd9372b6c381b95406733cd9ef310ceda43a92624f56590e68e3bc966ad71e9ec4e8e48ed64281369256d31900e93fad0cf27e77329326ed191dffa5d94130125aa68a8dc42e322239f2b73608a44b284ca2d0fd77440ffb32e0f0acedeb208e7eb26b7a629a52748d1cb07869a28c5da455f20906cd4cb36753afba63ef7b2504f6df3c528104a584bd22dda31f304a2208491b5e62a58f4c8ec095ea823fb6237cb64fb98742cef3218dbb54eb4b2a00da5015e735c9f0f463eb09dedae8c82d4753aa4d720540f3a0f627321f59113496b745203e549fff4e94c68db8ee2ff01ebeace7eed50094ecec6a15542275b1a28e0dab465efb12cc7b52bc1044267a576a2485e77ac5557766de3269ae2f6d31eaf5b4d92070a6519548e617771b914536fc7e64b7ba152c3b56df376dc14545b6336db0a192983b03cd38c74fbb2730764709e12d342f761eaf43123714129714fd3b64a59715e976e1e13b46a53297b57a36e97b3b38ac93602a05d62dfd68825608fe9447fe144cb697513b408b9c269d7e5580e23612fa575c7249632664aab2277fbec5f7f7741dfb578cfa2854b1f863364870f33655ff5a761285073a4355bf55ccbebf51ed49dfaf6c8226952af3140b5b8514af16117374573335f7f533f9ff6787eec58162def3250ffcfda20dfde575637e23767b0ad3a26607338b016e740eb327387f71bb5f756dab27a6ff5721375bab66e1c3777069a94f23ca787332072f35f6e23b799f7759bef10d886ea456f129d85de29f70f8f8b2ddc06669247a66662a59b6b7924822d9978a3f5e5eda0bb8c79774cc4baa9a283ca745d939b4bec970f2505ce784c8fd14a7f38fda1f97dab7926d23886ff0800d9eaa5a4a141ffac908f759b39a78f8dad928bb67e363934af365d730b58526ef8d4f4f944139c277a6a7741427bb3a35b14a4df798f1b6c3057fa6f837a8352e3710bb27e1777fc39b47962b472ebf82daba47c8678683bee84c669900c39d56e67659a3bfc09a9777f37a169edff721b381cfe3a2223d1bc2378b6dbf6f8ad76bbdb3bab7fb45302ed39f3199a4369558bf940a16579f265273eb49ae60b6d3b38a15ee882ce7667ef2db8cfadb8ab13495e2524622e694368aabb724b1e3410d7bac843b217b7974fe3332da9315c2fb448b5bcbd67f3cb976c430f27f625b7279a63c684e801661454b71f98da389f0a2a5b8db10f41f43c22788206b9a436c57b842e2a6cb4607ecb63ff68978e9a48c7a7a75f9e0fcba49df6a67f1efd3e2165d99fbc11ef33d97731da53b3da6b231dcfb7a0840f132f4f7e374219beac64df53f995609a66742cc8a0de877d8d17781a2f3699674843ba3828f637c65794ebc677b0c7ae9d52cfa1ba4effed162abea0b2b278bd89a66c7a0371c377a6a5f838cbbf71ea0935e793bce0893e7177b9ba9e3053bc3e599545601ff1f311f04eccfe58d57edcdf7e5ec5bee3d83eb2a9d0f0ffbef004ff0aed7e57f5fef11b5af2c705b1fa5548d7b7f13b3ff0e6fef56b3ff3fb3ee26dfff71b16f483fff8eb92f893fff9cf55f7fb80f5a37ffb8756f6bb7ffcdfadfa7f9dfcdbbff5d23fefdefffeb76afe232fff13007c4c5d6e7f18e5a4d55e9cf5e6dd7f301447b2344f3455a720585fb58567bab66f3cd777bef77f60503824168d4764d22253f2984d68543aa556ad576c56bbe576bddfa50b5c7a3e5a65c4193d66b7dd6f785c3ea7d7edf7ea1a2fd137cefebdff40c141c242c343c444c5c585be454786bf4646ca4acb4bcc4ccd4d4e43c8c44f0549d1ce52d353d454d555d6d63431ccd004173d58d75bdc5cdd5dde5edf17594fdb08b1b5610035d1e2d15766e4e5a7e4596726e9e6e3df6ced6dee6eef6f3e6cc6e003e8d9f3f27235f3b4578375e8ea32587969665b7170fd7dfe7effff41e4080944a60edd3b7c09a7b963f86c61c361d122d25308d0e2458c19356e1c425010c18aef1a3a34f8b0e0b46526118a348946e2488e3165cea459d3a6324d205bfa99774c5ea39430ebc12b5914e54da449952e65bacb63209d1081925cf9b05650a324f355cdeaf06953b061c58e25dbe52b9ea80c271a358655ed5ab566ffe0723d5bd6ee5dbc79f5cea86b27adbb90540557bdcad5b0d6ad2e29c2dcdbd8f163c89135f4adf3b7d9c89ea410faccaaf8f0c9c12fbb4a265ddaf4e9bb94e9585617383366ce873d1b165df4356adcb975efe6a87a0e6bb6f54e8e6adbaef35c7881a94afab395f773e8d1a5abf22d87dcba482869bdb4a69da23df03d25120fbfddf974f4e9d5af0f78fe50f530ece5cfa75fbfb77b6136e0dbe7dfdfff7f45f67b434016f003f040041354102d03076a300402179470420a2b04224236307480280b3bf4f043103b7af0a3114334f1441453544243305854f145186394710317bda871461c73d471c61bb9e8714720831472c21fb548ee482493547249ff269b74f24928a394724a2aabb4f24a2cb3d4724b2ebbf4f24b30c314734c32cb34f34c34d354734d36db74f34d38e3dc322739ebb4f34e3cf3d4734f3efbf4f34f4003157450420b35f45044e9447451461b75f45148239574524a2bb5f4524c33bd92ce213bf5f453208bcc4254504b35f5d4d248bd4255545b75f5d5b058cda344586bb5f556bd64a542575c7bf5f5576d78954258608b35f6d8538885e2ba254950763064a39576da139e5dd1406a9cf9a0bb1bb8a5f65b70c38d2f1366bd7356db1abc15775d76db859692ebcc2583d673ddb5f7de70ad4d22de6be8c5f75f8003d6415f24bec22e9283371baab5a1d8d94c99ee0eb626618605b6f862ff21093ec26074e912efc88a157e86b988bfeb97c39127320f63965b7e5163239ea2f83291158e27e494e3b979649c25264fbcd15c167ae805612e42e68e79ae39e59e7ffeeee987979ed8e9a6fd25fa6aac79339a088f66de906aa9c1667a69edaa863a6cabb3567b6dc9b616318c60509e7abcb3c7b69b61bacdc6db6bb6fbf65b37b78500c95bb8e6aedb70bd4b421cedbaff76fc71c0d35ead41be435adceecb333f5ceccb21f7fcf3c8020f4220afc74b1c73cec14e3d6fc6f101fd75d8c912fd426c09373de7d335679de4d51b9f3876e083576af61f986d8b6ef316663c77de65f099f5bb93137e7aea6522de87b8993c2a6aa2bac7cefb6438fcd9e6ffe495bfa67af4d3b7e8fa1ed8c7415df5e3977f1ff777a81f06f3e7d77fff6eeecfc1ff15e48f7f0324a02e00d82dc98d413817d054031df84008aea980593ba07e12a840f81123821be460073d18a50962ad82e9ba60084d7842f98c90062a44610b5d781116e2af842fa4610d5335c301e1d0863be4215e62080c1df650884364ca0f03184422265189d643220697f84428eec58831686214ad78456e4c31055ac46217bde8062e56ab8afa9052cc8228b932f2658cef3b08f62090c63b44688d5f1cde1c7d54bb2475806f7241041c4797b4c978c08f5b04e4aad271210d42298e85c4801de98894309a60701fe340061156175a39320383fce30812c849ff423a5163ee01a57574a8c947d62492f3aa00b72c99c807bdf26b0c44252d491938027d52168cf4642dd5e84b622452980cf2642aa5b3ca7a51c095bcfc5ad7e8c54c9a716d97b8c4e10579094d1020b323e1b82530b1574d631ed39bbb8a65b6fa22cb6c62f36e829be638c321026bb67385ee8c233787b9487886333ada84673915f3cf8e35a7793bc35d33c9579e8fe5b1a0ad61c9bb6824cf838a4d71e82a9df318b34e0182866cf67ce3e094b6ce8abd465d7b3c9f55b45539734a0f6ffd3add446b51b6681a5499042d6944a1e7529f8cd4a2a359e646350a527d3e869f10f2a7ca5a02d0852a096753515ac9185a53d48934a30fede621a56255f1b9ff0433c1d10c62c2631cabfeb4a355e5a6f38a0156db34cc610d75285b9fb6408f3107ad399d6b429003d6ac46a48d76bde75879779068e0c4ad7b8b9a5bf54a9bd878f5af61d5283d83da3fc72eaba831fd68c936d7bca56e4fb14f8dde3d568753a292f5a7b511cc6c6473d6bab671397369ac72e422da77c24628cab9cd67103bdbe37095ada565ad566f9bdbd4a615b61a5449e18e2a5b88dc35b88c256d6991fb58a146b609934459347577d9c6c17438e3239b65b18bd56a421462bafd4c608fe28879083634ae236f5f7952cee2b2f7b9b419af7a797bdce45ef4a362250f605dc3dad62677b81ddd894a385bdbe2f0f7270843abc78a3b5fe84a51baffd76aa54019795de6a177991aa664866f74cd3e7098310b5e884e4fd6dfab5e72a603e6e37bbb52dbd53255a6a7056e7ded5b98c2e6c3b30f767161671c5be1563768fb2d0e8e4dbc3714dbe6c711ced584f735d98542ac771e6e6687bd63572c2f95a4e9647188b73362b7e0b4b72d56f25448275e20977831f1c5af81d58c5b1abfd9beefba0d36cc0ae7dd1ae476afad7081096c66d7de59bd334bef2c532c67264b98532bce2e61a6bc3c9fca0ba334f56e66b72c4834db96b409c67177e5cbe0433bb8402c36747ecb4bdb35bb59d4715e75ab4f2de3e5b479bd0d8eb18f7b5c203f97dad4afeeb4a7696d60f3ee3ad179196a3a2b8cbca3420fc39196ff97533d6d65dba9136eeeed358c1103eb1cbb16ce741d325048cd1336bfbac6bd6eaf696d166e9eda792dbd453563ef6b6b15cf54d6d8fe2dafd5ededf6ceb91a3776f2b07151ec6d41f9dcd956f6a381dad0f21cd8b3d0264ed3fa095b8afeb7ab27ddeda6133b1b6edbf6d64bfe337913cc6a8ac31ac685063562d59d583da37bd679ae73a63bee6ad0441cc2dbbdb8ac8d01dc8cb7d5dfb1eaf7c6048eb68113fcbbcc5eedcd5616e5f0d52c61b743e78afb7a7304b35b33c8917a9c737ee66f97bcde2b6735b4c411f579abfce65eb771b995fb5c10c377becd2d08d8858df079b7dc2afcde39b17b6ec663abac6149b53066218defa2ef7de9de951b89ff9b3eea27f1b4a93b4d325b1c7f1c8a79e6e40fc34f29c14db3e6083dcce6d6b17036ffd6b9519ece8f9ff3e2696175c067def25ae7ede027f15787717eab907776caeb9bf9ba9705e098463ce1095e36a799357c7b5c6b5439bbd1e1cb75bf3a6f24087396d7a37b25a0118b6a4a571a74e01b2ff165a5a4f5f78efd4b279fef03455cdf558a7d558b7ff0f013fff3b5c7fdebb70efa954d9eb7b56a38a4069df816cebd5d76afc7bba30ee7aba4001423452a043b33a503c4bbfef394ff23400979c052f8ba222ac006c40d099c0c0bbc890cdc8410abc00bec940e6cbe08dcc07f08b9a518c110c408151c17041132f4009914bcb4154c9116ecb31acc41ff1d84831b94b71dfc4120340b13a49d202c42239c95453b42255c42068c852164422804c21ec4b528ac422b7c9f27fca62bdc422e3ca224ec42300cc380fb42312c4333c441273c43355cc397b3044c1ac0ff99b030a3aaeddb24d5d240559b84d0aac350da228deb36d6932438b49139cac24db29ad5a337368c82294c33b8e1432c6c9f836bbe05b4c33cc343a2fb3502ac4441ac91fad33547ec4448dc82c30b240c3aa741acb245b4824624ae43e4c48f00c4bc73120864915dea255804848782103d643e33ca45525c23433c443aa4451f5cc52968c5363c36f78ac53fb4a5668446310aa6878bc6ecd8c56ceac5034abb0c11463042449723336464c4ff61b41f7fe14604d42f4ab4c64e328373c93a75a442dedbab72a4ac786b9131aa475aa22a760cc4717c323264c6b1f284789cb6812c98f338a37054443404c0aef2c5a3594823c9c71ce2c78394c77f9c2e7d8cc4577c3a9a423e4a43124deb29a0eaa97b10302bdb38956ca992cc16904c3692cbac493c3e95c43da502494183aacd3aa8b042b6dfb21ded0ab8e1caa8680b309042a9d393b495d0294e43c19dd449292bbc50103e991419548447a6e10ea9d4bbaf2bc58cbcbc34ecc883cc2bbcd299d8c309c2798baf2acb730b36fada2b3ebb486c2339df52ac052249969bb84f730e7444b87643bbba542b1fabcbb754bae7d1324d14cbb87cbec1243dffc12432a1e80cd830999e242cc8249fc674375a73cbce13a8c14a368b5ccc9233bf6b03cc8693c5af1447373c4734332daacbb5771bb7317bbb8aa307ba5b49c0633d8b63ae54dbba587bc877b3367bcccdc3eaba5a233d571b39d8f44dd7d436c55c32d79cbbe54a4edb9ccee36cb591fb34ae13cedacc376093b882944bdc944d7debcdd87cc6d454cd4a784388a3ab8c33b798224cee39bbb4ea45c210b9c490c895c3b841ab3ac5b946ab734e7823cecefb4e77734bea8cccb8c04f03f5cdd0844ee33229b0fccfed41afdbe336b743ceed1450cde2ceae8b49f414cf7bb44f986b4e1e1bcef45c467861cdf6444b19e4ba061d49907bd1b1038c7eeccbffb99c43246baeec14abeebc51f13a329c7b4f1af54f05f351e604309a7cd09a2c1c1914523dbbb7a394d28f8b4ffa34ce25f5c701edb6c60b51d11c4faf33cf0d0d3b884cd13c7c0416f548b4544d723bcf895a4e37cba94fc8c9dce4b86dd3313645b50f0c4f3a2dbb8d23340023b1329bd0f394d302ad317be3326a8bd0f7824fe993b1c8a3d29c7bd4712b4f1775c54b25d4287d3170fcb68fabd2eb0c552f35d3f07c8f3495cb22cbd3d273534783d311cbd4feb4533f6d500b05c51e7da978643b14d52c2d0bd43944504bd5504abd4d44d5d5e76c52e97cad40fbb2f2d455415db51e6539ff9c4a29d5b94f15d3ab64c76b0d56ecac5652c5d44b604fff3545b41ccd43e17c5663950da6aa5248c0d1601dbb7635d2d23cd0d8f0d0e51b51ebf25571b3d6695d576f85cfdd14ca4595d07b2a326f7d2a23c350f0a4d018b5573ae350cec3d64ed55622e556f46bd36fd5d415d5c01645871a8dd8aeb447f364bb91855479e55530dd4fdffa5879dd343f758b7815add7bcd358f52f74ab5676d55707e5d8817d8ba90bbbe28b3993ba38a285b07de3567b95392e9dd64935c82f05334e3dd13abdc48cd55234e559549dd9047d312c1dd98595cfad4b5afd6cceeaacb788bd59e2f4ce5db5aeb8d3dab0f5da504b523ceb5645154f1365d8ad25bb1fd5db31cdb7a36d5888e50cb1153b2515c8a7c533504dd7f2aadaff50dcd857e4c3c63bbfbef5d8ab9b5bc90551d93487ae04c6f944282cdb31a35db74665ba9d8aca2641cea3253ffa23bfbfbccf72f55baad35c4ce344b29d9aba82db9ed4ce988c5ccfa3b1901530d15bd5a3c3bd660ddee07b5c63bcc7ef9153cc14c9d9635c151d071685dc4fd4aef51ba4eb7dab9a121fd35d9ea44944f04059b301bde545288e6b3ffb4bdeea3dbef03d9fe3d15efd3ba9e7299fadec4df4ddc43acc5ec434c988a38696ecdf935b19fd95b4f9bd57f74b3800ee3ea4baca519432e9db30987d51f4835e8d955e8ea5de5c484412e15c50b0230d9e47d3f8e07c024e0a76c170052665b4970c4ce17ea0c01226467241e18d0c9e197648ff1174e117dec718b6a01004565372c01acd61135ecd79f2ca47a2c15394361391e047fc20277e6241f90216ae6021aee2709a62abb5622dfe222c66c82dfe622ceae2550563328e22313ed3324e63223ae352556337a6213646cd379e63148ae351a5633c2e203b2ed33ceee3fdd9e33df66341b61040ae6121e4e0697c1b6c1c6446eec3b08425e735472506c5776c602a6227f634e446cec8421eb5a094e41232e2263e5d5385c04d3ee5647ae436446219820f51365c59dd03ca08645466b24ee603a5748249a6e2ba3d5ca8481b5aae65e8ba656a8cbff6d9652cc4caca00664d16663624e6591cddcffddfab402d0866a9ea33d4318ee5b525ca94caaafff8cb206fee5fa3c466074ec9ebfde49974e61c86664603cb85133ea37249d3e3abe0dbcaf3baa97ecc52c6bccccf048c8533d7c3cc5d9b95cca8cdb1db0536d46567327667f823d082e3abdf73b43df3c9ce4932af7457c00db568d54cc4bdd28595db422dce9fe45086865e8786a55b5bb6c5f99db109bdeacb30395e5b7e9e51fd025d83d6d4bf45d84395d6b27d53bfa5d9993e69334d6965c5a3a16be96b36be98fe3b6436e0599d5b1405581f8e53661d5a9c9554e1059abdf565a246e96696a147e4bea4ee9d2c3b60f3b92e1884e59475d43eddd741d5e9ab4649b7056adc8a4e3e9debaf7e61a31e5de04c6bd591a8743eb8655b67a7e5e6b385ebff834652a825b7da4bd89add4e3456dcbdfed6be4e5ffb8ce8b3e99c824a38fba3b25e466cb7755419bd2558bd288cd66a82e5b5d28be0ca16e2cb8ecafe1cba97569d9031df432aecc81bea2d15df8f9e4c7f2c5d4a0eda9f3e4e146ccac67ed99d7ded8c8d6d7356389da99a7c4d35bfc31cd0969aaae4e69a9e5c56d55166ba5bbcb23994c3b865dd5cf06a63e6e6e4b00622c473e0b634df0d2332c3bbe7b36e6a9ecc6e697e3fdda44cd54b4087ca1edc352ceb0451fa965d7594cae04defaa756e9b0254caccca04a65cd0832af0a96e997426601c60f51bc5eca166bdc2bf69feecbc91dff3e53f05675c06afe42773111166a7137ff1880cc823729bffa9e2846086f1454c715cb4c01af7c0f5c6f141d6f187e3f1a09dc01f07723f16722e7b6a4262720779e5df8062299f722aaff2291f1a2547722d3f962cdf722ff7952eff7231af95301f73334795323f7335ff94345f73370f92367f7339c791389f733b7f992377e43bdff352a9733eff730ff1f3136b1641dc66a29aa786e463b456a88a146bf466a1786225aa05f4f910f41dbdc91d37746303228fca44d3d5ef6efc11bc5445431ac354666c4a5f0f4b6ff0483ef56f3465b206f56139462f846116c01f702d9ee84df5f45875a8f6ed4de74166763a115d165abf645bc7656028e6d161765e670f5fd7e8438f8359a61cfdf4b963d7f32156cf427747ff457ea367aff43c47010191f6606f744ce428af46c86c2777d66c7749e7e581a9bc710f775788f6b1fdc88b6dda8af2b5d40e6cf9aee6b916a0da35ef62bf0cbd132cce8e32e3c5675a955f00d7ebf7b5ea845ab068ab669a63bffab6dd491baf84473219b577f5c0775223cbe94cc97226cbe5edac751bbef306de7eb670e7d2eede8eb9bdb4cc8116f0975757dec4f9dded3889b27905dd5b93d7f99d67be8395e7bbf4dfc21cad469b7491df0d9207529513d58ee66e442de79effd0962deea9c5d706b3dfd6dd5a92ce5018bdce788d51a7373ba9e6d1e20edcd785510267fb9baef7a84f85a93ff87d65de30dd4c92f5ee401dfab81669d4d3fb5df5b2ffd05d4ecfd43ab3e7ee7645dac81ee986bd505e766c89555bc9affbbb9f8ebc5f77e456f88a8dfc562ddeae466bb84e6cdb33fc9a7e259c0e5040c3d8c1d4d9a8566ce4e1f83aa5ea9087d2ad065ab19fd3ab47efcd0f1dbb8f778135fccf5fedfa14fd7985dad2cf4f624d5200075299fbfd67a568d2a653dc2757ab76d5747353f236597a0eeeba0e5594f2fedf0dfee7e87cd1067d7f557eab07fc415368b9b6dc96dfe79af735c21ffdf8ea68eab79c9eae5402808f11087afe5692d14076ada28db3fe8153855159945da97792e10bc7f24cd7f68de7facef7fe0f0c0a87c4a2f1884c2a97cc66c9096db67e1b5a15d6824cb51e9177a4f97043db45f7ff340d3f5deab63a3de992e125c90acc1695c52ace3d8f66e227e756d817f3e716b8b6c7278828b758e8057795f8859917b5c9d9e9f9091a2a3a4a5a6a7a8a3a998a4ab77325f33a2786323bd97786f7a0990972c6829b79f925c91b6755c938988bc905fccb7649dc26bcccfc8801ad0cf8dc01dcb056ac4a9c95cb1dcdcdb7aabecedeeefe0e1f2f3fefd94a2f45d8138b45274d6eab2dc1b243e91cc90247099db58101e7e433f6c25c4369096ba13bc7101cb58ce50262dca6d1dbc587df0abaf0e72759478402efb97c0933a6cc99346bbab46753084e1c1b7afafcf9f05596949afcd5c976d06435a010bb8d59c9d121d0a9f952d0ea569262346860ccff34cbaa30a11d078484f6cce6b3e358336f0c4d2cd735a2afb555cc22b4aa612d580be248e6fc0b38b0e0c1840bafda69f806621b541b43722ad7ecd9a2934754fe89629fb5ca99a5eab9ec183364a98dd3461cddb9aee9d5b14cf3e59c3735d9b4ae59cf267996226ad1905bdfbe059c05eaab49e38cadc059b4d740b78df1569538baf4e9d4ab5b1fbcf8bad220a5a73e2e923dfbf4ee4cb57712ffd2eff651eacdbb7f0f3fbefcf98adbcf470f053f2cfbd0e9fb27a5df3dfc8553cf7f061e8860820ae614e0750d2ef120193944b860851352c71f853a0d6861871e7e0862883568281d894650a8c2841c8ac8221e2bca649f893ef8455e8d36de88638eff3aeec8638f3efe0864904206d96291460221a3614972e71a0f4d1e03db9152d6b1e43b343e791e94436ec965975e7e0966986286396599667ed7619567aec9669b6ebe09679c723aa1a66075ce89679e7aeec9679f7edef7a27977fe4968a1861e8a68a28ae2f3e1a08b3e0a69a4924e4ae99b8e321868a59a6eca69a79e7e2adfa536890a6aa9a69e8a6aaaaa26412a4dadae0a6bacb2ce4a2ba7afc29869adbaeeca6bafbe167a6b4cc1fe4a6cb1c61e8b6c89b95a376cb2ce3e0b6db4d29ad2ec4dcb4e8b6db6da6ecb2d9dd762d85e947955db6db9e69e8baea4e4d2b39866baa40b6fbcf2ceabebbaf38497c6b7f4eecb6fbffeb669af3cf896f56fc1ff061f8cb09b01c7131e2ffa260c71c4124f1cd8c2f0341c8c23be8c4b5a32c069ecf15c0f534c72c926676bb19503ead5d2bb7c8dfb55cb9f4d665bcbcd5882d7cb27efcc73cfe9a6ec0ec6cc40e556545a991052d2bbf8cc74d34e130b743b420f437430481fb5505c4a9fd4d0d35e7f0df6aa51b3333525fc74fdd94147c30c1a4bc4850d77dc72533af63a65a7980e354fa9c4116e61f532f2dc820f4e788875ab53b61e5b5bdd57d15af373d735854f4e79e5671e7ed8cab24c84f6de5d85e5f97604f56779e9a69f6e20e6a9241e1b5245bdadf3da193b3e4ce0a8df8e7beed636aab94355a3544bd65cbb385235ba1f8f7cf2a3da5e18eb8a7cc532e3ff2e0b3fcd73e340af7cf6da6f2f30f3842186a5ce1cdb25ae5382d08cfe0ac165461756dcbf0f7ffcec798f1dfdfbc98f7ffefa23a83a2bf6a3b9bf000a7080cae25d3dfe47c0042a708151e8df2982e540064a70820c8c60295ef51c0a6a70831ce484050184c00e8a708424f460083155c214aa7085173be1f25808c318ca30141f9cdf0c6f88c31c1ea186a2e0a10e7f08c4dbf91014632aa2118f88c4242a71894c6ca2139f08c5284a718a54aca215af88c52c6a718b5cc422efba08c6308a718c642ca319cf88c634aa718d6c6ca31bdf08c7d27c318e74aca31def88c73cea718f7ceca31fff08c832067190842ca4210f89c8442a72918c6ca4231fff09c9484a729294aca4252f89c94c6a72939ceca4273f09ca508a7294a42ca5294f89ca54aa7295ac6ca52b5f09cb58ca7296b4aca52d6f89cb5cea7297bceca52f7f09cc600a7398c42ca6318f89cc642a7399cc6ca6339f09cd684a739ad4aca635af89cd6c6a739bdceca637bf09ce708a739ce42ca739cf89ce74aa739dec6ca73bdf09cf78ca739ef4aca73def89cf7cea739ffceca73fff09d0800a74a0042da8410f8ad0842a74a10c6da8431f0ad1884a74a214ada8452f8ad18c6a74a31ceda8473f0ad2908a74a4242da9494f8ad294aa74a52c6da94b5f0ad398ca74a634ada94d6f8ad39cea74a73ceda94f7f0ad4a00a75a8442daa518f8ad4c4a42a75a94c6daa539f0ad5a84a75aa54adaa55af8ad5ac6a75ab5cedaa57bf0ad6b08a75ac642dab59cf8ad6b4aa75ad6c6dab5bdf0ad7b8ca75ae74adab5def8ad7bcea75af7cedab5fff0ad8c00a76b0842dac610f8bd8c42a76b18c6dac631f0bd9c84a76b294adac652f8bd9cc6a76b39cedac673f0bdad08a76b4a42dad694f8bdad4aa76b5ac6dad6b5f0bdbd8ca76b6b4adad6d6f8bdbdcea76b7bcedad6f7f0bdce00a77b8c42dae718f8bdce42a77b9cc6dae739f0bdde84a77bad4c5660100003b00}}\par\pard\li0\lin0\ri0\rin0\sa0\sb0{\*\shppict{\pict{\*\picprop{\sp{\sn shapeType}{\sv 75}}{\sp{\sn fFilled}{\sv 0}}{\sp{\sn fLine}{\sv 0}}}\picscalex49\picscaley49\pichgoal30585\picwgoal20565\pich53948\picw36274\pngblip 4749463837615b05f707800000ffffff0000002c000000005b05f707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dabc8933a7ce9d3c7bfafc0934a8d0a1448b1a3d8a34a9d2a54c9b3a7d0a35aad4a954ab5abd8a35abd6ad5cbb7afd0a36acd8b164cb9a3d8b36addab56cdbba7d0b37aedcb974ebdabd8b37afdebd7cfbfafd0b38b0e0c1840b1b3e8c38b1e2c58c1b3b7e0c39b2e4c9942b5bbe8c39b3e6cd9c3b7bfe0c3ab4e8d1a44b9b3e8d3ab5ead5ac5bbb7e0d3b76c5000968cbbe8d7b896d00bb73fb861c20b8f0e1bd2f1007117c44f2e4068eeb605ec679f3e2bfab771b7e007b06ed1db823873e1dbc0def63b893b78e1e9bf7f313d86370bf41786df939e07b314f3fbdfe6bebf35bffb0ff1f752600088378e5f967e07e0a42d35f821210e803849448b86085ca34d89b74f3d186a183d269b800880d68881f79ce9df72171b66177a276088aa7e203c7b107e28c30ba279f8b26a2e89f853ed6d2200239deb81c7ed919382473f6250941922bd2075d8f2a9258e46e541e19a5934fe697a58042b22865951b72c8a5985f56d965866862c99b833fbeb94a8956767926965bda596778e179d9e69c7cf6c9669f64faa9269465fa8967766712baa5924ceee9408979026ae7a07a5e8aa99c81525a269c9ebe3225789a0a9ae8a184068aa3a90c484aaaaa89920a2bac1f2efaaaa6aeaeeaeaa8b1365aeaad3ad2c9eaa7c2a202dfa8ba8ef92ab221ffdeaaac0234be9826a4d2cadaacaecfbab9aba1d14e5babb6a74a7b2da2c38e5b4ab1b932bbe7b6cef6d8ad87ec722ba8a8e7aa3b63b5be86b9e4bcdfc6da2eafd3fe2a60a8d8924b3026e66e7baca3ea366bafbb0ecfc9adb1ccb2d8f0be46f2bb2ec2f722a96fbff07e5c70c89e1cfcadb516bf8bb1c7cb3e3c5db2122f2ca2c91a279b71c91b53f7f2c90a078cb2c83e1bdc73cebdea9c60aa0b2fcab399fc0a0d2f8ff4aa8a6ec5ff46cd74b63be3bcdecf5a5b92afb8996a9b2ed22da7bc69cff18e0d66a385eabc29cd5613cd69d75e534a37d9874e2ab3a3ff6ecdf724003e8a678c36427b6cc675e39a229a833e2dafa5cbae0c37a483bb39f98687ff1b7db996fea69ba6d97d7f4e48a891865bf7dd0cc738a2841d3a4eb7e054068d75da9ac7cbbad9b2435e1cea35275dfbebbc830e3c5814064f7c68c3178f3c67c727cffc65cb370f7d64ba474f7df5d65f8f7df6da6fcf7df7de7f0f7ef8e28f4f7ef9e69f8f7efaeaafcf7efbeebf0f7ffcf2cf4f7ffdf6df8f7ffefaefcf7ffffeff0fc0000a7080042ca0010f88c0042a70810c6ca0031f08c1084a708214aca0052f88c10c6a70831ceca0073f08c2108a7084242ca1094f88c214aa70852c6ca10b5f08c318ca708634aca10d6f88c31cead07e02eba10f7f08c4200a7188442ca2118f88c4242a71894c6ca2139f08c5284a718a54aca215af88c52cff6a718b5ceca217bf08c6308a718c642ca317bb60c634aa718d6c6ca31bdf08c738ca718e74aca31def88c73cea718f7cfcd31406861240da44903521e4500ce904448e44913161244c1ce913482641921ea1244b2cb9124ce6449344e064463c7912509a44943421e50f4c4911548a44952161e54b5cf91c3f06529683a465216d79485c26529743101d0b60191f5e1ea80a272a81885e00c963c2019805d29d30c704b12228733bcf640233693725125c3302c95c5c35b9d99fdd1da95203cadd378d79ce236cb305cf0be63a29d0ce2fbc3305c1528ee76aa3cd6fc6530cf344418738003023ecb366f749273c896450c425b43bf77c1cd93e9030bd15eeff3b47a3413f6370517f363404032d6746a5b9d0fadcc8a3b83425253b2acf90dee05a00f5562f7dd9d28f2253a53232e74603245390d5d46d148ddc9a74cad08ace20a7bfa4290e501aa0531ad50a44ede97c48fa20939e13a9685caa0ccc15d3688254944d2dea0a6ccacaae3a52a8107d11ad9ecad3b2a2f5a856ed4157397ad367bc35a830826a93e2da9ea9e2d50c7375279f3049558cee950dd7046b5ba140560fc8edae7d754163d1494cc2dda96d403d9b4217474e76ed289b2d021b651fba4b294c8f51994399932c874d81458c47e25c99ac020a4dc435270a8f358ee76247b935757667d0f4e3e062ebdacd1a165c4e1bac529b09bb7fbe8db4a5ff4368e3781b3682ae75b9a8931342c3e6cbc411ed61ccadd13421cb85dafa1559bb2dd4e1ce7ad9b72d4d69d0556f79eb645c2088f73dd30bdcddf0e5cd2f5dcabafa6553982c875fcba6165ae755186d0feb58bc02cebe2ee55c8a3e4bdefb5ef775cd552dc6e8845804a72eb76df3a1cbb414dd3675b8876e5bf073fb7ba5b15538722a533186e1dbe0f542b89c558dac73a3fbab712a74742ffeedd71435b5cee1d8b322fea386915b5cc799ee6b3ddedcd2f0262f289b37c8ed5d72eb8eecd5270ccfca57ae326ca32636221338c83a1e727bbb8c6515cc539937db9c72778b6672aa17cafd8d187a7953b69bd12c61796e1caa3696d67cd6980ac2f558ff3def2cddd746a95db35d2fe34e75e8d0123a9bb5a2b2a5f7e6e8455f5acf739e73de80ace534d3f3a69f26eea399fc27f36cba63a81eda9441ab4e51079ad39dee74da5a1c510c130ed421f65aa92fec2b29b3cdd689b5e7a08d7c5d4b47bab255436f80710d352e4bdac6bb961ab19f5d2a671b4adb5e3ef5b5e74bdf0c1bf2d7b0ad35a219b66a8d3559dda98eef0edef95d6bd7fad7dc66b1d5540c2ec8357ac7970636c26a4ad68906dad8e195755193ed5e0b275adfa6e6dd68b1fd69128bd6e0099e68d594db348aa9ecc40d8776b7d746718d8a1bb7b7eb77b92dfedde2badad5ce64f5ee422e68766eb4e5de36397e6bbe3a1d4598e478c61d8b0bff2d39eeee4bde481335b8bf436d79979cb1ed6637c3f9ed7148bbfba5a26d6dca2e7ef312e7a8def8c6bab70b17ef588f1ceae48e714499ad5997973bd16b47dbd4452a73cda2b5ec1c27b6cd61665ac3be4be328a635d053bbae7e13bdc881bdebb1278e705bcddc762e3fb7d6717e5a2c1c1d9e4f5779c73f0667e01a1aac2bbfbb9bd3fe76b88f9ded7e37fbbd066e7945db2cb74eaf73e1876a741ab9bef4759758d43f5c34dc5e9db59edf73b4a32c78ae97f9f5a33bfc8113ff7b5141bdf231161ba855fd6d062b7fe2d41fbca7837d79742bdeda74ffbca6612df6d12b9dd3a506f3e3578ffe0c6d7ccce007e9c139d6e79f573be1f2c73b828a7cd6ffd4b7baf7c2cf31957f476695250293a75830a751c8d77a3df774cc3774cee632fca77abc966188875a206365a7b75f5b776ea6c33173437bbe067ce7a51b06984f1df86af8d279d7a7363c963423f673fd376661d749691633bad67dc2d72a57737b0e887f2d96712b0881bde72d20e7768c1362a3667ce2c77f94b67ce22470d8a46d100830a1c7030418552fa6530b9683fe276481175c7af3859c575d13a33419587dc7c77930a67baef375b2f35779c73a41378508e86493438248a766a0475a99376f7a66874108853dd82fe6e48427872e79c386cff581f9958749d804d96587ded480bdb56198c5399558746e2889b4c3890238825577849d6875b4ff727fa5c53395a855a3c86095b28972262498328193565fce475043b88963383794883bfaa687949888154885e3816541048c57738be5758cb796819a68819da28b0fe75acb383b34373b03f659abb35ab9780256d85291407c83c08d00118ea1f08d11728755358eb1f656e9186e90508e81c08efc108f9970665a308f41508f82908fb0e7888af08e80708ff910905ce364f6788e925790fa9890fc5870de188c873090f71091133259fd088f15590806267a5b30912ff58f7ed091f4109292208346e68f1fc9572899540d291323290f2e190f30f90f32e9858d7490104193ee9093f278938dd8923de9103bc90e42a90f4429882e6194e99094e8b094f6ff60947d049551299553499555699557899559a9955bc9955de99512c7915f299663499665699667899669a9966bc9966d0947e8e89671299773499775699777899779a9977b099422f79342d194e6109822d997db58983c498f45a40983490e8cf99287095e36999844b4989099108e199396497092093494999880a99916f194a12991a45970b4f49020699a048199f0309a33d19a2b2548a9d907b1f90db6d90eaff9979d094eab1996a01915bac99997d050b4c907b8791dbe1911c2f948ca8990a8899c16e59ce2389d41599dd4049bd7298bbd5999c00915ccf94ada896cdcf99941119dea009e48299e14c858dd699eeb7999f07950d93999e40934defff914e9d912e72958d0299fb10814fcc994ff1955f4c99bed599e014aa005a19f97b4a0d6349b02da4cf8e9140d9a490f3a82fee99e0a1a9c185a7cbb499c8a99a03f21a182e9a1a963a021ea99f7f99e1d6a912a51a27137441b4aa2274a9d2f9a12315a0d3a4a0d3c2a0e160aa336ea9a42fa0e3e1a0e409aa344aa934a9a9b4cba0f483a4b141a494e5a94547a94fb69a54a99a503eaa22c399c352aa54c01a5a1b4a5e760a4d170a6b769a5690a0c6cea0c6eda0c70ba0d633a4a656aa261ba14745a1272ba0c7c7a21764a98381aa52d4aa8f9b9a680baa3883a0e7e9a0c8cca1f87ca97912aa9934aa9956aa9978aa9994a9770a9a99deaa99f0aaaa1ff2aaaa34aaaa56a9ce698a2605aa8157aa8a93aa578aa147a4a128e5a802b1aa2b09a14b2ba488a2a52b64a90b88a14baba4abcca56be5a09b46a0cc8daa3ad0aa204a9a123faaadfc9ac5f7aac114aac6c05ac4721acad74adc2f8ac2ccaa1d22aa8645a9f080aaeaa6aa8e35aa7e50a70341aade9eaa5cdc9ae3ce6ae3da1acd3b0ad2071af1a509cfbcaafddea0dfeca20d32aaf07daaed06aaf003b94041b9ef3ba61f5ca13022b570cab9e0e2b5b081bb10abb0ef9fa11128b53f679ababda141c5b491a7b55d60ab13be1b1714ab1586ab1d178aeefcaaaeabaa726db9f338ab12a6bb35c1aaf0ddb99381bb309dba5bfd9acd56aac1499ad4641b21dffb1b2bdd0b4bcf0b47f4ab3b3bab3ea51b58f3ab406e9aa422bb262dab20e9ab4b594b55910b57172b5d650b6b990b6c7b0b41cb1b6b7f0b6b610b7c4d0b61b31b7b470b7b390b7c150b71ab1b7b1f0b7b010b8bed0b79f74b6891ab64451b81831b8aed0b8adf0b8bbb0b81711b9669bb8b9c4a9a6aab99bcbb99debb99f0bbaa1fb45992bbaa56bbaa78bbaa9abbaabbb9753bbab97bbb579fab5170abb45ebb5ae3bac9309b4211baef04ab4d44a9147eb3787bbac638b90b14b92221ab4196bbc5750b99bd0b8fd4abc5f35bdd2f0bcb830b9a259bd0708b2bfdab5b28bbbdcfab28693b33a71bd703bbb413abe15c8bbe83ab33d5bb1064bafe5bb49dbffaba6e1abaff6eb51dd5badb5dbbb5a6bbbc3fbaded2bb3239bbe49babe9342c05cebbb000cbc02ccbf48fbbdb17ac083aaa2113cbcfeebbe64abbfbf10bd284bbf3871be725bc1e42abf0f1bc23731c24052c2eb7ac217bbbc3adbbc4cd5c1845bc3f624bcc9abc1057cbc019cbc39ec903bccc00e5cb02ababbdefbbf068cbf1d7bc37ddac4522baef0ebb2136cbe4f6cb54b5cb2423cc50dccc1c85bc55a2cc3520cb6545cbf331c595e5cc664acad2d5cb3604cbb51fcbb45bcc143acc462fcc6494cc7b76bc7eaabc62a6cc558bbc708dcc7620bc744ecb378ccbc85ccc1accbc88decc88f0cc9912cc96944ba936cc9978cc999acc99bacba58ccb47fffccb6a09caca25cbc816cc1739cc85cdcc30ffcc347dcbf83acb86c4cb5ba2b4429fbc58abcca726cb4ae2cc1884cc19eecb6a4ec4e18acc3b08cb9a66cc2176cae0b9ccaef1bc787ecacc41cc4c6ecc6eee7c30e39c0488ccabf8ccc2eaccc071bc3b7accace2bcc785bced494cdafeccbb92acbaffbc230cbcc613cce348cc68f20bdb69cc6f37cc6d7ec8e201ccef9eccc861cbfdf3cbfff2cc2e73cb0c06cb7086d5be9dccbdbccce0aedb70cfdb1cbaccd3c0cbedddcc6ef4cbe06edc7663c69f5ec084684cf070dd226c9cff6acbcf12cce01ddc5293dd22b7dd1799cd1cf3cd0100dd0756cd35b8cd3268dcbe42cd284bccec1daceb94bcd305d14d9ff3b1b146dc3d5ecd33b3dc643fdd42e9dcbd08cd1f24cd5408dd4b7e4d41fadd1b37cd4ac1cd15fedce52edd5fa1cd25b5d4a4cedb46cedc495ccc9712dd7734dd7756dd76b09d777add77bcdd77dedd77f3d46126db85d9dcc594dcf6a1dd45cfdd3872dd6fd0cc4fd4cd88a0dd577ecacbc9cc161ddd367a8cbc16bd9c56cd6495dd4e2cbd1ec3bd3cdacd302cdd3462bcd908dd957bdcf8dadd20e7dd99f1dcb82cdb86e7d85abadd291bdd6b64db9b8addb2238db990ddabeadbd093c639e4ddcb54dd6464dd028ecd1426dd8afbdd9106cd1eabcdcc73cd97cfcdc30ccd239adc7db2dc8dd0dcfa58dd5a7fdd2b01dd3b2addcae4dd4c6bdd4c80d8be6ffddd2e85dd537addad7fdd0eebdc6f09d4ac0cd74b59cc2d26ddf5aadde8d40d2032ed9d39dd607ce08091edd0b5ee08c5ddde74dd3dc2cdea7ccdf67cde028ede0bdddda174edd562de2e05dd3a81dd5d99dd8da8de294bde1041ede2dcedd2a8ed8218e042b4cdf266ee1279ede155edf25dedfcd2ddab40de268ede13eaee33fcee3cf09d84deee44f0ee5512ee525196a536ee5578ee559aee5ab9bd75beee55f0ee6612ee69b2ae4f9cbdb606de49a4de2a60de44a1bda66feb3021ee145dee16a8edf9c2de7df3dd5133ee2772ec09d3dcd447ee6a85ae38870cf0a4ee77cdee0481edbc18de0008ebd903ecafe3d111fccde814ee382fe88927e0a96ffeee80fcee92c7cd2769edac1fbe98b80e3a490eab2a0d4ff2ddfc2ddde6d5edc65cec4af7eaa7ab0eaa290eb82fbe6b53eda0a9ce37b1ee33dbee63f7cea2739e81f3e6d8cbedec79e08bb0e0ad0eeb8bd9ec5bf9edc98fee2cc9de1859ddfe0ace71caee8475eecd8ecec861eeae63cea07b6e227f9d8bb6de33b4ee1e3eed880ceda9a6eef9f58e81029d3d89ded2c4eec7e0eef4a8ee1323ede99ceecb3beedde6cf0f21ee409bfd1f7cef06e4ee91221ed2373ee7a7bf17c4bed9f9cec435ee7ea9eef110fe34b6ee0072fe1b2aeed04afe1289fe8c37edfa5cee6313ff0ff0ef3019fe4ef7d9a63aef33bcff33deff353d9e53f2ff4434ff4456ff453ffb44349aff44bcff44deff44f0ff5512ff5534ff5556ff5578ff559aff55bcff55deff55f0ff6612ff6634ff6656ff6678ff669aff66bcff66deff66f0ff7712ff7734ff7756ff7778ff779aff77bcff77deff77f0ff8812ff8834ff8856ff8878ff889aff88bcff88deff88f0ff9912ff9934ff9956ff9978ff999aff99bcff99deff99f0ffaa10ff890388ba26ffa0be789a76ffafaa7faadbf81b7eefa8bcffab1dffab34ffba76ffbb72ffab9affba0cffbbdeff9bf0ffc9c2ffcc3aff9c56ffc988ffcc96ff9cbcffc94effccf2ff9d12ffd8e4ffa545efdd9affddbcffdddeffddf0ffee12ffee34ffee56ffee78ffee9affeebcffeedeffeef0ffff1ff2ffff34ffff56ffff75ff71e9689f1c684a868252f4700312c7539e0e182f31d7a675359277c2db0a1ba30da9031653854fce0589ee9dabef15cdff9deff8141e19058341e9149e592d9743ea151e9945ab5923c95ecc9e46a39b4a6eff8e35d81b95c7145b69eb9bcf16d192d9ab7d4f5885d7fa6c7dcae0407090b0d0f11131517191b1d1f212325276de4baeecceec2f8ec603235435848da023de7e03035f1e84aeb443338b1dc4a37296d6f71737577797b7d7f818385792d5d532f674f55534cc5ccd8d89efbc82a95438fa7c3b2b531f41ca463a9f7486987cdcfd1d3d5d7d9dbdddfe1138bc5fdd258e96159bdb7d0facfbc013d0b88ac1fb666adff540194900f5f261a0be34594389162458b173166d4e8639e1a5905115a1038ae9b4168a3fe310451af464796dcbabd0c77721c44043361d2f42473634f9f3f8106153a9468d187d63ecac2e791674b9337576af357a6e9c155396bc51c89152a43887da46529b767ab51b367d1a655bb966ddb23a89c215d0ab3ecc07d22a719134b95ab5da6589775ddfa35661e9d3c3704f6aad86d63c78f2147963c595887922a92eaebeb34ee2b9529b381dcc6c7a6d4baa2fd1eee2a75755fcb6dfe52963d9b766ddbb7717364eca774d57a75ad9299f5f15b61d647cb251efc651b1ce3acc182f2d05b25f5dcd7b167d7be9dfb45e0284a0f16bb5b33b5bca4cfcfc5ff19cbfaddd189f9328fbe06fc72f5ddf1e7d7bf9f7f7f41dff9798a3df22e738fa4cf8e23ceb3e0181ca984e6a68b8fb9f5e00ae441ff30cc50c30d39ecb0bcd452baaa93d89a21d1b99a3e3c90c4140b340ca5cc0a6c8e45c4024ca8450f71cc51c71d796c0c4082f4cacb9ad172fac442d5b25271b3f5600c5149df7c8370be29277cf1be1eb1cc52cb2db90ce6470345b46729bcf46252a480ac6c724635e3607044095f5053269ba424b2cb3bf1cc53cf3da1f89238181d4c858315c37af284305d74f3461797b18e999d4ca150baf142038ecf4b31cd54d34dff69143327f318ebd350d1d300d4173d3335c6843ebd30540b2b0d2cc8fa447970484b39ffcd55d75d79edd5d75f810d56d861892dd6d863914d56d965996dd6d967a18d56da69a9add6da6bb1cd56db6db9edd6db6fc10d57dc71c92dd7dc73d14d57dd75d96dd7dd77e18d57de79e9add7de7bf1cd57df7df9edd7df7f010e58e081092ed8e083114e58e185196ed8e187218e58e28929aed8e28b31ce58e38d39eed8e38f410e59e491492ed9e493514e59e595596ed9e597618e59e69969aed9e69b71ce59e79d79eed9e79f810e5ae8a1892edae8a3914e5ae9a5996edae9a7a18e5aeaa9a9aedaeaabb1ce5aebadb9eedaebafc10e5becb1c92edbecb3d14e5bedb5d96edbedb7e18e5beeb9e9aedbeebbf1ce5befbdf9eedbefbf010f5cf0c109ff2fdcf08a6c4d5cf1c5196fdcf1c7218f5cf2c929afdcf2cb31cf5cf3cd39efdcf3cf410f5df4d1492fddf4d3514f5df5d5596fddf5d7256f07f6d969afddf6db71cf5df7dd79efddf7df810f5ef8e1892f1e76d9ed3c5cf9e5dd19eb17e7998f5efaca92f705fae9b1cf1e97eb89a95efbefc17784fb5dc60fdffcf3fff3be7bf4d96f5f91f273b95ed527e077a27e441c35e2fe2bf28fd4fdff8db23f4a8c0f574428609f0824be04fee08086f88e9c0018c18d087012045ca0101a68bf0b2e22833ce8e0204e0326098e7082ea239f093fc8401322d07a1bec0105ab5016e99090861a8161242c78430da5f01de2d1610d81483de4e1a0186090cb95daa3ff1c20ad804da65ac81391b1a81835c551d3a11499dc13ab68182919d810d5fc16f41b2c4aa03715ba22a98298460eae307e2834081491a2181f1e601e7061a2168a54a36fd0aa33779ca291fce891af94200d33bca32502c9c4fa88e90f2cb9868106d999bb1c520e874a921a310942366ecf8d9234221fb3428b3932928c64b2a460f4c8285086b24ea47ca452f278463f1e118b62aa51211ff91ea6a45295b51447806203921565929852f8a10289f8940a393224ad8ce554ec0815972c932eb75cd42a9999cbbf28113545aaa636edc84bbe44f325d4e4e236c748127116939d513866237228c265929349cf24943583294e73e21350b2cc6637ff19d004ff7d13359632a8ac86b44b65e2133c206ae7439bf04e46c4b39fe07c8d142b0ad05725d43cfabc6218ed295091ce739d74f22737c9b19b404dd39fcf7c0519f5215188ce344eeba068472d2a3f846ad335725c284fc508bd7d02959a012d6a82b089d246fa090b80e1e53997c48de84495a65555e1106f0055a326709421554f5888fa54020d15a0452529507bf9c99c566a980dd12859336a97a952d5aa75d5814cdfd74979a6924e8ac2a946075a56af92d5151f4aaa47c34a477d2ad497bc016b5bb7394b8e0675afa7682260ed9ad91de0551e7a8d2b410d15557a0ae444e51c2c62a772cd285e12b58c75a53dc8a9c74f52d2a75da02d41185b1ca78602ff271fd5ec6f3db8c95bdc149d3c1d553d413359f904c99266456d6d15dbc749edf1b0af3c061e779b48159472a705496e6b4155445891e654c0352f29b08a1c385a919b685d9566c49b2242b280bedc556e8b48bb52ea92eaa5e0906c1131ca4f05d1ca96f66d2c8d107219469e97c1feb3a9703bcbd943f0b03b146ef0857593deee49d8812ee4ce81311ce288427880249eb0876d61e1eb8058c42d4602873bfc3c149718c6903125138c97631def98c78f73f11a35ac0b907aa97ffe2932067b9c64252f59c73fce6b909d1c65b9d598105496f2959966e5f46199cb6fd332ff4cdc65314fedcb5660f299d19c6635af99cd6d76f39be11c6739cff976c8ffa3f39df19c673def99cf7df6f39f011de826b3a3cc633634cf0a4d85441f9ad1365bb431c3dc68491bedd1ee8cf46d0032694deba9d22cd4516aa575e921883a22d7d8f4bc3a4d3fefb9ca3b2a7ec1311f7de49af684d441a8750f8179ea78a55a83c9746f56892cd31963d4d2ce63ae4f6ecd40b7f05ad7c362368e3d0b593401c3d56fb2f5b055f8c52b4d24d91c5976b79b4dad672f81b874b5762faa3d623027272e3f01b7077df4ee70476bdc4a28379490cbc97ac313ba01c45fbce78d6a79c738abd395cf46a99bce101df18facf254c28f03d62ed204c0ffcca29d2e1a46029b667ec5ad2eb6cdfc6f7824f1e17b3c2576f3bbef806f48e56f8976ff475d29498f2f5c864ac52524cd98aae836f5bfff05a332161c27542cb8bdbfbcae6f4ff9ca148b1cd78932464dd92b9a1bab73e02bc753cbf5f772d77af5b448ef6a20f9f9dc5816d8bb924d6b71a5ddcd927edce865372d2bb10e29078e7c1f83b23b76935ef7bbb726ee56d74fdf47adf56fcefcaf848f92588d0b5ecae6962cd674aed2a1a45661eeb6ac938d2661e05ef522681ed84ddffb7c9464eabd3faa35a4f77bb3008f645f5349b532ef3a66090fd7d787d4a44a7fbc3353eaa6db173ef3483237d30bc17982e7bd247827fee87329ebd3072bf5d75ebda48e3a52c58783edd24f7c6293bf5ec31f3cf7ef353c4b7f1e21ef4b42f82d8947bb8dffdfdcb99a9efdbc5d7eb59a0f847b9753f226527cf4792f7bebd79ff2fca7fe3a1f85a9ec0efcde0a009362aed2cd7e80af79dc8efd506efdd02fe9de0ffecacfcc040fec2acff5f60fb2f4affa042afaeccbb0d64eda68249fb08ff7620aea40ae4f1610d70445e82050ef8e6f02e9ad026348f0620b00778feb3eab03c1cb9c04a94d36b0f74064bf286ffbcce83300e9f7e66ec224e23de8e3e4f02e02a7102c687059e2efaa0aae8f606b9e722b03616fecc8ee2a76b0e7aad0ffc010edcaeb976eebd88cea080f630995afca5a90d088240aa550f4f2f0e9a4f00a8b250b336c0b01cbc006aa53ca708e200e0fde48fbb24b2eb2cf0d6f2fe1702fba28ff310d91ea56c6eb4fe6907fead00e47c5b6c8503978eee48ecb0f8905105f68d50849c19244e2be2bea2a315612f14f3841b624715650c2e0f88b11e1ee206a05f2eaab0c395048260f126c10369eb0e3d6d0b13ac5496aef184d91e5a011d2b86d05db0815f18d5ed2231afb051b376b1ad3c71b033101c9cdfff62534b8d15fc43107d631dbc051d1cc1199b271d7d0311df9a51d0bae1af1f1aed4aa82fab11bf1d01ecff11d552d19c9d1180f12daacf1da5aa75450c7218547bd125220bb651f9d82223132652cf22832b2234b6623df80203d7224df0524d18b245192634c72da52b2252f66257d51d064722669b2266df22671322775722753c7ce78fff22781322885722889b2288df22869c72791722999b2299df229a1322aa5f2cda0cc25adf26160b291ae722bb15224d58d2bc19261b2b2f8c2b22c11662c67ad82d2c42cd9f252d0721497cef7da722ebbe42d474fae86ccc1369119de897b646d2f93892e0533c5bc12da9e8f09f10f39366f810a6822e77130215393aad2a10eead714d3801893ab1632df22b333b7cc0e0f1331dd503205b11a24cc2e3d53205133fd4212b7f8711d1b73335373361f61351db0fba44a892ed19320b2ed1aabc8a28e1691b08c9ca89268f3382d6d32756fadb88ebd780e916c3192a0b01215d1358d0ff21ef00491733b0d13344bd3a56e4b0dc14e3c938f0761299bc8ffaeb0d27331b4933bddd3e59433a6b4ca12cdaaeb664f047ff3a4ce53085de236dff33fb5f0c14293d83ed0001fef3e5b0f0d6509e31c6e3401f44131333e0974987c50030df1a40c30f610cf08c7cffe6c1342e7cd36e76f4c36d4431df4fbba8bf1082abf7aca4241f445035140bf734d2ad441f56bfb7ab0443fc1443913467d34242534df524eedd68eb7fa6a081394f6307410f9c1a97ef44939d23b4d733a893103634e3d4b4b18df2407e953e100c33ca1344c59f31c4694428b54bb72ad55a6af16230903cb9310f3084cc5144a455415416a4182f156064cb9f23416fd62ba6645f2762ef3fab401e7744eebf4501595f90ab31c17f5517b255121ff755239455229f552ddb251ed4d5331b553dbc2523d3554b7045445b5547984544d35553d045555b55533a44ea7325665755669b5566df5567195d5d4215779b5577df5578135588575cd82d4558df5c338f5c592f55899b51a8bb559a1d53658355aa91537a6f54e7ccc027bad0f49331f77958d3ed43fd3d2f4ae95331807ccb6955bd1951d97d55b83af5dc9720a52adefca754f65f32423941ff3aa716e90ca586cdd56083537095619943ef8301d282c5be5f55eb5d2315f135ce1f522874f810acd61d54b1e65744a4910c9606d832cf61bf9555b17b6b39071e402a87ae8d5d3822b646fb0654fec0d9c65d1e63562eb75263e360133e8635ff3325dff961af1e70e4bed642576a254166479161e7bf65d6116f5a0716631f65b07546725aa7e548e3c18d65d93f36759326651165eb54c80acb6d2645653d98d6b93f66c49564acd75db56ccd8c4f618f74d9422363f84ca6b850f6cdd161cc7566bb75659f6f633276a6e556f461dcb39ab84bc0a91fe9674895eb14a2fd346ef306fbd75481df7125a74e20ed6016f142ff1cf9730c360cb130ef1930fb5b4744568204aaf81580c5744f19e66ad6ca928e56e82d58c53abf24e3393273337833a5a373ba7841857830a97a4e6c20f01a3b30f93504e9f53171dac900670719fd7609b443a4970154bb010c3231e15e9ee9eb1418eee2e9d110441ae66a7973937ff615216af3aa5aebf34109b6e6eda6e29d74aa435cd75ea284e063fea1fef1755ccd11910c450d7d2fd7462914811136e172ed5b37903108e902f812d977b2d6b4c17837feb577f8317484349098f0d112d3878338df484778cf43781af935d73b76e37ee4022307f5b11f9d42f84ff575d5317d4c0840a1de20c479184d1a38525f886173885d1ef17dfaa3a561841fe978611f839449887c9558751a96f41b189a302875d5882b116615f2e092925e6ba70b540d80395940bc5354df5f068e77768af137f65b0fd0c5580f7b7803f2f73d3a48c1f78064931873f588a15b88ed3188f21182e411890955083abc18f65988dfb1879e5382df9389027b88121ff598fa77067e9b790e3d890e1f88fb9d74a6c38731b5945e8588e3f398aab90820f199107184206790f59b995edb8911bb0153059928564961d5985412d95f7389745598de7589003536d25723ec378f20e14498b19a70c0b3d39c38cf155026169fd507986674b2b25f98b819915af7985215005397991239935cb78816d3988c7555da5f999b1f9908df792113872a16e4432d19535d7e432796025d79237399a5f177fe55995ddb994c1774b3d798da5370edb38937719a19b37c196f79d013994abf89a513791510e4e28c99607708a65989bf7f89f39f99caf181dcaf47255f4ff6c6f4df58f9911570c9d599ba3f4798befa0d30f2fc892453b7a9c47fffab53419823fd78dcf2da217799c6d7aa1a3372f254ef98437e81419a6695a5cc5b99a97f7a9a7b99ead8d8e56f6a515989c5f4d9a83b89663379bcd4e5fef819e693ae3801a51849ae31c7a77db39a06b5a8b6ce98cd55944b03a5e65daa76bb94aab488d93017ca7eee2868d7cefc315412b4185d812351448fa3a3a7157abadf90167daabf5eeafb1179c15eb94b71a8f601980d33a9e271b8a87ba8da51aaf5139608530b80439b3231b9147199cefb2a8f118e8c2d9aa0fc53a4d18b24d9bab9beaa9bf3a5eb31798591baa379b2f7b39b67319b8435bb4e5d2b483fba1e1baaa39db9fbb3aa67bfb44c754b6d35840422bb21957a17b3a8f073763d7ffd6af561a053f6b4e4a7463ab2485c2567d0efaaf7dbbb2c13a9fc259a7adfb957d3987317886d9d9a06310babdbbb24136b98359a1db7a065f7ba09bfa36db778d299ab72d976af3198d25bbba213aaf85bab331b97c2c9ba217bcb96f59a08dda8da428be017caded78c4d7b96f49dcb8779bb7a37ac2adf08a41b7a0819b97b3ee59d38e79dd17bd51703e5b4a756d2eb72bd9c265fcb6295bc0015ba211bcc6379b8f3d5aa35fad9f99bbc14f1bca43b8b47dcd8af3dbc9775bbb43dccb6dfbc35761cb917b9bb9bc998f3cbf937cbaad5cc39b9cb4033a20635cca539cca7b3bc34b1cbea5a4c13b59c523fcaec1fbce71dcb699dc3fc958ac9d5bae23ff5c8ad359fe04d7f90817fa88b44113459a547abd032b3e8aaebbcfb3a291bc186b62c9a3778af7dba2bf58bc431dbca7bca74159b7a25bd03537920d38ae13bdf4625d9cf5f9c513fcc2553dd8c795d44f82be691d0ff15cb3831aa6fb9bea6a7cbea71ad5cbf9d0b58bae5d3dcf615d97b17dc079dd9a539deaf81cd7859dd0855dad933daeb59cba157ca88d9aef62d9cef972d863146a2b1d82c28e80a709455d8f17bda9617f730b759b91d95ddc093e20bffddc33d8c5ed39d8751ae12fa9dccd7adb571d9705fd93771de21bbdd055dce1319ee06b5d97a59bc3d59cc1cb9a1c6c7ce0abfad5d569dae1ba49b77ae1417cb4a3db90c85ce513fcdb5bff9ce10f1ef4c25dde1d7ea9e91ce4473ea7f93bdbe1dd5348decdc9f402e7c27097cb0409f09e54858b6aeb0c8d33261307e0a39a88a5cee349f9eb0bba1fd7d7c567d794b85cf4de9d7781777b595188f75050e1fecc07e955b63650fd7cb6cfb7e4a7feaea15dd47dfbf39aab16dc9e8ac56fa939d756b41ed13db8eb539e84c1fe9dc51e8dee9cb6343dc3d31ea7e55ed6059eee1bdaf14339ee43de98c9bd9e23ff9c8db0f021fcf161fdb839aea2eb8b885f37c60d3140e97d98bba8e464514ee22bb1f1abc8abf7e177f4f0751548f5ab7205d5e91c22e7d897431fde5e6b09168f1f03eb095606b53c68fcf6d1fd46b63c396257a7642b372377b875ff53e74c23528a7f1496b09a06e59ca09f092f74f8d1ebfcd9743743b7f1b2af19c1bfd59dbffeda3f7c477b9e09004664609eb33aaa99f9dca4cbe21d1fa77110c574cdd75d24b4666f15c9595cd6257d6facbef0f70af4c1fd60279b2af8533225be26342a9d522fc82a36eb4a69ad5ce9a82b66beca46f073ac5eb3dbedab5b0d8f43e7f43b1e5db5e79bfc7e8f598e1e60a1e1a1d21fe2a249a1222364a4e4640c65e4a365e552970866675a2622662829e4e825286ae96a5daa9f2be5296beb6cada5ac2d166ed66eaeefaf232c30a730ebe7da7154f2b05b2ff333d9aff31bf46a71d0f45db6ef76b537c237f235db78b8f9f92bba6e796827b9cf1719ff7cf737bdbaf513fba43d15d1bda1bf7efa0ef13336f0dfb0800809d151b8f0e1bd82c024e619242ede2b8c10bd84d958cde2ac33043b7a7c4332a346462223822cf9aca54b2727c7c08c693317456e076ff2ece9f327d0a04287122d6af428c49c3877226deaf429d4a852a752ad6af5eaba9f4ab172edeaf52bd8b062c79275bab5d6d9b26ad7b26debf62ddcb870d31a946bf72edebc7af7f2ed5b922e3ebf8207132e6cf830e2c4804b2d4eecf831e4c892275356e5b371e5cc9a3773eeec5930e64ca13f932e6dfa34ead497999e1badfa35ecd8b267d31ea99575eddcba77f3eeed9bd6eadfc287132f6e3cb6eb7db88f336feefc39f4afc9254d8f6efffd3af6ecdaeb06dfeefd3bf8f0e2995537b57c3cfaf4ead7b31772bb3dfcf8f2e7a72faff23cfdfcfaf7f3f76c7fd17ffd09382081055a15a06d062ab820830de2852040f839382185155a681384c15cb821871d7a1853868084f82189259a78a213efa1b8228b2dba88c7881549f8228d35dac8618c30ce78238f3dfad85f8edaecf82391451a295e900d0d7924934d3a795c927144f92495555a09da9213657925975d7a59d9942609322699659a79269a69aab9269b6dbaf9269c71ca39279d75da79279e79eab9279f7dfaf927a0810a3a28a1851a7a28a2892abaa8a0b731fa28a4914a3a29a5955a7a29a6996aba29a79d7afa29a8a186aae297a59aff7a2a6a61be832aabadba3a99aae2bc3a2badb5f215ab1c5bdaba2bafbd92ca13aebe0a3b2cb109f6146cb1c92abb2c31bf26b21209ba323b2db5d53eeb2c4aae486b2db7dd4e8b6cb35340bbadb7e59adb2bb85a9ce2c115e49efb2ebcaca6cbcb40ec22e16ebcf9ea6be5bc5989ab03061c7141c34920e53070bb5f1cac704bfdeefb30c46a392c503f323984830d0433ccae10288410c60c699099620d47447c32cac24d2c6ebd47c07382c531972c13cd16cf3304cef988fcb13b40f89c32d041cbb63243ca748c02cc3f8fc0b3ce183bddb4bd351791b3cc9a087d35d6a611ad4ccb2e83f3ecd3322f9dc2d861975df54c3365bd36db996d0d1c1802cfff7146d937438d36d921978177c26ab7fd37e088bd9dcebf727ba174decbd4cd77d4d824bef3cf814b3e796183cb53f116f7de8db8e28f33be89c988574d39e9a5e765f9b585679ef4d461b7bef9ebd106ccf9cda3a36e3aeeb903886f60aa6f91f420674b8db0eb3c2c1dbaf19fc0ae3bf3cd1fc83b635d3beef5c27a77dc02f28b47abb9eb1ae70cbdf3e18bff12f8edb053d3d7c39b8d91c1deeb5d7c0fdbcf8cbdd5e3db7f7f50b7ffae9cfef8fbff3fb0ca271a01220f80063ce066fae71efe1110810e7ce0f3b0b53b0542b082165c8a0447e2b70b72b0836ba120c93c28c2110ead81ca21210a53781a10d64f852e7c21ac4c481d19c2b086367c0a0bff1b71c31df2f05634344f0f832844b9e43087433c22128594c12432b1895129e20f9d28c52986248abba32216b33814286ab18b5ec490154511c62f92b18cb95aa219d3a8460c76678d6e7c235ac6182138d2b18e0344a31df3a84729c951437bfc2320f988c74012b290976ba32113a9c8d41dab8f8b7ce40bb908c9492e529294bc24212d89c94dea51939cfc241c3d09ca51a65194a43ca5174d89ca55525195ac7c25135d09cb590a118aa2ba252e73a9cb5df2b297befc25308329cc6112b3987172943193a9cc6532b399ce7c2634a329cd6952735488a425368728cb6c7233928eec8311bb294e747d5346e33c670db739175b94139d7f692727d569ff33684de59bf074a78ef636477c8ae89e82a4d8f5f600147bf2337f3bdb893fbb29cf241c0e7397616741070a0a5c24949b0b0d6143b9a6158846145bebaa68362fda4286c20d581ced682333aa51949a6f900b9c9eedc61453da9dd4182c4de94b0136cf7944ae6fe9bb29cb5c4ad28c8a2ca73ad48411aa17929a02d525099b5d0b9fe68e8ee8aca900c56950539731c80d75ab46cd1041ad0aa2897215a39a7b69c64020d6a2dd44167c100149cf1a57b21ab51d4c5deb43b65ad4801eb5af8df02a5eaf1ac03d14030e08fb6a59a32ac7b0067623fac46808e59a04bd82349022f56b573d90d99c4a76a4b7b86b63fff1566d5575a87f256b4a428b59a7ff1e64b4914d6c5f010b59083156b508712d51e9ba40c3a6b6b197b503c6e68ad8cd9a3616a0b52d3a708b56dd4e5618bdc5eb6f9d5bdafa75f6a8d545506d91cb1279a402b6ed326b5d6d1b5d9852d7bbcc8ded7945735ced86e30fdf9d2d73d35a5cd58e97af33930152efbbb0e19222bbec4dee38e44bb2da9537aeff852c18592608c779eca0a1539eddecd6dff51e987c1b8449de5ea701d069f7b2153e5538ebe8e10f972ac4741c3189bd64e25056f68c29f6d58adf8862f22c4a6e87b2b1355f2c900dea58a56d6d718f834ca2190bb9c8af22b291930c62208b21c64a7ef277900ce5295749ca54be3293ac8ce52dff48cb5cfeb28dbc0ce631b748ffcc643eb389cc8ce6357748cd6c7e7385dc0ce7393348ce74be3381ec8ce73def47cf7cfeb37cfc0ce841af47d0843e3492981c2e44333ace8a56d7a31b2de9d2187ad2967e4ea52fad69e3647ad39efe4da73f2d6add847ad4a62ea1504fad6aeb947ad5aea674a4fdf5ea596ba7d5b47e5035733db2f1d9fad6be968c2d752dec6113bbd8c63e36b293adec65eb1a99cc7e36b4a32ded6953bbdad6beb6b07faded6d73bbdbdefe36b8c32dee7193bbdce63e37bad3adee75b3bbddee7e37bce32def79d3bbdef6be37bef3adef7df3bbdffefe37c0032ef08113bce0063f38c213aef08533bce10e7f38c4232ef18953bce216bf38c633aef18d73bce31effff38c8432ef29193bce4263f39ca53aef295b3bce52e7f39cc632ef399d31c1549d5a7196aae73d1c683243cde39d0b5d4b7ee3e37e8466767cf93eee4a373dce74a8f35d367eef4a147bdea42273ad5adaef53866bd805bfffa00bb3e3ab0937d86628f5cd9d33e41acb35ded6e5fbbc0e2fef6b9f7f3ec1ca63bde2fd2f6a3e5bdefcd78badcfd2ef826039eef833f3c616fae78f421bef18e7f3ce4232ff9c953bef296bf3ce633aff9cd73bef39eff7c7b260afacde763f4a4d7ace9355ff4d43b7ef5ac7f3dec632ffb47ee3a108cdf5e39e886e334e1de70e455f0866d4fb7daef146aa43dde636d667bdc475823655a69e6727eb4a737bfc116a1a7ff67672f2fcfc594b7f0333cda0b4855ca6a8b706870da6b832bfec2ab35f04bc0b0fb41c76390f5d6bddc9fbe0be29fb66b2c5dfbcda1fff78ddff1451f4780cd41119dcb74574628185a891ff8a15dc1c41ffdc84ffb79ddd405d8c614d66851968d5981feb10f06429dff851ef12ccffb8120f7c002709560fe4980fc71d7f9300c8369600a3ea00b7a1d78f9dc07dadd0e4ad706a296e8e9a00d0a214a8ce091b12004120fd8d82054b9dff15440c0180c0ce61e55cd200c0e21fb30e10d42a11462210f7aa10fae600d466115826105668b11b60a009aa0f61060f835e1033ea107cace167ae0cf89840aa6960002610bbe611d46181c6ec205b6c218daff614a0ce20d5e5f0f062236dc5d1a7209005a20075aa11f12e201d62154054f2238e2f4d9df0fdad71b5e62dce8d44f25e1174aa273392222422129ee9dd8e843e33ca2a9b4e109f2212572e215be62232a5f296ee1cff59e01e6e2fce0e04ffd623186c0226a611c02d7d83523c8784d2feee104464325ca22952c5827a2601836e3f91d60dae09f0a72e30ceedf0fa24f048a631f028c2b0adfed311fff89e32a9622c1f4603ba68f315a63915cd8fb48e0e7d0cb24ce0d38a6633dced32d12604d9c63359ea1ecaca3fc3d970598233432e13352cf22de9e37e2a38ad5dff7d8a21be26230a2cd2e26603a7a642776a41b625816a2e31c8aa4192ae3837dff2331c623db9d1dd314964b6264966964001ee2fd259e28f6222be2dfeee9a1efdd242d72e34fd641f431643cde22394a1f0e4ea450a2a2f11960f2e1e493e8a3548122eb24e4fcace11f62a2339ae44ac6a41e3e0e4306a557aa655466203f825fc39065438a9e5c4a23292ae45a62658f68e54522a55b16614f399f584acd60fa0d0f1a660972241cfea20f2623312ea3c2d4e55f0ee6309a625fe22549ea258ff0a517ae0e3ff64c65164ce931125b3ee6343adf5916226196268709d8fe50e55bc226650ae2c694a58fd1660ad2a55c6a663eea241072a4da8c1f43d9a58191266a1e67d37c6441d2a1ed2867541d926c9ae6d829d552664f4afe9e6516ff25728a206ffedf552e1f2f262015a2e41eca1473ae241e7ea73d3ee505aee14c8660796e62f1311f78ee9e78bae7fbd01344cea7f4a1c97d76278006a8800e288116a8811e288226a8822e288336a8833e288446a8844e288556a8855e288666a8866e288776a8877e288886a8888e288996a8899e288aa6a88aae288bb6a88bbe288cc6a88cce288dd6a88dde288ee6a88eee288ff6a88ffe289006a9900e299116a9911e299226a9922e29a1619b933e299446a9944e299556a995ba5e525ca9966e299776a9977e29988669a16c919896a9999e299aa6a99aae29b391297732e989991896c26960cde942d8299d8a159ef2dc9bc6876e8ec59fe6a941f4ffe98ea1cb6c4ac7a10aea2dc869ffa50654be668a0006ae5c1f02a605e385c87ecd97f9ec29a499c34086d77d0c6aa3faa3fad50aa7aac3a9a6996f1660844c6a4f56a68c88e16241984a2eea62dca3a82aa57406c33464c9fc5105d3d84aaab6c6a83aeaaa72653eb5d8514e63ac6e63f4d06a5eda1cf4e02a3ed8df4df22a6e48843e02ebf7082ba3122a73cc5f14050bfd859d06e62a71215d63a40b6222e0a21283afa626b7962aad0caba7166baad86b55502bb67e84bec6c2bffe98ac66a9b6f224beeeaaab04acbf822b94a4666e42237ea261758a666232eb415adf5d3267f5fc267c6a5851dea7bd700c412edfc672ac25c6627816604d861f7972ff617c7e2c054e61dd64dd463ee42ae21c5ad2a022d4ec3e6e642be6ecde94ac3a921fffd9acf791df690627c6b60ffbe524c372cdd3160767d2ccccdedc6ac6a6fb5c0f0b46a25b068f12d6e4f05d2d38be6ac804d4d6e20c618265608aedd8ea95c5ee233b3a980c620fd7724ff2b0ed80655868c22d6ea216dd96abd5382ce1588fc9042b4da51f707acec7e0edd0daedd9a21fe06d2ccc9c8dc25e48e55a98934c2dfda02510bcaa4b0acf576e65e2a46df180aecf268f09c225fc8caecfcc6c0bdc9fdab64ead9a2efab18eebca6ee89616ed2667c9786e26524d60766bdfdaeef2f0ae2aca6b25c4a7f0c6ce1f4ea6eb966d3582eee68a2e68d666ebb2ffeedf4e97915c2e8d452d714cedeede8defa2a3f6942fd9f4631b1a6ef66ecef81e6efa026fee8e26ec2221eee2e2e2bc6fe9729ff9fa83fa1a6d72b6efd784af752ec3e1aeef684eefc02a27ca16413f327074a66ffc0a63ff2eaf8415b0e1522ef6f6a6f77257e61eabd27e5ff41a2cfbeaaf36be62fe12f000e7e1275eef0913580403662da6eeec2aeefcb6b0098ff05fde6fd1dda108a77076728ed808636c9e2771fa70eb3ae6b20ef1fee2b02be26f0553acf16ab09b76b02756704796a7ce2a30052faf113bb11f2e2bf6b96f0d3f31000fdf24b6a645d2b00d5bf0166fe50dc70c5feeec76fea4fad28e1923cd523aab554e6709d3d464b2713966ff310b3371e07931ea1e9f7aeee5b75271381eb216ab5fbbeaf104a3b018aff153ce14272e7103c3efdd75ce190ba7fdaa31ec18b223076ff788b2563964d299f21b1bb115baeb07c3a71587e2181731f376f22c17721be7f22d6b321a1fac6a706f420033ac0164295f31da8670021f731da3ef187ff1fcaaa42fdff279d27203533308ab2ec602f228efb2504ef202232e0c8bb333176224bbebf13e42d69aa50dc72e37bf6624b7f2316f32095372666ee6223789680eb20a8b6f36936f3d13b22e7b321323b2094b33f69272d1fa5401f7f23f7f8e423f33f30ab40e2bdd0c13414f4eb31d2fa6f5a6b34d76ee1fd333416b73ea967140cbb34853747b32ffa2226ff012eaf375de6e3b2b8f106b33f1ca3002df743727f3fe66ac4d07affa8cb37e65740dfbf44fe7b44e8b74500fb5f172ae099c6e418a2ca59e321ec7b0580aa0518730d5e2172dd37425ef003f3ba3573ba5dbbe305f753438f394031f89300b1d239f75627e72cfc6f21e6335fdaa6c0d2e9e7896b3f539eb5dbf2ed1fef542d6b11387ec14d6e2dbf6b515d7ad83e910636763e32e735f6b6c402765220f9d61ef66cd8c352e43e5f3623118fb6f182e30f442b3c816ee3a07c24e51f114b3b599c40f1f8bf6698bf0dc10ee54c62ccc82b4f159b6fb542f6e456c44c62d6ee72e6cebb5fa2c74385f6c8311647a46260257ec0ee2ad7926746fcfff7253165706b3640bd22ff6893605c2c0205637ab322b6a1fad37f6733f1b7052d62a3ebb3483390fbfbe85796a107ec4b763d8f763e0f7dab4b53410b387e8b7c490961f0138806349b482097fef4b822f857b77d982efab80f7d3812f2767d8336914f8d53c38d7c1b786d75375e908ac922aac85783137b86b9b38b2924e18fb108677a384ac38657caadbc878e074f8a02a2a89d978b5e2f887e9f8b3f27885f9787ff93790a390906f6a91ffd791875d92b3d792db6a9377583e47397d4d3995fb96955f397465391b990461bd4405f6cb2810f96a29c976c9dabbd2048a7bb93999144b77ea1d2185273c9a6c61e26285b9b272f938b67849c98a604dff44f3a2ea78aef98ef1cebcf06b791038a1fb39881f4ba2a2b9b41e85b8220be086395a04fac2b676d13c39b796793374b9369c3957ecac4edc8a881485c77844a3ce39b16a14a6a2dea9c7aaa6435ff62986a4827a43883a56903aaedf05b92c7a57e615b0df2676faebf931384180939e9366ad0f478c2885c39039a82258ef9cceb6483b803505abdfab745cfbb2173bb68f55afb379b67785b58e7b5c6c45b873bb9cc760ab7b85ba7f3ba41618744b2453f2f248e7ed43bf775acaece2fe2cd2aef669a9265bbdee707a766d569fd7ee3b4c41717a43b23662dd3156a704e2ea7c3b9d1dd3eb4637344330ed5321ecfe8436f5917437c2b1d5567c5cabff75565d377094ab6d836d68b36cbf93b5e39273dfa6b79a737c359b3c167ef92f3f55bda33676cfed4ae776b6642a653fac6a4fb8671a54bdc0b2cd62ba2fb2a1bec36fa523d561696a1fde0bb58764a42a61712ad6c89eefa34fa759ed157cfdee5cc5d79b77e0699a16e452a7d4af27cb76157895fd551fb03c26f3d9737de04a16da6fba40166fdbbbbddc4f3ce26aafa7fb58a912a16bc697eb295e13c2a252694cda47a3deefb65907e54771d66bf1d7df93fde2cbac4e0d0cdc47b1f68ef9e123fe60cfbd6353b2ee1ebe79a5ac7caa4024dafdd99fe179703afffcf987037e62b9e6eb833e7a0997d62b64e08f3e5bd6796ca56bf137d7f17bfee4ebffbdd82fbff3d37dd76327f36fbfe273bff55ffee7e76df4db79eacf3e8209bfc697ff554578ee1798ef43fe6ea5d78743e7df133f5cb57ff66bbffa6755f8f317fce33f01000953d4eb4b4fae48d7abac696bb8af9c2d9ccaee045168c4b25635d5ef5b619abbc39c4df9fadcc5362f19c97844cd48420962c98446a553aa73aa44629a8c604fe4eb7a7f6225114abb98af659f67d8ca643bec287debbe839fe2f1d7ce44c3d972310b5bb2429319ecd3f893b222d391ebfb398cd38a5cc36b5af472140aab5c0c0d059533ccb22b352d94d4244a5c851cfbebb27c3cdd23bd04cba32a2aecfc9af34d8c09241ce17d53de4c72d50b86e33306ac35c26ca685fffe05d9eb060f17a7f89e703a379fb4a8f63c47a79e446da3347957762faf579fe58e9e8f65e70b02c061ffe210d45630e1995bf41a3564b48c85bd3604039203576d56c47995f0e1105462a335857cda89bca886a3c304bb54b2f2f7acceb52aea30e2ca8310063d6f065b7dc4a907994a903ff18973c9d2e443a02661f2d029ab25c46dc7523d79f87226d1903bb3a2cc672aec38b265f58dddc9351d4f204fe1f994d9d1ea46b4245f7655fad667ca222329c2f5560aefbaba94bec282680b6b04776a2c86e552386d64c08693e94bf3826f60946b974eada95669d2b49d63666245f3950dd041a12ebeababb5deb648e351246dcb6ce51a088796946b35ff276cda13a97e02967795dd8e837dc3de9c4ef26eeae146ba35ed7576f67ca457a22e7df6b275e2bdb427072291f93de39e593b72ae1e7b6fe2bfbfeb1cd8efb170a7f33d56b60fb2f18ac209bff44e6348b4e758d30a3304913b09bdad2a928fbfd7dc2bee400945b12d360225fc10b80ee15a1016ff2c9ca33ca92ca31045fadc0bd1b5e606ac2f17dba6ab2ec7350abb68c54010142d2e21bfab89311c83b348ab18838010c3697ab0af3f7ea0738cc7864a7cb0426424da0f93269d048fc800052ce84bc404d2b0aad5f48aeaaf0cb15bb21f3c54b1094e2ead1ccec94fe80c323a348d81c4bbfcea1c31392c5374713d2855ac93b22a9b33b4bc41bb01ff944a258d6c91bc2375e474ae35b3ebc9cb1b80544f9e4cdface7cc6cac916dad230ee1ed30b630b431c3f8cebbed533f7efc0cbdeb186b65a139475573264955eb7529cd1e752d0758d39c55cfab9e1571433b412496cfe01c84363a5ef34aef583915e364c2da100530d14d89a48fdadfbef513de6f237a364a2cb26172de750702751d6132d336233f3b25f82c5dd134eca632f52b35d753d93d26d8f0ee72eaba843794d55b1d240e934368151e5251f80033f58d5a6d50f84e5db74396c5907f95d32dc14e8b771ff930bd56c6ff0c4a26e0feb88df06769cf23b558767dce79615b2b7cf897dca8bd8f9b9a9965c665664a0e751872f1dd9757805ae5ffbae9220b26fbc6832fad7ad0db1ac3581223dfb957ed043353bbae58a404db99ded864aada87c73d2830479d69c4c39ed09a52a057c919bc382e674cfba85011995b8b40b9701cd848d8369c5fc46d8e3c70cf75c6fa20c96f3a5d2cc15bc3f91e90de16a1f068ff149d728654eee423acf81dfd68b7ddf454ee19fa5abd6e2cecb1d8c5d29f9cb429a1a563906e70b57e5dd6e2b1ad5a77bb77e749a38d89b9bc25de8d2dbb7ca7f94add754b2c667f7dd3dfefab757ae507253fe9b6d73e7db6386f86f3c6d0491e1c0265bfeb21ef72177013ccee373e92006f520b8ccc94e8821b02cacd75d0132003c5d3140046307caf9b51a5209812c9fd857f9b9bffcae7e0b6c2e3bd2a7d2b2c92fc1071429845b07f27044bf5de96c20249b08698cadf0e3d67c0c46530869e2060ea60c8381a4e107d6c83a2132bd5b80aea0f330ee49ffe70683fa6f8a5854c04a300b73888202a7083c2e8a010c9673e36deae8de4a9ced4de38473ad6d18e02bb631ef5388e81edb15f7e949ede0039c838ee8b8e7ddc23f7ea4048b22192916551e42329850b434a925596dc161ecf86494e7672908ef46428e128ca13255224a444e51f3b094a3beae20aa9e4632561592e5aceb296aab3a5d95699a3e9c83297bf04262b81994b5f9a5292801a26298539c762b211998b4ca6cea2191a734cd34acd146500f338184dfa0d89d3046738ffc124ce68721395e6f4e3afc889c965960d9d9c5467e5d639ce7982e596c4948c36e7a9cf563af07cfc145c3d05fa4b2b0e34956354a63fd3e93c83eab1a08044e82a19da504a02b49ebaa3280633aac18d76d4a31f056948453a529296d4a42745e9bf286ad194b6d4a52f85694c653a539ad6d4a6ec6ce741737a539ef6d4a73f056a50853a54a22672a709c5665195ba54a636d5a94f856a54c9c952705255aa57c56a56b5ba55ae76d5ab6bdca855bf3a56b296d5ac67456b5af779d46cb255ad6f856b5ce53a57bad655a50d15ab5df5ba57bef6d5af7f056a5e872958c016d6b087456c62153b4bc212d4ad8b856c64253b59ca56d6601d6dec6093baffc9f3212c99312a136767c7a928951268bb79ac674dcb4b1cc9f179044b6d8f36955acbd636b199b5256e73ab5b81e5b4b49a05ad1fa8795af3fd7681c3358b42a9a331daaa76b5c3696e0e75a4dcd192d1b6d7c5ee8e3cca5ba4dc31bacf75a96cab6bd0ef9a8b91e5dde666e559c882a1d79bd9856f57b97b4ef79eb29fde55af4049585f892ed492fc3d647ec1db4dd20a7855f1453059e78b54fc36f8be3d05f0670d2c4d884ed8a116a62724058cde0827d8c3265d705b31ac4a678e38c331ed70304d9ca80a0fb4c3b1dd308653fc611a8334c4a1646917adab19ed2dea6b489020f5c2c899d41ccf43b2118cfb3a5bc12113e677489ecd8f11b39c89fff5ee823b8e1ee36847e42a07d4ba6c4820f06c37de70552f876412ce0199e83fa961b1c75cbe62f270f3660f4a4bca606e5f0d63f7d01af7b9a837f624404b383c8075b01d2c0c5bf3346734777de37f3d1b57da7605671376b980843ef4e06206c204a608d14c3662aaa8f10f4fff2e7b46e91ba8ed4b9b0fa69a70d848017515b72aa879cfd61ec474a92b523f690892797e3957b85246175f75d1d5afbe5accfcbceca5025aa2dbe398d196163a45646f3c4a23eec918dde6596772cb99fb36ab1d26a6ee9403d6e22615eea65de5adbdac61d2639a85c60d316fdb2b481e1375b7cc1d0f13354d375902502a68bd6266179cbc33ee27b455d531df0532ff4e0e829ad08845336ea7dbe178ea7742e695b5c4000e7b2c2ecdfaa2560c86ddbb47b953dc297297b7a01ce77bc2aa375598879a5e86881deff2ec04532e486eb64ce4de3378d0ff8cf03ae658e659b39ab89de72c4b8951a14c67f3656735a689ce878a41ab18fd7626f1799f38ccaedab76a751e70ff5c5d35cf316e6a2e9975e2c626dbae68ada36f7e258c863b2e747679b49d2c29a1f71dc2440fb0c2f7b269d0f93a844caf2672fdd6a5a927862c436913daacd624ac9df8816c9f3bc21ae79d8030dedd6cf7f26bb10c76a2593eedf8917583ae0eb9f7269de6eaf238e89be877daff9de046157c9ae053f8c543b93d075e6fb93996f95e8ff2f77aff3f14d6891f32e7b207f361a75acba49df3ed74cc7af0086e9161a425b95b9def32d1d8f6616f78c9670afafee6bef3455f7bf697d4d9f0dcccbb4a7eefad7b9d4054eed7f28b252f92c7f20e91978bebb3b946a31a12c320cfdb843141bf021c27b38b3d03999c9a0337d033bda3033a7451148663bdce63399aeb3e060cae2db1b4f623411b033c668a3f0264bea7a1a5890b9a91392dfe1312604b968b31af61a9b5c549348a3bb7ca6bbe6929171a9cbcf9fb38a94b037b01427c59b86621c27832c01a44bae813107151179489422bc4c023cc3ba10842bd2bc12f74bf137c23a38bb6dd33b98a8337759b3ed6533e86b90c24f4b63ec941cd23191d14ff32b16910bd012dd1b9438a8b1565a39809fc18e1ba10e41a4048693b36549630e1404ea0bc79dbc375dbbfae83416d03c34b14a9f7c329fc7906d8d13ad941852ce2b7628b28cb10456d1833257239362bb7774b435af93543733ab2033932708c59ccb2f0d9b3339427b709a3e549824ecc195d7c9c5a84c2bbb1be0fb49cbe41b2f8292251b999f7899b07e2bc6024064cc4c6ed12c33622c330b3a117c2b52623227ea8a22832b20d52b2ebe12267519fc3533fb0fbb127731fdfc3353bbcbc20ba1f6412b37d94470af9c647f3a1aa23a3c5701456d4a1653436351a48354a23319a8b3c6bb514c2a83282b33533471e7a48f1b0c83913a177d4326313ff470af2c66c24c9b0dac612cbbdbd8a17631cab93c4b13e73c99294c991d2c4ff4ac1bf5ac9442cab98dca51ae3c999044accfac9f6ba49bfcaa701e3aadb0b263f53caa0744a101b4ad82acaba7aa7e65bbfabaaca968acaa7cacaa7f44aaedcca021b0b3e3bab528ca1b0d4afd4fbcaddaac9b5744ba86c4afc8acbb7a4cbbab4cbbb94b0b92c3ab4c4cbbef4cbbf044ca9d4cbc00bccc234ccc3444cc71a4c145cccc474ccc784ccc46ccb479accc8b4cccbc44cc3ac4c422aa3cef4cccf04cdd014cdd124cdd234cdd344cdd454cdd564cdd674cdd784cdd894cdd9a4cddab4cddbc4cddcd4cddde4cddef4cddf04cee014cee1144d6d24cee344cee454ffcee564cee674cee784cee894cee9a4ceeab4ceebc4ceecf44de3cccceef4ceef044f8dcaa8cd0ccff234cff3ec3bf2acb0c644cff674cff7842cf55c28f684cffab4cffba42bf9c43dfce4cffef44f98e4cb42a2cfff24d0023550a2d2cf0b1bd003a529280abce80ad0e95a504a21943352bce552cb1b6450bb4ad0f49ad00d0daf20bb27096dae0c6526c16c4a591ac723da11f53251b1f8501045a90e954b1955c92473274d7cd11243d1bd4c2e1f62d18aea941dd5481ba5ca08452d24355293dc85092352d1aa51a9dc4b5fc23fe9ba500c3d2a255dd2f1d4d2c7ebd22d75b14ad3b246a2510f8dd11ba1cf271dd23205d3ad6253c26c53b852a2d589ff4887642029523526bbc826bb208eb4a12b5b398612c5198232b9d34590b1203a3533306ab5d05b3323da5347bdb226d21c131ac70fbabc384dab37654c4d95532b9a33444d23900c284bc548e301d233d353420d1c3362d5513032379bbb70bc473eac4842fd484cbd555bbdd4d3f1a715f5344afbd34c5d544f452b4e1dc32f35d6a9d222115dd5464d22671d9f832cc75b031980e4b869ac338d3b4839d3a68b14a25415d665c0d66af5452ebb54740d20609d568574560a1ad365352b64e5466595d770aa3b75351df503d67e155176fd5571451e7ddd5737f0d3311d582b55d815155773451d7224586e2d56805d57818558162a58fff1c87bf52a7a45ff498e552b55b4d678f5d74525a288ad487e6d589425563c2532597b3a8b953292fd57888cd7e3725896c5b274753e8a959d9b0559f9b2d7de0ada4d35c87c3435942d590e9259432d585563d75a3dc768ddaf597d5a537559545548959da2a6a5d9917dd673f459ccd9d8a2cd2a8f2daea1355b589a47a0d5b1afcdd85495d5abadd889fd21b7c558aeddda225d588b1dd7a70d35bd852ebab55bb0c5dab82d562e0adcb53d5bb5fd27c64d4a9c0dd5bf855ba5f5d6c275daca0d356fdc56cbadda7dc3dc4c135c9c1ddd32d3dc9c95dc1f62c886c52135855cdbe3ced76ddc9d7dd7ac5dda612336d40dd8d0dd5c885dc7a9cd5b56015dc23dd58375d4bdd5ff59af65d9ddbd5a84d55550e35cd96ddc335d53ea95debc9c3900e29d41255e7de5d7d365de6bcd33f1c508edcd56c0e5dbd4353368e50c7705dae42555dd5dd99e35a08705a12b8cdeeb952ab42d1ffed5dfaa92566a1cd5ee7dd943b5c8d2655e892cdb21d2c1f83d9ca9cd48be65d8011e3241b5d9bf95487755de336345d12ddf8e5cdcff652aff2553eb15e1dce253ef3d5f56adc776f1bd473d8a821ad576ccc72084e0e32d45190648162e5ec47b47700c5edc2d9e18de61aba5c615fea23f22cb13fe2912264a1366e2c872dd8e75e228aead2aae5e2bfecb299edd3cd562bbc462b1fce2bee462ac7adb312663c71d1b3406e33026a96363e33686ff62018d63ba5ce2632de33a26413766ad39d6e33f0664c7e4633a0ee44236e4b51d642c3de44566e4654de424f5e34696e44926c947fed148a6e44cd664f6b3640dc3e44d06e5505eb64ef6d24f16e5534665f822e55832e55476e55796ac55d62558a6e55af64b59d6149d622f284d4b293d38b63d3a9d1466ffdb655b3666058dddb3cce30c24660ac3abf75363a4fca4601e3d0df5646c8ae663ae635c265a02e3e67222cab0b2a60b9b666d36676bca66b05ab211c4ca701ecf714eaf723ee77956cc645e677686aa126d650a2d27bddcc674a66758fee6c725b0ab8c2a7de6d27e26e7160be886a6af7dcee582fe0f297a61777c0dc85bd93356ae317bffdf51a0d3f7d5689de3c769a9501f03b2249e860c4669277b421706698abee13f2dadafbbe80a8d5a2b8b47405d2287e669426652e3dbbb2843448f98b8845c61528cbd552b6a737b9964c358d839df64bb34e47dd4ed95c53e4cc09b110a07bc3552cd5d3d54c1224e5ac24135a8dee851ac3f64135505eee9b6be647b563c33fc1bfd403e4bac3c8da035d51bb8b996c3e24beb2ff1c17f2b345e5c2d166c6a8b2bc3a4d64092d94141546bb786ec88fe696f8641541cb78eeb6b5a0c3957523d65dcb6cc9e88fec34336dc38abce3f3442b318d43655106dd22642c71e1abc01be677cecc8b66ded12cad96a56c96b444575c58fb9ebcc75bacbfd3ef2adffc3ffcb571f743b543963e64beb0aa43fe3f6ed2c9b0ce903ec5c804392a391dbe66e4a826bd15a9168c94ac32e42aefb6a63f111c57e6eb255ed986b6d0a3cc5d2132fe5b189cd7b3925b64096e13df15e1ba4018f92eeee00e7a883d3eda429446e11bee3d6ecd74ad8201db9b6619004776ed72e3f750dc0789b18ce534309a7ee435cf0d856d90b370f7c16f0b61ee835e667faf60c7dc170f286ed27d23ab0f219178fb5f35bec5c6c1482d4c0ec736f0567441baf41a4516ede7858110fed3c2cf1ee3e71dc4e71d56eb4735b6f0897447a03eb45bc250f4f462ffcc4f20613c071972574c2d9e9ed62e3ebc60ef2d726b7a4b90a98bb056a4e722507ffe8b56b72fcae25dffd71296f386b79c5c55e6d346fb736e472bbfbaded861840ec7132ffbc4154c0449f705f59421b4454837e739e5e72ef96e80a9fc7fe1e3b5254c7b801d5fb16485b041f669444dab66006446d4cdf3528b14676e3f0a8f14456af1b453cb4c399720edca1cdeb70558af34977e45e0f1e6546da81b427cd0bc80a4eda268d7183bde0531ac9f66d6101be61b8954684eadc44e553b65e6b98e6e06197f67d75a2de7d6a37e421220e483edb69b606e20bac6a5f0ff04a57671c6b26d7fa2a60672c8876f77c7febdcd6650cbd5237c5777c0d787d27f86e9e6c65e225a799d78187e78277782e657826c7a9406af2b1bc36a12dcb8b7ffff88d67d688b774f8e32db39454a15d669f12798e47f97ae6f79467f996af297877239797f9994f299897739ac7f99cff6e02d7f99ef7799e5ff99f17faa1ef678f476fed44faa457faa567faa677faa787faa897faa9a7faaab77a7be7e0abd7faade7faaef7faaf07fbb017fbb127fbb2174ee334fbb457fbb567fbb677fbb787fbb8977bb8df79a2b7fbbb0f34ac174fbce7fbbea74cbdbf2bbf17fcc19fd2ba27fcc3477cc134fcc467fcc62fe5c577fc877eb3bcb7d0db71a4938f7c4cb4795cca7ce01a6b9b045bcb47d3ceffcacd0f76d2c7271f067de146efd1477da7347d237c7d60567d9b8ce0d6d714a39f7d9287fcdddf44175231e65a9792f7ff7d0f8bfd622f7ec90f617e6476682d57d4c9d4c56ddda6dd925c4f5998fdd975876afcf553eb57b42fe2f60346dde43f2fc09f39f2cf7b764c693cd3e0f52da2e71d3d5cfd6172557d7cfc60e853330da2e0963d55f97dd55c2580046098baf68b3905a3bd38ebcdbbff60288e64699e68aaae6cebbe6705cfad4cdf78aeef7cefffc060cd6643c81a8c8351f950269dcd43e5c82c469a1328f279cd669ddce594aad55093df2bf6596d90d3622d92888590c16ba37729ecfbff80818283843e56853487888b8c8d8e8f90912351796a736e47717061099b6d60166b79a3997b9c9ca49897a09e689a9e77a863ab72b5adaea7510eafb892bebfc0c1c2c321ff8ac420c6c7cacbcccdce407595bcb35bb2b418ba96ac70a9b69d1b95dddc6fd8d2a174d79ae2d6deec1dd2a2b0dbcff4f5f6f7f5c9f8bdfbfdfeff007d898247e90e9e58bccea19b17661d174594b4c9fb14314336850b27badbc8d19cb66aba6a550c48b2a4c9932ef4e15389b2a5cb97302f384c28d3e14c8ced6aaa6a5790d54e89d3a8150bf709a8bb7536119e5243f3e1a69850a34afdc7d25ed5a958b36afdd5ed60359d3f837efdd8745cba87749e260d8b6ca05aa5d1d2ade579e8ec17af0cb7eaddcbf7cf557a7ffb0a1e4c180651835dbe35845bd72cc3816721b7791b991a1e8b699476b48370ae46854f296fc95bb8b4e9d366c652558dbab5ffebd7e54066d4c347ccab8b1e5795156beae84ebc9f51a5f662d92852ddb7d71add7371b970d8d0a30f0eec8cbaf4ebd8611234381ad347dc75bdefce454136ad88e02b9f67edea379be0a9f8f53c4ffe6bc8dc3e4766dfcf1fa57566fff527e080cdf44456689361f49e7eb47117db42a054349f29e8dd77186909daa6211b5258881858efa1d59d39e4d464518004a6a86223281ed3e28a30c628e38c1f7844e38d3846f5e2303be6e8e38f40be666390441609187bfbf468e4924c3679d2904e4629e5224a0253e5945866a96524506ee9e597375c291092609669e699813088e69a6c8a20a6246fb629e79c74d669e79da991b6129978f6e9e79f8006faff659c90102ae8a18826aae8a27b19ea88a38c462ae9a494564a0ca48c606ae9a69c76eae9a733688a88a8a0966aeaa9a87e4a2a21aba6eaeaabb0c64a67ab82d02aebadb8e6aa6b90b602d2ebaec0062becb0b0fdea87b1c426abecb2ccba84ac10cf7ac0e7506eea19c4b466623b8109da36ebedb765460bcdb413eed0ed3bd632c5aab8fb75a9e024ec822befbcc59e5ba0b623e6682f66020574eebe12d02bf0c05ec6dbc35fb2e99baeb45cf9bbf0b625004cf0c414a768300f08e787a3c4ea72f9b032ff7edc71c52497bc31c797e2abf18d28d7e6b1c3f0722bb2c934d7ecdac5e6aa6ce2b6103eb8b3736c413c937d2cd9f12ebae5e114db37f3e514ff74d0772ddd61734c154122051c49f046842a8d4575c0212e05766df89169b47301df14f6d045556d577ac0d92cf7b238eb90f1cef7ed02b1de60c32374369a25bc5419e0ecad98d97224e6326d6377774e1caa70b821e3631f4ef8831d2a3edade82e76db9e28a9d28d3c88d87027adf808364f8e88b5f063945931f44fa6f097aeefae4a52f3ef7eebbd69dc3ddb3afccb9ec8673bdbae0ba3bceb7eea743f1f8701d231fe1c8c8577ec9f3c93baf3986db181ffae7d44fbf3de9d8671f7df9ca1f7f3bf39483dfbaf7c3635ffdfcf0372e7efb2df3ae7fa4bee3003ceef6d189f588f73dd495cf7ee8d31ef956d7beca994e7e027460f1ea4734f32d4f43ffaa4152009f97410ad62f7ce0b81f8598f0330406ef82124c61fa060841d0b09081d703e1f15098bffdd91051fd0b93cabef6c2c7695024a438e00a4dc821636c474d30ac4239ca32c421a60d7e5e6bdb02c957aeab25f06827ca8b130da8a7b49cf07510d18717d5c73ef14cf067ec41c7f2ca75c336a22a8789d01907aac733eea150881ebc62039136876ae1ad7b22d1e31939084540468d81072ca0d2c898c4f0a4f07d4b1c8fd60868414586d0914df45e142be9c0189a487aa773a3285305c750c93184899ce41c1528ba2f72b28f248807b50819c9b7b8b2934a8c9e218d63c707aed29390f459fca057c6326c32988cb4e42f0998495afe5190c3d4ff650bf738ca6aaaaa86563a25318bd949696eb387e00466b532d79667967084b7ac600f8fe9c21f9e334fafd4a2191f49446fd2ef96068ce53c9ba9ae63de537e79f4612aad49504b95d230da6c656f1aa4ba68f28d8efc74d906b1e1439f7cf38916c5dfe5c299d1754e5493bda4a246e3e94bb251b28456602625232ad18e96f4893264644a93d94d9a56f083ca2ca84e0375d017fcefa21f85e5205b8ac774aef431ce645f323f0a50a33635a60f4daa42650852687e6f9ff24ce451870ace7a6650aa2ccde7f8a05acfb2f203993b4deba17a9a9284d6927a38f1607320ea95d7bd8f87c5bbcb0f0399bbd6f5b33da9db285d41b739b24d55af82654eeaffd0a758291cb6af169c05d33e38a2211516b08eedea0aeb2a395cd07532382da25a47bb566c72855c7855130f1d7934b86d74315414a3d8dca50eae596db672915d570e0939d36d077380dcdc114d3a8ac17126b856bb5058e22239d7a2ad0bc33d6e71ea4334ac52b7b267650d6d49cbdd35b17508331b575bfd3815d3f2cebcdd4daf41d1ebb1f0fec0b4dd62af8bdc3b4af9aaf7be8bfa2e0b4a495f7e15232bf6ad5980f14b609e0e3853078e182b6576473402b8bf6e4c7081276c27fdaea06e7885575532dc122492d6c3140eb1a72cac02128bf8c4284ef1324c8c0216abf8c5308ef1a8245c0817cbf8c638ce71ce20cc231aebf8c7400e728d7d3cff081b0bf9c8484eb20b4dd2b4263bf9c9508eb294a74ce52a5bf9ca58ceb296b7cce52e7bf9cb600eb398c74ce6329bf9cc684eb39ad7cce636bbf9cd708eb39ce74c6739fba7ce78ceb39ef7cce73efbf9cf800eb4a0074de8421bfad0884eb4a20f7d671e2bf9d1908eb4dd885c2b4a4bfad298cef4421de6684d7bfad3a0b644a3434dea529bba4696f655aa4fcdea56abd7c8faecb4ab674deb13c35ac3b59e5b93c91bb612136595e3aad25c659d6befaefa58c72ef6883573c99cf8da2e58c4d895d4a66c45dd7a9cd5b6d985a4c5ec14505b9271846fb7b38dc36443cbdce4a6d4b6b9fddc188cf1b13b26f6afd3cda86b0f85d8f496d5ba352cef83ff6eb72de8cef78fec0d7081576cdb16ea6d72903b0fe92a1c2c8f61ae5e9736d9c8413c8b8b21b8c1f9a2716ee37be3a454636dd91217f3c847bace6ef7c87379720ca21c34c92dcfb8417ea78e238de6039bcbd4c44272e46ce8db6223cb71e5f137a1fc3c5f3cc739a06cfe4ba5d38b8dd3808fd1334e17ed26a3b89e854bd237e219a7f789e997f4babca054b6aa4b5132c101519ebaf8a1cf1c473d1f173baf02fe5ebacbbde6570f0fdcb7de756166519ecae565cf079ff2bbb309ecf0343cb3c8ae77b3f39d31564f6318690237c7587eeb8a9713e2319e7965313e8a7be73ae4232e79765e6dea685fb8e33bdfa6cd539cf5c3fa3c72ddde99d1afbdffd9117c0ed52fbf7bccc3fe4caecffdef81257bbf2b2776a1f7bbf25d7e06e657bd37b61f3ef0ed7e30ea4b3f5c7907fdea6d13f3a94d5ded7fbf78605bfa36992b4842c1bfbe55acbf63f5e7ca4010b72dcabd5fd9d93b28fe7faf2e858e5ef2fafbecfeeeb725e9276a01588006582903b86907b8800cf82709883b0d18811238270f7856137881183828ec37697197811ef881fc51811508822458828f20821b68822ab8820081821dc882301883e59582fe438332788338180c2e98833cd883a7b1833e188442a817403884467884da6183e186844cd8842551844e18855278242ff8284a38855898854df7245738500c364b3de6855f484f64588693a6ff83558848853233966636bed485ee562f53a4856b988608c686f0778643c06bc2006d2dd67c17f54ee23526090687e0066f7a38477af36f297333ef468784386a0a46801ae85376481886388885934d66754d90b86299b85f0043475a625ea1982497d8888a8886a1b56c9f0832a7f86c63a88652628aa92818b1286dc0762f21f78af3758bebe25eea5430f8968bebd72821058abde88b3d068c45368ac2637ebc156db8d43929e57d087276628435d448488e0388c4951f6194344a458b32d56dce1514de287fec865be3484ee1787102f45a0f478d5dd234a1815140448fbbe57b88186dd5b532658717db073d56648f36326c81b38d4c441027d7789d58ff76cc6808c6e86ec2a8319e133a418520452759eaa84b61f586f7d34190b120d808140dc53cba6159d907440a470420b98e13e759a1f41db1135b8de59194939232e7521bb9469b783e17e416e1c393892394d4147422393bdb539284c5599c539376957546099242653f14a486e82742ee71591e25450f3592cef88a50c88766f54f68554845c54965a55d25d58a1ef556714956e224886bb9546ad93c94c57264283d01c5556225514be9547f338779895667b93e81e93ef4e44e0eb5597f8998829555e924556d79528a6975565597730998e9039713d956639926d0488935458068198d7b495397198805a49996c99657f97368948c8735580d34062f85ff9b5b8493af399bad999bf3c494ed5455e648899069557d539b83598e8d79985e95954b5695e6889bbff94ab9c79376894b34349cc24942d0d439db199ae02589b1769088e49d005510ac294e68598ea70762eac44e91b54bc3e898a8844fea6971d7894f10a855f0d84fc2f342fe748d0ba49eafb78b09fa9ee43712a590a0e32979895749a6079c0ad89efb389c9ce97304c992e6149b9b348c9d0846156982650986b7699f21659b7e79975db54849f958fbb99a12e49d9c3987181a9b6235a09a15a072a94a1fea997c393cef56a0e862861d149c2ab960b5644812ea9adc1451f469a1e498a2d324971bca4c520954436a528258a55ce596e4196ce619ff33f9999e5d7aa5580a9d1c25865187a25e7a4ed61849f7699b6bba9615da9d7779a34954a35dca4ff4290b079aa60e056fc0c4a0cba9a06c2a864ffa988b4a448f9aa3311a9853ca4a1f339f2afaa53e1a9d6630a664ca8517a9a0dc749a8be9a28bc9a0a845a8329aa6bc99a94f05a5925a98289559a66a5d675a47743aa073aaa97c69a40fd49b684a972755aa9fa49c38fa9369f9a8091399721aa9d3e8a70285a3ef34a34bba4422ea44aaeaa9a6349aaa16aab79a5d0ba552acd3a3b1faa243f9a74015ac5f3453d5ea9c65689dc435ae7cb04be728ad1bc4aedc798e1d659c1078948b38aca619a6cc5aaac633b0c74a9dc9ba9ef23aafc61aab4c35ffa17a8a531137aef8aa7fbfaaab50c9500babade509aab3f8a313459350e59e6c8aaa48e54df0a9ac344aaa2dfaad77ea4a216b81e43aa27829af260b43e7ca961a2954c0da4dc949569c1ab034db9757f9b324f552d905b0e5aa3cf8d99df4fa48884a8fa769b296aab41ceb6d25aa60de1a885e399513346c7b4a3b5febb5708558618798b2b952d3190da26aa584b94749baae91437a36b5b6ba39b2659bafdf490e67934a3b870643cab45f8b1f11d4b76eda5977c57d692b95166bb8fad9a1192a9dbcfa797dba460db73e1f1290f597b52578a21ed7789acb79004a1f0f875d3d8aa09d2091a8d4152eb995a40b223da97d24397f2fd93320eb218124ff71a23390e1e71ea5eb3792611e2409bbb2ebba801b583e578d97fb7fc5bb855ecb5ce9588f7e3b74f2b836e2287f54936191674709c9ba98c3bc642bb38c78b5d8e6b19cb887707a6e15c6ada6c1b9c7582314752dec4bbeac58a670d26f66a9be75e2befec0bf4702bff1ab89f4cb71fe5b7056e253935069eb9b25f3cb71a8e65f7537c0b858c0a8d6c00f3ca9179c5351499a0bdc24167a320d267c18ac4312dc179e3b633dc26107e2172a2c802d4c232f1c23314ca2e736be25fc8414ec7137bcc33c7ca1fd9bc33d1cc44e77c2425cc41349c4469cc490e8828bd6c44efcc4501cc5523cc5545cc5567cc5589cc55abcc555d6685cfcc5601cc6623cffc6645cc6667cc6689cc66a6c685ebcc66efcc6701cc7723cc7745cc7767cc7789c87386cc14adcc70788c47e1cc84d08c8825cc84348c8869cc83c88c88adcc831c8c88e1cc9260ac4ce2bc984888fcdc6c7c868c9ed42c967cbc9f7cb8e7c542b0062899e0cca75a7c9a98ccaf70ba3b8a76aca289aaacccab038cbd567cbb41cc0d27b7b2c8ccbe53b5eb95c2fbecc81c1fc28aefcca7d60c3c138ccc59c84cc5c83cfdccccf3a8fc50121fb981096b16b59132247942ed91cbc04c973b327cd5b01c9e45cc380477f9971b754f9b30e378d2bb9b9e921b3020a96c9abcdee48cfe7dc61a72cbafb3c64d937113b177d3b793dc3159693697425f27a8327ffd0fe088effecccf61bd1a4597adb9721fdb8b37dd4cdffcaa1b1007458171f98c736c94bd1fc1ccd4b68d295d69269177edce0caf1c93822ed1b7ef8ac2c997cfb36822afd9fab81d2c57c8f040d5c4257bdf149ab984cd38507cfa07bd1d6accc3b5d1dfd0ca14f1d6c21db773229110cd790dca894489d8f30ea909b517e513dd53767be644dd5dd237885076dda5b72dfebd549077487346f61ed343a7dd63cfdc33e4dcb5f63badbdccee087d02719d873a51120cd7b044dd25d8bd77a3dd18c0dcd163b427e385d6813cf5b9d8d455b7bfedaa43ff1b795f7d00ffad83dedd8a2bdadd77b7ec82b7ee8899ab073bbd90b79fa0c5873dd7f23dd7d77fdffd4e65cda32e364cceb9276fba315d76eb31b5788dbc219c21bce17bb6009d7babd7e7b6dcacd2d2c4e1dddcf90dbd4bd295073dd7b4cdada6d2ad9dddd2d38d64b06decb78dbd46ddde42d29339cded52dde42cbdef08d64e81ddff46d6beeedc3f59ddf3136dffadddfaf76df79eddf021e62fc3de006ae53057ee00a5e5f001edb0bfee06995e0103ee1bb23e13903cce574be3e427d85f8dcc7f98f35c83063b527d0c1a7fbccc85017e2e89be1a1ece1a8f88c1d7e5af6d286dedcd12e6ea6ad1144536dce48c724ab76e321dcde44d8457d18a00ddebe404e873c0e9a1bcebe49aec1bc58ce445ee44cbe5ea2bde4e3a930fa8b86ab31e46d0b8bcbc8ffd8587eb82cc3adb1d8cf47de8eb0cae56ff4e45938e62064bb0819d8faf847e547e71827ca6ba71f6c3baf7e6dbd2b49a28a7dd5c79ce7a2d514d91d90bbc8bbe01b8fd54b1c830a91ddf81d6a437810cd0e0509e24073da84aed4416d90c985e7a91578d8cc9041d7d77fbbcbb585a6da67c970de91f08899442a9653b9909dce98017c596934abc4d1e71a19b03c7b54922bb6f261af857a3b5bc9914a95ec4f599bf477dc3b3b5624429c90a5450e76ae1a1a376119ae96cacbabd8964da993d1ceed40b9e7b5735bc8841b45c958cb3e7ecdde5b99edecb33543eedac7affea22d9b96af7ab461ea8523e9ef9bc98f5ba5396f49597a69537049eb02ebffa209cfac52eaf0e069b9612ba086b9ef2c75adfbce988dba4d873af0c72eeb68cbf09919b89809f223e5b6fc8ef019ff99646ec4af1eea48cb1982a49a223ff3dbe935590e7dcc199e0affb251b5f28a29becbbbf0307bf3d1989d3b9f573037b1a124f314ffe14727acbed99fd603986e9aef41bbc1c8d9f3446bf396b9d810cda4b08994e814f3c0d9f11c94f349bce4ab155a60cad9ecb9b82a2fe8de4ef76aaeb77b859ccf6572051df79d3945ab3dded699e2bee9ab284b549fc45a51eacda805b1511bb9fbe7cf59bef182cfaf319994a63e5455a4b2916ff7b73baae66aa39369eee67d77f7eef36ea3a86d7bb35a0f701f7cf7783fb1a0b4c2edfaffebdf9aa57b3ea84a2a98e94badb19ff1e168b06f6fadd692a4177ff4aa9ff82ecba84e5af2a09fa815b5fa5afa4db8dffa972a90f44a8a3065f127cbcaa7dfacc49ffcd40ff1647f6f119fbf75cad96a5aead73ea9587f9c3aeea87b8afeacfaa7af55fdec1fac8d8a38ea3ff7e5dfa404003be2f27ad539169f8460a2ab79ccf8dac08a22cd1129cdef3bb34d54cfaeedd0998e5f385ee41f18140e8945e31199542e994de7131a954a13bde9755925d63c222ea3c6c3355a6531f97c336ab9bfaf2e0447773132ad6deeb5e26fefe09d254d6d70674b6e30878eaf50112d6e8e2e0caf6d2c10d2e51031d2e2928292af6e52d00c945041afd31375654fe3ffae127555280cc26fb1678216d3a314cbf71738587898b8d8f898e9157919a4b551c54cc755e252f29673c612742f561adab63a13118c3a5c3514e731dcdb135b5b149b95b7c4ba797e5c9dd55b3670bf0cfe1bae51b2f0a5e344f0d3277b64763524a12cc5c1789a52bdabd70a22ba0a04239e2bb79061b68b99fa95abc70c654a952b59b674792ce34b2c31bf01d1f5f115c234a43af104d84b238a771e43fabcb9ed641f8102cdf564772f91435313874e5473d2a8ce79fc38a2cb29f5598aa13e0b82cd58d5aaaa104ed9360de9e89942b2636b394b0ab22dd19f3ed23dcd6a612d5899830917367c18f1149a89b3284c1b76126088fdaa089afaa06e65ff519531c2c0acb9e6d61d6ce0640e7a5463aec79cabceb5e399c64236d79c727e9dcf05e0cfa738b2c8ddf7adab9cb9c841ae03a8f8dc5a986c43467e8a9e33e1744dd7a50adb3971e8d1af3b02dd8c3555ee5d9a47c71d39157accbbf17d07bf98717cf9f3e9d72f06dffe2cc7d3ad8497bc542fe1d89b4e24e2d273af1d04c1bb8d35ca46f0ef33bcb65950b7c7042410c30ce9a1703d01491b6e38f2ece2ad8df2247bf03b1355e410420d3bf44e42fe9ad3ecc3e7463b90a637c0d0113fbc20a471471047a384c718339cb1343d1afc2f34b546e490c9dd92ec8fb4f794344fbafcb4dc92cb2eb7ecd14bf212dbcf9022c80c13cd95ce342ecd30d76cf3ffb0337159e64d38edbc13cf3cf5fca34e2fc154a9cfd7cccc72cf421523344043eb0b545166c8ec8f4e441b9d94d24a2d5593d12f332546d259d6b814d4273ab530d4c1462d9553fd36446653545d7d155657ff6c7356635e68e2569b028b95d76a9468b55751770dd6d6616f83aa5862955d96d9496b45f3594e1544c244064f6d36cf6a0d9916db5fb4ed76266eb114179816c13d17dd74098bd64f60d57d17de78e59d97de7aedbdf75777e96317df7efdfd17e080051e9860f9f8e5f2e082155e98e1861d7e18e27b13d672e2882dbe18e38c35de9863c42ab6efe38e451e99e4924d3e79e490f76d90e5965d7e19e698659e99e69a6dbe19e79c75de99ffe79e7dfe19e8a0851e9ae8a28d3e1ae9a4955e9ae9a69d7e1aeaa8a59e9aeaaaaddeb9d2abb5de9aebaebdfe1aecb0c51e9becb2cd3e1bedb4d55e9b6db5b3d617e5b8e59e9beebaede655e5f9f2be9befbefdfe1bf0c05fda3b3ec2053f1cf1c4155f9cf1171b35bcf1c8259f9cf2ca1986dc63b82ddfbc542f38ff1cf4d0a7a11473d14dbfd3d8d3555f1df0d20d739df5d8f56b39197223c94c735aaf3da2d54cbf553477d985c735f8318b1f1e7937846cec4d656c0715c1dd19ccd777d85fb73ef9ec037a5b7aedbde7d3c1249eaff0c25edd0b7efc80a44fdf4ef6bf7f9f79eee19f5fd8f0a9add87dd279e8be49f1bbcf5f77f413e0a1f807b2e30dff5078e74b180045d42d06160e7b0894a09e2238b8034e70750a8c468982843b12550877119292f296c41f6b69270ed302c47ba024b3110e28450ab2ddef0604a3187ee83f4a6a918afc031a732109854b2920061378c1c25490889cd3a06e2653a31492481d36ca0b7c50a80f6bb9a589a3b38d0643b80eef94104af6a0e2183ff84516d5c88a0f715e90cca846c7590988a53152121188c496d8918e94bbe1fe1cb73c023d478dbe7991b89e38ba309e882f20b961205308a3160e09867e346442160322472a1248a6295f212769bf50489285148a1e23f288413c626a88a58c1ded2ee94349a648849ffc0a5cca279a1bd55244bb7ae52cf728c2256e7297ff903464039d14cb5eb26890bc0ce6130303ca6372f18daaa4df29016544695a8e5ccf5ca69374d811f5e98a48f8f1e1f45c744c519291936714e61c0f09cc75ba723f32dca62fbf694c29da3395d7dc1c3553c24f7d1e2e9b7e3427b778c8c6718d888333a4d141dbe84e4e12b43c031592b92e8948753e549cd582662db7c8cdfd61943214fda7f7fce9286b8e34720115a644c339d19854919c9078de42ddd1c4799ef3262c4d27fb20fa4e8156b28bb1bce88956b1519c7e14a5132c69a4f2995425a2d39737e5a687b2884b8bea433ada5a67247d0a53ace273a7b3ea6958579aa37486d19ce53cab363de9d4f92d955527756be2540a52b2cee942f06cffa4555b89c978dad49851ed6a50fd7a57b06287988965a95093693f2832f6916bfd6948833357e4c1152672b5ace014bad74e6e358d6c755145cb48c38aca26861d5aa460b76323c372749658dade3057db4ed70a559346fa6541ed6ad1a66e96ae9a750966818bb2991a34423d7ca9811c0a45e7ca96035b1c1f2d9ca8456646d683ec892358bf2817324a089ea7fda35ead0854264574b23a246e713bb65e69fd96bdc11569436d38246bb8d48496f46878872928314d92b6687ce12f519bc97b8a378757ac694801645d96d1373b9e0dcf84972bdcf8cecdbdc3c8f085396c400bd733620fec70e8361c8c128f18c599fbb04c4f4c41c2a6387b2df6858cff615ce33bfad3ab977bb18d8b085fe3f998c741ee92889da01d881959c8975d7135819c6427ebcdb4262632bda2fc64d0d1f80a58b6f296b9dc65c669990a4bf6f298c95ce6c681390a6836f39ad9dce6108b19256a76f39ce95c677cc9b9c870b6f39ef9dce77fe199784df6f3a0095de83beb99a98656f4a2196d3140d74ed08d96f4a4297da947c7afd299d6f4a61d88e8b8469ad3a116f5a87f2c3f28a7b9539e365ee684a1eadaf10ed4aae21d4e623ddc5a3bcb32a8da94ab6df211e2c5c92ebee6f5aacbd5d4e60d5bc37d62a594513d286c211bc1874218bb54cda8665efa7e87460bf40e36655b2532cf47ec912eb19d596643e1d8b7b6f5ee4a52ff66685fafd7ede34d7a94aa6e0336c660f37e5c56f53d0674d9bbd5ef2e36bbbbc26581af2bab78aa2a1d0fce925d031cd3fb061f9bce05f1819b1ad6147772c365e25d5c9792e3d5c4b771d7677168997cc62127a0ff349e6495df58791fcfe3cb4d3af293554f5e341f42b9ef47f04620379489ed0b4fe43954168376e2491ad483857216a7e37283d93ee4ef80c4c8a98ae93ca39d3ab5975df48b86c8b73acd78cfbbe27579ae51aa6542abd27339ae1a8eb24e39aee14628dbc06dabb05669e5135fbfa5552116b383908df9dae17858f4e6f4e982dffbd6cdba23baf37127469d1d180178f8b3aee70c0a94d2e59b8e1abeea6ae9185f831ca40bee91ff30368a40b4673c344f6f3b64c3dfabca83ea4d3fe01c23167c80343d493a88e4ddd37aea15f98d373dc5facabaf23affb0c1c2714fc26be146f91d512e62dbbd82ca8253f7d113c9dbbd287ca0e432b7deb46f1f2ab25719c2fefb019213ed7fbf0ee6be252be7593f7f4b7f99a0903f91d30f2cb873effbd4f0feb972e52a9a2feb5ecff8f86fe27c85ff522fbc4649d86ceff20a10c46647f49c2d2fb64f2a04491eca0f03cd42523c670111452bdc6200bb632f646d033db003ed0f04ed6ff9322fd7dc80f506c2047b6206812ff6c6c3025ff002ffe202bd2206072f036ff0074989f80aae7f4af0075970041d02097530fdc2a235e4cf32b882087350fffd72cd28ae50093170db8490078b30eb5a10ff8e4f04b930ee5ad02284cd0a7bb00a118254a0300171cde7fae829acab0679cf2a8cd005c902f4da210e8fa503e9220f83d0bf64eabfee8f0f3550b5a8c4d7a681e80c710e097109053005a54f1213e50f2f9112ad8f7ca2ef0b0ff127f4d00641880cc561133d9196c6e1bfc4610a898f22e4f0d87eae159b5011536711538d1439502d32b037ac030b1345353ef1e75011111f311649483052110849302dde6f2f5e51015d2f09c1a902b7c5eb6021fdec2bb578d105bb300ac56bd976903612b10fa9645474c1168ec20717cc1599e25170ce3cbcb12ce0e896ee2f9ac010053531c06a8a2862cb1cf7b1ff0bbbae0d172c04c168f158ec1f0bcef16a3016c7911967d11f154139ba0b398a3110b303385cafa5e85113a2451d99a21ea90b1ef72b503a32f460b1b1445221a9718df69099f227ddae71e79e84dea0f11ff5b11dcbf11bb1aff9580e266f871e4372f484922277310c67f025b5d1311a72ec8c9227d97113e151178bb21a518417c1a10c67cf2a9d50270b9094c850ea5a920b3fb2df7c111a5e8d1ae5b0e93ca2221110475630212f9127fdcd29bf9114d2102ac9922ed5ea0b84853b942d75b072eecac20fa3eb0d0fd0e628507fea3009d7d126f1d12373d1219311c486482b0732319d301d494f24d9b120cbcf08fd809282912d95622849622acb92ff19e7520aa1afa858722b51931c07722a63302c91b12bdd08236ff22ca3911bd4d234e3d22ce9921135b22e5b930f7b121ca43105f5f2203e1329afea2e55f2299d11054313b68e32284f700b859331e910281f533aa1623927930a2bd3da70f23abdb11347311385f137a3c219cf53474e103145632daff23dc131296bc2165d534061530c4b212f2bd3352d82df168e2d8cb136dbb23799f21d0f241c45d13291532bfdce25a75322b1d30f33743379b342e3123223741ee97344f9333e0313413b893bdd103d87d342adb131c7531647e214c7502e29b340776e22af4f105f132da768459fb1bf9ab12cef31ff7e3446c24f96f6b317e3224447f20e8b63ff19679446f38f06bdf02eac143f2332f2cc334843f01691451f81d02faec42426f48d801148c9f3413dabf644f1be38b42ad95048f3b13f23114a9de348c75047b1480bb7452f4e723bbcd24357704fb55332af724c81673dcf142b2c111c79d43803744d423353fd010da774343b933543f42de18f495911c0be54522b354055957caed4519551fcb6b41cbb1435a07348ff53185b75092d142db4901d46f55451f5466bb357b1705477f242bb132910f42c9d13456d1557ff2f543b7557abb1599faf568dc55281d5595955ed6a12e54cca314ff338ad24f95a6f108308363d88501811215bf349bb6f36ceb1110f7512e17015eb4f514bb11e4fe3f020b1ff2613c4c8dc1420d615ef6ad15ecf74f2a80360e9152edba36105923ab848a37e32a16472398f3343f315f9126cf35272bea2b45f3f8a8772888fc68b5dc1552e0bac4a78019008f6325e9650a3f213ab4e3cd2b5ca6eb2c01a754665d65d3fd51d7616669523673352570d85ebf0eeec124a3ec7ef48900a2f2fd24795f6036786ab3ec8f20836939c8d6ad171deb216c21ecb5c21ec4f716861a70f6be3484e49925ccdd6274f05ed96a7ba9ed6bcec6efe9c966d4d76831c71025565ac48764a002f6557f1aac0156641ef6fc1cf89bac96e1d6916299671d575bbe636e820e95902afed04776cc502bfb00b1b4b686bdb93aa96c301f7a8fab6166c9122ffddc44ae7ea67659aed5b9745735af75568575932151031a55e7a27774d255cc7f2d74c06d1f48ce760ed7777337803b65966f778d5c57689454e644fe4a8ec7fa4b7e39af741f3e5e67e97789f37e20a870a3ee5d9c28c6fb0777795d74c6b8e7ab5b777af775160b7648697c968d27dad7307b3845263257fc1737b1f966ef6f744df345276b7e4eeb07e59cd7e813765200e80efc37ba9e7c7dca5688bd6d2bccd63b7b7783b07634336b32c98db448ce910ce83bd65843797633838cb4a18826b94d45ad8855f58deccf7bd6098866bd886a14c86932d876f98877bb8863338257d58888798882f8e858b18899358897b8e7e97d8899fd889817866a198ff8aab3889a55865ad588bb79887b1383cb9188cc358d4bc780ec5d88ccf58d2c8384bc91752d1d88ddff8841fd87fe04b8511188eef188f1b468d6155daf2d88fff589af6f851d16d8701d9900f396e0479b6fa18911bd991b5479103988d1f99922b3983e49889e73824f3b2ad5ca6a12c4f1c5f2c6f2d99944b794f225964c5f7161a495fa92f2eba6ff8d034fb2643464dd9966f9931503920d1d73b01751a7b19fd80d3219f10978bd998afa7908d589593e945abd5796a114f5550156bf998abd99a3bb889b134630ff768bfd4f73ac353635297af999cb9789c099797fb923de92e0b17f261eff258cb599ee7f9c6929984e1962511cf9d9f319f7191ff40a7889e035aa0b1f98863579d0fb75b0d540cd8342a2570a01f1aa2032d9b17b9fde08fa1752b29bc549889347d23daa33f7a900b855f26355465952f321a4453b35a419aa55bfa9cf3711fd5d43f85f623631916aaa3a12db2a5779aa761dac50af862bb8ba87a6f87204ab628174984aea797daa35ffa48df0593995aaa85d8a9d9e9dfec79aab39a8aabbaaab34cabbf9aa5b93aaa073881c1daacc959acb11ad8bafaacdb9acfd2daade35aae3f78a2e7daaeefda4dc63a88f19aaffbba5dd43a8501dbaf079bb0531952db06b1135bb1179bb11bdbb11f1bb2235bb2279bb22bdbb271867b2e5bb3379bb33bdbb33f1bb4435bb4479bb44b1b6d32dbffb4535bb5579bb55bdbb55f1bb6635bb6673b84f74db00b1bb7091bae739bb77b7bddeadab7835bb8c3e5b651adb8871bb9b37ab7931bc37493b9d96cb99f3b91fd57badd4dafa7b8ba25066632ae29518e8217d6469335bbb5fbb85d77bcc9bb70b17bf7ee22b05334f7c84ef1cebb5fa25bbe734ebde6584a0f9380b8997ab015e9ea7bbeaf3b8b013ce7a284907f11d4ea38bec194c00586be1b3c5deefbc0112ac13147c121fccf04fc8b313c5e6848a45ccb936967bb84faa082084346dca13e59afd4abbc39dce134bc8c5d1caaeb16bc34c9a8e02e849554a9758af29612120f0c5dd95ac633593c877cc61b0f9fac8ebbda88bfda09ea9629a8ce87ff63a35cbf9cdcc8f106c6d7f8cac1859006eba4e316f5262bbe717cc98deeff6e69b13e6fcb61e5c1d75c76796aa2a81394cc3cbdc3dccb53dc5f835acd2fdccdf3bac525bacf9fed4f8a1acccb1ccf49bc985ae9a642f7f3f4ce8402dd7cb29c8f211d7acfefe824dc739f7cabe4eeb4c4aeb90a5db1aa8acf299d62243da4495d5654c8fd32f7c66d2aacc6dcd5cbbc971cfdd095c2d4517df4fe1cd2703dd213afb0b4f4f6e65cb4f63cd60f9dadb22bd4ef71d4791d87819bd90f9bbaea352cab88caad74d83dbcd841d9d86fabf3c84aeb9ebdc8c31ddc436569b58bfeaeabb914ddc4a9cee9727cd157fcce59e8bbc75d7774fd7be91db521b2ca9d14ffde0d6f6cabfc8293cbc088fadf51bce04ff7d6f19da20f5be1bd6cd91b3e3fda1ce2618cd3279edc13deb02d9ee2774ce32bd8de57b8e36bccff429eae0b9ae4516cde4f1e75307e9755dee51b59e25f5ee6fd38e667dee6dfb8e66f5ee7c538e777dee7b5b8e77f5ee89f38e887dee891b8e88f5ee97d38e997dee97f98e5bb19d8e057203bfce30939d94e4e74fba97a2dda52a23eaefa94db16534d9c9b9a1d18cb9385b89d5d6f6b8d79b337c2855ccd27595304d38292e1cbc15eece33e1435783d916d308db683af9e91b37eed4d3e76e5de794dce7cf51e306550a4af75a41c9fec915777d9dbeccd4d729a5e59a789f16d6df1e32df2899988289fff7dc3fbc5f1ca007577f329bfdb1c94a42c8ed74c9f7f5bee94097f812bee7f8adbe35e7c72389f383d9fac7d3fee1556e2fe89f615d8f2e10d4b87ffcc5c3f526f306ebd36c26273932390ed9838fb8d575a6debec6ef1e91cd0fbdb5d9652bee2fbae65738024010437a956a93f57db2ffd635517dde97cf997aeec126f6949d6d0c74efc4399006260a6f172b813a1aad6ca87753d6d529b170252f79de6b59628c7b2190a5e0f89a853ddc8e60b8b6cbe59a484131e8f36c50f186b2a2139671419dd5c83a76c2b071d5186aed9374cf412a9bb9bbaed7ec357e9f6143c5a30d921f16d6fe68c0d6d71e138c419253119c6f955fd75e42926e22d162975ff7d9c4552b66cbe5969564e662e75494e16267e79a6767222c2e9ed9d66a1e579559ecdbed2cdb9358ac2c282aa9014dbb60aff9692e2a2f2197bea9e4e511147e76af8b08ef6e80503c7f6b1395dd322639a6180fb198f336225f789f2710f93d3718bc10f0ab7374352c50cd0364e4bac5c62852ddd234ce70edd82287122454b8cde057345cf9dc27ee8baf57b1652cd3c5ed5809444a571a5ab942c8f79c4a832434095cb42a2fb9853a6cb8f1a61ae3c8932a642992c8312a5c6f1a244a04197ce0cf72ca5537138170a1cb9b3a632a128791aad1376ec5593f8be8eec95345b595a3fc9dab3b6f627579d2e8f92049b56ae34a82fb1bed5aa6e633c70ff45f541ad7af16cc5c68e45403ce6375942bbbc022366e7b1b0da1a9cf33e292c4bcad9d11965e0842cd42bdacd29283f751d11ef4cd518152f26acf9f4aebe3571833eb45577d4cb637e4fbe7918366a7d905f1a670c432c73415c132a8bbd5b16d3b8d6b86727d5b67af4cc138fb39503973cbfd9e09b5a9f2a3bfd76bfd49d13ffeb3be327d68fff57e4cb77a59837086bd0bce0537cc53922e013620921dd1ae4dc578d1d9f8164a05e584041db77f158481a67c88448487e86f8875d64a529861b82815c66517f2b4ec7e264cdc5d4db73dd1117218ef28158508329eec0218552e1f523903681d061394629174989fa6d14a14d2d4af8e4833a7c5695ff8f5962d8c97df06db91b43e89939db95e3e8b823954c9a021f9800d229ce9c6116b8c9816d76b9a199777e45866304aec9a437c961a6a79f8a4e231c78258e49e594e98c27a5847790592496f608191a6c6202ca5f70ea697ae360e31de9a196cb6597e7a49d865aa3914532a8e188887eeae85e1f6e31a56531f296278fbdbad3687eb1923aebae9d295bab740abee3e27bf8605aeb51d53a8a6c9ddbaaa7ed9e7b29295a6b7f42d969802efcf74385a9729924922d2d5a25aebc2a5aeaadb6f6e965aa5e2d689568a672caa7b8fbf93b6c9f2786ab5d57ef32bbe4b348beaaa3b6b45a4ab14f5955badaa050369c44c4693216e9c55112dcee9b483506e9ff7b0667e8ecb8ce4a15e928ffba9ad8c471729bb39c34ca1a57b836f74cae60a2eeac6ab6c1bafbdcc7f8d21730c3a32ea2f2bdf5868966d2752c5930ab278fe99f0795923c23725b93c82e8a6087edd49e694c2ae6b25a7b6cf6c83fdbf78dd11d138921b6f2aebc5adf1c779cb59abfc20977dc78d24b76bc43532df8d5535bbb60deddea5cf9d1ba06ad622ba1b46c50b9102f1eea6d76ff32d7e6582facb93fa4ef64f7e281b7b3ceb500e36cd05c6c6b7eeadd9443cef5b4a47b8c36d4fd5155b779b8f72afcf06ab31ea8ec67738ab924c847c5fadf6aa682bad844bf9cbdf6ad6eed7defbbaf41315d252b7c6d6e01c9dc8bd9e927ea39e3fa562d45ffef8403b7cccd96d7e960f77a030f5d8a4b53fc7ce79de9dc4e74a6731165fab5ba0526270ca64b5b0441163ab310f01ebdc9dfaa1441bff0a50f0dd76399fe5ef141983d4f468ec39bf1a27629e0d5ee442c3c4dc0524838ecb4707b85eb9e039f66c11f1ef07f22ca05046b263df9053173853861d6fa55361086e87d9b6adae4cac7bf2b0e88679e4a4d0a8c752661ed83217caba2489a14ab620cae6ff4e0a245a6b8c632aac24e4893073422871534ce716109ea01f8b6e8413eea4e3b314388d32e21ba9b11523286b4a35b78f38833aee78b435263fd08453c90810b3081a09bba085942315e3272b748249b3af98f8678b2837f7c24cae228c80665ff8a8ea7d4211e001248c974727e802c94f92cc1034656e66b31741e168b5926e2cd21959654e19aea58057959cb44f9e89093cae1104b9d8450a4896236c9b0476f0aaa0c90bc66108e842902a1b309db3c6529cda905ff95f31adb04653a23e80b6e0e3350f0ac51b136698a7a3ab39757d8671767393b112ad3497e232336cd894b0875f39c96bc2741bb1548b550539c48f06446f746103bf968a03411272863584df7e1938c5ff2c63fbf89cb263df39adab0c3a15636ca966e527733fd87fb8ce95337fdd470e7011443839a38a3229596495d2a53c3d6d4a742558bd64c61538b1ad5ab5af553fbbb2a57bbead5aeaab4a75fed5f567f5a56c4256bacff81532b52cfcad6b71e11ae725d2a91a885d5adce957f59b56b5efbead7bf6e2bac79c1eb5c2b5a55002910b068556c6009cb58bf3af6b192f5cc5181d5d6c84ef65c526d64663bebd9be2676b09f7d1266c96ad92865c95c8c75eb68fdd8daceaaf6b5b21d1869a95ad5d2ce76789fe46c6e7bebdbcac5d6b5b5fdadeaee6a587ed6f5a4794d257151cadae6067599d06dad741f54ddcb2a77ba723aae1971abddefcef6ba1bf3ee57b90bdef3a237bdea5d2f7bdbebdef7c237be1431ef6a9f2bdffbe237bffadd2f7ffbebdfffde97be8a1530800b6ce0032338c10a5e30831bbcdbdf12d8c1129e30852b6ce10b6338c34f8d3064edabe10f8338c4221eff31894b9c5f0e83d6c3265e318b5bece217c338c64645f172552ce31be338c73ade318f474ce3c2dab8c7421e32918b6ce42343f7c7725532929bece4274339ca529e7190c7cae4296339cb5ade3297b57c65b65eb9caf3b5e998372b54cd72b57d5d5e339bdbece6bf7e59ad4aceae31cb902e6fe159c574362b99dfece73f033ad0d115b357c3ecd8439397a941d6b3a01bede84743faad71b6b29e0ffd1842d315b78c8e34a73bede94f5b6ed2e5adf4c62e9de84c9bd6d4a05e35ab5bed6ad136d7d0a59e3575351d594cbf3ad7badef590455d68957ec95024fd834b47c9d3d975314832cb6e725bb78fa5e4b29c1332763da65dc364f33adbdadef685ff7d0d56c1a2ef8148ac8d098743888598e3dcbc2527029b38367af6103f0decc9f3586ab27b703bdffade3780bd9d66700b8e4475c92174e6c8c43771f06e7eba0bed4e163f269e50646fe337c52b6ef158e3dab843bd916dfc78707b1eeb73324ce2efd823502599268439343711277ef197c33ce68ff5b7c663b9c20b210e9c18dc95371907d489073b785a00e0cddd4934ab117d92325f3ad39bdee153ff7b622263d744f7c593b450c78d85e2d7b3f469518efda86da0f2d91055d535a7a33ded6a9773c6a32ae0b6c1bde7e833d7d411b61eae0f45560b0539fc5ae646075ebb8f6b1f3ce10b0fdcb64395bedd24fb8e0eee36ac0f128c9117eedb12d6ffc647212aec048f372fc967f8cf833ef46225ae79298abdec25b08664965cc33b877725e21b8e9d3bdde963df449b158f66d7113def7beffb7c8697a1a8bb98044b26adf7b9bef50f0fd90b8ddf262782aede9baf9bc446b8c3df633ffb4da7b9db814d5989cb7ea4bb647c8e16e9f030fe52a0f1a41d1e71c877599a5ffcac7444e025a9fdfbe37ffb88df7015576a2563af52ca3904dbb413f5cd13400d12184c88d7e414b119813aad134c0160b2e99c48b109b5390dd4e5df0672e09b715fe2eddf5ddd598d65560876e009a2e09a7d20ff69e0af8d209095600ba6e00cd22096ade06dc9609a21568a95600dfae00fe6da0d2a9a092655706d4f0eaa1aff60192110326113029a10661a1246216b89d7b7ed59d411a1136ae1169a18141661167261188ae118869817621719a2611aaaa19399219549e11ac2611cca217eb5e1a0bde11ce2611eeae174d5219fdde11e0262200ae264f5a14ff9df212262222ae2223262233ae2234262244ae2245262255ae2256262266ae2267262277ae2278262288ae2289262299ae229a2622aaae22ab2622bbae2ff91de2bcae22cd2622ddae22de2622eeae22ef2622ffae22f0263300ae33012a32a2619180e62322ae3328eda1fba21334263344a238421a31d4ee335626336d697335aa3367ae3378263d41d23378663397ad65d9863b615629d55633abae3cc9dd63bb6daff3a16133dcae38221e2a0a159a8edd1c625dc04ead521291c39de638bd9e3151d64411e982e80e1155a144236030c799d343d6440021b85dc94423e5a42f223416a648221d41f3aa4b575a4032611b6b11b7241e445de4a3b7e248971e4e179e44b1a583b5dd63e96243bdc49b40d480e3e9717d1e49fc5a4ce0c65509e5841fd573539e448662490b9a451ae5851728b5442a57e49d7403c944d9253d52957751d44486ec94ed154b161db3265021740e0de4524a5a0a47b24624c69545512195592d54cca65bf0988ff75430102545f3cccde6da502522041545b1180d3b1b99049560ff06913621a1250ac65bbe8a5613ee55dca175dd209665aa67b5d17ff56ced3b9112662fa937559d767c2481ad91bbb590d59ba9fbaa51169969b22ed6562f6130d04a60f6da64156261669666eaed74915db68a2a5700a27490e1d22b0265926e769de666d7a0fdd312752ca9268a6a6623627977c936fde586f9a9a5d6a67800167719acc7202266c1ae7701666684a2673b2265b62e771e6e559366576ba2768a6676402df779618778e977ef658578a2729dd2737715d79ce2771e2a74b21447bd6e74e1554676a034aae946dda2775d61453fa6785f167caec668672e62aaca7759892858e4e81dac86890287622a8816a143b2194fed8cf819aa86392a7757ae88b6de8b978e78daad755cae8a98c6888e21ef319a8901ae9ff7552247a3a940306a973c1a7ff78e68faa6887f2287ae5e898ed68959e97593ae700162692dee6bdb5e59882a972ae68fbb5e7b1a9674ce58a982ae8f44c69979aa9a068294c526947d6a98b71a99cf2c0a148297ab2e97936256abe462df89362f229f3202a7192168ace673630a9921ea9e0e5a9855de9c6552a8bc5a5917ee5990ae93a9da879be06018e6573baa88456e0805ea86ea9a680eea5aa7eea9d666a6e5d6ad1ccaa8fe5234c6d541889913c11ead72d29b528549f12db97a6a4af524203d25f92aadfa626eb8bf66aa71ee6ad8a58adae4896526b175aeb540e2586666b976debfa7ceb46dae89696eb4da6e4b83a5ab8ca91baaeebb97e57ff6a0e21b3baab9fb16b28d56ba0f1117bed2bff1557be0aa5ac12a5c002ac867a6bf0c56415162c9bddeb832decc3422ca735ece8456cc55aec13122cb762ebc5726cc7e263c636d6c67aecc8926c7f4d2cac956ccaaa6caf816c5daeeccbc22c8e9d6c16c56ccddaacb68aacc6deeccef2ac86cdec70f56cd00a2d83fd2c310dedd1226d52b66c66b6ac87f55fce2661d4ba20f754568a38ed9c2cedc0e264f06d6dd6c25e94a1a3993995cd692db792c4eeb91cce8ee3603157aad11aabc2d69c49254f82d4621d6c5aa9a4b96ead6cb995b13a25d4f65b3c2ad5d88a6d63e54cde084cdaeea7d77627c9146d6f01ce50b1dd54c16d6541e4540ada5655a3ffe602ae9c759fe759598f969de09aecc0762e624dcec8cca5e2122e0852aee556eee161aebeee6d3dd6ae7f65e9bd9e2e9edad6429aeedac2ceeeb697ea92edbffdcfd7c66ed932adbe722e95dd2e7f312e0f8227d19edae31e53d50a2fbf466ef18a20f2e2ede006a4e162ecf3f223f95a65f692e0f47eecef62dc4e5ecf613a140095cdba7c2944655129ad4a2e31e4a9c20b44096bb5c82b858606fc4e9ba236691efd13a48225eca5dfabf66544142b2ca6a5f71dab6996a8631ed40593a97482290433ca908a47056bc8b774b092127001e36f6e000304d60e0b77700007aa61dadf833228aadaef710a04f1c11303c6e8ffe1139906f00d7fdd7ae270fffc11c308a730722da883306803f72f8aba13a8faede5c4a2fb2a1b00cb9bb1ae30568ea7062b45deb5925a3ed24c7db14ede52e0112b409cc389965dc3e1e795841c9ac60c65c1893a1d8bcfd9de5394cb494a60444a711f13a6896c7120cb83d1ce8c49d02620194bba4d70e1c85343d01e0d195cfb512a1d976a9c7c25123df2631272b9bd9bd14ccbba4513c424322a714e915af2904adf432ceb1be7315005f11b298c82423260d816acf010ba45b08a70dcecd9b2b852a3150b0bc26d5e11858f972c0b5554deebc40bcbc10ff40d73fd1590d6a54ee7e59e566d2f258b5b785cdd1a6b051eab52df414bc618f33f3ac32c0f9c3103510649dece9d9fff1bcf0b1d47b20c35733d17c835c740eab956c4a9732bed10bfa4b311a91c3907d139cb5e4b043401695ebb5111f3cdc736fbf2f3851c96022fd40025378f2e3af7f3332746ce61e43207c92d479f34349eeec9323349b27b8c8f3617504bbb92480beb01d1c4c138f21e375245758d4d8d73cbcd9d4e3dcc27bb342fedb4dd81f4f1987475f009eb116e4eef1e34f7f44d5b5eea2af53e8f74c9b14a9f718fdf80cd42af3356931b4fbb1055eb121fb76656bf8e502b4d4c8f1cbe06338c2613e0eccdbf48b0c87575485564773934d3e0b5425f14bc1cb54b6b35e3d55d51ccb55c73875af35c974ac9f74eb108b93359235be78d3208f723d9fda56589a7ff50d3355117345d075ddff97562bb6ffb405f61df333397ab545f2f4d7bc867e38f5d7fef06df103f09f499146879285dbabe732661ad8d2851631f36d511e06a03b36f191603661228272e5fd7f621099053fd4c2eeb7558abb3d845735c6bdd4f5fc5b4362b62c7f0b06eb70e3f36d5a2b14e6ff6f98875c58c8bd501a466833335bfde76bc8cafac5e4637eafb19742f3933e00594e72d5e7ccf9e281b509b525e7b0fb8deb5de126e51282bf17b8b5c72910a80ebb178478cdc118b04d26c15b72e3bc7f543b376c075f462141f745f9476d707ad3075b8b5365cdb77760b91a31e4efdc476ab264d06a27172eb560f9db746a777509374b8d12dc630f7ff9033f66dccb770438ef021dd344bf7530b1baab22ae0098d1c34f9216f78172b4ff2a10a8f30f8444ef65a58addce4b523819cd855367db4ad1569f85a81738c7bf33f9ff76b5f2be846b69a0d397dff357fb348720ff65a4bb65bfe791dfbb690b333ce408a8ce7f8bb0cb5c38c39a18779350bbaa2df529cefb883c339f9a5f8f5d176643b9ca5a35025697a8d5f3a908f7a8f10556f8f341c0ff4558f9398a3eca287b6a6c7dd6fff6fb0583726131c15b7359b2386eb1834e7ed765df7eebca98f7049fa2a1f8ff664fa6ca2ad4eca4e9f3bceb113fb347f0f1bf9dd66a336460f7b6cbfdf9737cd3c3b7a6ac5688f4c50aa0353a17bbbb2170bb23b5fffe9348e27478fb71373f3bc3bef64f9bcb38ff5a08a4416743f87c2c7014db32ff65f23e7463f11d5be75673f34e751cfe88050bbae79f272bae73cdfca517ac6cc8bc39bf504cd32b607903da7f4c9e9fb31df5d97873bd6799c3ebb8c8a9b9ec0eb77b707fbed9d38790f93da54f78ec377a313b393bf7943bb3b75d373c04f393def1c724342c2d945f5f1fcaacfb83b43cb06e53ac4bd907743a6c16bfcf5610dd277f3b703fbd583365b1bb76a1faf3673543f59b81dedf28433b12e57e16a062bb49dbb1ed1c0a29b78475c5e08470d2c4d72196392c7dd1158ec3225cff4d1b1bdd18a773b8f11fb8d1f03ef92e04f75de1f783479fa0c0f3ed9d791ff2de567183b35b529dfe6879f2ee78a85e0fab817ea128fe8d9ab5cdb373adc6730fa09d30dc1e2f1aabde4e849ba2f3eb88c3ef8f8f1e8aebb28c9b2fc999fae873d98b46d42bd35f2992a8542ebf1759db30eb0b216314ef9b100df144d09b078197f4aa57dee40ffcc8466102b253398eaa2e24804166a67737784c36fe07be6a23e694e79a9b8a3b004b1302d43302d4bab9f3e285ca6bf0a79659f12008cc8c034dd13116ba7bdf86a56563b8cd220912ca525f44c6eec444a42df6d95c1edc3ab7abfd7972c15b48d662c5847776208893fcfaf07b3505ba561f08379025dbe6e0b92b382ca5ed459ab9c42a56d775c3ea7d7e3617b5ecfd9bbe1d0bfffbebe40c142c343c4444142c546c7c734402448494acb39c64bcdcdc249b94cce50d1d11b505251d341cf5356c5d456bf575848bcd937c75759da55db5edf3ddd5f61bfd8d9e0612764654adecae567e899e8cd63baea69d4e6e95aec43ee616dbdf0c8deebeef3c47174e466f3cef53a77f872d5797b52f5fb4f6a7df07ce56ffd3ec9db55c51b8970647c1114a84f614380da186242083199c56ec7266284f790e39d8a8f3c7e1cb5b1a4c97301612d31c432964a6a2e49ce4443139b9150321be2b4b953674f923f810a6da902e8259e1d51665c7ad4e953a851a54ea55ad5ea55ac591d36ddc655eb57b061c58e255bd6ec59b4694b79850653ed5bb871ffe5cea55bd7ee5dbc57aabacddbd7ef5fc081050f265c78e03f8e7c0d2f66dcd8f163c89125ff529c98ed64cc99356fe6dcd933d6ca18437f265ddaf469d4a9552fbcbc6cf46ad8b165cfa65ddbf36b9f886defe6dddbf76fe060710b1c1edcf871e4c9952f5fd93aa2ee81175d416f62a9877376d4f16907c6bd15767bd7bd9fc20e9e296daf0cc51f356f8c3bd7f5eec7df2b7e04c9445d461be96f6f4bbfebfaece84f9501534228c093b229f09905e34a6f3efee66310c19b5efb6fbaf89a93701e0aa3e80aa984f2d830c1f3d42a70c49c5024a79f06e9514ec5fdde13a71c18db7aaf4633b2c3b12b155b2cc6ba1005a46fc7e9de3a31bc1d89e4c447ff639653b2131945a451aa6be07b524026b7ebf1ca45706424952ce3e1124a23c79486432fcd2c083435170bf3cc7ab09c32aa2a936cf325ab3acc319aa6becce74d8a0c2cd33d244184085012914374cfee44bcd343a8ead4244c3dd1516c8910a6104fd331bae094901c5c08b586ff32fc02082f78e8f4d33688b26f122e4c509555582fb04f9c0389b890891ff13cd007273cb5f555694a5df5be0b95d8210c514795e8d862553d53054cd72095276381e5e3d6c3e088558c55aab59605972e90f68c65d74a018b4e2571f6c70863a829d85a3f9d805a3cc49595d961ab8b77d977a77d62d371bedd568c54f7bd56df2ef935775b631d9e20c764778578dcff835155770862e94d88dc7a9195a75203111bf8578d1dc820551c52569951e9266e396359e1fc7765469d9d156798752606d23d69d041d78c652695676b6a5ef1bea211feb9099c06a6196899ab9b59dea88fa61a6598570c1ae957574d37292a16b619eceb78ce3a5772a916a2e9512165695f1b8aa6fb0451af7eb967b9d90609ceb067de22a4aeb9de5b6bab330c1670a50d827ae859415e9a65ac8976dc1979d5005ad3addbbe3c1ebb730558efbb1d3737d3b4dda61c72c3ab46b6eebdad0edae280d56ebcea86f3cccff3c20dbf1670d925bf2576be372fbd67de67073e549b85c75c799a9d37959cdfc5fc3cf8e3658ff96ddb19173e79539dd79ef9ff83c1e745faec974f5f71eca93fbefa9cc50f1ef8d0eb1f5f7ef23f0f7f7bf8bfeebe69f5f52a7efc7b1fe128e63efad92d7afaeb9cfd06d8c0be0110829b6b9ed7fad7bf40954f7cfb2b1f02172841e455d0780ee4a0ea1cf8400c76e751fed9ddd25ef7c01076308107e4df07634841114e50643794c2e270d73e19eac55be983d75aa67684e76dcf6d2389c11f76a8bdc449cf874e54c71a4008c5fc4d1086872ba00def77b619fe500b1761df1353773da111106c951b9e09b5a8c42c128f8d1023a327d8b73c1b0e513a8abbe0067d773e35ca318b2fdc622ea618b3e921118a3c7ca21149d845341a5070f20b640c5388ab15ca4785fa23a4227918c5ff5319d18e4cd4cb2717862dfcb5ab8e615ce4c3bc2730475a4c6fd1f958ebbae6467471ea96a7eba4877469c95a69eb8a61e4c62fb198ca5286eb92a44326c0f215cc6332129a6304e0b91e194b61b1f28b498c6202ade931d419f396b03b5fed96d83a2a666f99b510272851092ea3a4534ec910677c5a05ad00ee5299f95ce4d57e79cf4f56b29f3e845226351427dcb5f371274c9ca3a8783d3360908f7fb31f40b7d9463ed4f37bd0e45546fff40d57b6729f2f49e1377d19cf6912d29e1c2d57c14639d068f68e9ffe8b563539f6465272d35f2fe4234b2569d176c67176baa2e44ce188ce9402022444d5664e43da5163de71a15ad4e543f9d98edb61ff340a600aa64661b94794e6108465b4e554630ad4a29ed04f304d9a41bf138c9178758b17fdc7538318419c6655a03b75643705b8d54eaeb4afc2146a31f4083d62d6d296268d5f61191b47c6de6f99de2ceb392dcbd0b8fe51ac6485a84e1fcb35a9e6afa89f156be7208b55564675b4aa2c05454e4b51312ed68aa52de1458138d0a04a1291d1d1e03c6bfaca8b0dd60ab57523676f28d4c88af659c06da33948c614eaf4ebb2b7b5ad5f93364ee916b299e334256ba3171080caf5a4c29de430bf9a478e2ad15d3215e914934a5befaa6eb67f9d2bfd90bbddad3297ba12459ff556e9bd6c22725d94652f5e291b5f50a5b5c0a18defc4409146f36697baff4254a91fbd78dbc9e6169793d5ae6f3d2ae0f3da14c165b5aa0e2179d6f4ba4a9adce3705b7517dd01c34db3795d22e6c20b621ad7b8bbb3749d43591cd88d328d78dfe42a5545e7b5d486988b420e32f7b05851ce0db9b2b0bbb07d656c54a8e9b78f985dec1b841cd31f7a9293b1fdb28679fcd311c396bb4f36ad93a5c6e68d6a33cbcc8db30bb5acced265b897c81da19dfbece248889762514e689acffcd7dac2ef9f840eb39ab1e7b916bbf6c5b93bea9fabbb658cda0bc73b46ef55cb6cb24febd7baa60b71912d5d52faa2cdd08593b28e6d4b5ca395168e139ea999cf09642ff2f7cedcc4f39a595d4a2b17b8be680e2896d5da4bd779a47a75c6ff258f31ac645d9fdac2f5e572a7737de2eb7ad0d2a33e1cb4d787e8fe4a5bd6534ee2a64c47441fefa51a16d5a0d856dd5859def19eeee6f4b198eae069c7ae59bcd5b7cf5e7d3bc4096d5dc5441fbd73e668c69133b0386478e68c7bf086f380bcf7dad92891ba5776d74d59feaadc801fce2e35838c6dcd5ab87a212eec571f91e36c15f8332fbedbc0258ce12d4fb0ba5a76d325e7380b375ff12463ecc96ac1f36ef6b667c729bedccb8debdd889b1fa7e568d44156dc9fa843dabec10d4e8d4b184b6e65056e08d6c7d3f12ae8dcda58e46618ab2cb001a522dfa1be460e4ef056cc956e9f97ca2214767461415b68ef9897f355065efabd66729f37dbffdf9eae9545acec6bdbf92dd64ef3b4476eb5789f7ad8e9debb4cfcc460eca29556fbcef8c323be0a77d7bbbb1aecd15376dee61b4bfcc9226b72be1f9d6e8f371b187879f85366ceefd5cd25c1569f04b32fb5f03b557add652ffab9c59b75926798eb712efa840d11edaea797ee37a9ee2be187eb2c6a6d4fb64fa6c62c2a264d72725ec43f21d64ceafb8d5e0dacd0b47e05650317f0ef480fbd6f91f3e39ffe295a89fdfb92ff88483f436107dbb0a3f79bb49c1009f333409bd83f5c710c006486e6f0bf05a48b062192f573c0b2f09603c4be01643fdfd240e82abf8f88c00c620c1344849c5a1246abc0b9688f15043f10240f11240b4f41921a6486ff3e91a5ad4b411b219bd40042c010429a5031f523420b34c2af404220211925648ef963423ef1410c81422bbc422ccc422ddcc2c340402efc42300c43311cc3d378ae0ac941324c43355c43366c4300414391a042379c433aac433bbc4340a30a33c4433eec433ffc43405caa172339422c44433c44444c44455c44466c44477c44488c44499c444aac444bbc444ccc444ddc444eec444ffc44500c45511c45522c45533c45544c45555c45531c44567c45588c45599c455aac455bbc455ccc455ddc455eec455ffc45600cc65df4c2402c46633c46644c46829a8a3d5446677c46688cc6d868c61f94466bbc466cccc6dfa0c60981436dfc46700c47710c0aff3954c1721c4774fc0e244b4776d4466e7cc3768cc7b3d02d79ac47687cc7e7b047701c9a38d491927a3e4249b50fd112397c427d14437cd49183c4467c19111e24c1383427675b12b2ab3e4b49c8bc2b990df1c685440b8c14868fec48283c9928fca823f41b31933fa761bd8b048f87fc41093947910c8b90640d8e9cc93224c9f9dbba9334af934036390b401a2cc79794349cdc46992ca8a374c67261212b4194a2bc8ba87c8ef198caa5348d9aa4919bbccadb981b67dabbbbd3b444044b1e0ca7afab8988993767523be94bb0d463a690894be36ba9968b398d593ebb34bdc151bb8a5403b95bcba4e44a2a094c02114c640ca5ba8b1be713187c822affd00a84865498b221b92bd0c9ba5c498bf43287634b7b4322ea33cbcafcba7782cb911b4debaba37769c8cd341bcb0c3ec3440fc2bcbed72c46c4242c855318c91cb4dc3b379464c9e18a1b2650cdca3b29dfdb3dcd1c2ac923cbdbcc3ae0d43dbc5ccdde7c4e8c512ab2c4bbf912ced524cead9c4d0fec4eee0cc4bc9997c68ccc956c4cb1bb4d650a18e124cfdf744df3ccc88c5ccfe99cccd4b4166061cff6149bea4c997072991fdb4d7c034ed0bc4f6ab2caefcc8cac74ca033546b2c914fe9ccf8ef24b89333d0a25d0b6bccbe9a44bb6abd0ccbcccfcdccf5d19d00f15a6f29ccf105589c7ebd0e0634f0d5d50d848504d7251f04cbe8d1b510905d0ffb111bcf444c913554f134d51cceccbe873cf0cc5981e1dcf1fa595e884d0d1113e21a54cfa5c52a28a4d199d09183da82ab54391f13d29ed4df1141609734d1515d31225d2b72451da71398beb521055d3fd7c53dd6453c27a4fdf24d1f8f450daf3cf2cfd8c2b7dabeddc53c30899beb351c2a3539990c832a5d337c54fc40b4b0e15523815d1e9334efcac543925542fad533b3d52386dd43e05549aa4d27403d5366495ccc4d480f3d02065d24485be0735d331c0d0e2d4d4c48c543ce54c96b4541fbd54164554b233d478b2501e95d53f2555722c56a5345636a4be53cd4e9711d01a45d3e434cefc54255d5538e68cb1344d27c2d1d523834e6bb54fffd29455e44b52fd248a60cd3b6a79556cf5b99f5356ccf8d4a184d735c44ef5e24bcc84b008c5bcdba356daab9db5734e6ba2d11dd54b0065547c95b9396dbc57edcce71cd1bde456ed5c3cdc0ccddcf4377a455051e5c98c25c3d09bb87d4dd7c5bcd7e60c9ca4f8d7d27355fd6cd8c283cc29e5ccc8c34d41a51c958dd89d71d7db8bd9e1d4d1e9bb509a8dd095b5d38e7d0c79d592a11d47033d5aa5f5c3a2fdc9a56548457d5aa965d08d1513649d5a3e8d5aacdd5a3e6cdaf8e35aa60c5ab01d5b3cf4da14b95ab2d558b34d5bb6ed8cb58d09b46d5bb99d5bbad54a62ac5bbccd5bbd1d8bb73dc2bdfd5bc00d5c66acda3c145cc33d5cc4250ec235caffc46d5cc77ddc6ebc5bc89d5ccaad5c168c5b4cb25ccddd5cce4d87c5edc2ce0d5dd11dddf5f24ed23d5dd4dddcbe05911cd43e479947cc65c1ed788acfb51193eb12d130935c5030cbb086759c40a1d4a980145e842b8aa0ccb6b7badd83885d8eed168334de18795d1b5cddec5010e6f53c3709b022d1bf9facab4c2dc22aea2ce00549762a5a897dc0e8155a84ea3aa0f4dceb2d5c7e3bcd313c128f7c5fa94cdf17f58eda6d94fdf5dce21d48009914efebdfe3445e5fe342fa855d3adc48fb2d41fd6d604a3311d4520adb458a0186603cf12f9fccc2012160195c5606960de7c2e0f09be07580ca34b960c9a52f0faedfe1358b169660fc6dbf07be47ff13bec80ad6411536ddf81da0979d59195ba945332753edc22d35e28b69d9c5d952c9c996de9318a22b2721fe5ecdd3c9418dd3270d3220ae0426855258b5afd61c3eabcdd41a2553576da2af5c581f25a021de33b7f817463d63bf2c3bd43ce27c0aab24966222fe618679c0f9d2d368053c6fad6336fe9839b5be96ea3d4dfde220c5de76631e7de5bc73b9192c16c43cb3ba1ba556944bda94a41353cb639c53a7be3923e6abbc5ed31c5f43a70dd3ce9b4dbac639a347cbd6564e366d632ba3213a4f05b850cba5476ee5acd219b19db2c1d1b735cad95c4653560ee66613a85f591b3fe3220572e570b34dde14b8675da3ee233e9a239d68d6e6f20366ff6e1eb326654b6e71cb84a329b9c166bd7c1c527e658003b686aa665fb69ca75b9d7e65bada135837c3e5e05436920a397049d9d82a3d559dcc3b98d80bc3e77d56e3aa2b0a122ee0130ca8447b1ff812b50b22a6c99120f3b1e858adba699eabd71ab261fa68baca376eeba9523be5868329946eb51c3b39c482695b26a15a9eb00975e56b7b6603b3e98f06958aee2da08ee97fdb2c95166aa9eae64273695a2b5ea65bb9734b6871bba66683b592b6e89f1eafa936e1f492e968733a122cea89b6b6a09ee9d2d5c34f46e42f2b827cabb05a5bebdbe5c0b31ba9bbbab970712fb002230a23de81763a3322e94612ac6d4ba42b6ae965fc38260ae9bd3660ff6e9baeb693ebfdda68a2ae366a8ba4976e6cda22a8b0ae6cfc122edd52cbc9f6acce3ebdc7aee5ae8ee99a533241222d993e696663b9097ea9c402ebcd1e2b931e35c456ad0d86e8c1fc289d6030d71ed2971e6ac07cd4e1a655141325ed0dae9f46ab8c833bc41e346c12207663b0a27627749562ad32ecd2fc63eb9ecaf051a8e44a3b901558628bebea963e921a3b080aaf72b2a937a2b287fbb8df93d98a296bc546ce8785686afabd4bb33884536dd48eba5092ef89cc6af653a8e026703d156e13e26e30d6ed511d5c937434f686ad1b66701802357a6e2b793bbd69d5a7056bed513eea7ad6b9f7ca349f0aa0d28e670ffbb04a3b36f13dae8300b0ff7f0471a0ed2a29bab2dff2ea8802a4ab53ee1d1face9a6a4a78aefd9de2375863d80ec6174a6637acaf1202770bb7a710407f0a6c6b826bef066d5f1170f6cde4de4847e9dc29a2ec04a56b39ef01f0ff2beba70c2ce7002a1c76ed1f18cc397e85eeeadc6630ae46c1187eee719f21c5af118f4bcfbd2733aa370386ff1223e6e01eb6ac116b6a86beb554e733e57735133ea4b96ecfee637bd9ab83107ed187fd6974b6a905e6b2d077020df69369fe6d3e662d8766f663ef28a6c730c2337f15ab71886e7ff65a81eff665ac72fc2d688d7035d4507630f6fb0906eeea913c87a3bf1a796af97c33413935e2fcf6e524f7349d168d546f63fae71647b74ffcd1eecf68632e45e68678ff6691f6bde13a5a64a31ef5d7397f2aeaada35a94e659e024a2b47b7651fe9d7de6a3083745d2f6059f7763603b348cbe0336f713d673258e633affef5b4b62063cf73863fcd8e264e72f768c6743359831b13ff34dec9679c3e7540efb2722ba056efb9818735346ff2c7a2b297e9e9f5795782c7b6aadeb05d5eef287bb358d669db3eef503fe03973357ec96d1b87b394a6277937777abf7897bf655ee7f87c37f05e016f91a3764cffea9fcf6c44666c7c675c0947f82ee74d71ce705f37e90c8bec6cb674a82769a70f73a1df78b13eaeb4de6fde3b6568477996367b85f777b24ffa8866f1491f36a5be7b67c3ed7347f5ff1b7eeec5fed6eaa6e5b11ef9e0b6ef3fe39c827775143afa4e267cadb7faa26ff6c3676dccd76b9ede2b7ce3688c46774637f9907f7ceda05e1d5c79ec6dea06a56f9fa730aa53d84c13ba3e4fa6926bba8853fc8bfefd7a464ced2ee6e483399c3738ed76157343e3566978da3f36711144bd4b55d9fa9f7eb33ba9b3fc51e6b94cf7b9033fd9b257353c5fe9eff67e2337364e37cdd6a337906277f5be6583bb35f4df2e6b4ecf6dfbfd9f07b98ef7fef1c67b02001266a89df714937155d8f25ceece843c6108894c346e98867e6799c5ec25d7f68de7faded175ea2b91662a8aaf28346e5214a2a5131be14043a78d5a3c558915ec511add0a5b55a623ff399b96cdecad39dc7d5bdce0719204b4cf5575595e09032408d6b64453f726d7d7e737b484f6c4a8d405690428b63219d783a5e7c987870447e648488709a3c9c5496aa2e5f56a3838e62aca72b536589b2ab99775e8567987242a159a6bc899fae3a53afaf5cb8858e852ddd9d8fb674c1dab8b2c48ebeb07f937079839ec01ba18f7bac783ca233f4f5fbf6c8f4f6f8bbfcf9cffbfa31fc081040b1a3c8830a1c28302110601d87021c188f2284abc8831a3467df52c6eecf85087c78f244b9a3ce930e4b8802351268ce7d29fc1912d49d68c8933a7ce9d056ff253e85367d0463c8b1a2daa52e6d18a496f0c5d0a35aad42615e13d9d8aab694ead55e7ff71457915abd8b164bb6efcea15ad51b539d8967d2bd6addbb5ffc2c2bd8b77a257a673f39a5bfa08220a9183a5daf58b38b1c9c0190f8779cb385f64c594a17a9c4c1673daca9c3bdbd3ac94655fbf3071ca91dc0b9be394a93dbb7e8df134de7258657f6e0d3bf751db63798b2ead3b785edf1357f7362e3cb9f2e5cc9b3b7f0e3dbaf4e9d4c122af7dbdbaf6eddcbb7bff0e3ebcf8f1d181c3364f3ebdfaf5ecdbbb7f0f3f7e7bf4aee9cbbf8f3fbffefdfcfbfbff4fd868c365076081061e8860820a2ec820500446655f83124e486185165e88e17b1172b661861e7e086288228e48e24e1d527662892aaec8628b2ebe98618a89c908638d36de88638eff3a4a4723690fee086490420e4964910e0a389b453f4251179244a9811a551f2dc9d4141a4839dd505412e692405a3a69649862c2d8e3804de1f6525f6882d4d04dd394b4655be615b6a67075321327948b01e7d39d63fe09e88d6526c9559e0321f7a0a153b5490593d47da95d4d5f291a68a596f237e85df6511a659a4712d75c446270bad668a422c5d6a4605eca6aab08660ad7a6ab9e352b960e76d767ad033619a95a97e9ea6ab0c2de072b644a027b11a2c8dafae85ca7f20469752dfd3a6cb5d656586c59b24ea28c6a49892a492caab1d286304f58e14432e2bc730e93d200c328bbace0d96824eb1c20e569b879d32e2ef2dadb4e2be71013cf36ffe87e82cc63e612cce8a809030c8c26a4288cf0b3d75e8cb199cf6d2b4114675cc96cbf3f38fad73d2d747c4bc90fa38c4e26c7b49332072c6b630dc82d935b32beccca620763eaca6cf33e1103adb3b7ae88e333193167f1b1a3c1b07c8fcb4dd33cf1d421c9f2f3b9cb94f28bcd456bfdf5d7cb664c76d9285abc67a185910c4acc4ffacbb63a50af20b7ad5dcf9db5cb7543ddb6dd9be07df5de7783adb7c756cf4df4cd8967ddcfe0370bee41dc923bfd37e12763e9383a7bbbddf2e08e7f5eb9d4939b4d7ae959a20de7b18983cd071c705fe13ae1180c9dc6ce95d38efbe662870e3ae28d0f0dafef9793ecee4ac4e38979e01433bd74e4c9b3bd3cefffce6b1e7ae76b876c3de779173e3af5abf76d7af8e22b976d66aa9fb9bde2b21fcf3d14babc2d3bf8ef3f3ebcca4e81cf7a2bfb465c8c09d18ff29820cc4f4fd8b8dfffc8950bc065c576c8b3c4ea1c6839c881037ed9a3dc01b1673210c8696ce3eba007bb843a9b1ccb4bf5529cd09477c12668856014135d68b4c6c207ceae7af2d307ffbe10bffa714b648863893f7e97c2b0bd4d77f662e02d3c4714fc55508806249ee772c7b922f2d07d1cfca015af189b104ee97c021c5eff5e474118f28f4b2dcc5f0f8d483fe13d6f74bebae19362a83e7294b069550a6214f3f6adeb2d717bf2135cf39ce8c73aa6d1827f04e4f3beb83e2c2a729180d122add4ff96434246118326d4e10c0978c7db3d048e5fa49df7d88816162292932a29452405d9bd32b62f91ee6b611f53284ab729f1896941052d0bb946332e318e8ceca52fad53c546423282943b44131b484762c40f8277c425ca48994457d25093867ba1ce3061493ea60c8fc644662a9be9b76a46429a92cc57f56627cb693a53864cd45e360d99cb552af197f4ace71683b91bd5c5739e280423d16e2946c3650e7fdc0c992da597ce6fc2f3710b55a6bbd4894165ce73a1838c200ef709b9e36113a1149d282f8909d2907e529723b5a7494fba90f21d6798e63c5afd4a99473a6e2d606b58494dd3a908accd917d5cbbe6e6d681a69b62ae763df3a40e810a93ff62f0e2050514a92f108953731c0d69d5081bc3a4ea54a49e70820ecc8350417a0d3c80b5aaf844a959b1a8d2b880cb14588b1a7168e32d7ac9f5a939b505c3a0d128b8aa6f1bb0d8e15de5642e4fa40b1694602bd7d4b1d559a4c35fec0857c1109b30876941191b1dd7cb0496431272955dd180ecbdde71d95d2cf6aca42d2d9b36e6480e95d553fc58edaee4d327e39976b6b43d4f6a1b73dbb3f9a853e3c9ed713e33b2da0a77b86773ad897c3b23c498cab89a622e876e135ce24a77bada426e4aad6bac331a468f364c0f764ba55d357493bae42daf65becb9afe80eabc34d2eb76dc1b9ef5de0fbee6adaf7dd3865ae7de77bffcedef7ed38a1dfdfaff77c0042e706901bc28f41a78c10c6ef0b510bc5d013b78c214aef0c5200c21055b78c31ceef08b30cc5e6f8878c4242eb1894f8ce214ab78c52c6eb18b5f0ce318cb78c634aeb18d6f8ce31ceb78c73ceeb18f7f0ce4200b79c8442eb2918f8ce4241339bf4a6eb2939f0ce5284b79ca54aeb295af8ce52c6b79cb5ceeb297bface5fc7a78cc642eb315412c4c33ab79cd6c7eb0867bf2e636cb79ce74f66e9c0f75e73aeb79cf7c16b373d0dce7400b7ad0e20174a9244ce8442b7ad1b645f4490ccde803d397bea8c4ed24238de934391abf9926336fe41bddc07e6a8a9d2eb560369d3a549b1aada901b534a9348d3cafbac0908696ac673dac665cc94fff3db8f4757d8deb6007c8cfc29eb0aecfc0eb7f157bd9842236b3172cda8e65a3b122a68568e19b08c37a56d5cf1e70ad8fcbed6e9b2dda3ebdaa6403b6ae73f12c0d86edd7bac58deb6f0be5d6f0fe532de824596652dbdd2a3b455757b6b27a975ade5ba1b7c0c354b572a35b5efb4ef754e5b8ee582b4dd9078f34c14d63f08a13a96a098778c71bbec980774bd424d7f8a02f1e13949bbc6ce8fe38c04f41532696a3d5227feaca31ad7260defcbe3177f7cb819aae6dd69ce10ea3f8ce059df34767fce839eaf9bf24eef3ce4ab0e3236707a999bee7a4731aebd485ecc83d1e7578c18ce8076d6bbf97ce750f6a3dd569ef3a51959dc04b50bcb1e9d6ff43cdc85ef7b6671ded7cd1bb743db93077cccbe852172c57a14ed5b5fb9db48abfe7e26b9b538979765ce1c8e4c4bf4eb5b147edf1726efc2339cff96483becd9ed748e947efe1bba33ed1a7cf62b857df61d5c31ee97cb7caeb676fe1aae2fee4b517cdee77eeeadf9bb9f5c9eabdf08f8f7c40115f22cb4fbef39f5fade61f09fad4afbe7da5af69eb6b7ffbc3c57e7ab90ffef0a3d4fb0c31bef8cf8ffe04917f26e64fbffbdfbf9ff5c3f9f6f0afbffd2724ffe2d0fffefcef7f81f28f67fbe77f034880c4d27ef3152bb34213026869b4a24ab6667a0c8849568171bc2218c0861dec23429e611cd3a31807581c0ee135e09524bcc57c44d4777f2629ff8ad58070b6193c525670842a4b9267a2f7512d68435f9239d94549ae2781b6072cdc65263f084cba2284f3568372016266771b44587ecea27908371f4e9872dff21a57e15b54684d8051692ec8772088679e92855ae8827b821a641880ad85813b828620a41e6d72854892851f2881aa725d6de84fdfa12c0208865b888339e86c2fa88140d287ecf78630158761785e74988114c81e856882a1828716983a6718885d0889cb91898a481e24948817b88833c280d4f288931881e5618a6a6886ad958aa7055d7f04735d248370476e102332aae727627530800576ab405762147034b7839d5547d3f65893a56e65676e3c658c62c7178757591ef75564c784ffbc362da1b08b13488a8e55760a178be4647b56a58c80276aba4837e3e83af7062ec2207846c78eb528583bd424c75842b2278f96f037dc3842d5188deff28e336557451758b6117ca0b509d0587800548640e83d083979eee48edea489b9124006f34fe3c58440630dba2747cd334b2b64373d687376d73ab94477d0e33b54d170ff14203d954cb9435839b33b87b3304e3454e135822e248e2e8053d3f36e30245373e588261394af732754f39241734e9a648f4e71938b8359ccf33d2a54085e539225b541f8689162534d1bf97033594c6ea2514a8394493933ea9833e7b4404e63356cd56b52659194a09423392a0d55271117973f159545998376f817ff4cc093a0b45968f02bad0888af184f22455072694e109955106525c9b4868f194e94699624b54a0125928aa997ebf4918b4351f2e43f9b298e189550b2e499899987c7a499ace4983e544e3a09969589994e4993ad8999043597a9f40156e9978d799a240550b87983fef4999cb94dbee9992ca5911c959805659ac8199b14d13baf399c61a14faa399c58b9836b298950f896cb543bd52944d0099cb4b94bab599e2ba43b98614aa1e99cdb299ab0c99644054528d96b279493d8f850838880b9d9994b13442fc59e66719ec5999e134837b1a39f41f955d4d945d3e99c58899ec1d3a0f4a9924675541b2a3ca3499ab2653fcbe9a0c84841ee09a1bb599bfffce4a1c29951f8f96f93b99e6329a2b5a98a22018e76199c4ef59fdfc98a8e35498169942c38501cca9be87357a036a4eb03a416155ed398491299874b9aa1036a493304559584a027b2551d059333071a9be78761149005ea9faa44a20f75a550e5510ae99de4193b73d7a247745098b8a24dc54b77334a2848464247a506756cf074a53b1a72903948bf53a5b499a7932983b3689e6f178951ba94719aa27a6aa7cc21239ec88cae299b65b49d6e9aa58b1089787a51c37884240a444f7aa27caa30d0149bc928904aba5349d4463f44a89cc48b3217ab616aa66eb4a79a8aaa17158f13c5386a33a78dda490f195279faaabd9a8c8c75a863f54694aaa0ffe7d8a7b09a77a21a464629ab5cbaaa119a3e883aaad28a4615459ca2e424a9fa4d9d4aa8080aa6764291ac89a51ff5a596999ec7f91b38a98d7593a832fa3d5ed44f2649a6fdd9add51aaf4fa796676a47d33aac390a940424a9f00ab1afc4aca44845254a07994aa3e2454d07ba477805aef063754339a51774aa238b4befaaaa12eaa798a7afc07aab92eaa9d47ab2ff9a99ad89aeda19a01d1b82cc4aa1e499a4651a9e968ab22fb4af9759b2c9da9eeb3a6ceccaa92d1bad3faa41c1e95015b5a64f1aafaccab199a59a97043255fb808bc9b0351b4061abab564ba144fb9b5499ad0f0aac5edb401f198d19fb970fabb5becaaf8bfa4ed0fa6a4151b4ff1c9b3e57a5b7303a4edd13b3522ab1b7499cf9c331e99ab4cb8a9d018bb3ee14b73aea9d420b9ef08a4dcc349b53fbb3f5aab4202aa5edd4b442879128c8548289a2077ab3cd59ba049bb9a5a9b802c53c6eabb9001ab6dad44a0a95add6b4b0139bb632f3bab04b3de375b6a0bba257191aba29b02d2550eba4a0d9c494a97b8ec40b26c18bb5c0d8bc2abb79a114b5d1a99d157a79cde991e2a484375aa1acf9b8184aa39f93af820b80a756a3bc4bbd9301b6f4dab9096abc5b6bb1ce4ba48e0aa0d773bdabcb4f389aae50899eac7b9640bb332555b813babd6ab9bb68abbfa32bb235ab478d7a910a0cbb879bbcbc93b2eb6bc076fbb1395a06048cb8ffa07899e5ba9421acb339295ee6eba9c6aa79b5daba88b9be74abbbdda5be2aeabcaf29c2ed1a1c978a88aef40c7a1979768996b15b79604453d9299d19ec535bd853fac3af4bd5bd6d6a54f6b9958af994e4ba6dff76c5526cc5513c39044a90c11308b7bab445e5526accb4d388bc712c025d5cbc443cb71a3440c38b559a73c05729c7ec149e2adac623f9c4bb8390a88458dc72bf2fc5adf82aa664c599043a9ea74b1b8b8c40101a9568ec55420ac9949895eb02b89bbc59f7fbc22a982a67ac8fb2f8c83a258f40e7b9a13b0ecdf81b1b69b01b159397c6576f57c92db78ec238a67925714e872fc18cac416b9079343fb99c79e1fb576b7b0c1a5b98ff7394cbf3155a3ed48c91c38dbe88a673f28eedf83e5eeacd8419cc83c701d9cc90ce7009d140ced966cb99f78cb208ccdf40cec32ccf0e678395e40eececca843c5afa36cef74857fb38bde7a6b8e07c0d3d2ad05e69055a55cdcbbcc6969b80e527881682858629b4f1a76a79720422b2d17c393e1d0d16207a1e22cd7e169d82d525d15d887f7268d2e4d3d26e088153126a3132d32f7d2002d425337d853a5dd297581b22b81734cd893562d3d681141b48d2d882d38e3c6e4bbd8ae2f48950fd843e9d4f4cedb07b5ad48d28ba13bd22f3ea1ea7e2d5dfe7d11462bd59fd7f53bb7556ed23c49b7da6ac569982a4f7ac1f05492f9bd85cef9b4f721d80ff86c28220d2d7bef4d76943d743a8d7bee7d60588d8894d88760dc48aedd88f3d22786d89904dd995cdd18c2dd996add99bad5c98cdd89c0ddaa1cd76872ddaa56dda73edd9667ddaabcdda7748d5ad0ddbb1dd2baa0da5b26ddbb7fddaba91d9b8cddbbd5d4bb91d99099c1fb49b1b1ee8c95bd42b0b3cd6116da3cb3dad5c7d8a8ffad9becda3a4dd11cfb4db1847dcc5add66e8c5bd3dd2e4a05c8cd050fddfd80e78cd46c428ed42d26d97d98d0b5ddbd45db9b6170e00db4087bd15289dc42a1d206cade449ddaf328b8f2ed1dd96ddf9be9deac28d57f98d315cc11ff2d28019e12a81d2807fec3e0c1d78e46b12001e1113edf6f6a88c3fde1d061e1ff4cab87c665311baec31d4e2612de8444e4a303f9cf95b0264d19ac071d8fe9cc8cfd63a80ec98bfee8e3019d91ae0ae3a581787b0c8c2e478f3fdece3724cc9455a5fe28e34dee7bf92872cd9c9fd63645c4089b403ee403ed912b794af828e43f37e22c6e6b675ebbe59da26de9927c13be7cac5d6509e75455e7e35b93961351cbe3d1650998756aa27ce30c8725bd145c34f66ab38810515579e745d5e8cc1b2e19ea9629cccad1a5d024598b8c5cae2f19c7f7aa37fcc9987ebeace29b3c7e2c3d8134de68ee1f097ed213ddbb936ac250ec9a310cbd0c8be8f4ebd4b879b43d8beaba4ec332b5ebbd99c215c4befea9ae550ceb4f4ceb948b37f0e9c1ffc583b8f64abbcbfe9ceb4ab7f40b9f13aceaabeee295f6eadcc9982f4ae934bba9ef39a2dc55bf2a79de5a6cecf7199a1094eec2b9eec41e728e8944c0164368cc50f6094b0f8bbc7089eff5dec831ba570efcedc6f9ebe08b9afcfbac03a5eddb8e29ddeee08378b1ad3abd4dbaeb32fbc157aba1141fd8116ce4ee7ec08b9ef0d616ecf0e8b9483b98bf3a44a65ba7f389f02bdb9d5b9eb461490deb3eea6b6ee8777aeb46eca5d113a8255cdb10cfed6a2e93ea0bb5e0beb20d5b9111fbf21a6fad5e0cc15b0db15224bfe35ab0723af0b36af33e0cf59beaddf89d997debeb981be53ba559a45c43d47cb068cfab841cb356bf4bc50ea9f34cb5db4af4ff372df1481febf2d93e22bfab51df9da11bef2eecdd628b468cbade07bff6deee757decafce1df86aeaf2635eb57e0fa4986cedb7d392230cb03853c8655fa4cb3d8b348e3b3d9cf7116ff48d1da5dedbc209d5f175cff1492ff51a75e1599ff17c54f3309cb30b08b5fd5bd0e23af96d5bf954bbc248dbf21b02c7bdcf9ec70b99d39eb3b63bfa9454fafd164d399cfa22befa5a2a95f1fe446c7dbadaceb9e3efbfb55eea5dcbd6c62cb7e239e64a4cc2ccbfe095e9efbd6ea6117bf4d354c3e554972adf9541edb7f04f00b0030f13a2d97acbc1792ed53962d8c18ae238d1dbced15253f633434d9ee9dabef15cdff9deff8141e19058341e9149e572f8ff7831a140e76faa68c1b025d2f355655d37dd4fc901c65a635bd5ea4a3627d434ed982b9670b3f46f283e9ba341feee62c206e5ec08f5f6300c5be6d8d21425086d10cf04f91411fb2e2d246b303b1b45c14233c84ef7dcbcda9ea25e61636567696b6d6f717375195c776359799c58b71aa68a2df964562f8cfd4eeb26cdb2d63caa5085e9b00f952b8ee19c3d1779798d5de198278e1789852bd1b1c746bbc9e1b5abdb419fd7c593ef3ccbc3e08bb48f9e4065f14a2163e785448a73deca047a1771dba847e3d459dc54f093c4681d908d9bd7cb5749932751a654b992654a602d93bcdc31cc5eb78736ff2d7406eee64e83fe9efdc4c9d3043c6a07dd70ffc4d74e660483468182ac67addcc3a0e802928c5ad4e63d7612ebadd1ea54664d9c759a32b57ad16b5bb75e85321208d5de5cb4f17e32acaa315dd2824a69f65d0bd72c30bb4f57087db94c304cc78f2147963c99f2aca6957b5cc66cc4efe65a9d59823e694eca58cf99b9c912ad64f5e9cca65dc7963d9b766ddbb734dff6a7bb096cde455aa30caeab97ef83bf67fab16cfcc870e4d29e47973e9d7a7595b97f63b74e697b10e72599e74a1a5e5ef7f1967177afa49e7d7bf7efe11f223f5bfbf6eff1a1bb840473b1f7f9b6fb8b22955ff6636f40fc104c50c1053dabef3607a7838a41f920c42daed0c2a2c22cf33214f0c2253634f0c309492cd1c413ffa1a8903615516cd1c517618c51c61969ac313e1665c3d1c61d79ecd1c71f810c5248207574adc821914c52c925996cd2c9272dfc2fb623a1acd2ca2bb1cc52cb2d4da472332fb90c53cc31c92cd3cc336d01b3b2a9d86cd3cd37e18c53ce39e9acd3ce3bf1cc53cf3df9ecd3cf3f010d54d041092dd4d043114d54d145196dd4d147218d54d24929ad5450f52ccd54d34d39edd4d34f410d55d451492dd5d453514d55d55553c5f43e34618d553c2965add5d65b017c754a5d71edd5572178fd55d86189f5454dca8e2d565961835dd6d967a1ed8dd6d3928dd65a339bbd56db6db7ad36326fb90dd7ca6cc585b58b72d105f73175d16d174972dd2db3c078ffad65973f78e9cd57487cf56daecde526ebcb079da2fceeaa69fb9d15e12ff94dd8611a1b7e58da9c500b06dc85911a38308c3574ee308e252610e480230ed9e42e473eb9b4af7430d8db925944ace41c46448a62951db3b7259d71eed9bd997dc64166e3624e791efdc452983c9683be0ee87b8d6e5a6a57a7fe6c639a79c6fa69ceb2260ad8aeabd6dad5a8c32efbb9adcd26672b7a0813ccedb744d28a2a388f1eca6eb6dd5a6a689178eae9af8cf59e3ba79bbb822b6d10d15e09ecc319c72c71b365deed6aa0acbac790cb262a5ced8f2dc7482f36d5b63cc4a8f4ae26e99adcec5cf33c4c6f9c6bb2737edcf5d9bf85bd71cef9fe5c8ca054d70b1c87ff36f61bf7cff3169cf2d06dbe49f7dd90af6b79e429aabb66da85965d38eba9cfde69edfded50f3c077bf19f7e8d7f6269bfd383fac77e3d7f76baedc9fff3efef177579d7b8b6ddf19fbfbf99fb5ff8929d4b9bc3cef6363d9d0de6c263acc117072ab4b9a3baed23ec20def06d3fb1ff3ecb3bf0b6e10161a6cda8786671806128c42e75bdb03bb02c2119a107a284cde04e717c3c6f42d7f525bdc683cc8411db2a686695361041d18c2478006750d44a15adcb7c2f22d703ce693e0139be73de0e55062373489157798452450b1673f149f0881a8989a398f6947ac0a4984c842079ed01132842110532842fb69f12819ec211df1e8af3c562f896104e3ff170f742140aad18c6e2b8e12a198c03ad2cf8d50545f0bf788456371718f95ace01dcb3622e26dae7deb6b5d21e2d68c35868e8c5889e23bd4e8c580e00d7e7064a41fcd87c92e52324a96b4a5e26459b531ce9095437925778e76b03952ae888541e429d1b8182446902e8d44e66046474749ee629ab7b42628afa9947c28f32b052c06df52f3c7bf25b098e13364868c222162ae129c711cdc5ae07996bf6cd296d5545836f1e9bf7c76d09efb34172dd304507fe651a059b4e040f3d5cf5a2294a14c28e80e0fdad0762934a0b994683d2d7acb885e545c14b55a46394a509056529d21d5974769815293f6efa12b7529b154aa9a96be347b33a5e94d6dff155391e194a73be9e94f7569d357e814a83e1c695191facfa3de33a93c156a53a1fa24a20ef5a951f55955ad9ad5214dd5434bd52ae4bcfa55b13289ab29c2ea581f7656b4ae35466575a85ad99ad0b0c695ae3b722be2e6cab8bc7e246c70adeb5f1774571eee953aa93b116101d157c40296b1285b2c3f1f2b9d6b2ccd3a8b8dec99fc5a9ec66e1639828d49666bd3c4605456718703ed46399b5a865dd6acaced6c325be6dae694d6b4b23d8e6a71ab1bcf6e11b42b822dd6aa6359bdda169bb9356e8e7a4b84dde62a1f2734acfc90191ada1a9561c7b5eeae88cbdbec32b722d10bc91f9a39b7eb4c97ba8edbee75d1fbc9ca2617b9cd655d4254f15dffc40a77b8d54def7d25b3dcd761a933a6cc8438f4218f96d2b7b6f6c5ef81a13636fecacd1c9c20c58381890b0217d8bc08b63086ce0b1cf6eecabd277030264271066391b7bc6bcaf08555ab5f0d9fb8bddd0df0401a11e2874eb8c4c862318a37ab62e56ed848bf7d2f8cdb08e0bdd2b8c624c3f191277963ff28995a3ee6848cc321e02193b8c8f9653292e9aa63692dd8a7ff856f8ce52b1c2a83d5c05836f372aeacb13457b88ea1fc065782a90d288f66cc6466f399f10c590557e9b9a723c656ce8937d4a6a8ce993cb168f39ce82d7368cd8ae6f3794b2a62474f9a8f7ba674952f9de9c2f278659ab6b3a7412d594e772cd4412df5a9b3336a3507ff95522f7c94ab5b45d646539555b5b6f5ad719deb48c97ad6b1ed35aa7da46a91e99ad8c536f6b1910dba2569f96bbf06368f84fd6c60337bc9d29ea5b5b1dda068cf64dbd9ae51b7bd9d696a773adc557476b91d3d6e52a3db61e066b7a2d5bdea77f7cbddf3c673bc5f736e7b97a8defbc632bef1e76f7af55be0380638b7f55d7005115ce1163eb8af1b9eae8447fcc00f171bc5c375da4163dcb816af34c7bbb55d2982dce10cff1dc9af95d96ca01cc51ebfe4c4599ec180b539e6f77539046b0e2dbf4223e7f8bdf9367bee2c1e9b3ce8aefbb97c8aaeaca1c33ce9c3653a3b9bce2c253f3dea60a53a06abdeab0d133deb86beba7abb9ed31b7f3decff1fe43acdcb1e2bf6923ded573d3bd6dbfecf32c7bdb1473f39dde5ee38bca7d6ee19db3b9a7acbf6bf9bacef501f3c994e8b82c3b3b5f0685ffc96542ec5b73f5ee26c6f3ce5d7955d65e707f34e9d7c3b3bcfe5d047fcf2601ffdb8047ffa90961ef4aa976aea5d2f51d6d72df650fa7ced2f3afbd9e39e38b0c75fb2811f7ce10fffd676bdfdee792f61df273f9fbabf3df32d047d763b7ff9d2e7a7f5cb4d7dec2be9f9dbbfa6f6bdbfd5ea875fa496ef3ef9cd8a7e69835ffdc11e7ffb217afcf3c39fb7f43f35fbedffedf7e7ff7ff8e7bf8ce6efff36c8ff04f04502b000594afef60f01638b01298d001d10652230dd1470025de4002d9076203003ff036b0139d0a8cccf033f901f46f0c236b0046f440451d0862a70053bd0050dae05611041307006a7e6046d90437210c1707007834b057d30647a3008458d08d36b088df0b592f0ba907009750b089d50ae42300a658e0a71ab09ad903ea0300b2bcfd2b8f06cb6f00b334e06c530d5cab0eec8f00c1f240cd5b05ed2b00d7d0b0eeb0a0be5d0caea30aee8f00e334f0fd72a0ff9507ffe70acfc3010b78710b56a100d11871231ab10711127c911a3aa1121519f2611a924b112030a132d510189af133df11341311445711449b1144df114515153c6261559b1155df11561311665711669b1166771156d311775711779b1177df1178131186f511389b118ff8df11891311995711999b1199df119a1311aa5711aa9b11aadf11ab1311bb5711bb9b11bbdf11bc1311cc5711cc9b11ccdf11cd1311dd5711dd9b11dddf11de1311ee5711ee9b11eedf11ef1311ff5711ff9b11ffdf11f01322005722009b2200df22011322115722119b2211df22121322225722229b2222df22231322335722339b2233df22341322445722449b2244df22451322555722559b2255df22561322665722669b2266df22671322775722779b2277df22781322885722889b2288df22891322995722999b2299df229a1322aa5722aa9b22aadf22ab1322bb5722bb9b22bbdf22bc1322cc5722cc9b22ccdf22cd1322dd5722dd9b22dddf22d76e1322ee5722ee9b22eedf22ef1322ff5722ff9b22ffdf22f01333005733009b3300df33011333115733119b3311df33121333225733229b3322df33231333335733339b3333df33341333445733449b3344df33451333555733559b3355df33561333665733669b3366df3367133377573371ba70000003b00}}\par\pard\li0\lin0\ri0\rin0\sa0\sb0{\*\shppict{\pict{\*\picprop{\sp{\sn shapeType}{\sv 75}}{\sp{\sn fFilled}{\sv 0}}{\sp{\sn fLine}{\sv 0}}}\picscalex48\picscaley48\pichgoal23295\picwgoal21000\pich41089\picw37041\pngblip 47494638376178051106800000ffffff0000002c0000000078051106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dabc8933a7ce9d3c7bfafc0934a8d0a1448b1a3d8a34a9d2a54c9b3a7d0a35aad4a954ab5abd8a35abd6ad5cbb7afd0a36acd8b164cb9a3d8b36addab56cdbba7d0b37aedcb974ebdabd8b37afdebd7cfbfafd0b38b0e0c1840b1b3e8c38b1e2c58c1b3b7e0c39b2e4c9942b5bbe8c39b3e6cd9c3b7bfe0c3ab4e8d1a44b9b3e8d3ab5ead5ac5bbb7e0d3bb6ecd9b46bdbbe8d3bb7eeddbc7bfbfe0d3cb8f0e1c48b1b3f8e3cb9f2e5cc9b3b7f0e3dbaf4e9d4ab5bbf8e3dbbf6eddcbb7bff0e3ebcf8f1e4cb9b3f8f3ebdfaf5ecdbbb7f0f3fbefcf9f4ebdbbf8f3fbffefdfcfb3bff0d006080000220a0800914e85f826e197800820b04a860846b31d820840c04206186685158e1800a60a861886471680089258a886258261268618329bee8d58a248208638d58c948218d36ee48d58a2c7a48208f424ee5638e431ef9948f3f62a823924e22a5a4814d3e49e550512a5965963c6189a5965edec425905f8eb95397629289264d05b6f8e19469be09679c72ce49679d76de89679e7aeec9679f7efe0968a0820e4a68a1861e8a68a28a2eca68a38e3e0a69a4924e4a69a5965e2ad09a0e76a8e9996d6edac09a2e1ed8e9929d9efaa9a7155250ea839aba6a64a86e624aab0a39b2b92402380259249b579e3923af323ea02ab1b8c2ea268761ffd6ca6c0bcafa8a6bb0c97a6ae2b19c924a2d8da21e68ecacb216abebb1d582fb63b3e6a2f0ac98d2eab82bbbd6b2f86d93c39e58ad035da60ac1ba177a7befb9fe6290aebbc042cbafbaef06b9efc0bc8e1a24a808274c2ebeddca7b70c107ff8bb1050187abb0b6155bc865bcd86afb6089ca869aeb04f76e8c72c9fd660cb3bd048f8c2dc71683f8b2c4d79ef821a7245f98b2042b13ecadbd41c78c34ab2deadb21cd109b1cb1c8369b5cb2cf3cf70c75d14ecb6c70d4581f9d74d85c6f3bb2c3594b9df3d659cf6bf5ac1e7b7df6c45357f0b6d6628b3df48066ff8af3c5633bad2ac510266bb3dd71ffbdb3ca85dfcd38b2f982ccb4e360ab1cedd255ff174ef8dc8f47cdb2e29a370e7ade75ab0db8df52279e79d9c8bebab9db894f3e31eba0372ebad51c7ffb39ee871fceeed5a43f9cfbd397479eafe4b3335ebbedbbbf9e3cd845fa5e33b73a234eeaebb0033dfdf16137bfbcb5e27adfb7c0d9530d7c9bd21b7fbaaec1e3a8bef0da6f6ffaba828f8e3ebcab2e3ff9c2b2debebadcfce3ef3cf1f5ef7d316b55aa023625d9c50b7ce33ad5e0a2e43381996d6da8321503e527c1b41170831ceca0073f08c2108a7084242ca1094f88c214aa70852c6ca10b5fe80a79c170868ff8190d6fa808bd190e873ce483e97a08443dfc3088442ca2118f88448538f06270b3a0c3969840d939088a450b1cd99447c107ff4271814b93dfd50c58b62ebe4b8a11046318cd58c6d511cd8a1354601823e0c62c3670535354e0b6a8b8c3242ea472116b22eff828c1f1010f90c61a5beaea272dff9def8ff36bdde5d4f6443eeeef8f3a6bd7be8cd72eb7f5eb566ca45ff0ca77bd6c294c8f18e998d686b8bbce75cf7be1521dd7b8f835447e4f91ed6b5a2b3ff93b50c28e90d5c35e2aa3074ceb912f98b65cdc005ff9a9e9118f61c2b4dfeffc48ca83ccef94a83c9a2a0318b85aae8d96dcaa57fa76c94ddf052b97b98c22b83af648ea097299badc65b4f277bd66128f9da0f466fda017cd884c337694eb5a2073c7b6f24dd0983d7ba23a836643f769d3a0b8fca4390bb6b5841ef4ff7fc904a8ee60d54d71c5136a174d252f17d93dea49349f1519a88b72a6ca6506d495287b9ea9b499bd58c19195118429f798b951815a8e6e63fc983f61dad093396fa37cfb1c3d1f0ad48892b4232bcba951d1495100deac782e7d293e01bad3996613739ae41c4d9b29528df5f49c441be63d99f74ba2faf49f1c2da7c4bcaabfa566c4a45f1c22271b594c8742ec94f234661579d9c4953af1ac6e6da8f0a019cab54e8d898a1d151d0108566b8af1ac488d1fe4e4aa91a642f680992c6a2c0d5bd7adb6eda068fce655cd7853e869b0b4e1dc2c023d8b3e4f86efaf64f5e740055b412e2216b306a1eb203769591d8ef590587ce4de54475bbc06f6ab9cff25a75e41fbd63c8215b6b9ba6d63438bb3c8c6b373734c6775c3e4a1ddf296209ad5ae7953d646e69e17af40bd624cb3eac8cfbe71bdea9de35d71aad5ae4e7567e9ad6defaee549c24af6a7cf9d9b49653a5e891c97aba9ade405bdbbe032cee898b28c6b7c17f950b69e6fa5bd826a3b27eadab26ed3b9421df166b72b62e6a917a11d1e69821bd2c6a43638a2ddfd6c8cf13bd4d80acbc3ff552833a745e0afe1f6c19aeb3188db8ad122efaaa3bf4d71c2983ccf15df55bf3f7e318cc725e3e0da0d81852dae337539e1273392bd20edf2973d6ac5be96f3a36516b0259ffabd4e82f49aeb64f380897b6720bbceca4a6c208e4fec54766a94a0c5dcefff55ef57aebc4a959a0924a69d554b2d1f63735af9452631276dce24dbd4c34c46b28a45295f4cd799cf7d1665f8f67a64acb219a9a5d3af8b11edcc1adf529dac4eb4aa2149da47c3cd4c62d4f3011d2c5a583b95c57236315aef19c96c913a2178a42083d5582c30ee6dda5bb420830f3cdf6bfbb6a642c66069ddbbd7382fb175bcee6f1de31847ab0e93b56784365dc1edc4d922a8d9cbaeb7bdef8def7ceb7bdffceeb7bfff0df0800b7ce0042fb8c10f8ef0842b7ce10c6fb8c31f0ef1884b7ce214afb8c52f8ef18c6b7ce31cefb8c73f0ef2908b7ce4242fb9c94f8ef294ab7ce52c6fb9cb5f0ef398cb7ce634afb9cd6f8ef39ceb7ce73cefb9cf7fff0ef4a00b7de8442fbad18f8ef4a42b7de94c6fba60f008f5a84b7dea54afbad5af8ef5ac6b7deb5cefbad7bf0ef6b08b7dec642fbbd9cf8ef6b4ab7ded6c6fbbdbdf0ef7b8cb7dee7487bb10eb8ef7bceb7def7cefbbdfff0ef8c00b7ef0842fbce10f8ff8c42b9eee77777a96c46b06c83b3e42922743e527ef9fcb8b41f398df0fe7c1f0f9cee327f45e20bde8eb637a2e8897dd24483d085c7ffab6c03e0b92d760076cbf02dcc71e2fb3c742edabe901dda740f8bbaf4befaff0fbe3bbea07ca2f7e599a4f85e44bd7f9e381fe14a4efd7ae09d2cb6deb35934c7d46e186974133732ef55534fd34607fb1e44f97adb7bfcdfbbabf8b630670fb6706fcfff35bc5fa5258bfedce7d6a66657e9cd47d6f8368b2e57d23767fc2a67fe8d778191039f2375902466cb3c530048830dcd56bf6b7630d3822e98706fe577f678381f057818bd6817086803bf67d29e8810e980722788224985b03b881ee246d1f755f34c87a2f782320780632b883dfb56b8cc58228985c3476843c08843e48244d580642788344b843e0453f6f866c532881fce7843dc1855020854b48854666583b9849b5142b43b885ead2855ff1854f10862b688187a6562ed86217e82b23388308d6865bf1864e1087a80339ef6684e2375d57742b7a6886f0d6873ff880627547f3268943a84622336586166fe2a7892da84553d8885cf1874d108ae8ff927f9f8819a3b804a86802c4678a93a18a49f08aad578aad5819b17804b62802ac488b90818b45d08b1fc088bbd819bf3804c4288cc3618c41908cc7081ccbc87c50c88cd5078d63e08cd1c81bd5d803d8688db9a18d3bd08ddb681bdf9803e2088eb3418e37708ee5081be95803eca88eade18e33108fefa81af31803f6488fa7818f2fb08ff9481afde82cd3e88fd701902c509003f91907692b028990d4a190c3c7900d291d0f498a12b91e14790218699196a19125d0911be98a11f9051f0992914192b9289225b91c2719022ca9928ce192c098922f891c31197c334993c66193b7879339491c3bc90140e9938321941a50944309184709303d8994cdffc894b4f7944dd91b4a79015429957a61953c7595dd91954a13948b0796612996634996652978fcd69594f39566c9966de9966f0997714945681995c857975b891b692934778997e1c897d1f7977d698e81d97f842998eb689860989887098f8b09888ec998f508994ca09791297b93998a986999a551998fb3990ea999b0189aa62043e6509a9f794931389aa4f967e1f06aa8298075b07ae9b68aabb97c06a98b85648fdb1679b9293367868ebe6904bc299348409ce653259d594810388b46d99ca4c87fc2d9694a209d76797ccf099db6899bd0579db9f743648624caf99bccc985dd2993d1899d5aa598e209683ca99dd05505e62969423034e66723ecff999a4bf985cb589ee93992fea905f2e98b007a8b043a53a2d947ca969cef598c5028a077f0a0f169a0d6c9a001699311ba9e499826f8799bfa99419e266e86b44015d882eff52a0018809ed69e52b246ef076fa002802c157ed2655d9ca880e20664f4727f196648e3e7a38034874cb8386ba4677513a4dc9789dd3286b686a2d7c66d237a864fb6a3476a6cb6c489fbf46b98436e97d86a1276a5c0b6a34f0a1f1c8a9c1e4a334dda34d7d53f6b783bf437834baa6ee5528836ca817da3689de8a51d18672aba39ef07a799a87d95d356e396a6e402a376aaa284fa521bd37e776a88802a3e7beaa7f812a36a3881d0a268bf9648214a470ed4a60333a8f8ff374a8dcaa7bd948820da891a864d8976a80748a681f1aab35695407aa33eca80da55829358683664a983f8a34866a813187fc225880658ab292a6228e5824c9a80c4b6ab1e73accf4a6bc0daa26fdaa25a54ac561aa6d4fa4fe0c55f2c2a8771b380275682cc2a38c5faabdcbaab8c24ad1ce589dd66ab6316a45106ad6965ae159a97f80a0481587fe55a863728531878a4bd3a3afeaa646288acbefaac05ab85da5769e2dab04bb888fa33b101c652091b64048b3adc3aafe98a5e111b55073baf228baa18aba11f8bb0117b8500bb53db4a85856ab1d293ab2a6b3dbd6a62c63a6ce411abb7da4fecc5a6a55a872b5b6c7eaa8129fba8938aaef4e5b160ff6aad0e7b612eabb17b18810a4bae20933e51fba668335cdf6ab4219bb48925b14e6b83616bb4e10ab1640b553fdb5af087b5536b87566b5a17a9afcfe89c3cb6819e4a8115eb6e41a688775b834a18b35a8a624718b52fa3b77debb15346b259aba995f8b54d1bac2e0bb8884ba58b7b87675bb9c128b565fbb850dbac985ba7b1b365c3c5b9abc48264336fe1161f3b1b9b4a63b7846b5785c8b5bef64d6d8ba77b59bac829b9934b8983d8b3b3dbb9549b675f4b898e43316866b68c7b3fbb4bbc9ee8bba7c3bc889ba8956bb9344bb97aa86e9e7bb4baab65dc9bbb6e9b8451d49ee5c1bac0e9ba3eebb74518b9424bbb59f8bdb7fbb0ca1b6bc2cbb4c5ff7b9c2368bb894bab9b1bb88436bf196bbdee04bc9824bc5ea448d19bb5d386ab2cfbbea56bbfdbaab6bd94535876bda6dbbf55fabf735b1be5cbaf2708a3f3d9bc9dd4636918c0e0ca86eee3641c8bc1fdeabce389c2056cbd6638c0287bc19ff669c99bc2f7bac2876b4d3c85b62f6c611515b4339cbfeccb5f03bc869906684652c2efaab8389548e3abb31a9c8d0eaa830cfc9a56b8b0287c6c45cc3b22c5b7a1daac0ebcacfe6569e507b938eba6ac0ab2400b493fca56362b4cbe6aa4e423c72e9a7e587c58a42a668458c6cbaac3d24baddafab6750c2f743cad887cbd01c687ab1aa7edc1c156fcbaec2bbb50faae692488154cc37e33ae736cc246ff0ac07a6a4a080cb3671aa36886c7889ac0c4ba97c8e5c5448ba3d98bbacecbca5e2a37a2c2379128459f6cc9a30a7ebaccc8b5ccc6360ca470fcc84ab6a8da6bc8c8db539a8aa1cc11c91e3aa5574acd0b5c545caa509e8acb9398aa356cc7c52cc476b6cd4fac6ddb666ef7ba89fe6bb2e98ca4f9d9aed61689160c6ad36b5bd5ec658a6abc703c55dccc3ac29acf22fc34de67cf55bace1f6aa2999aa7ea0acf9d1ac628a669130a9a8f787d109d431554be6a80b7f7f8b7e7cb0acfbcba54cc030fe9d18190661f760d250d03280d8920ad7ed42b24d12ca1179dd29426d32148691adda12b8d0a4b1b9e2cad03224dd18820a83e1d0a822a03466da6a7ff10af2e20974dedd44f4d96fb4ad438a0909aeb0956dd0d58ed9daca8d59b70bf2d09d5612dd663fd77522dd1b0d91c308dd6cea1d66b0dcd531d9c6ecdd6706d03352dd73d42d7ed98d7776d186dcdd7c7e1d77f5d1c812dd8c8b8d7f278d8859d94898dd38aad938c3dd38efdd8672dd94e49d995ed1b848dd9d708d9fcd8d99b6d179a0ddadcf8d90139da96ad9aa7fd1ba2adda1b5cdab8d9da53f9dade19db9c7dd9b54d1bac8ddb8879dbbb1d1bbaeddb8dd9dbc1ed1ac04ddc9239dcc7bd1ac6addcfa38db0bd9dc8399dc7b4bd6d56dddd78dddd9addddbcdddddeddddeed03cc5dcedf4ddee56ddee78ddee9addeebcdded61ddecf0d91d12d1be2ff2ddfa241dff50d1af78ddf9ea1dffbcd19fdeddf9a01e0017e8af05d91048edca98de0a931e00b4e190deee092a1dfe8269c767d93d8f9d5110e0a037e63176ee0037a7923ade189c0e111e69e1f4e04ba28e2237e081c0e4faf87e2299e9e2bcee285e0e20c650b2a1ed435de082e1ea719364dbcdccf1744a7c38aa5339acc1984a568ec6cf95559d5cad0c16ce13c8e92d3dd32d92bc198cabfeed2cb8144809294ca740ac8bc2ccb085d33b45ab4c1fca9314ee5326ee5be6455028450c17bc2403ca44badc7461ec8c76a8197fc3f2906e82dbcae6d8e093e3e5a5bcc3369fe9a69ec580cfce72d2b868ceee79afcca4d86b3844e09861e7f13955270ff0bbd973cb18f0e5771ece7b055e9327cb0986e099adee4cda56a1fca68c91bc21dbbbea16cb1c178ea344ba434aeea6bc0ea18ccd32a3538070cea6d9cc3df6ceb993cb838dcc488b8e3bdaee078007954366b7466c0601ce9d84b6d377d67cd1b59b9ceb9c50bed99cee62330ed1d45cb141ba2c49eedd61a4ee91eae93cee8256bb6539a54e3be08bf2eab8adcc3f9d3bdf4fed0c2f2eec64ce7257acca29eeab35beff085ef8ea0efb0c6cf9424c0e4d6ed18b5eb0d1df18b4ce6529ab6a636cba73b580d1f09fd8d6d080fa8d626c17ff35aa856ce286ff20bfdc9068fb4328aec54c6cff2e6d2225fd16ffe98b397d13abf47e55ee55b20a02a0df4ccff26f460ad7a3b6ef4472f4d490fe34b0f7b482dd4ed6df557cfdd8102e132fea05dfd07580ff6614fd65a0ff5c5e9f4125ef63779f668cff36bff7469cf936ecf8b70ff9572ff185b6ff7a14df71b30e579af4f7bef9c7e0f9380cf9c82bf18781f07a7490354970e8caf0c8e0fd85367e384bf94f9de9a9e2d75053af4ad6cda70d4665e39ab99bf7989b96b9faf963d3a978b5f85a6cff94cadafaf389b7c1fe37d84617c09f970e047cc8d5abc0edb5aa979bf2ff95c2f9269d39f9e63d2adefc351478da49f478b8efcd4bdd19e6dfcd3f886fc199a88257cbcbf9d5b8687cd77fb6f90fb943fab3ddb55c0e88df9b7626bebbaea998b193993fda843a1ff268b86f3ecfc38d1c0f9fe5e53ffe6fe7df20f8776400009307519ad213891567befab4fa78e41c698b62f3cd1545d31937de13875a9911465e9ce611b1d453b8bef051cd27abc0692c5543e6b3421d4e1f458a95989965b9a4e8b581db81bfe96d110729a2d134743ebf64f5e15be7b62e39c3fc7f7015bea16880873f6029706051715fe2210211f331a55268f12d92e2df53633d52a3ff39e224143452551a13c55db5875405e03596519294f5b731d7175fb1e0b1ddd4a7b9b86d18c096b93b99477894979673aa3759b9f9d959077a973adbbb9afa95ef1bc35a9cb4d6fc3d741d97b2781b7b6394c8c6cee27f063350eeeedb6e7dd19660f1fc178feff020ed276251a907cfac608b4f3c5e18d78b022f9e8c02fe32287572632dce1e2e2c7887b2ec292a6f0174a44f448200c52efe146881c3fbc315925644f90c9487298e8528a9c85ff56cae31951e432a002fb0db55934cad498059dd0ec59709e536058398abc1a96a9cf94d86ef51b7956e3da9cfa708e955bc2674045f49c1155aaf264a1b35ed4c1296b576c538c34b50e2ed9b12e5f4aeeaa9d3a3853ad4da45fc73e1e1312a1ccc1ff5ed6ac3bf529daa34737cff8b9d44130a94857a3747dd231e99b713380bc6db0f1d5d96f0d79e89af408aec4fec8d26ebd74b7e9ce3015fedc8db3f76aa5c067effd0bbbaa6ae6cf797fbe6ed17abdecdb59b396ff684a2ef5f4cb553687af3bf4dabedc13dff59859b875f539b38b0f3cb4de4b883bedecbbac2df8b09bcfb1076d294e12225e229031e4c8fb8ec20d331490c3c6e882ac1578fcd2af32d87043712197866a51b1fa62b3ecc5b90c4b4dbc99023b6124e72c4cf0bde46aa3c8a9071b842438227daccdab23832410c20801a3634824a7f4313f2a79dc80c92b9bec4fba2d2d0a73cabb728c05cc318b4c70c7f2c474529121936cc74919bdfc0fce2ae36c93cd3183d02c463ce1d4b3cb3ddd445350beae34efbc98fa2c54c24753c992d03aa508d4d03a114df20f74442c66254629f3b2c4196b64af3fbf88a29154c5ccb26a381bd1430db546df4caf4825bdff12b4524b7bc4a456ff1a5c8f8934e3dc8725e334cd1354496d55d6bf5f69fd514f61c920964fa0ca14245260a76d74585d8b8df6491bb795b63c5ab96468ce35cde536442defc4d6c14c7b75d7de72d5c371af66af650eda71a30c584e6ca002d6cdf5b0fc92d749fdecf4934b462d8d32b7aa5df1a0546b449534e54a9518c48ef515d85821c9bc37a8920b3cb9dd0243bdb4debe0c22196596b34d47ca975706ebde84edf442e69533e5ea468019eb0ed291ff4db43d0e7f96f7597191e8c4e52085e6795da79dddf9dfad81940e61a707e5d7d167bbe6496569a90223dd9a67e65aad5f653b182bade39249e938c071f8105e3432d5c4570df4394c575bffb50a228e873e3c71cfdab6998ea2f33a944e776f8570f2b027bcf5ee799f0a17afb145761c6f40afe6bc74a0e92d8ecbcdf79df8dacf9f06e8e891b39ed4a88bdf5c7b6ad04fefd974ad5346b876abc5759be5b24fb6166780833ffe6dd209031975288dc6f7306837e2f37697b75ffe5dbd13d9a46ffd325755c363099f51d5edec2e1ab3e32c3eb618e531bf3c75cc2df7cdfbcce9ee56f5d375373bd1ed037a7fc214d42467a546606677d9fb9fc9c225bbd021ad7fa6490b0023d83b9a254d81014260f1f28729d66d9084cd7b12f2a605ae02322f84277cdefe3e033b0d526f42df33dbcf1c48361b1e678787b221f87cc1b7bfb08f69ced149110bb7ffbef8a5e83f6f0956fcd8a6233ad1cf775ef3ded9461898d5a5104a5464610d05d830fc218e7959cc4f4bf4b733fb39ce8b5690d5382ec7ba23a6b17e75d8e2e83008ba3b6e0d231f045ebfe4e63c13864d7309fc61d9aeb742ac3dc48f52949f6022c7c1d69d4d92045b43167f08443f34041929a191c6a4f79b98650c632e5ace27f5329a540e4d82d58bc3c2da48c7ef5c5178c91a42ae1a284b797490615f1ce02fc558b94bde418db5c3022f8ba9c37d4dae90130c999998c533fbe5636175f4159b2ab147fcc9d28903cb4b23890748b289e64858546132794712750587928a32a0d520368d431e689251d11e3151873c746a4b93b3e0e430a9a220a1ffc4ac7ba9d198129db8ac8df58da0af6a6855c052b5574a2a96a5f362ce6c092f2bf64e79c8b4e6a722ca387ef6d28d5c5cde19ed584d699ed3a3cd846848d1b304958e103b2d35640f0f06498c420f938c7ce63e4b28b56822a89a15fd2347f1b95226ddefa38e8469ac3c3aaf81e0909b3605ea35fbc9075a0094223e550e86b4411052a6ef7def6b62dd3876d0ca64e5a9226d589b3ee4d5662d8d3a725d276d3019adaa16b06a00fa126f74c988b6c6b326624d487d18582fbbaeb14a1a2456fb16d51ac0c64e2c6dbdd97cb449355445760b932da1413124537ca1f4948a232d0ec615506cbec69b60fc6a87545411d1f8f48573652dcada29c1e73416ff828545e3606fb7d7030a72622e8d9167f26abdaca661abe5c3674736462ed1a60a3ad52d6ccb4e8518fe90cbacf4ec9c657f70a351cad6705d7115798b8297f6e9cc484c43eb8bb0dbd952602c349c00ae10c962dab93954adea5aaf4471a056dfb62abe6b0d595b7cf8dda78657c02edaacc7e41b94b9d4f78175539c81fe4bceb11aeebe08a4ae61be1553a668576d15316f42fbbb95edb1c59326be8f64a97b5d158314bca96871272996dea53918b185918a5bf9b8dc32704ac8e40384888b9ce463e44d1a4a6edd939d2c4e2d10d99f418cf295b12cc52cbb82c95b06a1978501e651b072ca3216f399f766e524ab0dcd9f1547975541659db699ce42ff96339aef1ce53c5f79cffd642273cd5c67414f54ab4a8e1a9de1ac233d1f79d08df673a21bdde73543facc9206a27bb8ec5d476f3a87435e969dd509e64e7761d497fe34a94fbd6955afc3d2596ef5725f0dea55ab8ed282adf5acc107e42ce85a93fb153592f7362b76f07a15c0c6f5b137696c64bf78d9ad6db6b39f1d6d694f9bdad5b6f6b5b19d6d6da322d6b0bef5b6c11d6e718f9bdce536f7b9d10d0d70773bdded76f7bbe11d6f79cf9bdedf58f7b7eb9d6f7def9bdffdf6f7bfdbcdee47039ce00537f8c1119e7085ab5ae0bdc6f7c2211e71894f9ce215af78c34d6d718d6f9ce31df7f8c7018ef15c3f1ce42537f9c9519e72955f43e47a6bf9ffca611e7399cf9ce6307f79a76e5e739def9ce73df779bd730e1976eb64a997fdf9d1919e74a52ffd1d24e7b3d3a1ad86e16a99e955b7fad5b19e754f6d3be8ed08b5d6c11e76b18f9decbc8b76d78109f5b2af9ded6d77fbbed1ce6ab5ef7aee6fb7fbddf19e776bc73d1c7c1fa9de011f78c10ffedc7e7f061a89aabe7b4a7897876b31e1211f79c94f7ecb8627c6a6bce65e81b2cbaff55b94e5291f7ad18f3ef4a08f0c342935bccefb8bb362a32ce9611f7bd9cf5edd5c5f60c572794044ba3e9cb4f7fdef811ffc20539b1c53cdfd8fff4c59c8099ff9cd773ee94d6f6fdaed6e50c15d9b0c7df97ced6f9ffb638ffe882443e17da22f8f66effef9d1ff9ffea37f3fcef8ade03b036654f5cf9ffef5d739fbb9bdc09966d4720e62e64ded2f000570003d0eff44811cf68fafe0aaa80090001df00121d0e00cf0616eaff58006c598896040cb9eb22f023df0034150dc26301310b0c15e6b9a2a643126ac7242b0055df005f7aeee8a6ce864b00361f006713007c56c04c3a706ddacd87430088570087fedde6681d188300995700933cef632ed7780100a99700aa9b00a8fcc07b3cad2880d1a84cd0abdf00bc1300678b0cac2b00ccdf00cb36d0caf100dd9b00ddd70d6d450cdde700ee9b00eb12c0eb50a0bed700ff9b00fb74edbf0d00f057110ab30109f90101131111571c98c70111df11121310c1a311229ffb1122df1cb884f0f2f711339f1050dd11c3a31144551103f11d04671ce5ca1d0844e136b40156730b04e11024b91111f8771b6b0f79e4efc504dcaf2a00bffe6f07c910764901529a81a5cd1db182b161d70163dcdbea2661accc7cb0ecad3d2e7cd6441d9e4d00f8e71d88851b452d1d0ba5119218f1977d1198de4823ee60e4b8919d6d11ac1011bf31009bf71152f6f1bbd4d1c61901cd9717ece8080cc6fd258f0cd78b117df3118e3d11e87cc61ba6e18f52c1cf151f0f4b1ccf8d11b63302221cc1cfbae061912e71c72ea98a1211fd2052d522027f2f36082c7a60ac5f043c75e4aba5470be1e0a6638ec174f9025692d54ca6ac09208707e90264fffcc17103232b08f8c342128b9cc18806c41dae5c63a32247b6e24a3700526e3c49848056105bd4c093442ccc0b4328da04b8908ec40c86b27b125ac4ed22eca6ac37ae444d251a312c62093401be5eeae306b23e7910cd32a90ba72c75cf2f59c52f4a0b2f6a432620a63947a638a346f558806c15424b606677d408cac16aa1dafd2b57a6c252573f558a42d474bb8ee92b9e6f2a4eace2ed75034cb4f8d06f22f232f30b3a1204b2d62a671acc8b22c40c9c81acf36aa31366f73bb906803cda7363d463785731d1ff3ae20465fbe0634e592e5f4eaa748cd284dd1420e0c5d8c09135593f25853185d33d598b2546a7338abf219256cbb00473743893691ffb21d8193bf3213a13e2938e12877923321971318a973f856013aa313fe362a9a500ac0ae73f4b233cd08f2c9ba5395f60b3c7d2b2961d2d76e4bf178b2b2d2d13c23ca3615542d390303e1b15086b2d548f3f26a093f49413f69913f6729012d2840856f40c3ac40bbea45bd333ddb933323748802cd3cc54bc6582c37df68466753c012aa35e5d33ac5814429f03e89341b8cb41979af3ff9f38c5474459bd21d6a81416d328664d43d691464582c4679d49c920f43b71442c9f4427174cc968192e8f33341144953530c9774c996cf49abe82da7344a6b8e45c590c976144611d4af2e14714a6c3cc9433d0d357b4ac9ad28f42b2c943883942c139341c2ffefb9e6f323ebd33e0325a9d6b4280fd09524d54d77aae8f054f2f4144dcd807fb0eb6272285059c56f8273f38a733623cc94768b4ccdc2321f95bb623236613318bf2e808af45231b597a02c58d9341bb9e6342f30c146751cef3434f71455e193c4725541cd52c73eecbfc4b4bad2caf1281340cb52bbe8a9429368ad2e93eaeab23d8e214e29505d6d85538f3588006cf5aed2c58ae9169b55ef4a55125bb4b8beeb6372d25c0536420327beea5542e182bd56e94fc394cca227f306d55c5f6c3a92b47cc847d23e54ee3a7443a5925d516d5efbf43010acbcce335f076f5fff10fc50b607575645fbd16489b0659b2cffc634dd1a16665d4dea70760865ffd6e84830d0800e6877561d75766875b067d1f548a52b6835cd68c151539df60691168ff20f2ecb0d5f45f0beb49650b7b6c60eab6bc1161dc216b84c646cc9f56bcdf6c2902f6a83706afd916de1366e01cf6dff4e6eedf66ecb8e6ec5086ff9b66fad4e6fb1ca6f0577707f0e7033897011377157ce705151711df7713f8e71950b7229b772254e72a3ce72357773090e73459473413774e5cd732b56744df774c98d74df1475c1ef70a3956a15f2599f5276595775ffb1b81cd454b5931dad362b99702be9ae1845846357937651d776fd725b1e6c4fcb8178d1b12463d6677bb0097dcf785977758f4d7cca33d820cd791f087a79567af1327681cf7aafff37799fad4a7bd775f9b5ccae717d059044da8f7a670f799dd27e6d505ab3177ebd3700e5976647eef7f0f721f1577db1555755955a3b47c552127da0822b51d2476bb6eac23427bdb46016d4aefa64311058b5f8275721d660a7ef62f5872931d8920895e276826177ef7c951610f3266437842eb19486430a4464ab3bbe1282cb541773d8fb0684525a095788f8894a8a3f42ab2e09d6888498b52ac423cf7190d04bc394585416143f6e97dfe808b682c67c45b78063384b4fe4507913b17414ba942fba14b387353319b1eeb49a948bf9e14cd289ffdeafb580c4b802128f01d08ca8c902992a7f81ae9cce097d5df8206198792336bb7e7395d2928163ff7569d9584b7f943df3d6aa0c46aa34f8a8c649995a292bbca590ab08f3b0065489d8bf702f458758024bcc340f59fa12b9406d537f6db45a0db3701a55820395626818ec740746d29562c1c978a6678c06e9932348d802ca9c54ea863c58403e578ba188935fb93463d90c16d9b90856bf0827600f7492b7f587916f802baf58b0afd3ac6f7888399cf6584d65285d8652b95008826ac516d5a4690e4e516b0b58ab1991d3308cc5b395b1147e6cf9cf448c55115aa2fad7e7e4c84a3c6896f999993994595b88a91afa6d2dc994d70884e1279afd2db19aaa9f5ff89f15d9558d2892bb983d6fb44729199c33b41ad90e8e4328831649ca24fa69da995a5cffd998f9689e4375f1ece59917ceb0e2d88b43178c4b7a961dd392ff34325572b8123a927935268bf5ea643a79b4c7ff3cd3d912086abf2594777a8f9d5397e2883c4f0945e70be2ee79a745fa6727117c6bf4bd70595013f52b3d7261d73352a7bad47c199357b94ba2aaa414e9eb48a8a3496a8bb34953657a9bb49a9e45b5e0d6fab0dbfa008dba75655984c1aa3d25165277f8885d323cd0d63d05b6b2e14e8166eb75bc95b33659b73c878bcb88c3ea0aa34edb6202245b55ef5c808ab477b0433c6b8e0579b2a392a4f93181190f3307c738331b3a949a3da825a0f10a3c6e19883f6cc4d4747bad526d2f526df5f97fce8b5b23d83705c754bc9bae53ff70babb157ee18d87a9fbb8b11bb8f753b8590ebd2f12b8f94eb7dddbfe90bae926384416da72ebfbbe2f31bf4fcf61f1a8bf2b5776ed1bc0e94fc0a54fbe3d64d9d236c2257cc229bcc2610abeef949c155cec18fc1b1cdc77e1d0c2457cc449bcc46f18dbb0b6734d7cc5593cc237fce9defac5657cc65d2ec1dd9ac6713cc7b931c675bcc77d7ca451dcc67f7cc8cfb7c389fcc8915c229d30c999bcc98574c99d3ccaa57c66af79caadfcca273713b17ccbb9dc90215cc8bb3ccc9dd6c8457a04359ce7deb77dc53c6983dc198948c9fde9c3f135c5c3cec08f12cc656fab3cc1cea59ccc8577b985a1e1ec1cd8f81ce9cc1ccfb133b8a97ccd61b7cd07fff3886badd09d2ad0db7bbef1eed0df90d2e293d1d9fcdaf4dc8ebe0de3065d993f5ce930bd0dc5961bcefc14fd5cb0566dd48b6fd507edd4d930d5d59cd3f73606e17a811fb664458a88c6d27524a6416574a0edbad7b54e29b9546837d44a5fa8826f2cf15e12d1559c038d9da85b324d1dd5884158cc5bfd794d3ad8bb527f3703c7c47ddca9d2884b03b28c1b204a3de5d498b78318b3c2ab93f712d312cf8a9db88d09cf2b6b3b1a291231909baf50ebb78ffcdbbfd7551d3919bb6b31e3fde10df3509d3a9ccdfa6ffdda4eb3d88f1d3b36e8f849a95d8bd949945948e39755f7b017c911de67547e55d653a57b99b37519b477d947cf94e94254b29bffd42d5144a3b9b385a1146c2e9daa66a8e83633a315abe0bd9cc9531ea2563e64350d3c15fe9659755a011ee6abded42b5557fb85d4ebf9e6e9f47c2a49a8ed0ed8871ea7c97ab1c4e445e91ce53ffe103fa5e9c5d8d92bcbe9d133e6b9564c2514924b76fde6f39dcdb9b632c9a7b144b5ec19974a97ec7e7d9f699af0757a2d5f16d7937e7f77bdb46e16c96a3e97cd6ceac39347ad7eef0bf76bfe8fa72a10acd1ba6940fa444f9ec38bdeb87afaec4b9eb021dfe019ee1c9052ef011df35dddf65d3aa57f94922f3fe96ebaa9c41ab5a538b2515bb8c45e5ffdbeec89ab8536879fbb7ce9c91dec895250a3fe895355eab75dc366def729d3e6bd5ef829ff7aaced7df07fb5f4a1f6d2b59dadc9df932fda93c35cfa4dda8a4996ac68396e7299b5a53a3c90ab9be51a38092006a62eb73f8c72d26a2fceee280efc1774e29880a0847e251b2e9e4aae2d0acba696eb3bdffb3ff0e63add6a4246ac85b0bd8a4ea50a289d52abd62b36abdd7277d12e78faa5188cb2b2139d4643d826f571540e99e94d1b474dc78be0fbbe9bdbd2c15c98e121224fe19f9d1d89d1db2361e3c3c95d24a11051079492cb1b67a2e828a98f65e39ce4d2604ad1256be460a0e6995fe92d6eaeee2e6f2fa82ff058041cb1a4e0dec662728c7203db3126edb31e65f3745aecdf5a1c70b777c5b41ce0389ff1b82c77f43220237aad35b2bbffbafc77bd7d503c3aa523752534a6b34279a81dfb77ef20c2840a17ea10c6508bc36f06c9347b68f122c62ee93272ece8f123c8902247926cb8b1a449850323fa6389f2254c893167d2ac69f326ce9c2f5dea4472d2d7ca9f2d85f62c6ab407d1a34a97326deaf4e9cea44a79ea5a69926ad4625ab772edeaf52bd8b062c792f5ba0b6bc8b26ad7b26debf62d5cb350e7d2ad7b136d51bcb7fa65b065342ee0c08207c3b56b8830e2c48a17bf35ecf831e48c7a754e8e6cf932e6cc9a3773eeecb94a659ca13f932e6dfa34ead4aa57231c6dd335ebd8b267d3ae6dfb3669d83475e3eeedfb37f0e0c287d7e31dd338f1e4ca97336fee9c39f2a8cfa753af6efffd3a76d6d1516ecfeefd3bf8f0e2c7f3ea4ed23cf9f4ead7b36fefbe4964f4efe7d3af6fff7e6df969a5e2efefff3f800172a61f48040a681f59a85596604a9eb4418b224768722085f419e8915ec59cc51f861305e121177cf52222062466c1a0690b8e9503342cb5c8a14fcee050218ded5dd8918a378253d128305e05237f20b27881907bf148e49157a008d43d3e0e0596174e7eb24526355aa99e8e924959e4215c6a24655f49fa8324725879d9a39814e998a62cde8019c69baf0c139a8a60b079259ed36589518e7182e6e70f777e6826a1c6090a909b870e05a78b7b5ae0689852dca968400de67929a69542d6275d679aa2a8a7f9204569a88894ffead39a8d026a05a425aeba4f4b515a9a29ad98b6ca10a7a8ba438e38e6f8aa0f3de2f40aecb0ba6a339156d170938a327e1d1b14337c28fb2031c5222a6a3bf334abaa19bc6a2b08b8d65484d6a42e852b4c50a812a147bac4864bacb5b1f83ad05513508a0c247740e849bba246f122bcf3d43af069b72e942b0bcc2abcc6b55c5ddbe6220ecb9baf4069f68b87bed9622cec2fb016544b368b5eb2ed267278bcf0afd4eec32ec9efb8cc6f262f3faaeaccf005348b2b1dc362cbb6f0f15c4327b0087d6ac82ad7dc66c020777c6ec54d633bc3273f4fa833c1550ff82a4c08233d44c4ebcadc0ed3260f8df33b21771d30128876bdaedad236ec36bc65a3ffcdb1d97043bd75cb297bb8f6db0cbbdbac9c76db4bf38e36276378be424fa978e2892f1ef50b30d7db8a548e2fbeefe396378ef9948e5b6e35e89619acd296e2c2904fd87fc39d3a2a6b9bd3f6e94f478efaeaaee3dd72dd5ecf783bbab8030b6ec6aa7f8dacedb4d7be7af0d570586ee59cc768b3844c50dd39e69eeb3ac6e7330b05eaf34b77afb9f3d22b4ebde1776f1d3afa8f8d9e90d6d91a3f7cf1eff72d3cfdeecb7e733aac13affb3a1c9f04e2c7dc160875f50d7e5f489dfee237c0e4dd4b4e46a348f9ba078a7f296d7ce4a341f5e210330d3a8f4c834b0a3310a7a1f1814f840e929c051f97be15ce657dad295db48e67c01916506a324ba0efffe674c07eb06e5a0ff3a13e8ee42c02163088dd2a62fd88180f1cd2d074d59a9c0e8f363d0755e97b4f302106b1083d809d7047dbe349086930a7089690711bd99ca658a846a8b8f020eda307139128bfb9cdb1873c645ef492f8b1b8898b8f438c9a980278c327ca318ef8831d0d85f72243110e825db46015b5a842f18d4d923adbe3233fa84947a2d07c12cc5cf82aa8c24e52708da6744a1b9b04c3655d2391737ce5fe06293882b0e91f327cdbc330e9af8561b077fc5b222f0ba9402116cf90f213a4a41a39b808323392599c1e252fb8340e1a0b94507c602b3e194d328652924920a128a778ca718a066bd261113c8c784b3d0e1370752c26222977ff06e5ad337ec6cb65d38cf1c3e4bdf362ed742503f3593443322d67a38c22e5a49842689e6f1597941029330851f34533479b5c2637190ace8c3eb3a1e1dc5828c82952ca98933bab14a1b756964f5722d3a1b004e9c69e21b255ac546cc04c59105b97c36b04eb9072a3a70107facf58f1eea7375d27eaf689d0a562549c1b8524143887c6a8a68da21f85e1459bfa543352ad8cd30c5c272739d2b196333e27151bb4b0b515617a6da72453a92a7aaac40d92e3657e6099eb7e75c772e0157b8b84abcbcae64439de0cb00d7d960ce7e5372f86457bbb5a46570dba33e5bde2aedddcdd29267b503535d68b026b6bc922cbd149f2c5ab9e242b6a4d6a560dff8c7006b633482beb2a5bb40992aedb98dd60d721b5a2e18b6d1ee55b51a1752e1d462f6ff312d8632d0b402ec692113614dc669ff41532c5f570b0bdae2ab09bdd82c62ba51323da92386bcd80c676b6604b964d3556dbd4b2f738252dc98588e6aa54b6d7542b52d2abe88b5fb188e1bdf5fdaf76fc3b92f836b070f703707ef22be0a92c18c10efe8c7e25d260a506ea750fee0d236333e10b731833114ed497cc63950edf26c3059b2789533c9c0f77c3407f1c148b55bc1ff9f66ac3bba1b18c73dc991803c5c63afe3190830c641e8fc8c7423e329293dc5e2297c7c84a7e3294a38c3e266f48ca56be32963b4ce5aa3839cb5efe3298dfb3e55c8c39ffcc663e339a13bcda34b3b9cd6e0650998df4e639d3b9ce58eaf245e26ce73df3b9cf375eb39f032de841ab79533e0a6f845885e7c35598d08e7e3459f54c8a0cddb7d17f22f3aa240de94d73fa379a1605a5f9dbe95193bad4f6f87422429d5553b3bad5aeb62fa03d98d057d3bad6b6beb4a159abcc5bf3bad7bed6aa61543d6b4772d164295deef51226503e26adb8fb2af6afa32dede6a01ad661fa225176abd6af76b145bfd0f678b5eded9dd1d2c2d33e37ba8353ed2e1d7ad763a4eaee5c9abd4bce6eab9e93aa64a5c9d574f3bbdf85565fbbb1add0cb5d519b672cf8270159be7bc7bb92f0f637c4237ee2583b76d8c00eedd3e66dc6526e71e1f8ff56d6d91e2ef191933c33eb3e4cc057fdee87ea0be1d1ed5607e925728237dce0992c39ce73de9493334ad7023730cbe7dac113eaf2db1f7ff8ff8eaef3a5339d293cb753ca2d9ecd99a375e84e0db9b23daef5856e35ba4dff3ad8cf09709fabfc415b7729b99919346e8794e1489fe878b91ef6b9d3fd234fff12d9a5bef27da35de199ccacc3d9cef7c187d6ed753f3ce271b4e88784bab39c24bc4157cacab553361b3f3bfbb1c27af7c4733eec9ba752c01d4fdcc0f24cad15d3ed234c9ff1d3ab97f574db6b6b3b2ffbd9b778f1b80a3d94ecbee0cfd3bef7be577ba76ccff8dd0bfff7c63ffe8728ee18f9141ff9ce7f7ea4722d3a73c60efad6bf7eff8f955f9717ffa8f9d8ff3ef8bd8e4aef87bffce6070eef4f44fef3b3bffdb2493f16e0effef9d3bf27f25774fdf3af7ff2dc1fd7fbff3f005647ff51c10006a0011e20fbacdfa929200236a003fe99f43da0044ee06a14603251200666606e30a08469a0077ee0655860f281200996600b71208899a00aaee05fa060edb1200cc6604d88a0a5c9a00ddee07e681f0eee200f26a00ef620100661f645a01016a11172d90f1ea1122e6188b8603038211346e10ad2e0a748a1155e21fe1121166e2117ea5a127621188621f09da01896a11926dcf641e119aea1fb51e1a8b0211c82a11b265a1cd6e115cea1acd8a11e32211ececa1efe6110f6213a01222106ffa21a36592126e20e0aa2172aa223c6202346df234ea20946a2ab50222692a02522492676a2066ee2c079a22822202802dd289ea20196e2e3a1222bea9f2a025b2bc6621b1ee28630862dde222ee6a22eee222ff6a22ffe223006a3300e233116a3311e233226a3322e233336636098953346a3344e233556a3355e233666a3366e233776a3377e23386ae317ca22395edf2b4e5d39a663f99de3dea9a33b5a1f3b9add3bce23f4c5e398d0233e1e9f3d325a3ef623eded631af9a340261e40a2e1401ee4d715e418222443e29c42de5c434624c43da45349a445f61b45cadd456ee4b465a4f8712448f29a477a64489624858c242d9aa44ae6184aaea44b8aff644a62da4bce24adb5244ddea4a9d9244eee24a7e9244ffe24a1f924500e659f0925511e259d1925522e259b2925533e65983925544e25964925555e25945925566ee5916925577ea58e7925588e25898925599ea58399255aaee592c5242e90245bc6a5c9b9a59cc9a55da6255d96025cde255fda855af625604e595e4eda6006a6612ac75f1ea662664a622ea6635e49633ea6649e646182daf2fc91894ca666624764ca55df6d2668726665a69a936066689e667674e60ad8126ab6a6008ea6b5f585fdc0a66bd6e679d026ca0d89fb385b5bc98e88945b7af951bf3c9641daa671f69c163eca67a1d4b0fcd560951bdbe4955f80141d1da77542046e22ffa76c6a8b4de15077f6e6798d18f52c9b3de1d8759ee725262738b4dcdd0cd5efb8e731011702cd5276a22758aaa6344cc24ccd275285cd70bd123fd9a78036e1385682baec1041c1a77fa2570f11e7803e287616e806e04f1ebd943ff56730095dc998278476683bfa6569f64f2f2592312d2882c20f8579a88ae6e1d8b1165115151295e86b1544fdd8d347ae288e0664b085e83d220dec0995512568f5f1674f71688e0a287ecaa33c40a777f1437ec6a8b3f0275da5e891562944ee1c90ec4de0488b76e5a76d69033e9517ef2ca49596a96af6d75e9629689e6932a5a99a6a269bc2d89bcea9d82d5ff319299de6e910b6289ae0a99efee95bd627de01ff2aa196469c162aa2329884262aa3b291a01268a346eaa22aaaa456ea8e42633866aaa66e2aa776aaa77e2aa886aaa88e2aa9966a3562aaa9a6aaaaae2aabb6aaabbe2aacc6aaacce2aa74eaaa5deea5d3c2ae8e12aaf8e9fadf62ab0c297ae4668b0162b49fdaab1262b471caab236ab1b0dabfa01222121d7184accae60a65c2056444c2bc879a98e5eeb81b65c79c59eb8922bc851a871a12b07652698ca1331a1578d95c3b56e836c992b1b326b149a48d21157982ed60fe5d6fd34a8fdf05645ea2bb53c69708e2834d9281d5110740dac671e52c3322c6c291137d5811ee22b1f9248d21ddc2f2d12c2c2cc2f112cac1c58fef8156bce146de50fdd58ffd5ba5aec14f1c8b8c4d24fc8acc3faab6fc22c24cdec1e6aec1236e96951694b99de1155d5bfe650cbcecdc9624fc61d6c807ea6884a6c80a6acce6e1b6b0a8976592cc8cac8d3b2d2bff42cb4c65fd8625f5dd51b85aa6c836eadbc4ded5b41d6d3062dc4aee6b845adbbd41cdd3a10dece6d35edaddc2601d6a2acd6026c48fdeb7edaed1afaac12e214dc026dbf1e6dd12eeecc0e67d7a6938c204b913aedebcd97d72eadbf722eda26cd8199ace0aaadd9c60de6c22d1c22ee110696e1f6ade702a934cc95cabe27ca3a5be97282e5068bc786ec659e28daba9ed46aade986eede8c6e0c71adff742c8a49ebd8662121de56d07e0d7975eecd729d2d2dff5bf0eaae812a6db1ec6ef090cbbbbeae3a9daef06a4c758aeee3daecd7668cc5002fd8226b177aebb25018bc762be716eff1a2efba2eafd1566c7392efb368eeddb66cfdbeedf02615f12609c866a6ffc6ab2fb16bea36afff492b7b6a50bc50696f85aff546aeb9552df020efc0ca2f00cf8200672f01a3cc00e792da08ad0203ecf5aeafb0b02b093faf0413600d3f1f6f5a70d29eef51ed6febbe70071bb04c4de80ee7f008474c0957ad70462cfe4ad6102770edf213e90e2eedfa2ed4d6a1ea1ae1fe6e31b63a84c022b00993cdec02c4fd0ed1161f71f531560a2fb16736f1e0965620b5f0e3b2f1ed7297ecd230fc72e1e61a6d11b7afbc32d01b47ff6ec2926cc442adde9eb0f48231eaa6a81c4fefcbba6dbcc1b117032edb8e6ccdd93120b76e196671112e2d1fefd3df8227fd26edd0eeb0291b32e55653da0ad107892f29e78d07a7f22e4d72f55632ce7ee67a0971c6def00516e2c1ddaee32aaf2d07e45fe1ed6119f30fbb133fb6ad29730b3611ec02f3ed61c5ee290fb2fadef2b864ef6fdaec2ee7f116fe32214bb2307717cfbe9e06f3f042852fff4a10745daf789d6ed6b2e7f482303839f3c4fe31010fb03817a719723210ca301005b0bdc65e5fadd5bcd612f77d6bbb1eb496d6d88116b0ba2aef35930dc7be181c776b2bab33b78a6b443374b662312f8fa0b38ef46d7a33499f740af2294aafffb49698344bbf74a0ba344ccfb465ca344ddfb476da294eef747184740df2345023a27a063551a3894d173552bfe15027355343aa4a3735543bb54e473555efea5257355657e1556735570fe25677355887621a863559b3e85497355a73e257a7355b57e453b8695bdfa53fc73550cf355defb45ddff54de7b55ecf345ff7f54bff3560afb4600ff64917b6618f34622776b32e366327ab633f76b146b664032b655736af5e3666dfaa666f76a576b667472a688736a38e366923aa699f36a1a6b66aff296bb7769ebe366ccf294ad2aa6ddf366ee7b66eef366ff7b66fffb632a22a700f377117b7711f377227b7722f77331ef56c3bab6c3fb799fab4564bff375447b7751f297667b77252f14e00731c6e3777afe715738726df2b752b75e2721f04a3531c4749cfe4e604bf869f8e4999c409f3b1c3877e737ad3a116336ce8fec818531706db7074d437e91048810170122b1adcd1d61df6b7591be22357337cbbb2f62897912178809b9482df379d2cb86789acd5fdb7734b603c17b8cf81b380bbb5f3f697fd89b85ee277979533219bf85ac360235b788bef9784bb175cafb83c45f8893ba01b9331073fb44061f229075341b78b198b711b330f4d2d308352b44e496edc42f4054be93984275f212d74526b421732620574d555cb934b9e211679031ef992be557c7397c02a4c0c7b79d6fd16bc3a67eff868db2affa8931b34c444cb311bdbc8ea8e94d38e1f011521e9921f9fecdf40b33e91aea307f99e89b7f1c1f93ddd4edbb593e33e144bb95379267a005d9df448293bd93998e74ef252325051315ee9d1fc8c0df6fe2714b32ced86e904b93070757825feb85753b82b9be84f7530aacfba8c22f1abb3555049adb9fdb98242e9f10c723fad3318eb4faaa77ab1c731d36efa2ccf13a5f73a870320a6ff9ea613bba47f2cf66eba312dd1ef6228757679af673961497bb317fab1fbb086daaeea68fb8017f8b99732801ab08e037b230afbbbdb550187fb701a74bbb30bba9a7362c9f0d04a79bbdb3bc63bfb92e7ef3c23f2135dbc839ab0106fb38d7e71994fa1c14bffe23fcbf162b512bf4abcb19ff3c03f31b9a93b5265b4ae2ffbc0d7e8a8eb53d4527492efbb14cbfc2a9f6f285728100771d1fb7a0996bbb9bb3afd2c17c7277ac0c2a75cd94db20709d5cfa6d5673cd1d2b22c35698a0b7c7325d1787aef183f6c5f753cada7bcad39bdefa578bfef66e67a7b2e3b14c8973a1d3351be61d6baa3fdce57bb0aab7115d331cc676e69f93b8cfe7bdd962792a7afb8cb388abbbd5a77b2c36a68c3e4b3ddbbf077b633b4bb15d62b7b1ad53adaffa8d08fa98b6f69a8d7b2e9e3bde827bb99eb2feea6d534f14a136539e5d764ee9ba2109abcd39cab39e77a303fe7981b1c0a2b3eb812d5c41b97ef87fe97db6f1481be9633ff342e651eb3ab03c547312b14b4e529ae1d73ff22eefe2a5a3ec52bad135dded78b3c4f85fcce6ebb98ae9e1707976211bb794d4b94267d998bb370b1370a0bfab77f2901200f50bbc5850abdc8e6942d27b721de288bb31cad425375655bf7856379a66bfbc6737de7fbf5f405853ae0d0784426954b66d3f984e240d1e03479b9505558ab96daf586c56372d97c463b8b69f69afd86c7e573ba5703ae67424bb75bdb27c993e2c013343c444c545c84f16354727c949ca4acb48cb81341cc8cec0134fbbcfc21d414353d454d55ed54b5616d858d959d8de164b4e52b7a55d30d84c5a50d161e263eda2d4639465e666e96cb7a846ec27aa3169676ced6deff965576f6e60e171f272f373f474f579ff63d075f878f979fa7afb7bfc7ff6a377fcff7ff071850e04082052ff54386d0e042860d1d3e8418f1a1426214255ec49851e3468e1d2559bcb6cfe34892254d9e44999207c8602c55be841953e64c9ae55cceba5953e74e9e3d7dfe8c93339650a0458d1e459a54e91691e4882e851a55ea54aa189fae6a0ae726b8ab2bb3bae845a92b265f636f70fd0a296dadb5618896656bc4eca2b798e2d298abb60ec5bc9ebe867dd6962913b87ad8c1ebc7a5ef56c126aa95620bf81664b9240ad9a1cca2ef60af5a33e7b02ce3ede76297a574b81bb9711ad3655a8fda0cfa7397d8ae5657d81cdaf1e1750a81906ec8f7ffb6a0da1f86e76a71dcdfd306c53973639e60b17263339cd7102ea671a7eb38a55327027e98efb2e2ef653fd5bdbbe6b4e6eb5d05fe647de0caee5fcc4f66ddbedeb3fb5da54e01bf5fe613f010f270f32f1ef44c512fc1ce46d1a840e4c29150b633d0da0b3c02b7fbcbc1932acce340b222d4d043d74c040bc541d823712815279b04440ce958501f009379d1231033ec0f41c734c1c6b835862c8593f2f640723721db7aa09dd7966400cafb8e9c52ba114c78c5480433c3e0375288a4ac49e3469472cbb5143b010c2d43a0004ccba6b0e249c392fbd2493bdd14091b695a6b0eb23edff483b63ac94c91cb26df4c72c93b0d18f34a33db83530435071dff73d212122dd330411b39b4526b1cc512212e14f5914d52c98cf49820a34c15d040d28c333ef6ac1c01c8225d45b451d8468d12d4504bb534530853c4d45761019b74467544f4b453097445ad576373b5a64d5b09a54dc92db465744e163d7836da6f8ddd764ec90284064868cd3512986ebd7d774d6d5fc58ddbfcb0fd80ac4cb02d52c95bf315175d56aa855597797115d74b2a61c3d2d43b0086b8dd2f8b0d705d690f05a1df797723b83078715c985e36276e18dc2c1e0e38de3a7191b360874921f46239630e17dedfeaf537dd8cb35c57525863bed9ae8f1b391867698fb6f357cd7cec1862957776d5e90e07d659e49aa395b769ac57db9146eace25ff12e857c7765a66b17b5ef8dda103b67a6db4bdcd32ed72b7a6195d7ecf865632bd85b63957b8c9fee1eea2f34e3b648f913e9349b983e6b870c7f91e7670c911e7d64b6209177cf25e0f075b6e1cf9b6bc72c0350ffd6fd12dfe1c739a7f467dcad5474f5af5d3c7355dd7ce53f61c2cc80db65db7d793c33b67d9fbd63c753a33a75cf8b7af3efaf8debe1e7b74dcf7953df6e64bbf3ee452edbeb7f5b23797fe39b75b3f577c4db79c7e79b54d6e4a6fd87367caefe449f75df984c3e7def9d9d7071f68f46dbe5cef82e7bee0054e5fe923def4be633ec6958c8193bb1df2e647c0e1cdad7814b417a72007aecd75cf81e51bd8ff9ad73fd539697b37caffdbf65076c211ce4a7dd803a1fca8e63a01da8f5dbfe39f32ba3607f2acaa7c9aea50a8f6f4b8fdb18b5702bbd3a7f2974159fd1064d61b9fbdfa94bab0cd2e147870e2a55a88420766ef858af920c3f4473b2f8ecc5a123462ca9678c3f865b088330496f530d8ac7dccd18d611498fa46c8ba3c8e2f8291bba0e1eaa6412622aa8e872ce2160b29459861ee9047548df16a1529fe25728c65142126d7169f5d64d167802c239ab86813e891f18a41641e0b61b8b8fa714a5dfa51e5022fd9c9580d9285ac42e41ec3473d7efdcb62538c22197fb44b62aa115f9f8b1b0df797153bd6ae92926423d3e4174bef2d5297cbcc65909aa9487f21b3988c742330ffb9f947f3cd0f9bb60c600b0b964b0966d19ad7d42416fde2cb54eaab7df05ba326f5803d7de2f2920c4c1a1fa1892c0b3daf47a03ce5b8500941561ab350ad54a6fd92594d3359129afe8ce30991c5ce44fd51a0a261273f450a5115aa307111c5e442f9e94cc599d4a57e24222881f8521b1e6ca4ef7c8e20df28479ede319e90d228142758ca778ab3a80d95a9d950f5b82155e15a0edd679ef079cb9fd26f80404de7507d1ac37a821431440528154d58531c3a3381dca4532351c84bb49ed5956e2da7511b17d4a55e548b73fce83307b9ca022a1542509ce82c751a3f2786453055aceac7a6b952aab2359a8f65e462a7194c5615909c902d5d53dd0affc70aea73555e3d2a5c313b55754ed6b1a173677f64c84cb5ea31a929951e57cd9acf350a34af92adeb419705d6da6a568b57bbed4e5d1b5c0b92f07b75636b60294ba5d44a918374ebabbb6a36d8c7baecb807a4ab706b58b6e6645798bd452349bb98caeea2546d1ee55d62c518b19ef66eacd495d9588f1753f5deefaa1ebbec45570a36bf08c9687efd2d7091dac6ddc917bdbfc40bf27c7b5bd23ef78b15c42b56052b398d79b6b55da52d29759b4fdfded5b2b8b5eaf022415dceced4a716fdaf71970bdff3d217c0d36de76afd8b6104f315c2b12d0f47958b50fa3af6968b226488ff56bffceaf7c19d25448c115c28efd6d79ce694941e77bc5f16ff6f788f2296af85fff9cdfada58344ab6a16c857961db72b9ba1236a58cf108d7328fd229bcb56b034726363df5586236e553db2049e049da62a12b66efcaa6f646ecd66ab37a46742f3d802b3477c05ab48a606bf73cb447eb95b25a16e23ab5d9368a163a861363b4945bca364d637aba8996f25afd7c6810974c4c73d6ae0b4da54b41f7595449865b5991a6ebb6ee7ac688ab356c3f9b4ec009dacccd55e7592b4d66c381fab5d4641fad26395c46732d47a248cc679538eb4c461661b3eec56993083c2ccaea57eb0cb03dff049cef84fbc2762bb7a18039449ff5ab55ebd6d2ad1227ca2b61ecd1d6a5b55491986e45b1b6de0c76f7a667731b41c5eaff4f8536b4199f34ec2eb5bbd442ccd7bd31bef12043c9dfdfc694122b9ee353d9ba89cedaf6ce0a6e6e90a9bbe01d75f8bf2935ab4085e98cd3f6d5ccea952c7b667a0fd4d8f6caf91df19147dce80a6b376147acf17e87fbe5f4463768776ba0fd28cb203b6406d6b173580f5645475df77a37ae6d09ad7b86eafd95fad5c7fed54a74b26261ff3ad8e1de8ab2b761ed6dbffb4a7c309cbc27a4efe8f83b12469de2b95f245085c709db0dca43f1a666f0811f0fe4a1d3f81051fed750457c703a9c796c5b9e42925744ddb9ad5a55e9fc3dc38608ea89a37330729e4441773dde59ae0dd1b306f4b1c77dee75bf7bde5746f1bd077ef0853f7ce243a1f668ff387ef195bf7ce6373f25c907c5ed9d3f7dea57dffa1b81fe89aebf7dee77dffb3fc93e19c2ff7df297dffce73f88f4cf8e7ef6b7dffdefa7c7f8b5a37ef8d7dffef7c73f667e9f7ffef7dfffff4f04f9730bfa03c00234c003044001d43f0d9bbf04bb2ebb5a86e2c80bac43ac1db8352b433be4132a04e4407c50c03f2040b3c38cc4c03c742a8dbe330bd3230c3ff18f0bc48bd973a51004a70ea4410f9441af6983c9dbba5e73bd9ca8ba1bcc40a7dabb1a244295f8401b610d1ddc3a201c091f0cc2f4f33d4f28c2293489238c82aeb14221c84294608c27243b13e9422a14c38ed8425eb03d2574bf30b440265cc3286cc33184c38c2843de78c162d1ffb6f24293a8031f3789a34f33b8a86198f7d143a51196a81a447583ba3e7c24e63ab89e1b919be3b65651c458f2863ca4b478eb96238a3940ac407291173ccbaa81732f9729367a2a3942ec33543c960d54c13874c52fdcbf1874975d123243acb484f1b94b899307142df6a236d0d1b3327127390ab45b84ae8e0106ab3919853ba653831a54e4b4a509af9e211da989b0060ab5bb8a32a87a0d35631e6aa99a25cb3552db1da3f9c46cb9b4575447bc8bc51bf9a83429b0b28a30512b1ed7e2ae5f1c9c9beac56ff4c67802b3b90a2455622879c49fe2d2c76eb2462c8b4705333315e38ebfc89cc369b1e86244851c48c5e2b4395cc78dccb037b30d60f9ff1f4710b32af232962a481453a491acc873ea340e2ac98ba1a9047a497882aed99ac717a445ec12491ca3c6198432a462ac6a6aaf0df4c9f46a9892cc2c16834713e4c8a68491c5abc347cc269b23c8c63ac82d228d61a4ca234bab7ffcaee7721f4d1cb0cbeb440feb233693aae328b24fbc235b69a5b204cbb11c2faacab44f5a44fdeac7c8f29e4f8aab6ad348a774cabfe48fa8f414e3d9b4aafc9dab0c9ba533c1c3e4cac1b0a31d1ba6174ab3c4c49f50a824a312b3c984a5be32a2c2922584f449ce444ba9fc4a1a2397d1a349c6b21cd60c4dc66c46c0944d06614311244cd2449bab7c31bf52ccf7e1b1b46ac8bcdaaed1fa2700db9bdfdc2e2a33ff4c86d435e1fc2ed7744465d39e5ff2cd44e2a3873420c8bc27e59c2d137bb2eb64ad929acdf18442a8ecccc2b4ca56832c873cb6bce4353e53499c39c8e6c2ccef9c2c7c9cc99a5b9f97bcc98eebacd2eac7c5fcb10005ca93dcaaf01c2706ab47cde449b232adfb24cf08dd84da7c8c8f141a3f21c7d254ac8ba43003eda70c35358d99cfa9da4a9b342deb94b4cb14383b43cc742438603347e604275624501c0aca033547199a469b92cf063549fc6a2f5e94d021d5c076f44fe2da4ff57cb1368bb51bfd507e44d15fcbcb7744d08cf351b3a2d2dceace9a03ace0744f9962b6181d4e2ae3a833c34f0f45aba4b41daffca114b54897a4ceff24d239bdff100ab53bdb50cfd86a149201ba327336f55ab63e823d6c24399c33d4404d2343459da42b8130adcb33fd53b8c4c8481db0405db87ba9403de5185d2c2f9c4ad457932d4485c047b5224453525fe354484b325115b92e553d3a85d5013452d7893783e139a5f99964493aa84bd187232cb7b1b85c441230a9a8a71ad6b46cbda2e35561ac9a3551d666adcf73c3378e43ba545dc43cd4375b65c1a8614144249c875bd6cf7c51d86356a8b1924dd9c41c73b7df6a447d7b396f8bd5782d52f34c3b5935063bd5427c1d902fa3bb16d4d7133304c19457751458c1530e09198b822d27c3e39a7df542fa108b7f1d583a5558373ccf06ac8e96883ba2f9852a58ffbf1899d890ad507a7533e34b90a5ecd7122c08942d4e76444d65925817bdd39715d99a958f98153fbe7b55b56845a5133b180c889df50ea045a2982557af215a9b55da21a858a6c5d9a585daa8955a3a4c87a69ddaabc5daac65cacfd3daaef5daaf8d91a7c558b025dbb235db919dbab355dbb5655b93fd2a6c85dbb895dbb9a5dbbab5dbbbc5dbbcd5dbbde5dbbef5dbbf05dcc015dcc125dcc235dcc345dcc455dcc565dcc675dcc785dcc895dcc9a5dccab5dccb1dbaaac5dccde5dccef5dccf05ddd015ddd125ddd235ddd345ddd455ddd565ddd6bddc596ddbd895ddd9dd4192a5dddbc5dddca54b8fd4dddef55ddcb55a21fcdde1255eb50ddebd13ffdbe255dee565bfe37d58e685dee81d58e77d10e9cd87b81d84a4c54927b5d7ceab5da39b50edb5def84bde051cdff35857d9c88d46d4c0bf544149fc8235a4def31d5bcda55ff47539f55d3bf8ad53f7055afebd59f92ddffb0dd8014642029e0775758f9e5d423435dff2bc5806ce5e0146e08598dff0a8e004ce5ffd65870b4e0ff1c5d30506e10ce60703be421326e1f993b7850bd692e3954d744485734b7385b58d63ba4224956c4d386c85b9198e1e67855f761bb924fa614bccd69ed3550f4e610b4ddb25968742003869754b6d34d646ad5698eba23a4bd4ba04602bdece168eaf3d95b96f65571d4646297e487ff3af2346e3a32cb55a72302716ff0725c6403976074c0c393dac376894523ddee31e1619f6053741d6469f35463821c45dfca0436cd62469e45f75c92886e14306442a56453bde063a66624c063c798346f60d624476e47f4be441dc9348be6250e1df15de9a4a9eb9a32b65b60c653f5e3a745be519468d5419e5641c614e46054dfe5e5f2625738b395c15e48c29d799bb8c86c3b5274ae658061451a4b98a92921f36e6f475945bae656e3d665c8e4e52a698d414e60844e1001ee761de376fcee66e7eb55d56669b6366697b5777866672cd33667e94168b3a7c3e565afec336a6e74bb64455ded65e3e6758b4dd83fe063511e354a66140d6674e24e43d1c3746746876569c9dcc6340e8ff5482966550c6e85d01688fb6e6e8fce6a79260858660fb55e94c96277185e68056cd59aee4f822e25e2a6992be6469c6691c065f9d9e1690f66791feb9901668561ee59d6ee9962867335cea6cf02192c939a1aee9a0de6776de6987fbe4a11e3d646d3988e6476c7ee898066a71a6676dce698ecbc43fa6e2a67eea60eee4b76e86a8e6d3868be5b9bcd5b6beeb9feee1ae366a4786649d04607515a189a669b29666b6c6e5574ee4bdb656b796eb7abde3c826673e34b43ac3b76836943c52678dbb43974b44994ec5c0cee1b196548c59c5abe6eaa29d6a46a556782ee632fe38ca666ad8a5ed7e85db3eae683c5958bf1e6b4bc6cb689eb33336e94779ff2457cb5c60e5e7e1e6e13e5d6635dee06aa6385fca6b83beedd5b3edeb063feb465eff6d1060d66eec4ee8f0de09b65cc094aed370ce05f0266f1c1ceff6a609f30641f55e3ff4263df87e09f6966cfcae09e9b257ee1e03ffe605fde6ef996de2022f6ffb762a00cf59060729054770802070ff8cf00ab77086cdee0bd7f00d9770c89e100e07f110eff00c17f1123771063cf01357f115e7dd1467f11787f1acf3f0c18cf11ab7f1da7eef1bd7f11d8f5812e7f11f07f2caf3f1f4ae5e0a0ff0836d30a7fd70995dc1db74ea15415b2914d29674f2b97610897cb62c8fbcdd0dbd19a7f24de6c1090ddb21474407efc82a6f59107c874d19f06b3b4415d6ffd903aee323670e950558fd987008079d927566da23caa7a44df830c588cdc209372f0031f3c986ebf93ee1339446cd53720131f430f7aab9987432c4e07b3d8d5ae85e406769b8bef425dfef46277522cf4e861074f59bf45417f51a348f84d5107e65f468f07283c5c050bf0224cf5939d73e2d1f71ac40c32ea7429080f5393ff3560fc05ad77430a7f4e5d0f523e7f55df7f57f68da5537605c97c357571166094573a675321fd0612a629e9e548b367755b4ec40a466e004b693ea34f39e6e71926fba9e48eae4d2a9114b923c38be4c66573eb96f0996428c77a4ab6a3a92a682cf632c7e28af669d5a5d9452e4ed5df1777d37ac7f51e7e23ec78c7effcd5d2564a1f5d58de6e1a42e6b78eae2834777b9ddeafa9c7721a6185edd173616f7bb7ca87ebab78b0eededbd4bd42ae8e306478eb6bab866f66965d905abea9ebf4538ce99f41ab1ca0158808b4693dae6598cd3450bc7843cc6418f4608252f228b61c7517ae1164d4b7bee670cb90eddc6216b4ceb5a46e0ca515883ee475fcdcc76304da568a93f317a52c6aa47e5cbe67a6074fb750ba0d9ced2cfbc5698c44525434650bb78ad4439a9e943ff01459cabb07b972e1f5dfb9a04ee53d31fc3bea06ab4f3854cfabf4735bad11afbe273ae0573eee4505425ce5a647dac2c47a15cc92842b6c8e4b2cb5a2101fb30394dd2d57fb2d77fc77aa4a8cd9cff7d13edc9b08a35ad1a4ef062c910e31cf8c24e5facc56642ca562bb1dd0c25d2cad4b7bcfd4aed52a6f4a8e8c2c7cd4227dc3fd5de57b6b46fce76925199b5fdc7347cccb7cfd30ff608deaf908ca920c5d24aa5cbc36bcc8c22003861ba978b2c02c8a87b74c69cdbdb50575d9ed271e4944acd7592e20b9a7349db2a6bae638fddbf5cf00072a578c39d3289f209974fdd0ae1aa45a3d310f2ca29eab850ec1196c5e19ac398f14b748acc9631fb2d9350934fb5bb1cbe5acf48777d305e617a6d78895d230e871f7b337c2c923692275675666c1a8c8886729e2d9a70849d9ba3a7a9aaabacadad6fab54b27f7e42b069b2b3a44ca050b9ba4559bf5b74ff3c8252bdc891c68d96bdb05ad0c9a6b5a9b72a644e7e28c33b5593d7a883cfc3cd90988b5fc57dd4e18ee1b571e8e73dc078f2b4edc8d9bc35f0c7eec8cd71660794237003034d43338e5d2671108f69c306241ebf5d2d7e29f3210d23866e9aa269443891db483120ab5154d5715d438b1969314cb4d195cd9b38730ec4f96f5a899e150b6a7bc8e51b4b7b5b48de4b0094e6c41c1db7adc12514db41983363291433d4d2a6743f9ad6f498f41db3345f090acd5a72ead8252e8bb2b3654f2e4c7546c35e04e48f1853b7557d25953af7d0d57c4aa22e7d29f8cfe1a71e14a32dbcf71d2b97510f0f5e37389f65bc8fde46ee4c538b63836733eecd93fa14ff3c9db063cb867c74676973a043c9acbc30ef51b0aed5aaf428da74df79544f13353b376de0e5abf3380fc59636e34ab6b99e0e1ab831bd80f4940689cb5cf96a7cd6b127278eb97575c662bdb7952f9a35e2f2f0293d5604181558c9d071971d5ca9693660649751225d6ebacd07d17d7f6d375e6b319145e181b365a8616caf3128de5d74acd79d76c4d9e78a201d3a84db83fbf107a270955cb8925d7c858421893412f620545dddb898880549745762c121f78943f9dd881e7d263e05106a23aed5e375ed49b84d921ec638e20b427e886335f85968258bc9b4c8e36dfd0089e192043a595619298624d058e01d59db3263d215e54a6136b7e78680067affa74df1cd0884901785c8de7973865601475314b7e270397ad94ca472e68769a335c678045e1406a82292614d59df8f4c72a26a901b4452e4a3541af1a998a0b69aa9859b864717a63b95c9a822a30a362b8d8536892a696ef2b215907d7e59e8435d96fa91ad76a6ea17b55df617d7a19bf2ea19a78810a52ab4c88a02ebb68629baaa9eb8783b9da0f0c6eba3359b29b82a40a61a8be355e44e125e9d6dfa59e296fddd0baeb88de8daaf370202bb70b510aba15fbd071e5447b1c2d09befbeff811be5af8bda7a70c1a465cbdbc66c919b57b3bb5106e92b13034b6c6fc10eec60a71545ab2ece1cbf85f075d5860970c84c66f2b0c6b0e6d8ac6f6cfe3cffa8bc50474de9bca35cc208a264e4822a4aaa019692631fd5558855badc71ad53d3b2d7ce2cfc9682c5d62886e04db485f129b7d20903a2f5b797ae8b76895c02534e995e82a3ed187dcb2a11cb60a74d76a556bf1daba36bc6c1d4a25e674c91e2a24efda4d9cc5c3a38dd2a261e8fb91ab55db3dd628f633a34b4450e314aad337cab2716547dd28c81936eeee37a2395f7d7b9c77db9ef6738beb7c56e4b0e79f3af4a2d3dbc715e2d8dd87b8fcd9f499c93d2b43065591524b26c2b6e68d82281d77af6574325b8f08b8bdf35d9e6635defe031815ef6fbd1d57efd5f0a591fff5266bfdd01ef4f8643dce2f4478d038e2e2d742b9f03e1778901764f35ff5a19dfe62c1836f429f07c0bfcdcd712e83eecc56d6eecf360fbf4578eb98d667fc623de0755b2bbf201b085684be14f38e842d0f8cf8437fc9f068708c1086d4f733d541e03e5072a215a8e7b287c140ca118c5044def8a81aa1e160b77132d4e6d8b57f42218c7b8453192313d49a3dc19d7c8c636baf18d84b2031c6163c639fe4d2775b46306db582e3d0a2a8f7e941720cbd8c7773d2d90f11a242217792a467ed16f0d72a4242749494706a29286c42402e958484d6e328c9e4c642743391b4582b2942722652947a94a46b2d28de4bb642b6749cb5a72d25fb67c652075193d5b7e0596be5c653005c94ba901e744bea949316969ca618631998b3cffa6e1a8e5cc6a5ab396d99aa53431b94dd934339ad0c4e2378339ce6b0a0c96b54b10f2d067cee0a4b39d7c7ca71f75d84479c2f39ef87c230e5b494f4df69343ffc4a63df339cf6512b49c044da84217cad0863af4a1108da844273a49849ad3a214cda84637cad18e7af4a3200da9484539d21d95f4a4284da94a57cad296baf4a56cc4a835650ad39adaf4a638cda94e77ca5349d2d4993feda950874ad4a21af5a8487d6950c969d0a43af5a9508daa54a74ad5502ed59757adaa56b7cad5ae7af5ab5bcdaa40c14ad6b29af5ac684d6b52c5cacca6aaf5ad708dab5ce74ad74ab2559b6eadab5ef7cad7befaf5af303b695601b95433fd31af87b4221effa393a50d0d967c69fc644191e94f9f0cf3ae6b242c620f89d98b6e76b1801ad6237b99d36656afb3a42cec3af7f1d90eded1b1ab852da162cbdad7da36278f6549c36eab4fdaf2169d86e5a76f855bc7816aa82ea89d696b79d25aa318d73542356d1f93ebc9dc32176ad43da71d1599ddca5e09aff824ec65d079505e76b6bb764de8748da85d6b00168d1ab56e1797fb5bead1378bcb442f376107de7b8a3716e4cda766092958f5aa1331a97c6f7b292adfd962f7be8905e72d6baadf09c3338fa785f01ec36b5e0d4b96c11eee2d40157cdc108f356a0326664c4deccdfcb2d8b36de5f075230cc60a1bb3c3041ea98d516cd01d7bd5c7127630138517ff0c124aec7feb850c10718cc10a0523c95a314e127b99e10999a4c87db9723da75c8c2e730224e9ea722cf7f9dc12c2894d0774f273036a649f583070283c49999facc18b994c6777dba198a13cc023b6d97a59361f6985a866da9acdb5bf3158a1094d3fdc98b07d90d2f2943399c010662c51140c20f8023d69262644d0bd82b307f1e7e4341348d254437047c53892e565057aac699e59d689ea70c97ac6d4512363b18c3443c17a23c69de213fb963344578a55ed1a56e48c2642cb85a6435ed9edd8621844723c09beb88332ef1035bb71816cc172d4d4fc7c7d8f531bcf51d076f5b9e1a06b59a19b73a2237676b037bb14b9e5d7b8dc15b57f67eb64ff3bbbd46e6b350c8b5dc4c47a2d62d45497ece0dde4f849fb66955e10eeb23c14657dbbb6345ef52b5587b3cef5c9de340b984995e2abad35d66799ebf5689dc529e6613b068d834b1a39ee0bf8b63c961b6339c451ae72a5294c61961df4e18ef58c998face7423b19b32efe459aeb0bdae7da7564992ebba787bc673f121717b7c411a373c7e522d7b98840fef29851e73c26ef5caab10de2f9deec68d14e5b708916f6e2e62d4dba596d9c604476708b9d3e606f2fccdd709c0f71dc5e09e9b6a54846f5a047f67cf9868f91fcf66ac7cfa11066afb929aef119c76529e94cc0c4b4affef96fcf1d40253b9be481fe76a5bf44eb1f4edecb48620ccc43a9ffde37477aeaf3643b767ffd688fac7249eddefa7d042b339687db98ddde996babfab6dbf2bc87840fb800a22cf5d0e4de1409e62052673cb6e4c97cf529ed390569dff95d43bfcdc82f65dcebaed4af9711f7d5d4fb2a4dfed8f38f48f2e1df408ceffcfc95b773bdf73cc8467ee2416a020449c8472f8d374d42475adab3142b132a4cd748b13751c447746bc178ef877ff9577e2b076908511de9d67384d17723c7339ac15e2a88730dd24d4d063486015a1b6882049476fb27198b4778d35731fbb727edd7821d686ae9f26134d7121c38244ec773023377a6e63e0cb8843048802ea27672818286743f4706849332820d580f2e2878d7a283ea31847fb7ff76f50551198825f2617fdf512e81f71c1bc7826d287fcfe722a97280da46855a827723274d530870a4670bb8e51e61682d1e135c64f82d3c48273ec8764a468762a783443621467875f8e1864b57763967729f9687fec78714838363878905b37531d7447a0121fae77e7887854d678808d631dd6185167887f13587c517347c807abe15876d007baf12788b888bb7238c9d4827a6a87c909867ba627ce3678942968c8c783b552480ac5839cfe8872d938658217eec1289433724a5f72f985678ac675bc0e86d90c830c8e880a2f826ff9772323829b0387dcbb74391682358c786c1f783e86279ce488eb6888ac6d876d3482b9dd21edea28bca1275ded8ff870bb93327f731f498857b788417e78467727f5f968ef1474dd0488d4e82870fe781d20749d5682ddd368e7e3780c1088efff66ce9984d0f588a6a329339338886973549737a60a88e202991dc328f111372ef086e4ed3285c822d83077ca07793daf809f288382259901718826ae890fe089524f39238e85c528791472992b7a8810b9694dc1895aee84eca381e433933ea18296a8937bcd78d6ba27bf9128045f3831f33393919147cf95d99c4967fb7334bd893fa00349107858217970f238517498575b97725b72e33e134bf33991a097d00297e8849869799967b18526ba890acf36554b470fbf488d6e36e9b03794c786e07678223a935b449964fa3ff91a6a337e36680b4a37efcd085b33650b0939b893730bd835cc3d67cf85680d9b39cc3997e70c93a4b44654a74427e5819cc7892f54895a2206fae463989f981bf699df1416c87d683df1967d3198fbd7978cee69c77126f99d99d79179df3198da9e99cf65939af537b4e51755c433fc0999511c56aead69c7d564045716706f464d5d67fe2134345f444f97364636668a0d341c8333aaf01a2f1b6680024815d382f62f6014064a0fa2942ee844336f41b0ad49ceeb985a3c56675e66677268203b83f9dc65aa163442d4a4534c04313047e0b6a9f0dba851aaa42c0f34ea99342788666724441b22945cd36a29eb6a51bd46c5459a20267a115da13c166ffa344f06682184129ca42c346a2578a6564eaa06c6a409c9780ae15a2389a821205641c126e67f46237d56014e6a7bb04a89747625cc5a7886a61d3a3a893454e8d59637525a84a15a9db65a8eab0a86185a99a6a5f39a6639c7a58967a4a746562a10a54b28448a76a969d0a55abdaaac75563af4a498e3a5fee224eb32a58e1244c91c4523679a9de7963b0eaaabb3aac9654ac24357cb99a21ad69ac2d365cb305ad22d5ac7094a7cedaa9d67aad972aadbc0aaadafaade01aaee23aae0e55abc04aaee89aaeeabaaeec1a64dedaaef01aaff23aaff43a62ca5aaff89aaffabaaff16aae73e4affc1ab0023bb0049b52002b62059bb00abbb00cfb63cb7affac0d1bb1123bb114ab53071b60159bb11abbb11c9b51171b4f1d1bb2223bb2248baaba5ab2289bb22abbb27af4b12bc663ed04b0c5c2ac0fcbb2367bb315ebb299056173565d35cb6b402b5b383bb4445bb434f8ae2a5646b9888646dbb44efbb4f875b20f26a91e3b8a507bb5589bb5dd3aad1e765e3fbbb34cabb5623bb664abb37fdab5866ab6497b9664dbb66e0bb56a3b4666f4402ed40496c64e8ba69a74eb69cc097f61066a55d1b7967666d1e7b7a2c365a8516b3dfbb68cdbb87d15b7b21a47a6c2a612673045d77116636eff86a64f8a64ea2941d9b636fda3b95aca4271d670ffe1b8aabbba8b0ab99f3a5e6b99842a289869479e2ec987e2b0ff8ec0b81c9079bb765197ac1bbcc25b56ae8bab9c046b37586f7ec22fbf0798ed6991a4a24493072372498a5f32bcd89bbdc4fbb585caa8e1979c9b696caeb39329b1bb3c59338f91bcc1f93ebbf8bc29a9bdf01bbf5455bccf74b4c73886977b8dc7a84610279992c298fa622c568b9ab8eb98f27bc008fc54f4dba84c66928ad179c6461efc8b9ffcb992e92bbb046a9415dc240b9cc01efcc1eecab5b8e6c0e0d891d0791602399a1b4cc2fb78bf7fd399d60bbc203cc3342cc2f71aadd06b8d9c3175a738900aa7c2052c33de93700d39bafce9bfd75bc34abcc4368cb481059139d93f144982a8e7bc2b6cc5fc487713d9bed128c34cfcc560bc501d2cffac94253250e465b169928a869941ba40d7878d9b695955a77e0f5a89fe4899fb19c67abcc70f35c6300b33de37a606eaa1857b431148435e9a7e36b46f5cfa425903a19af69a2218a60c3aa7a88ba1dccac79abcc9a9c5bd8f0a567eccc9a23cca06ebc92d6bca7d8ccaa4bccaac6c53a1bcb65ff5caad3ccbb49cca520bcaaa5ccbbabccb1a77cb5d15a1bc1cccc2fccbb98cb0c37cccc8cccbb2eca9c9dccccebccacb2caacf3ccdd4acc7d11cb5d59ccdda3cc3d71c5ac5bccde01ccefcdacdb025a2e67ccee89cceeabcceecdcceeefccef01ccff23ccff45ccff67ccff89ccffabccffcdccffefccf001dd0023dd0045dd0067dd0089dd00abdd00cddffcebadad0101dd1123dd1145dd1167dd1189dd11abdd11cddd11efdd1201dd222bdd00f3dd2267dd2289dd22abdd22cddd22efdd2301dd3323dd3343d422045cee29cd33addbadf0cb23bfdd3402db6384db3415dd446ddb443bdb547bdd44c5db249dd624d1dd552ddb14f6daf53bd5736cd3ea13c480191c91b76d5f55ad58c0ad67a454f33d45618e63b8bfb4b9d364a3d4dd6be6c9a6f0dd71b15a1678d5769ddd588256a6029d6747d61737db67f5dd65c8a78aac4d55a48b3bd51485e3dd8b81cd78efd5641f4782bb5d624a48a321ad97fe5d785a8d972a5a5d936a56d6ca48d562174ba7d4fd8c8fa1b9e0e5a45c2863fde9769afedd96ac5d9234cffdb6875416cec6521c46fd79966e8514060b6a3a463a55a1d0d35eaa249c49c258ab83089dbb11cd86464dbd0cd4d787bd7dbd64303e7db0ea7dc977cb8d27bd971cc0dc282a1690ab8c2f9393f5add5a45dd09c9de6435a3bbfdc8b6d3db7d1683e279b7a6addf577adff2c33f6e7adecbadde79cb7ff05d55ee5dc6071edf8076d700ee6b2281b8b923de4326a605ce6bf7fde0fe6da501be6d759ae00bfeafd22db7231ee2312ba13c4ab7dbe7df8f33da8886da8a7c0b1b4e6d0b3ae07cfd662c7eba26dede25feba3b1e56e3e3e0c5bdb9de9d3f9146dffbcdd79f18e03f24691c5ee11f9eb83dfee327e6c4548ee014ceb76afde4cc5d9c2f6ee1aa8dffe1cadde4a0c6e5459ee2807be50a3ce5f5abe6ed3d92e71d70feb764d989e4ff3db8133ce36d7a037a6ee7a45de6b5e6e64805e28a25e853258fe22b384d48de40cbc84cdeda2aa9e5809e0e7daeb7f5a3661e8a9e86bee690bde96b557a1a2a9d4d39e40d5ee95b6ad3116cc9a56de3ba6da42394a4a9ede93d45e85f2deb47f54fd86db8b10da54894a52c2adaf544df10aa427246e39326408cfea6b66eb16ccec0cb9edbc3b5b7674bebcfeeb09d5eedf30bdeb6495de68ded4e4bedb6e9ed52d5ed10a8952566e0e27eb3e05eeee94eacfce6961149d4cadeee2abbee074aef83bed6c04c488d8def146bef61ebef023ff04c75ed047ff0089f4bcd2eff3d009ff00ebfe30dcfb60f3ff114ffc94d5cf1189ff1dd7bc31adff11eefd356fef1223ff2641cf2247ff2287fee1c9ff22cdff2f62bd72e1ff332ffc426afaa6ee54532eb62ede8cd531bef3d5fe891abd4a7ec58942df16ec75108255a018fa00266d8d55af44caf5edc5bb816384e116f90406ad9343fd6ecde5b9ac591e5ac6181be620a2ad8425fadfd9e6f8cdd5c698faa1685ac3b2fbe18e8f44fdfab515f5e166f52642eef35af726d0f53dcf5b05e9bf7843aee9f1584665fd7872f89ccfc5e883faf43c3f51f95d671cf53818ff63e6ecc52c0e3f825f80bcff3decc6257dfc99f3f5491fff237ad4b54ef5497aff90c3ff5036cf83286f40b3ffffa357cfa9dbdf25bafa7b3aef3ae5ff222bef4bd3ffb8a5fe50f8ffbb79dfac96fb7bd93e552f1b7477eec9b9668d31f652c3867604fee31b8425381ecbced897bffa2c5ce90f0c678449ae3f71efd7e0668418eb761ae179c31f6a7aeedbcdf4fa0ab6fedef05dd0fc9323ae9bd883504803c40f5ac17a535e3740c5169b9adefca2a0c74b20e0dcb118a5c1696e2756bc98d4dcd57eecb1b9503727eba8770574bba30430dedb46b158f51db53a9bb4889c246949af5e246e1a2b68956afd96df71b7d6687935b838678e542ae2f92d32e6d8f414f8bcca3308e0c87a20d042988c9a431d14e44d2eaaef0703050931051d0a88baf74aac7a3c64b2ff391ff5251aeabacea875350f233b0352b72f126e1e8d594f6a438d3102f756ae94fb8d6c66fd2d4d3a8967118136a99c9751a742bfa323672fbc3f67671bcaefb3b175d397c16d82ac75a4d6c5ede394f5415eb3e9bbf4da4e2096cb76b5a3a5aa7f6c132a644958f2ff9223eeb6750542e5e8636c2f1f8116448651fed552a7931593b4b1023a6ccb862e4a88695c825a33187a5a39c2f5ba63ce92998b39d283775f4f6a8274f97fd625ad4653426c0a8306d0e059a5465b5a9566fb2e20a756957af5b9b86ba9a485dd8a261b1ae24b576ac4fb06c6996fcc9f1ed2db272a3badd4b931fdcb844d388cda895afcfbfef047f337c17e9d2143f4f9ea173d4163eff9769fb8af4fc19345e921525e343b5f95ae2c6905303969c95b33b706d11bbee70d9b437bf0353cd9bfc55f5618ee70c3fcdabf96563d16b28b72ecc55165a9cc7812bb52e3c4874d8e77469975359bb22b38fab57cdbb9bf1e07bd46fefbc5b5bf932b4dc2b23bf8eb36d64f5b3e932479e3bbcb308036a35abd08bed32d98c69ef38f66433ce3606439b90420a63eb0589f7f8ab8d07fd0aec0b291e1c92259ae5eaba50c3df08e2a50a07f76b029214a5a1e68d58e829cf2b119b797047f1a643ed946c9a62d197ace04baf3dee40a4ada69112ac4fc20cdd23d23fe79ee8efb016ab51124b14edb36ccace54dcb2c9eb583329bfb99614734604653c0fff462ae14cf1462be5bb8fc6194d7c2e4a39e5d23184327b73e3c20a0d3d54428fd4d150cb31799c0fc82e47a367b4397df38f4d4155e8d34524fb1843cc8922f471452ca961c7512abdd4e92fa3a03c0f55525f8cd3b6e6307debc9a1c00cb2bf5d6f7d505448d1c46e536205cc33d159ed32f0483c7cedd2400f952bf454668345161a661dcd36d92cadbd9415068b7befda3d3774d2cf70b7dc68576aa945145e43df7dcdd44f9783ca5661d59dd4ce5f075b955e4dcbb577c88261bd714d4f09f5735cda624d545735b1b554310e99144be26a8755d854373935585996a43d37e00683cbd73c17c779552a90a11df5b5916964d94cfb8e6d39e1f456a64fff623a9e150e65f04e8e36298fd1fdb8b387e149173d9ce37d1aea9265edd6572a82a378da88455a100edc9814b4509fe5ccd56534798ef4547f3f447b56781633f7488cf10595e28c35be4fe6b3619ef9b4ab65e6bb6f3ee1c40b47940946dbea9a7fbc1a6f489a6d186cbd5f845c6d7de5e68772a7693d38f2f8be58eccc011f0ffcf0d2b82c7d4077ed8e9a7590e68dd01a31ee3c4849c921b45c76645216665bc18dcd59734d8ea95df2e1551a99bcd91fbd92737def4edbd9b79b8dbbe8dc9737de6d56cdba39c4f17024d3fb4e57b23eccaaacc7b4f0ef3f4970fcf019efbd69335db7591baa6d8f3ff3e13a27ac15d101a6047b3d7ad9b0d297b3e2c0ffaf48aff899c2325340edb50e82877addefd8473be724af71f5c2a04cd463b4d2fdef77063c1fcd6e570aadb1ad7ecb2b4d090d973a91352f78d44321e90607a007fa0f2b60e858cf467842cf614671db0308fdd234c019b686847bfadbb2e60743e8913089f97b5c102f921a29ca304b2b3cd601879743a2c5677f59041a118736c38545108d159ae0c47e661a8404297ff52b11141c37152c1ce3370a79880af1a43fbc0dea1737eb0e539cb7473dc6301f7f205d57885322d3f9808f13031e1dc1d0213b766b88ce938608e0b8c31bbe3090a1a39d020bd7350071927bd23283223b893b9d280470bfe810089bc149cbd4921b5ff416f31c8949e1450c92ff87c42530f6d626e8d4a566c14cda4216094c56faf1791a61da5370b145d24c828769d426685ed74b5992885d0bdc032e84f40f41766232e854e770c0650eb0f8c19be48891e3cc518740f28a0f3310472527024a87e8c89dccb0a79ecc10ce2425929d6921e72c48d49b5e563353ec74281df544507d02ea9f1852013f298908798408a4ab1b633f075acd7a4034a0ccbbe712ea78d08d76b151b3fca7c812394b90c6e9a3127164ec68084e9bc2520abb70a345a733cf3afd34a440e8a24bf709546a229470782ce9424fdad06fb294a31585db36b97ac3ae2ece33ef5ae357d13856b29e55822245aba6d21998b5be15ae7195eb5cb3e356ba2a4aad7795ffda5ef55aa9ade5d59472356b5fd508586d0eb69889256cbc10bb58c786f0b192345224235b59cb5e56b075c5ecf4361b51cf7696b3678c5a630b0bda0892967586b52b734cdb3ad4b616adaa8dab9abe035bdbde16b71662576e270bdb8cbd76b1b2952c37e70a5cdef2f5ab4a132d65957bdcb00ad7b9a7ed57649b0b48de4517bbd9e56d005b5bddcb7af7b3be9dee72e535deae1a37bae8d5ad5417c65e706a979b1085ef6c5bfa58f9aeabbef3d5ef7e096bc9dbde17b4003ea87ad72ae057ba3724064e2e74e74b60fe3e18c21196f084295c610b5f18c3193e2f83e1eb600d7f18c42116f188495c62139f18c57e45b18753dc6217bf18c63196f18cff695ce3cfb0f8bf1cb6f18e79dc631fff18c84116b265716cdb220f19c94956f29299dc6427c7f8c8ddd5f193a95c652b5f19cb59d63275a78cdd286f19cc6116f398c95c662d7f39c05d36f39ad9dc6637bf19ce24467367e71c673bdf19cf79d6f39e17dce23af319d08116f4a0095de83f7f37afc06dec9bd2c8198890f5d07a75b071191dde020b71abc575989ad3da61c38eb5d2a189723713adadc19d78d29cf6a5a88bb8cd4857765ef90dec8dd3115b040fe3acaf16ecadffba5e53b3f5aee63df5aeb9a8ea09c93acd1344b64b91fbd751af6ed9e68499aeb99c6ad7aa5a6e87a6b663956decd21698b6e062f3b6c9abdd81e1f6b5de9e9a7341fdff6975c36fd72a5e32b9d3cc557af7b5dbf67db757c1e7e67b572ebbbca6b38ef70defedba3bc1051f365cf3dde47f6356db0a376dc3832bf1750ffae117c73887239df16fcb7bd68db6385e419e648fc37ae48aad30c5fb9b728307fae42f8739c75d0e5929271ce787ad39bfc1aae498ebdbde3b47b98a4d2aa54de6a62755fd1345f12ad57ae25496fabc234300f19c0ad697aa15d1fa1c058e4d690fb19d14c9ead497e904ac6b8b6e9fbae9d73154ebaadbd4eaba947a1e01b5eca7efd2a170d47ad3bf7309b513098fa88cfb7b7d34776ff57d600aeea33aa38d0ea186f3d65e2a97ac435dd02aad4f224bdb3bbad64e75f3cde5ee55af89d1f33e5169ffa7ddf36342fdb2c07454b76b5cc42cef21af1efa7766be1136d75dcfc6b0f9f42f094557a4d407203092a44b5ac264bd2565427ed55492dd4ea6ad0c88c512379b90ea7447c5377ec50eb2a2e15f14fb5ad50daa405fa4933a858b2adf7439869f9047c77d21eec76ff82bb9bd2f5125849dc786fbc0caa2eb7e6d9da8038948e5ecd0ef9db2e5fbeeae81722afb846f8fa86f26060c92de4e30ca2947de0f590a6208c6a051e44f7968a9c428ce664a88903c703f1ee68094a8d5a0a783f2636d5c097630d01d82a20575c7840010068d487404696726e97e9868540c90fb7048837ecd87d8487df0cf537ecd7e749004636505194d9436c89a3c4b9490afffd9b0107498d0d1ca87829890376a85ff76f07b8090087b4795e666928e866db827a20ce70a5be8b7848ecbfccaffac8b7d6ce408c12159dc253cee0f9aa810f3da90661605034730fb70906ff60a1045487aae106ba8084f3a50a10ef16b108610750916c0e8ffd66f3bc230b16ca811411197d0d04adc6b0abda813c7af0733f1137fc4a04851fc20eb3f14b1f24ed15562d16f9c48400471653ac5100d0857ca30f8ded0810ae90f6510f6422cdfa6097f36cf11a367137bce77dac635ea443766071295e70fef689ef248a2c07174786f093d51937c108bce711655aa239c4e1379100cafb115db707cb8ce1bbbae6a46916388a10917d114cb861d6b71ffd532a8eda2ed7332698c640eefac2b8ca82f9e526f2179aae880471b8d10110528121d2f1edea63e302a23a5688912c86e7eeeadba4d9c9ed1f49cf0ec862b219f671e97a62c4a4593c48600756fd5ce8df09c450d01128acc71f10a291729d21eba301b71f2ea56f027d90427c9f1494c04e186517c42129f84e52467924baec56b063295da6a7e2a317e32f09d467029d531f90ecc1c9de21fe9e28ac87173d2725ffa711285ed2391f22b31a6dc42b0d4a26972002f0a73a2ef42716cf431548ac765e2f07486b0fc2026dc3c241879b23cc8e51de7321da988288f8778e0121e3feb595e920ccd4b09436e774ef02a69aa579cd12a73302b176e2b35abff52f4306414d2250f332987b0bd2e3339541064d67221bfb208b3d16f3411da8e51122bf02ee52c2fcf09257b2107ab7107a7a70339c61f774938ab70da88496ada680ec5ad31198735964a2883921e7fd00b87eb20b3a62121713be9d174d6d35852901a9faf69a43219d9d018a3917f0452355be897720e3b4f043653f30bc3eb6ff02322c130747cb11df5313da993eec4720fa7064101f22c82d3cf8e939adc2a0fcb06796c276caa8f6c02c473acf305259128ad851b49d0ae266f27b9f3981028327dd012bfb339c5650b75f10cc9122351943d0b3430d2eff2c6b01cb9f182f486bb30f340aa6718cf0733fb870571260f13c837f30f3f0394aff286ff8398539a92a63759c82281714587737d70933b271324a1f4132934c564cf617674068b47385507431f346d8a8d8c4e734619b20265c73d81684f97134ccbae5ebe138922931217d38912470e5f7485fa7435cd88202ba72f1f1188c0f44b19944b79524cef4415fb6f3aaf27314373412bf34edbf45147b41737b5568e30541d6855b7904ce9d247558ae7468ce55808504bd052ad499922aff8384adc80e6e844f4f09e291595096eeaceff0c695b2650f0b66f1d4e299730ea28ebf39130d14e9575dd94f5961a352ee10da19a150f196a2b26f297a84a56fc2997d61014e1104255959912916b94af8f768aeb2a558ecaf33355535301aa3c3372591f32ff0cebaf5a71cf3ab0f54d7c35581fc530b3aee874aa91140c0e0955fb6cced2302cd60262ebbcf1aa28622ae1ae206aed21c2d21d45a55efd2ba562461ca64a60954a54ad0aab42761defe0fca06a5d5e8aa7aa089e30961832cfa704aa22dd296479f6648f3565910afca2356845ef65f9915783855e5df6038f2aa3984aeca672a008e1a23ab60093766919e2f1ae02c1729603350a22a54f6a1f2f1729cfef5816f29aaa5203309f1066662dcf6c6136a8fa29a9e8eea9669161cd86a61ab699a03627cb496cb976a5f415d8628f0e83ebc24812e26ea3d0e20d5116b7cc28b70e3f0eca7a06726735be82cd725b6ec51af773ff8b3523d7d6e06574c32cff75411773610c414a77199fcb732b14d52c56c86acb744b12757357d4a0acd3662cdc60d7062548d25697ae1c37e8280cbc64ac487957e4a2b4d79c377a574c2e49cec59657ab3e95b296cb78554e79bb57cc148fc6fc4b7a5dadf1cab7cdc4d794cef77bbb0eabaa84d2d8b7acc097bed0d77eef177ff3577f990c79738d7ef71780035880079880a58b760b18811358811798812f977a1b18822358822798827ff7812b1883335883371883fb17d2fe9783435884479884c71784c1ad84535885579885fded844fb78563588667988691cc83fbac867358877798878df3807b18888358888738bd5ed87f4b0e719b0875558b5159f269c8054837ebc83aeeff6d8bd3c22a28b4289688b798776f78c390b86c596d72ddb74cbc72c318c504eb0d6ae4f7d812d4248d1882b098d9e6988beb387fbd3879c7b877e3805032cddc8257a14c2ce6da0dd332d78fed189123178fcd7789f77878770f368b9840f9182f8b37e7a0f7871337913779e332b97595388bf57591694db704997e09d97b99b18a39999567ce934b99940fd90ae11896c5b8926717949dd88743b9957bd9ce46f979ad37ef6ef6f3f44e23a536ea9a04a5484f4a05575cf4af6b9133eda4d5a8cc584a100fede8e69a1d54f4ee4b7cb733fa0661674b56274fa39adde853b75933e2d56f876465c3d897e399cc80797ed7f7fe0c629c7b049a3dd41627b6ff7af8516f97afedf890f972338000da24a005a61eb0fbdc27433e2ffe1afa02233a4b978e2f9d121daf1568db6f94265a02f5d9a27db6131a691523509e4f3a7c69f98b85597e7e734b2715098bb25361855a89d31511476271d4523728150b1356dd7496ef4532ed74379f3070d3513f335435d2a58951daa91d4ea5f31834154406a2f2a74b3aa679441415510b53557af4991867d23bb8d05dfd145a7dfaa5cffa3a77926922343c5bb41c82da49e6f3561bd1469bfaa9f3da86a39a9159da6b909523bf02b0b5c2466bf05ec8572bdd31a3cf33306b1a3bde99179913f1b6341fe55a450adbad43544213ef6d8dd2362d3a0614d68df59ab4ab8c9e0dd8ffafff23533313930df12fbdb426add8b3879ab191a63dbf85379bf3396952a36d3bab039ab659bba8a5520ad7996110d1bbeaa85df8bab49b9bc8983b98411337563b0e0f79b6615ba8ef326fda1a07f573375af55fc0b32583e6aaa37340d73a3a5d68b1fdd477cc582715b3863cf357d9dbb9ebfbc74e3b8e2df46e38b34c4ba631e5380d097024c37a49c9477d9e2a2cd15a8c7474b749bab70f86d7fe9b9bcdf3ad37dba9c67133915b369f53bdeddbc3810cbfaf4dde0074ff6efa87a8146ce394116be75565758762143546a8dc025c801eb647cb5aa365dc8a45d3553d4984c8a7467287bbb0d84a1908553f1cc96d2cc4534bbf779a4373da1a6f34ff8ddd5b4781528bba338dcf4936e1923c06554b49b4bc5950acbe348ec25c2f7d74cc31952d2f55caf13ac9df7c972f78aa11969af7e2a81d36e91a72903831c65792973e675b2153e9fa605d113b12b155a4953a9988f51d95309c3559573736cf83959dbb151b3c92ae4991c8b7aeccff5c58e11cd4e51cd544eaa1d6d6f3fa56911ab6f45c5cd22532495171a81a74efdcf6a744daa2ce2f25efb1f5f276686f1d6db51666dd5665f356d7db76d7115a5cebd59cf279d833b6d8093bf0e6d661abb56ec50e64973cd4b37d8da1bb9e832ccd1b7773d334dc6d77b5b2f092b51dddc10cdbb7fd76d174e5849756e15dc2762b926339ddef3dcbd6fd89b9fdff78bb4674e51dc470f7dfc73d896f0cdf0f1ecbf49db1f81d85e5f52d27ac798d534957aefa20fd92191ee133de8147bdc7d4f76a291e606915d3af78e45bc9d7305ee3539e75455de55bdee55ffec514be91619ee66bdee63f4ce6f5f8e6779ee77bbec1507eb480dee7879ee87b3ee72db8e8935ee9971e97a9d7689f1eeaa35eeaa79eeaabdeeaaf1eebb35eebb79eebbbdeebbf1eecc35eecc79eeccbdeeccf1eedd35eedd79eeddbdeeddf1eeee35eeee79eeec3be42eb1eeff35eeff79eeffbdeefff1ef0035ff0079ff00bdff00f1ff1135ff1e7fe9599def11f1ff2f3bbf1239ff22bdff265374d85fef2379ff37bf9e8cbabf3435ff447dfdc299efff421ad904f5ff513f9f33f79f54f0b935f5ff683b8f56b79f36bbd2b3bd4fa72fed9c8f87bcb0bb20fcef7a5988d3f9ed5ac75f62d5ec36abf860dcf9edb8bed8c6cf8138ef9692d7e11da116ae48c35bf66737f8ca139f94bfff7457f66f905fae179e2a6dffb47fdfa799673957fe1ab1f6ec1eefb5f2ffc2b76e043bffcf9ced9b85f8be38b001260ea72fbc3282795a66264ae3e796360364e9b47a2a9ea986bbb426f07d3b57de3b9bef33dc9f98242d669683c2293ca654e06707e442a28b3daa35ab3da0ef027b57c99d8ad6f5c31d3d0e435bbed7e978a7078776ebfe3f3a1afd3244f80bcf83dd58978c8f40dc67529f2d5118601224229727150ff564a5e0a466636323e2a0c3a52f9997e026542a672463604c2ba4e9e6a9e9c6eaa3da88a5eb4e2caed7269ac1e76aaa1f216259ac50263ddfe595a3a8799ea5d6367cf856a2f717783878b5f9126432eb454a64be14a4bf26a821db03717971bcf1bde8342bf0b27db82a6ac17bf7cfa5cd55a35e39f3f5f03e3552315f09b34547f622534470f54bc280619acdb780be2a376c4ac918c0690d8b48c843aaef444901ac3572235ea83396e27cf9e2328fadc013428d1a23d674dd479b3e5c1867cccb92312b096bd5f0ccbfd9b05d3e2558954a36efcca52a1d499e7a23e71d9676bc195686d4eac8a8e95cbb32fc1b21a0ad56ed7bc56ed62bdcbb56f0c87ffee5ad5051cb6afdcb26af32ad66b7432e56d2a2bdb908c79336732fd1eff252b3a2e20b073493bceba542152bc8d5b8f6e8a163659d8b499b1632c6a3622d7a87d17f6cb1b726ce25adf06ff7dfbe6f254c08b5f6efe5a38e8c6b5f9e95aaa7575e7eedead68fe1e473cf9f2de10427f2e1a20b543f2a22f969e7ebd5bdbdcddaaf795517eeae470db0f939f57c8e1a71f68025a07127a0a52375f7ad20178d87d056a87d032a8d937107cd4e5429f791f8208437821ce45a28927ba805e86ca5978215fa7a9f8997c2ba64623722821689d810e3278d9493df6384f7575d1f6df7e12a1845492b204d31f7f0f72271387130e2961495262586168405ae9e3ff8f288219a64d6252302299679287db940daae9d73309c2e824735aaab4a39d8e0cc762687736c8a5823732d94b95eb15e9e78e1eaa17273c88cac9e66a21fdd6d2738552b8e64384d279e08b8a5ef7cd966882faa199278e1aaaa994b579a4a31471854962f871da9a8d5cce3a09918f1e94e5aa1b46d327a3580ecaa3a1b9c25a699d7812d8a89ecb0a3b56ad31ee8ad7ad964e3bd4ac25267baab695954a62b7db823b4eaa5d065b1ab9c5bd2a568033d2d92bb1e7765a6d95cffa5a6c6411a605eb93cd1a9ba732befd8b2e6fd9459ba383ba229caec1f1e6a9aa721e217c51bde1521cd4b7205e5cb1c679a0b1986e041aa7a5a44e0e8a584d9fb8c6d6ff9a231fec31ae13035a95860127e631a6bf7899698109e9c8f359ea40abd3bdf312b7d0cf2f0b1dabceb9d2947257105757ccd10b6e5c3536199b87b5d55baf718c59310d769ad14ab2d4e4493397fc357b7d6244743d69633720bf31cfe4e89f0cbe88c948fe59a3f7857121c9d4a178e363d0bbe8462475a26d13cc6ca775a38d23e367b31ae5926f739df9d55ea2a9b5e69f23b17759eeaa8da3b922e1fc514dfdfdd837d02d1614fbda5fba3c8aed7fcfeefa9ba5142dd0dd41fac9b3d7a5072a712185abacb0ba71a26eb89b203106f9cc39df5e0f2d910159787bd7c3287db136831ebe1b9e8b47bef8e7a39ffe661da6417515e6ab9f9ce9f1d3cf2dffe767c25fbffefbf3ef199c387caa6bfd138abb0668c09de4af33093c20031be8c01404f00611d4c202f9178a0a3e308399b91f9930a8c10f82d08126e1c108d9c0c1104a055b285c61163c88aa13b2308632d4a0d924c8be1972ac8638dc611360082617f23088421c22118b68c4f200d128493c22139be8c42742318a49582251a828c52b62318b5adce213ade8132f72318c621c2319cb183f30f2048d665c231bdbe8c63762cc872852231ceb68c73be2318f76a0a338f8a8c73f023290821c2404e5482a431232918a5c24231b5926447a0b928e9c24252b69c937fa111c99bc24273be9c94fee6f93da10e51e422749724cc119e719c2f1de60263562ff8d94636a023ace70ca47e2ef96afa8a52dbd90cbdf8d4f62a95cd4fa7459ca28a8d00840b9580565798d527d46085494e50d39653465baaf06307b5f369339455d3a53792e30172ec911ce1676f327e42ca72dcf49416106f34a284884028db908396e53075e2b6433ed593e4962477fdfda241ac3b9cc03269020c1fca53ef3c14a7f8a10a277392338250a861f1c93801a1ba82a050a508bce13a4e359680c102ad2749a92a10d1529309b083f7756b1a2dfc4682f49c852cc70b4a5e9cbe9160a7ad34216c6a469fa6938609a5127be94a8268aa552895953763674a31fd529fa78fa4e31341599d911ea3f552aaeac52b487f563ea4cb50a55b156ccaafffe7849e08ce44dfafca55057d24b20acc9377c05d5a944a0dbb114ba90ddcd355fd79ca8c286c73dde75891ec3b21c5d39f7a9b91acf5364cb165b23c29731b80a53212d1e6103188cba3a05b2d47b193ce989582ac1154e9259c73b9a512d0e12ef7802619b8e90b5284addb678c6132c61078b28d6ae355deccb2ca59a94d9eeddcd6f2d7d6c4773a18ae578c84df57a1e65b79ad6a996c876eb2cc95a29115ad9f4d6575329e935c79bd7cbee2602f9bc5c7a7d0b19f6b6b7b3dff526cdc8c9aadfd5f73a4ef5eed85ab95dff34ce24fced2ce0e25b34df8a4d18da0d1083ed2b337b304abd7a0d99c91a5c88ef96f052045321cde08bbdb2b9679d0c4eff9d6a1a9b12bf86d7bcc6056e7de199e269c84cc1727bf17f4ac85b4604b72dedf5efd480115cc15a0bc33146ef8f81fc3f0d7b38bfd22d71849659e0c1f68eb9bc6cb07c0dfc13b05a0cbb39767179355ce5ee7694c6397eab886d41e61fd3a5c8f4756c98792c6637fbd7c768f63247d44ce5347799c35c6eb39cf37c5eeb6e39be82093394cd4be55982199875eeaf9eafdce8fdf299c3537e33a1113d623a471ad2c95cf444e1cce647afb9d017d5f49dbd4ce050bbd7d495db7473272dcf321bfad4812e3579133de158731acfa29eb39f773d6b5eeff5d6a0ee35b1174de81119d532c354ca45f026e64ee337d3c0e62d8211cc65e80ddbc967d6ab60ff9c4ded4e1f9b70f0613531dd1c9c5f531abfd176b5a9a98aeab125b7d2bb0defa873ab685ce3dbceb5eec89edbec6cc94a3ac1c17630a96d5dee63e7dbd7bddde5b0816d6e4bcbdadbcf36b7ae89bd706e3b476c000f78b9efed70777fbbe23c9ef7c8fbcc166ce55adeaaaeb4b05bbe709163fab61e3f2ab838ba8b870f5abd80b3d5c1df1dcde0516edc67a61acedf8a627b37bce23378d3b6151bd20d4ffbd541dfcab9ff3cf05ecb08e1b3cc4dbd9da2f358fbdc87177428b9918e72269d1de202df90cba55e39b0bbfce218877b9c590ef24d293ce2be96fab375ba8931315dcfd7e3bbd2a9d226a0a17aecd5b638a3b97d5995c75dee7d2ff9ba1d7fff32217dddace1522bc4152f79785b1de61c6f67c69f5ae4a377fed3d92de0cb137e719cbd1b1e851fe99f380d6e75eb5cc4ada55ed723ee234f23baf456cff95e67bf77b11790f0cd65fd581ccefc81277fe5a7877b65f53d71de377cd745b73cea535df6a8f77bdbadb7f690a7affbb9f79c051fc87dcb3dbf6a358b5ef6d22f78de234ff9a447df5ef2d77ccdb57cf5d72b0ea0619fc1eddd668598e961dd002e9ef9b99f8bdd1fabd9de038e8ae7e9dded8d1ef4551ea069a0efb15fdf35deb7a9dddf65e0fb1120ededdff7fdd5f36996d9595e77659bb495a0057e1ef00d5fe149e0fdb8ddb5291cc5815d04fe5e693d1f3d5da0d1215974ac5fe82ddfffd6fda0e3c59f0c4edefc599fd23d60094e61f739a109f6dfb26d600362db07a6deb479a1477c9edf199ab6b52003b25e0e665febb99eef35dbf0e9dd148621e0cddc067e610c22179971046c01611d72d7f1f1dfd2851f0bc25ffc51e056691df865600276210ddaa10d225c373962b54d62baa1e00cf62119f620f58d5f0c062016c61ef1a5dd94d95e188aa0c555e2f6b18c22e21ffd9d22e375e0e6f95feabd61dea4df8ec1a0250a9aa0759fd0dde218aaa27bad8e912d22b8bd612ea69cd0fc601042a11a4e1a5bd5e1ffdde11c9a59d5f122e6f51e317e5f35b0623b619bf29d5d2d2223843d63f1a1a01cde5822dae20e2ae01cbe992fb92237a462ff2e5620093ad831669f147a1f98c9d91f8620180e9a385e5897d5228d2563dcf1e0befd9f3e82e141c621f24995164aa33f02c639ba5e42a2db33bea23d3aa1195a1f20b25b2b9e1eadb123a455e3233e643ec6dc5ed09fda2dd74aa66036360d164a21a69da42e22a036662443525b135224d4c5a3489624d535a4eae161ddc123bafde13caa64e4c5de5236e5af4d22d7c1a254429e301265fdcd9f430e25409e2148ee244cbae157de1da8701e55e158f744a210f2238c6d590da5e5d9649ee040982f2ee0d3ecd7da0157438e5951d6a5e1c1a1ea80d6fd95e1fc90df5f4ae34b9aa49220d6f96986d3a51a627e0958e2dda6ed05cab8625e16e52e3e62ff3b7ca231026453ec1c42b259818ddd83fddc427ae6eb31d92be22441ba255c981fc16d57bf498958c8169238994c3c657e4d66279264682958def960d3894e6baace130e83686adf6a9ed5b640d367dd1c661d22c0e0664eccdd41f1ce6ac102d8f495f50415607d6765a10e7bec06634e664808dce85cce47b4273946e6b13806ecd0e79341965a6a4f6202586c0acf4c369fef44d8f208cfc8bcce854dd67f56d369bae781fa4d5b248e79c2980eb186f344567f714f90448ef414680a1a46d0ad9c6bae9e3cae057a4e9f82066460d855e300a6b3b495c4cd0f96982646e88e74550fecd59872a5586e06d4845228b9a054b2d10196691358012936b150ff91c2a1fa75618808291ef5ca643013913669103da97720691b5ce947a2d5524da9a964a94b32dc92620c28a95398c6548aa4d420d5c9777ca9ff74039675a92bc5a959a6d1731e1a12916920de699da2e911cca90cc9239bfea9260d2aed1195f045d20721ea33dda4359e5f57e5e91e142402356a52dad4a33ae94f72469bf654a1be875249a895862afd8caa9cfee885466aff19e657a1d48d9a13a78612aad65344a66aaddaeaade2aa01c12a3ae56aaffaeaaf022bad52ccae066bb11aebb122ab446661b2326bb33aebb38e92a76603b1426bb55aebb57e12b56215b6726bb77aebb7f6e9b04a2bb8926bb99aab2069eb2a9debbab26bbb226bba2a01ffbcbaebbcd26bbd6690bca6a9bdeaebbef26b22e1ab9f42d295125456bd52c0dadd1d78e45d82a29262aac26e6a392a2baf2a2427f66bc556d5b8322a50652c3a2d51785453cd60ec7e025dc63c66c33aecc3eea9c6be5390ad4bab5aeccb6eccbf1a69ff1855b7b8d30925ec2a69ea218d21a55e5429c26cd07e8ecc3ed400d5acc16e434e8a1f36556907112d59e64dc80aedd47e95b0c62ac222ad9c2a2dd46e6b1dd9acd4526dd846abd57a14d6aa2c96e26c3b9a10d896edd389eddbc62cdbee51d65a97abb4e87cbdc57de6566e26e586d658361a09dfc662cf0e266a41448482acba6c9fdfb2e16ea166739a6880316edd5ad661354f711d5985e6d5ff768a288aa9cd39a8188ec2ede832a9dc2adb954996c92c583aae2832c095905d0567c6a2c91564ea1ae553986c3ee9a407e2e2842965b4bd5d38f6595c1a5bf3ac0e273aa0ecd20eecb9e6a20adf680e4defba2a91ed23e8ee65e87226c592eef6e294e906e9d94e2370a2a23af664c201ed7991af2ae6acae71e47d19d8c1f6a4661a9c0aaeaf65cadcfb86625c52e20b2221fa75dc2f16a7fc2e9e1c06f0cb9162a5962ff72ab0a8922dcd91e148ea656fea9e21b61bfb0de2a1c58884f1ef162ea16adaa10b3e9a7c7ee540823021da9fbf2d2d5e2ea0333aa50ad7230ab7e0abcd5bc86d62b035ad962e700efbec7581ef03d7df153a6234e15cab0acaff5c02e007cfa6c429a68a2eb15b099ee4606313a71006efdce19cf013876aead6600d731fdb8566156fdc098ee22f020a084e9d0ea3b11279afd6ba6d677a2510ab633bb612b22d88e7aae019f29d20f6affc84621e9630ebf431eefd6f80e52f0ceb69f5b971f5925ff14121e8e5a415822824ce98f2a671257fd11a9394a586601b52611c0f2e9ed1f111bb63186f32190772f004e30a9af1ee79700726ef7b5cf1203bf0151261122b320162e42a4f24d98d311e4acb05597230432926a36d0fd7f20f37212372705552ee36de71143a6005bff114f3ae6cbaa3d7493122061f1f72323a0e2e3303671e0fb158bee63743f267d272824532310b733b7fb3ffb67cad39df5aed5e25353a1fd7e272114eaaf8b13026f2b3508a29280ba42df72c341663be8c63d889294b66a4d1f9ef5b5a5a01dbf3440e23171bb0d93d1c3bbbb33b3f6d10c4f31edf32eb9266c121250e933439ebf2fa1626489b291cebc2067b612e3b6a50263071a6af5d2ea73477e566d612575e5f0cd363334eea4692ef461bf5dc36f0d69e1c132a593d13186feeed7012ddf249a6fe82a9ca7c0d6865b3fd226744cbdc8532e5c23e35cf595888c9b4acc2dfd498316446a65b0233732aa7e12d235f5ee65ef6e5f595ea51eb75d78aab17e0c6cde467ebdec9623d8f7afeca6018b680aae5d7f1328fbaeaaaa605e70e7074e9d8f27a0f647731ff2a53768f1628dab067ab00dcdf34196aea07e62028d0d59e6ecd678f968643a896cbee756ccf6c5f5faa9b2a132775b49de2c147cb766f734d6ea3526d77aa9fe2b6466fe9e618b36f2bf7b2d2b646790671e376a28e52c42e77759f0a700b77547193c96e50252dea50e9c1772bb57593b79860b773f7d0c7da106c176b5e0fb37ac72b7cf36779d3b7791bf770d7777eebf77ebff375df377f03788063eb796bb7801bf881fb36811f37823378830bb38203d07f3bf88453382841b80d5578866b38dc5e78776ff88783b8c576f8908678899b38bd8e78fb9cf88ab338b9a6b88848788bcbf88c4bd18b872b8de3788e03ab8d53b78efbf88f5b788c6f37ff9013799177128f27b7912bf992071292b73193437994e791936bb2945bf9959b11953b1a967379978791961fb2978bf998171198cf3299a3799acf90998fb79abbf99b475452c3f99cd339cd0a395fd7799eeb39a9deb9baeef99f033ae8b0b96e077aa11b3a3cf7797c1ffaa233ba7fcb79a3437aa4674da29795a45bfaa5436a7363faa673fa303f7aa7837aa84f2ba5e7aba89bfaa98737a9032caab37aab7f2f0fbb7aaccb3a78a8fa6ccffaade3ba47d77ad1e67aaffb7a847ffaaf0bfbb0f7b797ee3ab1237b910fba58277bb327fbb203aeb34bfbb0433b63cfd6b5637bb66bfbb6737bb77bfbb7837bb88bfbb8937bb99bfbb9a37bbaabfbbab37bffbbbbfbbbc37bbccbfbbcd37bbddbfbbde37bbeebfbbef37bbffb3b5afbf7bf0bfcc0137cc11bfcc1237cc22bfcc2337cc33bfcc3437cc44bfcc4537cbf07fbb49b2dc6eb78b527a9c6eff6b17bbcbd723c12873c5297fc8c8fbc7e9efcabaf3c8ba7fc55b77c31c7fc8abf7c59ce3c7edf7c89d77c0ae73cad1feb6c95faca9e6f51016885ef3c3ef7bca2bfabe12ae43dadadeed21437413d7f1fbd4927bdd2fffc2447bbc80abd3855f93755768357fdc95e7da51bab8b78e396778d6d0de99ca2bd838f7d4197bdd9b7b7d63331a5f6131fbdbdd8837c19f43daec7fdd6ec3d8cf603ee4005e97cee66274ef90931e197a779eaa6d3f767e24b272ddcceffec40288afee6d9ff7d76cf3dce73fe8e5a2f5e558fbec027f3840564ca0dcf91f5e26b1cdf7242d2a0b2706c876c5d5edd5828ea334d5b2efdc57f7ed0076b73305b65affeec5dbe627cccc1a88abc24cf57308e61458d5a7f0cd93c7f5b8176a4047fe7a3f7ef5fd5d2833569f54b7e900ce214cc68380d60c34d3532fd19abc5a4ec686f44afc1acffadc67de0d7b9fd57cdb8f0c893e890640f63cb1040024cb36cdca396646fdaea1cd4fb7680f332f10b491314b1e844b3660567bab66f3cd777bef77f600d1624168dbae151b964369d4f68543aa556adc4e455bbe5767bb2516b251b7fc8e0b006b26eb15ee214dadd2ebf296df55a984af75d9112ff33be18bd3b4396b02caf45c6462d45c7c81948c94acb4bcc4ccdcd2e4ace4fd0453944d23f42bb52b749bed193d23a3cb48a3354d354c2db3c4a59c1178c533c8954d84357db50e4e4ce60652fcf66e868e9696ae9e76aec6c5de6d75e3aefe23b6e5ec55ae2708bf0f363b95a954174769342e00ef7f5c078ed7dfef47eaa6bff040e2458305b4083092fb5c2370fdc2b7dc7c4c570516c1dbb8ac31eca4bb2f1dd2e561bb9c5f3d890814785293921548983654b983165ce04f292e64d27ad32ee3405a8573d7f3c81faf159d45cc98cf47afe629aeb82527bf072ed14b4a7e32c5a70ec3cd589d32b149b5f8d89255bd66ccbb067d5dae83a210eac0359ff2904dd16959e9e4226e1fc890bf794507227750e86e716061b87570d8b0487b7eb5ac82e47461e4bd9f265cc95d266568b7832d46e820fe76dbaaddc5bad73f8f6f5dc14752c306c74cdfd087a756dd89e59874cad5af66f5f9c85af1a4eb7f871e4c97d6c56dedcea64e7a074438f5e1d2cf5b5ccad6fe74e537b77e78fc14bcaf27dfcf9a8c7cda367df7eda7af799c5c7e7521e3b7dfcb88ac3cfdfdf3f23fefe3b6b3e01a578ab4004f51b2ec0041b74b008061f9c493609b7a0b0c2ff225448430c3bf450c10f431471c4023934c8441253ccf03e155b74f145cb50244846186bec8e461b73d471c75070fcc7471e83e40c48218b34f2480359348b48ff249b148b4927a394724a1aa03c48492ab3940f4b2dbbf4f2cb3dd4e3124c32bfb212c231cb54734dcaceacc64d36e3fc04cee5a492f34e3c074cd32b3af3f4b3913eebfc735042f9dc13a740ef3c14ac3213e5c1d1422395740a4893a9d49ae9305bf4894d73bc54b2494315f5c74e65fa14d3d97628d5524c5685f154b65c1d75565a2d94552558a1394d55986e35c2571573ad12d85a8b359609613549d6d291105a560962838896c467f338f65a6c359b76c66dd16a96c56a7f6d75cd7041ccf65c74ad2897bc6e71fd2c37ad5ad328b476bf1857cd758d4b775f7e91adb79f7c957d972205cc1d02ab40b8fa378785196633e080fb9538cb88016cb820ff9084d1b8328e47f3e0634b2ebe41640921267962940bad589493491d76e3b10e86cde09943be17df966bca39659e15dd399a95431ed82e983bfe06e4a201bd1967a07feef9e9469d6e26686d5ffe1805a4e992396b47a426985caf91081b6ab2a9a4babeb1df1b3a28ac6976db5ca5178ad3e477cab67bdfb36db50e128f37de1ac4bf93166569a695b950f0bb13a735ef47d246b56e98db2ebaefc9bd4edbf1fc18577cf36c355717735dc7a999edd1b52e9d6300098f9a73d65b0714f44d3c6739d5bf2aeaeb01a6280c5c5f67545fdd75e083af427680604766ba6f45a38d1484156e3e92cb7d167e7aea9b209e52e3abd7f27abb90f7fe7bf0c3177f7cfff2cb37ff7cf4d3577f7df6b3d7fe4a31df779d7bf9ebdfdefd85f0b71f49faf7f7bfc9fe714a7fff1352000978c01d19d07a03ac4efbd4671a07920f8211a420f2f6c3400466f07ef1d3e0d314d841108ee8834b186108fb534213a6f04128fc150655482d17be5086af8aa1c566c82f16de5087eec921166ab8c392fd1088430c22078978ac1e1e5189cd49a2ce9668ac263e518a4312e232a6b83806dae68a5bdc5b15d1c64551950b31602463178d58464289b1766864e305cfd8c63c852b3770a4e396de58c7b9e92f1851c4631f89e3463fca69657c0c6421797719421ad23b3f4ca422fbd848b139b270d69064256302498679d192c2a91826378946ff4f8e4c939fd4540d47494a545a0b90a99c52c44ec94a58863256b06ca50b65494b29ded26ab804a02d79f94bb5dd11983ccad72b87b9495dfef19805cca21a96f9cc5619b378d00c9218c708376a66739aabd4668de4282fc475539cfe12e63861684e74da919be93c273bdd991d6962ef9d294ae63cc559cff4d85344f8d42735f9c9b57e56e883152468410d7a50842654a1090de875cad9d004fd13a2c0946838272aa08a5e949619459d464b144f8f7a94a31c0de9024b7ad27d8c14a428edd14a59da4f952e54a633a5694d6d7a539ce654a73be5694f7dfa53a00655a843256a518d7a54a426558b31526a539dfa54a84655aa53a56a55ad7a55ac66ff55ab5be5ea505ffa55b08655ac63256b59cd7a56b4a655ad6b656b5bddfa56b8c655ae73a56b5ded7a57bce655af7be56b5ffdfa57c00656b083256c610d7b58c42656b18b656c631dfb58c84656b293a56c652d7b59cc6656b39be56c673dfb59d08656b4a3256d694d7b5ad4a656b5ab656d6b5dfb5ad8c656b6b3a56d6d6d7b5bdce656b7bbe56d6f7dfb5be00657b8c3256e718d7b5ce42657b9cb656e739dfb5ce84657bad3a56e75ad7b5dec6657bbdbe56e77bdfb5df08657bce3256f79cd7b5ef4a657bdeb656f7bddfb5ef8c657bef3a56f7ded7b5ffce657bffbe56f7ffdfb5f000758c0032670810d7c60042758c10b6670831dfc60084758c2ff13a670852d7c610c6758c31be670873dfc61108758c4232671894d7c6214a758c52b66718b5dfc6218c758c633a6718d6d7c631ce758c73be6718f7dfc63200759c8432672918d7c64242759c94b6672939dfc64284759ca53a67295ad7c652c6759cb5be67297bdfc65308759cc63267399cd7c6634a759cd6b66739bddfc6638c759ce73a6739ded7c673ce759cf7be6739ffdfc6740075ad0832674a10d7d6844275ad18b6674a31dfd6848475ad293a674a52d7d694c675ad39be674a73dfd6950875ad4a32675a94d7d6a54a75ad5ab6675ab5dfd6a58c75ad6b3a675ad6d7d6b5ce75ad7bbe675af7dfd6b60075bd8c32676b18d7d6c64275bd9cb664a76b39dfd6c68475bdad3a676b5ad7d6d6c675bdbdbe676b7bdfd6d70875bdce32677b9cd7d6e74a75bddeb6677bbddfd6e78c75bdef3a677bded7d6f7ce75bdffbe677bffdfd6feb1400003b00}}\par\pard\li0\lin0\ri0\rin0\sa0\sb0{\*\shppict{\pict{\*\picprop{\sp{\sn shapeType}{\sv 75}}{\sp{\sn fFilled}{\sv 0}}{\sp{\sn fLine}{\sv 0}}}\picscalex49\picscaley49\pichgoal26325\picwgoal20625\pich46434\picw36380\pngblip 4749463837615f05db06800000ffffff0000002c000000005f05db06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dabc8933a7ce9d3c7bfafc0934a8d0a1448b1a3d8a34a9d2a54c9b3a7d0a35aad4a954ab5abd8a35abd6ad5cbb7afd0a36acd8b164cb9a3d8b36addab56cdbba7d0b37aedcb974ebdabd8b37afdebd7cfbfafd0b38b0e0c1840b1b3e8c38b1e2c58c1b3b7e0c39b2e4c9942b5bbe8c39b3e6cd9c3b7bfe0c3ab4e8d1a44b9b3e8dfa6180d5ac5727681d20b5ecd9606033604d3bb7ee2cad1bc4de0d3c7894de0a7e0b3f8e1c09f1d7c99b3b17b2dc80f1e7d4abdf880e60baf5eddc5bd896de3dbc7815cbb58f3f8f9e43f9f4ecdb67e86ddebdfcf90be0d3bf8f1fc1f7fcfce963ffef0f207ab80548207bae1588e0780726c860830e3e086184124e486185165e8861861a6ec861871e7e086288228e486289269e88628a2aaec8628b2ebe08638c32ce48638d36de88638e3aeec8638f3efe086490420e496491461e8964924a2ec964934e3e096594524e496595565e8965965a6ec965975e7e096698628e496699669e89669a6aaec9669b6ebe09679c456917df4174caa9a4717522a4279e79c6b66043ae05eaa79103427468a14726ea10a38a3e0a69a4924e9a0b6c96ea67e97eb75dfa00a7d9d59769a89966e7e9019abeb6a76fc4e9296a79ad9a17aaa9ff91badea8a83a4aebacb7aea7eaabbfc59a2baed29d8ae904c016e76ba77bff1e1b2ca0b63a206ab30b12dbaca9d02efb6cb51064db2bb3c852fbeab6a5ca1a2db9ff813beeaebf9adb2abbc252da83ab814637abbc75d2fb6eae98129a28b8ca5220aface60abcef74e7e21a1fbef3d60beab4c22a4c28aa030f5bf0b7110f9b2fa915e88af1aee22a7bb1c61503cc28c3168fbc29c8f7a63ab1bee23a1cb1bd0db31ab2cc27634ca7c91ee37c33ad04bb2c72cbf00e01b1d04077fc6dcfe45ebb70cc0613cb72c6fb4a0c9ed039f35b32c24a238d73cc497f8df2d4be85fdb4d30f73cc750468632d75bef5c22af5ce46571d76da60cf0caada17b7dd6fdf099b5d36dc7f0b1e78c15edfda30e2c5d27df4d52c0fad43d13c938db0df2bff335d7871fa1dcdf8d6dd52ed79ddd8e93c39b29b9f2b37e52107fd32b65ea3be76dc736f6e78eb986b8e37c96c279cfae2b96f7ab8eda1ab4ef3e08ea7fef6ee6473fe69dda58fbef2eacc43ee83e49c2bdcabf3d67ede729fd69e9a2ab516dff97bf9d76bad3de3ce96ac78e2b3532c01c7b03bba7ef868f7ce5ced2abb4ebef9c2cf7ebcdb748b7ff9d39beb5486b277654d794b031ef2fa15ac02da4d6c11a4ddf04a473d20580f7a3023e0f4b607bccc350f779a5ad607d565b010de4e74e8c320eeaa56c2f4b9ec7e8f7b1ff37ec53ef99df082e3dbd609e9b542632d9077361c2173e407c1f829d06d967321f16e86c4a689b07931b4e1aaaac8c3fbff65f03a7e63e11477a645ee3d4f805d03a1e6c2282d048a7182a443e308f7f3c591b9f17f9ec3e1bc9cf83dd9ed107ff5f9e180a4b7c7adb5518fa75be28100c9473c5aad836b3cd8210d3945f695517d907457d49888c82dd6c066181c22f7e6f8c047927192f72aa2e1a417bba6f9cf886e0cdcbaacf84742aad17f769c96228ba7c44c56105aef830f2041c941222a9297b7c40d21a3683f460ed37a134366028357c1382e527cc30ca4266950ae53566e7557d465f9bc65c60896b29a28ac1926d3054019beb08cd29c1c288358c7eeddd294f42427dd7495cd55c2737aed24e607f339cb2c7acb9973eba607bb463a71ca3098f83ce7357f4043633ad2ff83ef9c260e47c9ce3eb24b776743a5443b2a4c6b76ce36fd34e807086ac155a573a3741ca00f59ea316a02d393eb04a6fe628a4694ea73994d046325bb27c98d96749b20dde7437310d147d2347715ede4a1c6794a8dd633aa0255eade5a2852232274a1b1045c18754ac941adb49e5f8d5b007d5a548ef2b19f18e567573309d644f2548a50fca953ef8842ae9a3379c9ace1516190545ceab596efe9a956c339c972aead875515ec5ad5294198fad1aa2acce541cd5842a2726ba792ed9cb426dad9799a6f90de4428d49eaac5b8aa53a7a09dec1779a5aec17a165d1e2ded5f5910d8ce1a12b20d6cdc53535a590bae7695a92c1ee1a46a4fcfba70b700ffd4635c5de93ce3b594b19195aedc683b4ed432b0bacea5a576e1cacd5f668cb90555a503bde83d418637bdda2bee6d77905bc9f295b740632670cf2bdc22028eb3103b6b7e739abdf61a96be738555280dcc43729e36b24eec6fe806f5ddc712f8b037b4dce3e66bd4b52ef5aed6351a6cefe656873dd8a1ef45ea7837ec3310bbb5b7296e2e627da7dcb9b64faee733db3a5dfce29fb178c715f6e673677cbd35f2d791f9456f6cdb9bb66dde188f781ded102f7c55282352c9bda35f9495064455a9b8c55ceeb27e65596214c457b7117632e88269ba1cc36f8289bdee7afb7a64ab09995fd7fa5d43b73bdd82a6799a2184b390ebbb57bac6b9c63fc370ff8ccf47c1414f54ca8ecd70cf0c7de746033589297bf452edcad930e376b39fbda9255b07d2ddb56b972f2c1538df18e9455b787c8c7ef2d8fa3c654e0ff0c96f7d9a25eb2745beea3a9ba61e15b07c152e77edafd5a276e547bf03d0999955d6e554363a9bcdea5e2b70d6c2141f384fade96c6b7bdbdceeb6b7bf0dee708b7bdce42eb7b9cf8dee74ab7bddec6eb7bbdf0def78cb7bdef4aeb7bdef8def7ceb7bdffceeb7bfff0df0800b7ce0042fb8c10f8ef0842b7ce10c6fb8c31f0ef1884b7ce214afb8c52f8ef18c6b7ce31cefb8c73f0ef2908b7ce4242fb9c94f8ef294ab7ce52c6f79bc810df398cb7ce634afb9cd6f8ef39ceb7ce73cefb9cf7fff0ef4a00b7de8442fbad18f8ef4a42b7de94c6fbad39f0ef5a84b7dea54af3ad2bb60f5ac6b7deb5cefbad7bf0ef6b08b7dec642fbbd9cf8ef6b4ab7ded5cc73adbdf0ef7b8cb7dee74afbbddef8ef7bceb7def7cef3bb0ddee57975f13cc4b20bce08766f82424fef0935afc111ccf784841be08938f7ca12a4f34db5a9e5298878ee6372fa9ce0741f4a07713e921faf9d23feaf4d54bbdea2fef7ae5c4fef572627dbc664f7b38d99e07bbcf3d997a1f39dcfbbe4dc03771e0870ffbe337a1f8c8f712f3b9a8fce6c7e9f936a0bef4b3647d6c0afffa67cafe0cbccf7d2a813f06e30f7f94caff02f49bdf49eaf7cef6d72fa6f66f3afaf04f93fc5770fffffa2feafd9ea7bffecd947f291080ff372403780206488040828025b08009d8230d380210e8803a2281215081137823177852fc878157a2811ef0811d282321a81e1c2882e26782a8e77f27c82524b8012ec8822c028385b58231887d29d87a3568831e8883b7a78317d28342346adaf42c7f675ac67584d4c66c6f3684d8166cb716587cf36147886b32c75830a72041085f5a58204d2502f6456876d35a0c165140a56595066834f63c1b066969556055d64121b55c5cd81933880176a81bcfe60268165dac32684c9660911460354569f6c44c7cc8635e4664c1d560c685607d98853f487974c81fcce67e78c64fe1845dc8955c64b56cb5c5684f248a07ff8686eab53779044d80281e786801ac9887f2878863744f7fa88a13664dd4f465b1266873685eeeb34c73f65bb3083e8fa666cfe18aba2383b0886253a86c8c885873945a81e45e01655f9c5457a8048cb64442599640064289d0978cdf18508a188c8e96896a888ef59367f4843d5e245b590587da584070448ce9718c42188e92d801ede853fbf36787058de3654ad31844b188627264787c788a2c755cac138980978fd5876d9d668ee7688b343490248639d8b58995d5540c85550aa558dea88f99579211e28516786cd173512ef58f0d6959fe446a8db58e15735a6fd689a6d892dc654c75459210b92229090206d5617ef692094663fe4593e3c854b1ff8856fe878872a82ddd688fe2b84956991f42b981ca745d2e295c09f54f43966cb9188ab3e49408997a51c9896d268b028295dff796f7a19520f85d3099426c195652894f3bd5614b59916bb84083788b5cd99654e48cf55564d5718fb9149130867fab963e48083a16896372d59749298565d96686268d65d64b87666535b38a71497ea4391f602866cb58397819980c469991f98f3b945a99198fbe88635da46187e6902b161e8b69408d99935be938714498bc7897a678985e8697b2499be3083e9e0987be3386855667f8639a93e19b2f9322bc76920694592b592e58e86cce766dd9226ddf7993d6266bcc929e99a95984d32e3245847a688cd7b987f6ffb9833c929d20939f6bb29f4cd39f6af29f8219a06532a0f855a0068a9ff397a0ddb7a08fd99d0d9a24076a9b121a2614ba6516da25180a641aea7c0f4a1e20eaa12ec2a18936a21b2aa2a919a1272a24259a882c8a252eca6630ca832b9a83348aa236ea8338da82297a803ecaa32422a3ca19a45332a4435aa4fe01a40cb8a449fa2147daa44eda2150aaa3525a23546aa55582a5596aa451fa855ecaa54008a64339a6614a215b6aa64f82a669da246bcaa64be2a66f3aa1654a97552aa74149a7fb98a7779a2071caa745e2a77f5a807bfa82842aa80012a887aa80864a838aba7f761a7c90eaa82292a893aa9f8c7a87986aa9f251a99b9a239deaa919ffa8a9ade877a56aaaa78aaaa9aaaaabcaaaadeaaaaf0aab630778b14aabb56aabb78aabb9aaabbbcaabbdeaabb83805481aaac101aac34a23c56aac2338aa1bb3acc9da9bcd8a8fce7aa9928a03c22aadb381ac21826cb5319742a4781505ad0492ad1e1230dcfa8ddd9a7e66658b2d1aaebf198e9339ab104aad11c837eb1a24e3ca21d01306e8aa374a9054f0ca7eedaa9d781a545ec0af584090350a942a626a0c496be4b98bcda86b0e44948d4865b8468b333995b056970dd9b1e5996b94b5b104bbb00c8b4e4f08338a139890a48e53e3497034843e933548833d2b8b5a2f0a3faeb263be34601cd46299b566d6ca19f83aa5e9826c5d356984c53538ff996429db5bf6a2b43febb42253ae524b334b3b6dee449847bbb5b8c93a59069ddb29b0fc49a2e659669e899b55eb66223b43687bb66fab8d26c533e51ab6b453b51b049d9c5497db53b72742b44f8a9ebda45d62a3b6cfc4b6720b68ca6433cf79b8c716934c6951496bb857db4cb159227f0bb87a1b9a705b4bcfb6b89c2bb95acb95819bb82dbb91971468bb688d508b9e80329eefca05429b19f019ba399bb6c5294688abbb6edbb8b9d64c11163b0a66651c56bba58b4039139c453baf12b9bc9568676eeb6167195cbbdbbb8e45bdc329bab8844464b96778dbb5b8fb87e06b22988b21fb05987624675e4961c6cbbe9aabb867fbbbd5abb1566b94ebff13b9e73bb9c7c967c99baf630ba0249b689fdbb93a6667b9db8b5eebbe942bb50d74b77168bb03cc88f64b6a094c4586d597b5d622e42ba6538bbfe24494fd058aa6db312fcbb58df651846bc210369c0eac9e224652149c58208c2db105acdaeabf04eab764c6b3488bb5f9945b137b321dbbb1c348bfbe5b471c3c9fe8dbc3e059bcd56463337ab9378ca05212b342d8bc8270b0572ac5150a25577501599c086caba65b9ca16dfa375f2cbbdfcabf8b7ac570d9c6268bbc684cc6c1aac4e737c7264ac5353c6ba7a0c78f5ab2d72aaa6f5c9a820cc80da2c1853c22878cc8364cc8e9dac88b2cae778cb3909cc1920cc5940cbb5b90c698fc198accc91bffe2c99f9c21a12cca1bfcc7a50cc09a6cc9a81c1aa4ccca13e2caaf8c92abbcc9b26c19b16ccb0e82cbb9cc20bbcccb08e2cbbf1cc98f7c89c2ecb7b4bccac67c19c1accc9588ccc4dcccdcc1ccd12c97cf4ccd946acdd70c22d3accdeec1cdddfc93b19bcce0ec18df4ccee761cee73c9ad00ca1ea0ccad9eccee50bcff16c21e94ccfd661cff74c1df9accfcec1cffd9c1cff0cd0c721d0034dacf36cd0ba8cd009ddcb0bcdd0c0ecd00f3dcca72cd1132dceec5cd1a451d0199d1a1bcdd1a7e1d11f5d1a212dd2a341d225ddca118dd2a7a9d22bedcd2dedd2e1acca181dd39a71d235bd19378dd3b30bd33bbdce14edd36e49d32a1ad42c3dd43f7ad445ff1d193aadd4d8d9d34dad984f0dd5f599d44c5ad553bd184c8dd5e52cd55b8d1c5aedd559ddd5617dd0574dafbf8ad669add66bcdd66dedd66f0dd7bb3aab714dd7756dd7778dd779add77bcdd79648c77d0dd8812dd8834dd8856dd8875d75404dd6fe3cd68bfd8a66fda590edd88101d6937d80ae4915956dd926c05e58a1d9f8f084831ca57d4c97df4a78e36cda0b035892ad447a5a82a4ba9b7bb6149f9d0fd6682cc2a941cf07c6210a57f62a09b62d80ae289429f94e58b5db2d41dba03d60fd5aa7907ddc48e98350e6db8e102dcf9d9c4630dc8b57dc4e33dd3991dcf7809a384c83ce4d7d98faaf8e090af8b2da4f207cb8f77e33db14df6d0fe1ff9d696aa582accdbc46990ad61d0bfc1d13f25d0fd5c8bab172903b1c88064e5d8853b13d76659fc2b8a99b57a76b6101f4b19c36e0d9ab8b9e429fd1b4e020593b0e7690238cc1b6c2bafa03b59956dd88bb550eebc011de67e439b7d3c9c0e259c22e2e13004e0ffc28e291e4b83bfee15d744e222cb3ca03b33eacc254f3562e6b635734c962ccc13bcce34b6e55b6163427b68693ccbe9f75b34ddbe3319eb24d54e4101cb40aace5b87bc29536e03acbe5c7a2af979c6ad269b3549ee4495b84640e13383e0fab3bb520ae543ad6c07e68c065c362bcdbbb4f2b62893be85f2ebea8b6e77b9be56158e549d4b720d44ddc7bbe4a4be8897ee65bbec4c5ffabc027fee80b3c4aa05ee997dec19d7edd8da33a8576e8de2bb293be12782e0f0025c02214b5995eb893dbc130dcb6ef1bb773deeb570beb514bbfb57b8883bb4b75bc5888eec4992ebac68eb68079eaa0cee8d0febd76ceb716ccc359aee7923658ece5beb2e8eaf13b552521ebf140902a3e86b88eeccf2bbfdc0eba18fe94f15b43b3098ad61ee59ffe4796fb8ed3ebec9636ba9b3be3012f68f5fbefccde4893ceeb098b9987b4b694fbe0ba5e4ca87d0de70e0fe90eec0caee1c03b96bb1eeff0feee130cec2afeba96bbf1049fef272f56acb68ef4b9f09b8bf2e5f56b074f52b086ef49bc4fc0adf24d2c6ca92e92741ee6f9cef31b8e1216ff0e18ffefe402efef2a1c78b54eef37ffe861eef1e125bc5e0cf2291cb1418ce4cdb938486fbd7d33ed751b694d6c1f5b1ff3c46bc50fdff5ff7e306f783b67555c58fff5aa0d8f2361f4eee0f568dfef08ee9d4f9fbd506fdb35debe6763e967c6f63d1be4862f5edcddec679f86616fe66e18f86d0ff9729ff66a3fe68edfe6aee58f98ef92e37ee56b0c1277df0e79ef5b5e9552c88e45007feb23efec8bebf7b52e3885afec871fb1ab7ffa19694bb07ef5e45ef9328f57bc1ebd734ffc9e7650addfe7bf7f57b094e1ac7f978205fabd5eee2441faec70dec54eecf23469dabff41484c0b66fe803afefd0a531181cc134fbf22baf96a1b49c7266fe1e09c3efffafb690e6fd62df9a527fea85893c531fc3343fe5fc4e0040306c2f3995896db9868eb477421da18919c9d23cd1545dd9d67de1589ee9da26b75bdfcd9cff8141e1905834a63c484c2e54f17d924ecce51112959ad10fb5ba6c72a42207733a054bb9dd6456ab764215dfe89c6e86dbab23f633fcdee3f5ac36ea403ce40cc900397c10d7f800ff0acd0803bf7a06253b2c22a1fa3ac3e2da3c95b012b536353127553343f98e60636567696b5b5e6d8f7073797b7d7f814bad949e1c453ff3ce2aaf845d99179bd3868741f5b6eed49e95afd396a9a5cb2253c7a32f7156b5170f53551abddcc3d93b4f2d97a359219f55b1a98f8f41c5a9e3860a5ea64a68ff9a290a54cecd036e9fa60504972e58458b1731fed895b1c6468e1f41861439d2c63f9227859844594be54a172d47c2d4e5d1654d9b37719ea099b30b4f9f3f81067d215368ce78148bf220eaf3a8cda6b69e26953a952aac9d3faf56d5ba956b91a55d4346057be3ab518335c5ce4a3b966ddbae5979c2753b97aedbb27581c5c33be3ee4dbd4e25f1fabb977061b40aa5ca35bc98b1cb6f8d33d683ac5332d5ca2b2fabed3b997367a588932af63c9a7469d3a751a756bd9ab530b0a25bc7963d9b766ddbb771e7be05ba286cddbf8107173e9c7871e3167d3be67d9c7973e7cfa147979e3b39e6e5d3b167d7be9d7b77ef27aba30cff9d7c79f3e7d1a7cfff3e9e247bf5efe1c7973f9ffe5ef722efd7d7bf9f7f7fffff7bc90f2401012cd0c003114cd04002396250c107218c50c209997310230b29cc50c30d39ec70310c91bbcec311492cd1c413df12112b15516cd1c517618c312f16e3a251c61b71cc51c71ddbb1112710790c52c82189ec0fc8608e2c52c925996c52ba247f81d2c929a9acd24ad6a40cd0c72bb9ecd2cb2f53cb52b02dc12cd3cc33d11c4bcc5cd64cd3cd37e18c539636592253ce3bf1cc53cf58e8a4a5cf3d010d545037ff9cd3ce41114d5451400be5f3d045218d54d22f1bb5ead14931cd5453212b9d09a94d410d55d41d3b35a2d451514d5555ee4e25a2d555618d5556e15e4de9d25971ffcd55d7f56e6dafd75d810d56d8df6a0da2d861914d5659cb7ec5afd965a18d565abc8ed5e8d969b1cd56dbd0aefda8da6dc10d57dc21bedda1dc71d14d57dddd3e0deadc75e18d17de774bea56de7bf1cd17067a3bb257df7f010eb81badf815d8e083512d982f7f116ed8616c159621e28729ae78cf89f765d8e28d398e15e3a134ee58e49137fdf8a590494e59e5444d6677e597610eb66516668ed9e69b49acb9c77671eed967417526e6e7a189563468148e2e5ae9a5e34bfa129e998e5a6a279d766deaabb1b6b2ea73a0cedaebaf5fdcfa20b0c92e1b47b17b325bedb54f441b21b6e18e3b43b71f92dbeebb17441949bdf1eedb6f5af98e32f0bf09ff2f7c36ba07365cf1c5b5431c71c6218fbcc1c1b5ec5af2cb318fcd71ca33efdc7382396733f4cf492f9da9d1ebb4dcf4d559b70b753f5f6f5df6d94354fdc7d869cf5df7d45fc37df7df8127d7774b6d0fdef8e32f1cde53e4996f5e3ce54d85def9e9a9afbbaac7abcfbeefcd05e9defbefc10f5ffcf1c92fdffcf3d14f5ffdf5d96fdffdf7e18f5ffef9e9afdffefbf1cf5ffffdf9efdfffff011840010e90800534e001e7d73b042e90810d74e003211841094e908215b4e0053198410d6e90831df420f7b41742116aa6788029e108519842a1a5e8842a74e10b13c7ac16c290862204610d719843ab71057b3af4a1cd6e7830f0f5eb2a99618b118d83ffc47a9181879b310b6c9448837a480f5a4144182516c622272a654654148f0eb6b8022cbe645f82f362f4ec14466290e3675614a229b2d83535d6ab8b33accbade6883456808c8fbec8a372d2e8a031f6cc8d06a30799bef24789e14e9147c4a385e8013239c6ae91e0f14d251ba201a2155260872c6122db84c91888722b792425324659c43f9d72409714640f23c5c98079321b4fdb0634ece1c9b354c36adfe3da519062c43110242d99d9042e8d698c2b3c2621b7c4e51dba37b036b883213b3b43650861896c6e7391af1826305109075b0ac4994a5c47da46414eaedd329982288764e019c57cc9126087ec0923be69876f7a631b43dc423102e3cc4cffaa649fb9dca636df718e6b0cd21bdf40c71a9d714f3cd0b20e1379c73213aac78bb2110d7b94284735693d6be273a30099624693914f77769437f010e7281eea8693ba629d3144863d1df1b62b9ed1583ccdd418f7f1b68a3e64a82f35864e31114e7b2855a81345c738ce12d481ecd224eb08a840611ad36ee8920b49bda93e57b14265d833a4fd0c2b2a3d4a33ad5a9497454d841f94d9548a5895aa0449675aa57a4d6fe2f5a1697da31d2d09586d796fa0c4f40450f9fad4b1e295a95955086215fbd58b3ab603924d0716fdfacb3e40560c8390ac653ffb348e4216b40b7d6b631912d7d2ea35b2635d6c54aa9a5836caf6b08945e75259cb8ecc76d2ffa7d6126cb6621b59ccd276b5d4b42c4641c350ca2e17b49c452e4871fb0f82ee91b399746c698baad9e20695b45845ad7673cbdcf01eb7b0b0c545751b8bdeee8af4b5bbd4e86fa745cf7f0577b61e456f7b37ebd799ce75b7db6d2d2506b9df744617a0d355ec7dcb4958fcaa83bee2f5657bfbb1d7a50cf7bff6d5af7afbeb5fe8aa93c2a3356c6a3f4c1956224bbefa6a30442c5c61159383a1084d6e86ef5bdd162398c060fd2e8089ab54e9a6186a3196f08675ecde35d676c54486ae558d3ce0f27ad8c60b1eaf59af0a5ed596e2bbf3eced67e01bdff3f238c91a5eae72912c62203bd9c7930d72884fbc58252f99cc70c46d8d85fc5e07ff78cdecff1c3388cd5b642757a3c3756e7385e79ce7e70693cb54ae32be4a6c65c4f419c57ade2a7519db68feb616ce816671a49f9ce6a3de18d28e4e301342fbcc0c88d6d262206f05d00a683177f9cf759d447e859be15613d9d2ab1db55a635d603f9bf8cae6ea752c779157db1255d82946aa3c0c416a518f4d9a8edef4a311a2cccb1a7bd93596ab4c993a87ebc254ac01f6ec3c6eba59d3867887a79df5543bcb5215eb54cac4256667997cec93adb8105d1df1b0128de88d1414d6fb206994ffdcec7abf54b4cc3c48819d2168758f0dacd154766e132ee6882ebc96d97eccb3a1b9b384bb77a504eff83339d1127ecf23cc50167848bd4d53397b191a2ede38ffc54dbae80bd3b5daf5fc35596eceb28fff521f2327f81bec5c105e3a44e0842ea9c4498d8f97ff5c02d67329cf979e57cd8ae232d2d6c634e37c6892c39b1954ff37782772e8aaf33b225cb586bd853ef482bfbcec76ad5b23780e756c4a249c52e76d965b89f71f9ee6decea262ce39f3e0b2e57befc4822505bc1b2023f55c6d842f3c750ebf16c12dded08307bc142ffff8d3651ee7ec55bc7ff0b936c76bbe36066721e7e1637ab08d9ef4add71deb5d1ffbd6c15ef6b5271ded6d9f7bcce15ef7bd671cef7d1f7cc2015ff8c5bf1bf18d9f7cb6215ff9cd271bf39d1f7dac415ffad5671af5ad9ffda1615ffbddbf19f7bd1ffe95815ffce51719f9cdff9ffe8aa15ffdeddfa9de27077ff7cfdfe6f24f9efde99f7f79b15ffffd9f17ea3306fffc6f00c385ff08f000b7c500117001a5450119f00193c50121700281450229f00267c50231700355450339f00343c50341700431450449f00417c50451700581060025890561305a54300669304e66b00671104d6e30077990525c70de7a30083de6075d46088d30618810d78e7009433009c5c80999300a216407a5b00a75840aad300b63040bb5b00b51840bbd300c47040cc5b00c35840ccd300d23040dd5b00d11840ddd300eff030ee5b00ef5830eed300f9b060ac54a0ffd9053f850a3fe701083040f09f110592510450c1119710b15719c1a3112dbe61177ff48122dd1430cf1123571383271133d51373af11345b1f428b1a646f1140f2414517115c3a414998d1561f10e5df1b662b116f750002be2f06c71176f0717f7c61779311865431585b118e982188d3119d56416d94d199d113a90f119a5313198d1f3a6f11a81231ab1711b9f4881b8f11b83837b3e681cc9b11ccdf11cd1311dd5711dd9b11dddf11de1311efda989e4b11eedf11ef1311ff5711ff9b11ffdf11f01b282bc111c5302d50ec7200f511b2dd10b68832111512117b21a89a71121521275b1a780b1062b922039d25b24f2223b32247d2d23fd4822e5469e7c4bf02a4feeb80e983cc27cd40e201072251baae1f66d0d62cea1e631e662121b9aff6ee76a0e28e56e26595227db6ecb628b7a36327384d2559caaa58ceeeaba0e2e680907aa69ba868c26db4d13b2eacdbc4e117ace262beeec2aed2ab1f2abdeace6d412e89c67292f47c12c859f0471d5140aec9e502cad322d6dca1afde15342afe9ee2a2db10e2cedf2d1a8ce146951a082cdba9e4b2ee36e2e9bc72d2507aae6c4311fae9a00133335ceba8872c7e8f2323373e5d8522f397330f5813411ef278b8134ab522b3f133327ce210c8c24ed463221a731f9c4329b093427cd725a93e8fc6cda907299706da2405330bf2e2f835336a7e9155f31298b5334551312120f2565c73699724dccc9bb4e212bd985ebb08033c9d21ad2ecd6344e9f8effb33493733c098ae8a6483c59ad07be533a47ad39ab2af15eef234df2f8b4f325b913153673dec05339f1533e4f8c469a72d706b330cd73c2866e40df893d66f3ecba933b0b9476b073f742673bd3cbe734d33b15133e91a0cee04e9226f4351fe11144343cdb6a45a76c897a9342b50dabee2c3f69734c6e3484460726c60c2ed3533afd61457582441d4e4077ecc5123448776d3c5bce45c98d886214386754ba961443f53347b3a73ff76d2c65ea44e773cd209466b8b4df6c47f526b49d4eb34a3b33d982f349310f49891322c0744c812743232794fc133ea5ed35ef324c67b22c7073a9ac331bc2324ac78e30d534347d12b55e149adac54b43934d43ff5448ad144b79a7fa76f4300975ee9e4a2a1feb329554eb36f52b2973447593d3286d4e13d53cd5ee40e92c3af9b425f55425ebf44a31354e89075115f5cc4a9541eb93d24255545995577b9240c134d8f0814103d554ed122967554520b5417f73572f9475ec7471a8b3ac6c05a080533ccd8e3563735a15d5410bf35bcd015ce1744c83b55a85135dfd5458a3755935153573e75a15a74849895389523d9f321f10d5dc9ab15057523897752d4fee4307ec2b8dd5e2bab52e13337148f54b79d3399bf3472b75209b0f2ef315e1d84bc0747341cb2a62f73561e1ade0bc55d3642e5dd515d47813575d53b9ea4e9554765ffbf5610d76f66c35637dd45ec6ff6751196ce35c52a5761689546f531b6a547fd651d3542d8b94277bb2684dea544736e3202a2b9ad65145ad538516696bd55261c76b45326c7b1163c5b66c4bc35ecd366db7956cd5b66d19036ddd366e89886de5b66ee7026eed366f959085f4b66f1d096c0d0570fd767097876f09f770a7026f119770157771fdb6711d576f213772ed767229576e2df772dd367335576d39b773cdf67341576c45777445b2744db72351377509727559f71b5df775b7317665f71a69b776a5f17671d71975777793b1777db7188137788371788977178df7786b317995171699b77957f179a1f714a5777a45b17aadd713b1377b35717bb93722057722bf777cbb896ec9fff77cfb1074c2177dfb561c03f27de1377ee5777ee9b77eedf77ef1377f07f589f4b77ffdf77f01388005788009b880edf7f40c388115788119b8811df881213882af568624b8822df88231388335788339188110b88341388445788449b8844d38800d977d55d864e971855df8314b693f5f987afbae8b66f886f7776c6ff88573d82f647887b5b786cd08885db8874d888857d8880f637d91987485b82499b8894ff7892b478ad1578901c98acf178bad238ab5b875a91847bf787cb9f879bc788cb9b18c030b8db9578d7de58cd9d876c35874e0388e73778ea1e287edd80fdd3826f4788ff3b08ffd0e909b5790c3e28f09590e0d39ef12f97817d923ebffb89185f191e34f928397922303912d390d31f9fe3679773bf92240f293c530946b87946bd79473519351d90b55f9175bf9755fd9866339756779886bd9746f198a735997f1f8527bb97377b98a8359987ff96b8bd998e96694133792c18849492119eae464168229a0598f16c650f6c62b08cd61c5b46129c3d79a282ea5397952496986598c031486a783192b8b9a8515cb266955f1636ac3799172759bb79560bdf99b8715614d547d7131557fb14c9d99c48e99848a9045aff03352339bf3b85ffc489cfdc552ab112ac1281476439c6358743cb21db2269de91808193a47e02b3c36b4855ee7b720494b52249a716e9e337a9c237a72407afa123a7049ff7a611dd1a66b1aa23dda925c9aa6eff9a7e9a8a38d5a94bb19a797598b1eda9e5dc48b525aa2c7e479861aa98b7a9a671aab61e7a3b199a92fdaa99f7a5801b52fe320a5104e56b156ebc402a598965b91d3e2a07509184c933a4e64810eebaa592650ea48353aaf99489a3db67c5b8121f389649d2a66cf331cf65ad6a66ed0ea9254c3525a171bcc7a351f6cedd3a6b258efe15d85c6d5fc32eb0ef5af512ead5d832bcbb943af43f0bceeb8ce6ac998eca00745a4f3588ede8e3d6f21b5513bc24c6d34fff2a9a1f2a8d8e04fbb8e2d2b16f1789b2c57dbb82993b1751bb037cd34b5b599ca009c632ab9f59a66c1d99f9b6cb8a71b3d4b3bba7782de5affc11a99bbb743f69c885bb9b30e9a5f6d4dad3b4c131b21c17b5cd1fb09856abbe5535be77bed6e7b3453f3dda22cdda43436bfdbba01bca443b66173aa9c8f7bad025cbfffafa96dfbc07dfb5131aa33751bb52f9c3d33bc47aa79acfbfba19bccbe01bcbea7db58393cc547bcc45bfcc313bc9f4b1cb8099cb9437cb3639c5923b5c637bcc3bf9bc7bffac4613cc5657cc5491cc6fbdb659703c979fcbd43dcc76d1cb01dfc9dd5aab1537bbfd7fbca8bbcc77f9ccb695cc3bb1cca8f5cc703bcc9871cb3e1dbc2c79cd7289c8c7c7bcac5a8a664eec64dd138851cbfaddcbd9d1bca71fccb7715a36912cda37cd0f97bc8c77acbdffcc993fcc3192fc783ffdc9bc192d1995cd17966c4fddcd16996ca9b8ace196eda5eb0d053ea5ce11cadf31cd4ff1969221bc8451dd11f7dc1190ed2915ccea592d205dbd0bbcdcc699dd36b9dbdb57cc2c3bac28d7b11611aad23bdd46b5dd32fbdd591dbd6971da63596c91334c89e3ccc0ffdcead1dd3897cd3739dd02900c355a72fb57cbe5f6cdb873dd9cdbd9f9bdd61c5bdd1c11d9e2b91ae57ddd4a5fc2ef3c037fbdc66c175dab572cfebfdded7ddd05abbd7c181aadffdccfbfcd9911ddfd585b68139ce059bca96bcd197eddf613dcdb19dc5072ec6f9bdf2963ad85329b0137cd15b7dc6cf1dddeddac8d79cdb458eb48d94dcad7ddc471dc4bd9cdae33ddd6f5cd239ff3ebbab1ce23d1be3b93ce28f1c41efbddb2b5de7b3fdca37fee42b9ed4d53d92c29db403c91c489ee423dcd9797ebe72da51803daf6f5ee6a7dde9e77ddb0d7db571dcd24bdbea473ee105f4daaf1de6c5bce4f5fdb505fdd213fbb1505e6253fee7f9cbe5b3dadccd3eee337ed799feeb41deeb055fe9f71dc893fef089dedd075d8b0abfda913ef0e16ae9c37ec35f9bda33bf8fba9eed053db42d9e950b31ebc5d79feb3de6fb9ec8bdeaf2ef7ce8c93ed5f5dde6b35cf2e95ea5377eeecb5c395f9cf00d3fe5e75ee407ffed0350f8fd3c5b935d442c3df93b9ef5d3dbd8357ef3533fef17fff7715e46477dae61ffe2eb9cd9015ff5595edecfdee401ff14f5a11fc30756f1551dfa15cae0b1becd73bbe0053e60435fd28b7b215cdffc793d31e561f68d1ff825dcc4090009649e2af733713904edc2b949eefb156edc3481e788a2e6e76967f9a6e3f16266dcba364ff6ba0a5473892a19d9cd67041e3fb96590f55c0e21b329ab25b54c813f555649aa2067d75fd54a11e134581c53225bb9bfd15b39640fc7fbfe3f60a0e02061a1e12162a2a2600ddfe223625adf9c5c5190539e8118181e91cf5cdbe4d79667d31a141d6aaa6a298d9d594c926a17675c28ea2d6ca76597a3d626ad2e9983e5aaed6bae19267066adb22c94efb331f55d7144daee59b1ce6db013f366f75e6672ae14311b392fb62851efba38ffade436a4fd3d7ebefe3e7fbf28bdbf803b28fdd252870b0382b8785daba3660726848d9864730831dd8589ec1a59c4c551e1152acf1e7c2423c91c32909c246aaa7484e4a894c32a210078f194904b554aca3919efd89a64cebc60d358421cb58e2d95ddb4b233a13056b15ec2d4e8720842a406f1f0c44ad14d46aa0a2b363d68322bbb872b6699a5795665969a555ba23c15cb2ab7a73505f2edebf72fe0c05ba50986643362181e0909f7b4d1f32c64aae3063385689567c6c4719154ec7c77d2e3b0985f8e3c58f423568e92117fa637b1ea69d48d2572954b9b62e8ccaa3fa19db97af6eeafb6531b2d4ef8b5e2bbb5978fb91c7c20eadbc4f50e9ff7fff413749abbf1125d6cd2a597dcdf2f29e11e99b710e79e1d1b9f1e1bbc29e1d149bba7cd35efe1cd8b5516eeefff3f80853d17e03d8711782023fcd9c318820d3a68d883114a38e1321446c8a08519fa81a1861d7af8e1830382f8cf881672a8c88925aaf89f822bbaf82251300a96a28c12d258238e39ea78de8ef1f528608b8f04f923918b0c5924920e1e9964824c7ab8a493514ac9a2793a1a38253e3706d20e965d12a2a597611a068d98878059e68264a2b9269bfc8868e5996df216a77c50ca79279e79fef1a69e83d1d9e79e550a141da1851a7a28a2892aba28a38d3afa28a4914a3ae9a2c75c29e3a5806aba29a79d7afa29a8a18aba299f3866ff3a2aaaa9aaba2aabadbafa2aac96fe69e3acb1da7a2baeb9eaba2bafbdba29a8a9b5fa3a2cb1c51a7b2cb2c9ae596a8da72afb2cb4d14a3b2db5d512c82ca6c25abb2db7dd7afb2db8ba620ba3b3e19a7b2ebae9aabb2e9be3be582ebbf1ca3b2fbdf5da1ba0bb2ec27b2fbffdfafb2fc001f3d8e3be021b7c30c2092b5c6cbe2b168cac36fe686ba69da06d58312bf832ca4d228e055a27a233625c1046ee6c39f2c2291fd85b40131be232ca173ffce1cc0c73ac8fcb85e4bcd4571dc79c4fa3a41558b2c9e354fa17b066120d54a03babfc74cb19efe37493404b9c74b63fe34ab59c5c4fc8d8373e93f7b2825e1b94a55cfd980d35db426a4deadbac21ff59b3af71736a37cd652b35a6dd60e3fd31da7f6bd536e14ada3c35d6e4ae1daae09a366ea2de37871879608ba35d38e6211edb78c32ad2bdabe5ed3efe35e5954d7eb1c80e8f9e39eb276f2e78e7257e2e2e286878965d8cb973b75f66ba6d67fb7bb80f2eb53a4289f7db9cba8d5721d31b98c7bbd0c2bb62fcf04d251ffdf3b7e90110f4c72f3ffd2b9415a55df0c8b77e3e20a4145f9bf467ebee9a6dbdbf559c18ea71b619ce89bf1b7aa7f72f679f8f22263fd6b0a43130888665d60340f82c252e94319a5ea267978e044729f0cb5df3c0439db4f1ac1cf62920d6fcd61d603ca42b5331856a48a296098a0585993a8d01c75784d8ac0e7dfd4ace5bff567312e201cb8400e4d201cba3401d1e8529b0d39fbef80737f7b1858492f3455dc6c00679c88421f8994ccfd242349850b18b2bb41e16a322c6a408306cc4ab1e2c3cd2903536518dd1f8091353803f75a0d18676d449151128b9b18d111d53d4621bf52895bfc56e44b3db1a2584e20d309ed11a691c9c4f90720e30f2411a51e4992be4319059643183ea1b0a0c62e2c53076328e0db4201ce5f89373a4b215aa645e26f778471bce3190346064233f0907485a47925ca0242191a8ba1a322e9179045fa9a0c819b6c8c67a8a8c49339f089755ce6728b5cc460631e8483e928594d5c02538e343904802f28d23341d281da1cbdad52f7cb39c652dc798ff9e68c2b29ea19c53959ee94bb1702f9887a4d03f6da5997dfe1170debce7174d094a6ba24ea1cea4a036113aca6936742452f30e3a2fe9507bde849dbd1ce44539c8cd565ed188b6abe33b5b17cf85aad0751195284e5eaacf8296926f4aec4b40633550368a247d2059a7146b2acf49162d9c7d545347f7560f4c721496400d4746492acb4606d19cb67cea0c0548d0a826b59e32e4634acfb7d2991e49995d4d282367dad36cba2da717ba29a0766acbf4f854a85f452779d4fa4ab652f592cabce04399dad4b22cf3a852b9ea4f4b1723386a74af6e8c026265aad5740a33ac851b6b15396456a8e6d2985b8da5508d5459d9c1b54f721d2acb622a4b3fffcaf3949ee5a9639756498a0292b56361ad11f823c2c346d647a71ce5468dea3ce036b683d4f41865259b31a25ab6b926fd2c5d833ad869ccd5b5a6246b33f04a36b74e8e988cbb6e1ecdb8d9c73ed68f7a25a32b51aad1278c57b6bbf5642ae141a6e2a254bb0c446f39ab21df92d197a798b5af73c5ead5f02a75b5ad7c8327ce7b57dca689bb4a2aad69d909db5032ebafd58da603594a0e11a993b6e4c5703517325ddf1d2a2ca865c9ff60fb57455574265ea16c1915d38414f7d66890d10f3f431c605a1676ae346c6f442e8c990c2bf87f3d2ed0680d09613db50139edd19e04f13919bc8c067b95f2216cd083cb2a9fe777ed23d4f5463c3f437df9ff394ec64e970b05c144b5f83beee1d1eecc4c1c34ff86ccdd491b97e99763efeef85ccaa9ce02a97c252ee7d627d9fb3199b10c65ef8195620e6ed0a35dc5679d4d5a6257db1338faacaf4c6b5ac0a43315e222bdb2259bf6d3cd6a59d948d669102572d5e8ab74d5c8f52b515f8bd4a57e6bb36aa858b4badad4e9ed35e1605d57c5cddad6a1f60fa5922d6c4c9f4ed6885bda567e0d6cd26577da97c5f5bbae466b8de956d9defe36b827650b481712d26aabac8ead9d211d87bbddee7e37bce32def79d3bbdef6de186e1044e80ee93ac9ac36b6ba032ef08113fc47e5cedbb20baef08533bce1fcf637c21d2ef18953bce2493af893006ef18d73bce31eff5ff3dc34fef19193bce40bc7f8c3136ef295b3bce5d646b986b6edf299d3bce6ae86f9ba456ef39df3bce702c339e454eef3a113bde8f6023a40756ef4a533bde9d1423ab59bc662200d9bd20e93aeeaca74d7980a5db41bc27aacbf3469307dd2e9661713d469d5a2a055ce5910a72a40a1fd6fa5a37aeb76c916b305ebd241bc9d6c942efbd9033fa5b4bf75edbb465a90e83e2891ee4feb14557cfe20cb9725271e635d173ce6452b732a19becd88af7a98368fd3cb53dd525eb2099f290f7abe67bef5c3843c8a18f4deb6affe86a44fdda81607610c6909f6aeffbddc8a54aed90386f7b78795ef7f852add0bddf87e073ef4732efafe0cfff059cc27fff631aabceda94fd020b31fd3e20c9cf1a839ca03fb9ef90718e7bdbcb17c067c20160f4d0a436b46fbfa015eed50afbf17830ffd5bf83f5d0c99fe6959f85dd0edb4132bc999f1345900965f6ef45df44560824c1f90745e51818c6fed0d0ca9c5095dc5ef0c47becd10aff9906470114dc9d1172955c480454415917e8912f24cd66c045056a5067ff5d87494026ccc050742536250c107f2e0ee88987ef5a00bea9d96d1504e6004091e8f6da1920bee9708ca9d0456a1e6259fa3195468b5a006c6987fc5970c6ed10ade167045050c2e151a9a20574de10d129422550f2b95617265d5448161756dd184f542fd48173c7056a335561fe6d72e59151be2ffc41ba2a1152662ec51a0c858205f29976aed44596cd236c561d39017308114c7745348a09937145820cd961bee0138751f254a9e8931d5829d61279a18f5988e5e01111092d2477d5360d5d81c122121ee22748da122fee22262e17669e14bd9556a390f0e4a1856c5d623de57496dd373455b34fa0d19d6a084b5114ad09356681f1d6ee231ae22172e576acdd67fd55635619f8dddcc0b495500d9e1986995fb3113153222309a1de17517311e94313ed732cea21fc2d4167263265ad4330a91386a97407ed680609726d55e4202e41c2d6387fd2368451560d558625de4f66ca34809a01c22a38a9122249a8f2e2d8330d6a3c7dde38339e2161e941a6eff2445465737f2a23edadd33021ef57c554456e34871642d3ad6207ade436edd4e9ed51ad2a4441d073961e43f742146d2582eee2220b2a04bfacf4dc6244a66659d841c4b162324e24f3f562433da645a81224142a32d22d8459897592e946fc462f63824e3f16251fae113c6a472f894179aa3cc7c182b5a923b22e24f4ee4f070a21e7ca4562666f01149f5799e5df9463aac9307b582259e136252d759aad23552980eee921931d44c8a5162499be4714f434ca65d0e62025266fafca35fe5c15f3a25220e5848d6667efd9613212554dca662f6e6f631a6ec595f38f25654b2902086e1617d667155263104a21132615b32d7589e54298962681ae29161ffa76bcae272c29d18fa182a9d203886625b1a56394d651d76145e96dd49faa6c4a924b919ded15c6266b6c5fbadc55b125868c58f5b04596b6d10ea7920fbe1a7efb8d86e5262491c21030247ba69239d99032fadd07adc81f7a9188959a776da263fe9a20a45903678e870ea028a99674fd193448ae7fdcc987baea8f9ec48f5cd27ea08ca9b200774e45f7218597e94df999d8da0ad5f56d8d98e9e9f6f3dc6a05d0705d8cf6750589e5dca7ed8a869fc5ffde1d942e6650cca1f9f80600bbd9f73480f96a66290d241f7d4e8072960fc54900332109242d4a1956598b2686fc2a7beeddef161dbd6705ad8750928a0dae7399e9bf6a9b6b527dfc969ffccffe9a9d9e9dee1a9aa3d9b5f002a92f9a9a3e60f3d169fa0de0da1129ba1d65e94fca0a521cdb23caaa72259a4225ef3552ab92152b561aa939866e4a9d6aa2261c851e1a7c6ea0432eac924dcbe890e0446d8adca0aadfaccae06a377c1a9f4f5aaacfa9cb0d61aa916abb22eab041e2bb7312bb446abb4d62ab1f6e5b45e2bb666abb30248a866abb77e2bd36d2be7812bb996ab9f8a2bb255abb9ae2bbbae1aba529fbab6abbcce6b4abd6b05d22bbee66bebd96b23eaabbffe6bb8e66ad0012cc116eccef16bdbc9e7d4e51caae6e393809d92f12971b26ade7c1daf3966c3b6aad80997c19e1dc24aaac2b259d0e90dd9256bde99acd485de529690a55aff8cab626c532eaa9dc465c746dfc78aaac38ad9a8652c933c64c4a25db7351a9ca0a29e221bcf8e5bcd16ddcdca6c57ea239d5e209ec62b8001a7b50e5e862d1e8b1c6d0826adb10a6cd2356d703d98d6b28bd43e9fa8305fba8e6dd872adcb2dede881adced69adaaa4bd95a5deea5dea8ce2dc7b2adc9b9ede40527ccf65f9999df95dae06f16da27bee29eb1cff519a00022da01d62862b48ff0f4a8712d8f8f1ad366655f28d09fe632defd21a0ff3829895804f8e107008e29fa8928e5885fe4026102f668f830e0989a693cf26dc3f9ede2c16d297e6050ed600165680df6e08336a9100e9a7acea3efc6d03822157752267229683601d14f1a430585ff9471f0e10fcd57322e9a7136a1f06aa6a6ced306b9906a52e53c182155beacd028614b4d50f63a216a9e411442616eb22feeaa9beed65dce1a15845e2751ca667106f01ec56688a2a52cc2542db257792e12f17e6143f25060e2a400e7227342e43869af42aeef12b621268ee701af5760721d3caa4905e3e6d4e6efcd796dd405ae81dd2f3376f05b26af9716567ff9a72d6a22026bee876dd227be301d81d776ba5755bad7379ee2912df02820a83bc1e23125b04c121604f7d5080fa6485e2740e62126aa30c1edafb6f56f1dc5ae9926508574df359af165f62e4fd2e42b92e34152634d65d92dd2258e8e930d2ba33bbd641aae7114fba3049763799dffe3004a23f64e6f745a311581585261165241261777310bab1d1803b12029d4507ee33166b11e7fa63ace2547ea703492313f3ede685ae3316130acda931e8b655d9e271faf721f7798465af0567aa35bdadf18f3660720b21515f1c094a4283f72c179f1b9f16e182fb172b5b21f63f126976728132633cfee194f96cfc6702faeac0573305bc172339771121f723b310f5912a0861522044d7120e710894a6515ef23390333520af3cb4572e14d726761a54529b358c6703753b153f1b1269ff25281256c36701e13f0692aae2a67723f873371cdef3e83a9f1ed653a93c81ea7a6216be800837361dae481cea63ccf73b7bead3de3d505a37064de250242ff6f67a6b1332a673350702a9a63417b0c273b301d47b02abba423a3f47d95f046fc2ef0b066de4d677a4a910193e754a1e70757b04a9bb3470f28488734b011f3ac95345889b0526b3033a3f3542727476f71773a277442c34da3c11063f16576676686ef0b722f4522a72b21b45fa2685d872660962159bfe051433535b327ca5275ba58f5b1c9ccc20af1fcd4b04e6b909e91b02feab21109a8de192685b6900381682b66a964db71ed3eb0813ad96838a862eb743cc9181189a9463f690fad2f5c921887fe126673667f22b688aae84607456827e3034bf3880ab648d72d21f36ac8f8099c39eefd7dee4a44e96fda193e05a13322e39f2561ed52079a66ff5f7630a99176696ebf24980d108fe6e81085197a002f9ddda7ed42e9953e60104219943a453fb1cfca7ea9943128fd910fe41a1a01e67673be379bf2a76f4f1b61436ac6512ae85caa0b5f9c815f8ecca20970ffb7c10438d09c64832b789d267833f66ca26a2cd64aac830f1d8407ce802f112265f88153ad852f48f1756a8713dd87836a883b4e6093d6a996b8c131589aa4f298e0788debf88aaf5c8b3758ccfd38e78db4f08976534eb861d3f362fe698c432a92f7b8bf08795b41399557f9bf48b9e659b9966fb9bc60f9227239988779b878b9af8ab9999f39b59079243c399ab7b99b171e9b0fe99bcf399d239f92af649de7b99eb78a9a67e19effff39a07f4a9f0f63a017baa1e7c9a0ffdda12f3aa33b1e91ef6ea347baa4a7ea9dc7e7a45f3aa6c3c9a3f36fa677baa7cb789c3ff7a78f3aa9c7e9a67f71a9a7baaa236ba89ffaaabf7aa927bad83539acd77aa0cb7aa0d2baadef7a9ee3fa04f23ab0077b5bb57aa80bbbb173b1afd7eab12f3bb31f3957363bb447fbe1124cb14bbbb5e76bb2ebe5b56fbbb1673b7d723bb8dbbab7576db897bbaa8fbb459bbbba933aba9bdebabfbba7b7bb70c03bbd63babc5b66bde7fba2df7b3aeabbbf173abf07f7bf0f7caf57baa9133cc217bcab5f75c237bc9b073c0e3bbcc48739c49fe2c45fbc96577c79633cc7f7b8c6cf74c787fc7f7f7c4f8bbcc90b33c92fffeebdad3ccbb7bccbbf3cccc7bccccf3ccdd7bccddf3ccee7bcceef3ccff7bccfff3cd0eb3c57063dd117bdd11f3dd227bdd22f3dd337bdd33f3dd447bdd44ffdca0f3dd55f3dd667bdd66f3dd777bdd77f3dd887bdd88f3dcb5b3dd99f3ddaa7bddaaf3ddbb7bddbbf3ddcc73dd09bbddcd7bddddf3ddee7bddeef3ddff7bddfcfdbb39fbce0cb73ca8bfae01f7ec716fec2233ee327a6e2577be3477edb1afca885acc84a3ee69f2be523abd41db678d7ca84e74be1673ee99b3ab15bfe70c35f2423b9306d7ee9bf7ed7b83eb70667b7ddd6eddaad8bbea8aec33eef23dce97f3bbe73a9d63c79eb2f7eef1f7fd6fc3eb9f7fbe446788dd3feee23bff4c3ff79f4e73af0333fee4ce97b67e7af7e76f9ca0de772b6fcc24f936e5fe666e7f4a77fb0187f84cb67ba37bf78e4e08c39e73aceffed9720f9fff49b0d83e7c6bf036e200100c1b0e5f687514e5aedc5596fdefd074371244bf3445375655bf7856379a6eb2a416c39b978ca87e0164203d067540c93875c11f840329bd2a583286520ab58e754abf44ea949a27679d5a5d56b76dbfd86c7e5737add7ec7e76bb8ad5ef39c000c12b332eb3acbb93a0a43246c50a402eb93a48c3cacb4545c646cececc264f2131d252d353d454d555d656d754de17b1d9c9cbd71cc32b47cfc0a8d402b7cd2bcbd2416f62cce35c6fc0595757e868e969ea6aeb6bec6fe6176ff16f41ddea525ceece68bed05eec6cdd545af54162f4b5e7f574fcfbec7cfd7dfe7eff7ff37654e9a3d60b6c2e98a776bdb3925e2bc6d3a06451ea76510ddcd5bd76b21408e1d3d7e041952e4c86702a311046750c2bb6d2dfb50d4c6835e3b6430115aac19919e4d923d7dfe041a54e850a21251b23a0a46e5c363260f55514028a3154a33c135c50893252f789b407d2b1a56ec58b265cd9e9de1b424d8943157666d12d78893b66a71294df84d983aa57cbb36aa0875e2d366680d1f469c58f162a17665257d5a4ef2c19992252d42177523e6c89b85fc92e9e8b3c0d082e56ed95afaf441c6ad5dbf861d5b761ec7af208f995c8e6922932ec318ed1be4ff53bd31b3342b5c38fa2568328074ebe6129de16cead5ad5fc79edd436d57b7737ff7b751fb78f2e5cd9f475f877babdb44c5a7871f5ffe7cfaf5dfb63f85bfb17efbfdfdff073040b1d6438aadb1de133041051764b0c17b085c85bf9fa073b0420b2fc430433f205445420d3f0431441147248fc3543c243145155764b1c509118cd0401767a4b1461b6fa4c6445450c4b1471f7f0432c81d60ec5046218f4432492597ec81c8138d64324a29a7a472461df383b24a2db7e4b2cb00af0c284b2fc724b34c336703b3141ecf64b34d37df1c294d52d664ef1138efc4334f3de51c85ce3a8bd033a8ef26cb47cc0e0c15e1371506b56c8db8ec6c683bd6ee1aff8a510afb418dd243278d743f4b21e3531450198dc350de4230150d44e77492bd56afe274d3606295f5535abbf3539b211585c5d6554b800450873280f155807cfdb5a4210a6b524663ff4136d6503734d2b95c81d58f1c62b39dea860d6eed35592c937d1603abb0b540dc1d4c5017dc2161a8d6dd5e1b924a5e4d75c5c7de4e03d177ade9c48552ddfc3e8837dd72fb2cb89e7e17e576b96d53e5c9963f164ef45a6ac9b5982676d89596e2183cde050490e77d216135c41004605a050e88e08e3b4a79e180479ed365830dce780e5061d579646ebf9df561a1d3387847148b3648b0154cb683e57b81a6c36989a73e9953959bcc57e6977bbafae607b5f6ff3a26a9d5ab96e79372364ed22c91ae786c3d8a669b5fb7f90dbb699ae99234eabbe9a69a68abc1aefb9aaef1256970c2b131fc2d9ce79683bfda2ebd0f507366354d347256830e720e5523ecaacb543563723e1de3bcb88d4dafcb74660814dd34cf237b6863bb7263aaf3cb60fd3b70e2fe6a94b788f86a8e34ef42337b37b9b8703639e54fc53bd2d58f627a10877c7fdd739413d1b4b7e70b52da76d415965b27da43e9168be0cf954877a32c8f8a52df38117fd8efe53e207bd063e6de7eca914329b5de8fdb5d4ace8793c3292e697beb99bc3c131c6f0c4739980be0278286bc094ae774ed105ebd0028bfd27c053013db60558cd12809d6cb81e0c1ff8b811e38c0dd310283f7b3a057eef3bbd2b9906f052c44c8847597583c6a5959d897548048b8603c2d7d8481dc1151d73dfddd2421439c4e0efb9699e0150765fb3ac75c9ac790973c4d885bbc22a4b698c505662f873d24031477783d31d6ef866f144e109dd7ba36da708e4ffce118e3c845a850058b5fe4a31a77f8af4e84c3846ee4e168f288c835329191b99be26e7204b161942f3810545d46a2301c8d70e57e93828b5fc8a8c14eed457ef4e3647446f8974b2aaa751fb460663aa78ca964a595ab99616052f83b25c2518aa5d4e118d938c8473a922d8724241c2da74c4706d27ec16c1e6a28b33503967212d2fc631ad5e8855f82b18fdb3c4337ffc908cd5e66119ac8342738ef754c6a4acf7d75c46636ff484e5ee9b18dc55ca4308d09cf7c26539fcc24e630d7194e757a1387ee141b021b47c9d89d7219bc0b8cf8cef74353b2e33d3bb1a5457951d156f92fa217d18a163dea508842549313c18aeb6a97935d32cb88088569145389ce7a9eb3997e34635b62bacc6a82b120c41ca717b5f9522c36d097c7bb673add67c8a10a529537751e147e8ace725652a006b52756b35ad498e234854695635d3225d47e12442f4d2d6b3dcf0a54469e909ce2e49f1105ba56ad82d597c65168a9c46422f13805a33631a55fedf1c9f07d94951ab5a167d68652c38e23a4d67a2c2fabf7d76bee0fa42915e5fa2e9bffb4bb9613aeb4a0aa4e5dd2d0ae22f5ad643d2d6a656a5a6bd273807d6d67699b4345ce2c15396db5a75a2f87dbd5ce96a8f2acea34252bd3547ab6ab2ff55d6583795b557e36b7c255ae727f79bddb4a5787a1756d70517941ab8232b6929c067e8894c4e23951a285cc20752b4bd85c9614377951d82bd7b7d8c83616bebcabdc66496adec6c2ceb023856d7d67c84ef5a956aea0d50cf8909b60bbe28db93b75584f837add08fb33aadb2af081f538cde932e7c1cf5430b3988b5d0317d5aa7cb456fa081cc9057bcfc20fe666767bebdff98db6c3e5e5ae74490c5c0d4b4fbdf14ce4418d3bdf49de4a2df144507aed6b49db31677afd0ba543d9ab3107ffb767a4fc65e993a38cbe250376a2ffcd2894057cc48b7e57c62d5eee72ae3a61cfb296ab3c7e33889fbb6144c8d85dd16bb36f9dda630f4611c6eb551a4fd31c6738cf79d0d57b316bf08ce6271fdad115ae329905cb4641cb3982cc63744db5cb684b37bab59d1527780732336d59337904a4ac4b6fa7510fb2d3cb116b3582e76a65c6baf7beb2bb75aecd1ae571c45abf883d754a11aceaada6b6d0271e682dea0a169e7ed8b9c60eb1a1054d55370b39d4a1ae365d175c670b775a946efe3084a83dec640367d98a363357d9c7e370b7efd9ce8e5ca433cd546e63f7c7535cb389a1fad4207a37c3385ecbcab6c7c9befe3ad5de1baaae6928e6f3ae5aff589ffc264737b952c7363ccb993038aa77fd6a4f9c74ccc132174ad54c6ce25edbc0e9a029413f5d576c5731a96726345b19d8c81ba35634126e709bf5edc7663f5aa5050d28b751ecd53b033996ff04a6a5f30deddfc612ad35b5633eb1f7ee9bafc4e7991d6418574e5da24f2ccde42e775b79b574a6c7dce167eb58cc3ec89dc4f27aca42b7c806b5a7428e07b0e30fbd84dc6fad6ce9b8dd9363c7e5618f6ef75042449a126d2508cf3b5bc3839ae929e7b9d163bc72673658d3e87eeb8a73de4ca80399ecc56e3ad2674c798d38baf28bd47a348dd945d06f7ac3a257aaeac37edc219b38e870aefaccd9cd7a5f983edffb54fa4d858e356febb9df52ff87fbbe436f7617077c711a43e3604d7b7060534ef58d57726133b73feec7b7722c8cbe77439877f96ab9efd3f7f8e0095ff7f0e797421dfc1cc3638dfd00db0a95cfb9a63eabc8e0aca7d12bf45eb5d47327e303bdf109ab5bc234d12321bcb214b760b9cef8b64be13ce03b3ed493bc6fea0c57831d85d03f09e2a277fa3fe32195371abe093ca72183bc7eea26133cc0653b390c7c2f0d8c41a9f2b3d3a89fd40b3c9918b0063ca0223b20032438660bc2153a0e026a0697d3a5994a0ae588200e523b358325231435e2089d22bcb721aa42dc883606d442fc63c2e28a84273c3c42992f2bccaf0844375f119b2ab33f11f23fb573c335d4a07831431a2bff43c8eaae04f342f821b9184421c5192140d3ac4709442dfbb137849f2f6b3e20d4ac4e6a43f243c49183c41d1cc1f0e9a3554238e591a5262b16f30abc4c2c034f54c4f9f1c3c2221f35a4424284c33074b547b4441f7c0cb4793e9191459b59903fdc92fcfb9a4aa1c140219a5e1494b8c1835aa4814f2c9951c4b00b3a190681b72901adac698c3df2c53d9046a09896b7611c1b304617d8c690dbaf3dc8abd868c628a92468b4c6679c4670acc61721463768c777513f8601436f8c476a6c9014e3929429947074be974bc763e43d4fc9463878c75d19c857749982ac11f2aa1232cc0686040987fcc7625c4081e447773cc889d4c88de4c88ea44585acff9a8bf4c89124c99224c96ba48d8c34c99564c996bc13941c469574c999a4c99aa41298bc0390b4c99de4c99e5c4861cc4999f4c9a124caa2fc109cb41b9134caa564caa60410a4241ba574caa9a4caaa1c0fa8d41ba9b4caade4caae540cac4c20af14cbb124cbf400cb85d24ac7a33d60c4a7bcf9b78844968f31ba8062beb2b4cbbb1415a04cca902c3a73c9a38329169d2c10546c0127c329e5c3cbc454cca0144c6d144a6b1b81042cb9b75c3e65d914ca44178951216b48cbc5f44c29394bbdeacc9c3b01fc714b16cb91d3544b8e69166fa986d1fcccd84492d024c8c75c4d7954cddb8cc5dc244ddc2401dbf41bd9144e8fa4cd3768ccb52c4cc041ffcd51e34de42ccdbd014e1d88cee1a44e1c294e8c34b2a9a30bcb7a21db82b445d4ce51bac20373b7eb1bcf2d9cac2a8c87a78aabd71aaeb22bc010f2b0ff392dc37c2ff424c5f543aff52c1f1dbccf6facce00d592eb6c03efb8234c1bbe51f2af5a5aa70a042a16fc4b0ab4c0af43b6a44b24e27924315a3318ac3d6343a3ac732ac0cbbd6dccbd444339cf3b2345ca5028dad03d13d0176d48bd8cca74e1a77beabc12dbd0a7cba917142426face1bb53c9563b9b9aad107acccc9ecb6c91bd20b3c36cf9bcb3363d2b01bab7383d12acd4519cdca0c03240b7550d81b39bad2c508fc2d1f4aaada2a3612ab20add2b6d333b936f55259e3d14edb52b76aff3a34cd516febd2e9b4d23d4d100265835171b6f1a9b47153b7225431e3d2adea42540264b62785bd9fca31d2ead0d06b54b07b53095b3a70e330a2da31f6b42e48e5d3509d4d2c0dcbc599cb4d9dbd4493343c5cd46c62d56bd3544cfdd4ac4a40c152315455cb1383b714843034eb547bfb4e7af9befae43f51355620f15347d9ab34e5ad9d6bd242bdb46235b4dea2b4609d30cda3b33cd3b73b3dd37473d61a74bdc9e45539c356706db96d85503d3dd675858f640d49a049d0355d52d3dbd63922d638db2460c54f9823ae7115d32e75534a8dd237f357442a5814a33b7ec53d38a5527675581b7157bf91167aadba413d5558a2a8abd33d09bdd69f43ffbd64ec374bad3c274d55f844d2713d519b9ad2940b487061d95ee55236fbbc87a559118958e92c9be2f3d181bd54482159806dcbdb6b581675599e7db881fd5923adcb72bdaa8abd582125540d2d5a9b8a3caa15dad353d79ad5daeab859c76c27e193403eecb6246d4194b5dafe3bdb62aa48b152519f3d3c0fc44144f4c03b1c1466dabfd57a542d04ae12f4be4add405d2425f3f9c0a80ac1ad355c10e95a709cd842443411e2c4893b3b435dd0eefb1cc9c9c2eaa3ad4af5adb88cc31b5c4556a43757c49d5434c3bad59c43c4ba2393489ac09c4a045dcb5db7493cdcd9cd90c4a548d88c4cdcfd45af6a9130a5dddf5d49db4d8baca545c459471541ff47e055de932455b46c19c1495e1629c7e5a5de8e14de5da11615443bde5d117dacdeefd5c8eb954bdde500f1f55af3cd8ed505dff5dd93e6154df685dff82d4bf4e546e295dffbc55f33a1dfe424dffcf5dfff1d50f7adcdfe05e00236e0513dcedb3de0056660e21460e3b4df0696e0094e91fd658104a6e00cd660c47d60ecdce00f06e17cece0028de01036e1139e0f0b5e9a122e507f44e117866168506186216082d4defa254c9ca3478c345935a96178514e92a9cb1f745de7f4bacc6cbd9ee1cc20ee54984581680162d61ce2da5c625bccdbc391c9190e1753555f65859a76b1172886ccf6fa537cb40d0c36c85aa161472d5fce4d9bdfa419d041ff1816be600f9163006dc28114e3fa85e3994da01fe65f7db963657ce3244695112ee3b46bdc4456a012e5ac231ee38aa1e2ed2096aaa9e2e644e2e7a44c3a36e294bce4cbd461ddcc5dcc04e480c5c64f6e63519ee23ee6641a0e1c2d7e16339e4590556550e6614af6cbe07ccd207ee2705cb41e76cc184165a809e562ee655256e222196648ee646066e5525ee189dd572f6e1b66dee15a4e6508c6e4665ee165a6e56316e2d56c6553f6e45db6626e5ee5e25dce748e626536e76d36e423e518341e5f1a9de6c1d4ca5fcee432866772ae636fbe667016687186e6493de577b665748e67495ee78586c7270168e2eb4d635ee382de62c50b5d52835d1b44ff40285436030c5bc7f156f2144457ba9c93263569659ffdd44f26ebc1ee3cd04d14a098966903aa0c8f1e4428d4e95716c4455e3445cabeb3a3b39466d31ce31f417e9fa07a9ff53258646cbe555d382a4b459b831e477d9ee4f937faa45c926e96625de9465ce4ae2ee9eeb9eaf6f4ce9a36aa9b966ac7dddbaade369c166b587c18a6d2bd5585444cc2b5f173445c63a0581e69d9d9bd3a8c21d562bb28740ea02dc1296dd61f20ecd69d292f12563c9a50e39925a80b518c0d5af144d5d5295b939d368e9e27535b5948a2204032edd1fe96c616ecc30eed53946cb4a5ec4c8ad7cbee8bf96c3d58e3db1b5e5a7f4322a8e5a5044528299c6d6162e77475ffecbe836c369421d8e642d96e6ddc6abb39bc6da7ce6d99c32bb98e6b7323e420ac6c9c80216faab3efc6b26f9ee80695d37835eec7bbd81e1d6ecaf363d7f3572015bb85556f285dbd38b5d7e58b5a7953da6723bdf56ec193e5d9a48d3d24f56f648a6f216deab41570fb9ebd04afef38f5637d2eb424e550a6e558dd42be6f966f55dd51e6963d8175f03c35da26e656fe3670a1eec7903babf7c4bb83fbab87126f2ed34dac7e500567b3c1f50b133ff09abb7112ff83a95a4114152b2786ee461d71173c41016263fc46f1f7266e8a2dd3b10b58485352142f3d6796c40aa3a9a91259018cc7fd6e5a0e6553132f71e32bd7f2ce5b492cf0931df2b442ff3a6bb5bad461f02ba7a0204d2b5cf570254f5533ef733417387a06e2a21d9e561c43307bb5c8dd3817a768e64b44330d71d2c37224b76f123a44c8d529f591cc322740e53ef059e5574d4b3c7addce26a7efa530e4df8bc27b35cfc27ef30cecf4f85bac5bf5f1483feb24af53002f394ce7f408075abe6be6842db14867c4ccdb59fa64405aa3f53a8ff56ef4a7717c5451e76e66f7f5a20676841c35424fbbaae64e2c0b448873a9f7136952c6713e43701d33f54a6bf32527cd4dbfab4de7d63f635651a7f4dd5b76739db126b6705d81f2a226d279d36dd9faf036a598eae2720217edf47653318f2ee03ef1f864f07b0f76deaef06bb5e6912de6826ffff857cf6f0a0570681f5b7ae73f8b55d8b44dd894b6e85ece4eefa5696c87719796ed08a3f1464f623b3777842776cc83521204288736788ec772fd436f68c5f3f3967491b7f5a2efd65fef2592bf5a72bdf87f5f4b8d97f8a4477ac2237571d5f573ffd690d779a64f7a7f16f68aa772f296fadaa3fa1405fa4e0aae7807751c1dfab07ff80607fb1c1f30ecc676a01b2f8513b63e0c3f0aed4383ae79e0fe56ae1f72b7c6f5b537f9a9557b6a1fbd22c7d37a57c0fbced669dd1ca375a331af1b750f4fcb277c9c9bb5cd73685895d61cbf7ac89774adc7f5d077fc982b5840af718abf62c033fb9d15fd14d7617867c166c4f46a53fdc696522bd77598faffbdfe46eb154fa80e63f4a6fec42beb8d084d2e345cfe89a71aa7ad7505ada3da27f5c43e4cca6f4db75d7bd0fe4b0afb3aee0d75ee3f7acc3658620e59f0affb923521369f6c3f037ddb77dbb172e4eda2a8832f7f0d25ff262200d871aa91eca74508e4bccb225ab95e58d879db0366dc59aa6287a694f621ac8b9a2bb391b65ebf20c7ac47b43560915b6e750cfe6650c8672a85c53cd8e7f5c1a3feb8c3af784c2e7f9be2e3103dda8571ed515586568393a1a65d6851cf536980276f4a4b7485517078458185865b4b448722842c6b2d5e70973438892d155a8e3d998f8e9b9596595c8ba48c2a9e986f9ba59fa2ada46c90916748919394bda09daabbff82b188ba92c445b0afcb71c2caa18dd39fb3d2b58ad8b4d0c9a841c1cdb0b3c4e3c1ceb6558aaddbbec6dc3bacc95a6c66f6f7f8f463762f7f097e35eafc9940a74f3d3f51f8b8f12787cfb7410823f2abd6900ac36692c0000c58f05745480e271a89a3071a471ff116ba5bc77265cb93da3c0afc97b2212582087989aa48305e48893957a9cc96715d508e0c956dc4697162bd5428bbed7936e525c6aa1499a9ebd9c621539744c1329de33315d0883a8585c10a6ca9d9af4a45f21c4b362da79a1bc5c578a9952fba985b5396942a301dc5354b674643fa309fe3c76f799d4dc8d5125e8039333f95e3c4a4c85c1def4d466b17274409a89d7e96fbf1dbffd49dac9fc60e3df31ddc7e46548396cdd9e6d0dfcef8e5056a5ab61e2bc6499f3e2e77f3547fa301bddea9111cb8c69cd9f506b2fc8ee4b5c77d8b1f0f4ab8eea6b6830e97583ce1bf9fefcd6fe679b466fb77d1ddbead0fbcd8fce0ef69b39d50d75df1907e6ee4b65b47249c971479051a54db51cfe1262173132ec71e81f7edc31a642086789a88248af861898ca1880f762a0ee2e2632cb698818c34d668a3892fdea8a38a318a661b893fee28e490441669e48a41c29824884b1ee9e49350327962943cf648254c53ca782195566af90a645d7a79e59864e6386399648649869a663489e69b70c6b9239bd4dce8a69c78e65922827a2279279e5b0e19ff28947f6a2948a1514589689f8c96214ba3452ebae69c90566ae9a567d84929a69c761ac87f9e8e182a06a0d228a193328ce91c928b102ae9a895ae0aab8952b498aa8d74ceaaebaeacdeb567adb8becaebb09166a96ba997f2a9a3b2731a5b2c7f8e3a4becb4cf324bed77c20298edb5dc766baab47ee6eaedb8905a7bacb8e4a6abeebaecb6ebeebbf0c62befbcf4f6b36d9ec8d6abefbefcf6ebefbf00072cf0c0bc9a3b6bbe0427acf0c20c37ecf0c310474cacc1b0222cf1c51867acf1c61c77ec31c1148f6af1c724976cf2c928a7acf2cab6821beac82cc72cf3cc34d76cf3cdf286fc32ba38f7ecf3cf40072df4d060baec29cc4427adf4d24c37edffb4c93a1fcdf3d354576df5d558672db2d19d22adf5d760872df6d864dbc935a723e777b6296736eb36ad02323ab59c6cb213234665e7adf7de2747dd35766a7b6d4babc1ce0d9594dae9b976ac82279847dac6f12df9e49463ec37da802739776a44a272efaf157f4eb7a49ebb6978e5a8a7ae3ab797630ab987558a5ee7976f9e6ea4ed68d69d9ee9b2afeefbefc0bbbeb8a5afcf2e354cb9f77ebbf2c92b995569c1472ffdf4c3b69e6ce6b0878e7c99b877ce3cf7a4efdee6f7d4976ffef9df364e3cf6c657e7386234e1862d80ae7c54c2411fc21fe474fe81e77fa1cae2dfa0dcb70a9038c759835a4d81e867b79064e57f0b449f042748c1a2a98f71ff4b6a4c2522d71c4c84653188a90c44be72ab4740e18305719c3cda76c25d64ca1a64514f0b0d41aaf544851032548c2f12358a01f6a674a661e15e0857c1221af188b7b956f1a0679d1b0eb155cf008c140f0743c3100e87cb604b0e70411d2ac2a387a650050fc082b7293ece2866ec4bdc8e81c67620f18d70349ff5d69741cd89cf896bb48265b8b31817b29187f823220e9bb8c5267a428f93e22322d5e82b9f18631cd7f122236ff1446058f12f961cc61ae3c8c94ea26e8e185c931df5d1c8a644e844e0f1cff618d9c6d61c6a913d240d1695c3c4dc10d21c23cc9f18a5f348aa042692aafca31fc5a2c1ee79f298c8f41928cbc5be5a22221d0789ffd60819b1415f4eb390a224e42856c9c3f14d338464e4657f0e294e4c863397bffc621985e99a0025f39df01cdb321bb5c4e7dd923a4e91a62161a94d5666b28fcfe3a224bba94f25807392e554a11a53694e8422a38ac2ac1f31f193ce785af4a24e9ba7dc9a694febf053281cad613f2fe9425cd4519b1e81cd30db67cb876a22a19521e735fb89cb7f1ed49fd50c63671287d19efaf4671aed533db9994b941af41c1cbacb4d698a05a4a614a0c1dc622f78434d51866391e698aa4b6b88549282d1a6b0bc0a45c3d88579fcf4ac68a559501517d2818a8a6d2fdde435d6299662e894287a69652e5ad9be79a4543b42d8aa543bd3d09ac223af6964aa22ffff99d6c63a36656bc557e60297bdbbfa8a96336d6a123b51d24a9a304b0b52085dec6520dd9446b32a112b4ab488d8462a36ae5c194c68eb9a530151e854e47bac6e77dbaec8026ab26aabec4202abcb03a1323c48990b016d8b30fe51733eff594d3ba31b9ec448b72a0eba8db57278a1dba6a6a9eed48c7cf4f7dde42cf082bc4daf7ae7e5dbd1e51664cc332611d74bdffada7767e8a5a77ce1fbad4dddf7bf000e305bf3bbd1f70eec7b0636b08017cce0063346c1ae82f0be4a0837d756c9c118ceb086d3b75f2e75b85fed85d086474ce212ab6a78a134b18a57cc629f86184e046eb18c674ce34fa2989912aeb18e77cce3a0bdb8761feeb190874cffe495fd3879392eb29297cc64881d197c496eb294a74ce509df58bf51aeb296b7cc656f3d394d41eeb298c74ce6d0c578c0654eb39ad7ccde2b1798cd708eb39c95e866a186d92cc1f5308aeea6600db6ad57da8a8e9721ec67820a574382365422e79b4d21ddb9d14fea91eee8fc843f3f7acea8aa339a3f75160be639d2671e104b15bd0f461714d1a319b4a03268ea439f32d5a42eb5854f6db6385d7a93dd09d7b410288f5b63ba5a59f69e1dc12b2557ef31d615de595581344ae29d8b197b6eb69e677830804d7ad1fad5095d7fbdab2f9f58dafd017447cd7461d09999dc4533b6e2ba7d8d101513cc5d7d99b5c3e7a8f57d6aa4dcae9ea625ab397bffb91bdc446576b459f7b97733ae5b9b033890d93d6fe7a9fbb78ef175be9b15eadff67bb911577843076e6e6a4dcde0cc44b8e8406eeb60b7ace1198774b6f321f1899bade2eef511a8a085ef997665b80339aafeb41242fc718eab518ce456ce039b03c64f39ba0c78cdb7a3c0d9e67a18dd35884225da13038686b9f02b8f77616a73490e86090bc2a7d1b56e5d863e7dbc34a785834c09f5d26a46bba0795fd8dd7a5ee440d03d1a91fa0fe7fe97e2de7d0bbb012174f8eef201b79ce232efa508bb6ece5f521b3af6492114491898097945d4842d6f770543d5a2b8b192a0d5f81431235af154de865295cfd4330f9fa1d44688ab4d27e89145f2a1afe7ff549877fc196fe81daf07b68b68bfbc5dc1ae7ad7d6277273897b1ef32579289683b5c828be3fc7621fc1473fb5bf6f87350b6f679897fc4e01bcfac6313946edfb55f68e376b6bbff8e768a8f6269cc52363a94e729b3710aef3ff6b16f163e9edd330fe2b947f776417e5f77e3b04804ae50d41377a5d2480312158db045b1e6446db06447cf555bba74ecfd780ac6458ead47f82b480dc876487b72c923673e2c778d784457c054982055828b57f01678011a8498d777e4ac7811de87f61b58169545bf62783c6577a96357d3a9881afc55888240b0aa88365447b38087f12e847ca37817f5481e96154dc81554d488122f85c21987d0ed8774138828667ff728ec667900384d59074c1317a1f157951747f61311b24c520e3a58226417fa2c74e3cb821e7f4831465761345173e2451c84777b7045dfe1717b7b7748958585c9759428873fa77838b754958c84d4fe5024b254206b88947854e31283f37f04a4768868ab26f16373ec5147ac2a51fa944879ff87375f57966e56f112550781674b6b852f5978438052cab74891718215ec58bda1237bf4875ced81634a87df49038cd688110751895085589758b14168875385610783f1ff58ba1f885e0348b3d888cbde755aa488268887856d56e87886b581785b8185518387d74b85241348c9ac0695ec881c178875c686857d888c6b58fdcb03f553858f4188c0a24ff8806d98f1ee88cd1e845eb3780f81855fc648ce3778de8588a1a08816c0876a45884ebd88cb7d88ef056822f178fd2f1522549770d4949a3f882f63886fc08520859516f7858e6d88785a88e28e4837e6855bba80baf08944e287a0db983f4185b5d589428b93d19098e11d55950559133c95cb5a092329193f9c887fb7492c748207ab78d2cf96d2e593830b98839f791f73485366983742996f75887377994c367947929974d599558e97c24998d84e5907cb96cbb7481d6d886855984a7b0977f29898b6795d9480efb37899e58862bf98d70b95305a99388098c573555e99828bf70916b7925dec69aaf98759c572a20e797758984f9085886c953a544ff84509949b4899751c98feb679153399abd493bb6799508d852239983ff3885c7a97692a9909cb96c948892262598ae405d8fa98843197b3899581e599dd6399cbfa996abb98ade0763af194136c12c8123139ca518bcd97ca4e715bc491869c97e56d19379a77ba44212a8f18d94955cc9075e6e815935559fb92885fe088d3519a0f4599405ea790fea0ed6059e645716c219756b819142081ff6f8a14c4899b1c99d066a7ab37711b8c504e1d47a6f7553060217e2e085309a9eaeb99e40c690b01653d554a1f1811c1d5276b4515a5d8120d341a4989504c1e77a4f3920410a4cd9a19bae441cd3487c3ec71fd79514183278a8c474b7e740fdb317cd51ffa40d6a889d46036be7a49df819a216768174a59e98a6a4a5a48b975d969868f5c8a5858168574a5edd614a3ea7a2af4796c7c5883f4721609a877287a350d69635a2a379f368907a98ad56303956a980d95f0ca6a98efa37920a657044a9ef786ced4769de6367cbd3609efaa9c213aaf036aa4752aa1f49abcb723b7233ab0ed6aaae4a47bcfa2bb6ea63c4586bb396a396aa6f972a70c5aa67cbca71da785fbfdaab5816adb412ac40d39a9bb5a3d81a611fb6ade14268ac184f6927adf005abdf46aee89aaedce6ada066adeafaaef0aa5eec9a69ee1aaff67aaf6735afb34aadf8daaffeca49faba3cf5faaf045bb04814b0cf62b00abbb02486b0c2c6ffb0101bb10be6b0ab36b0127bb118cb37149b86169bb11efbb15fb3b1f008b2245bb2ef24b226584715ea2f415668c93a6e261bb3e98ab22fe9212b0b62e0ba68afc2af32dbb33446b36ef970a9483460e9b3467bb1401ba96db5a94b035d47fbb40c9bb4e9a372ce89353c0bb5582b64526b2827356a21dbb1591bb65a1baedf47b5dea920bce47460ea19c84774a688a547f87568db8f632a743847b71f24b67a2b675bdb325deb4c075a80750174eee47e308a7a09385c275a6958ba79023a436c61374e74b57b5bb9f4d5b7b163b69b6a9eb2a752d0e982c979a67d2496b7605020289a969bba7186b9d1f6b7300b8643589f83d39d014abb6469a23655ff96989895aadbbb65c6bac0aab97a184c0cb557d0745b5664a5d1e99ee2a9941be2866fb593be3bbd5306bccce6bace798e09d58dd0568c62f440a24b1e34c8bdbaf895852bbdd49bbe4a66bdd52abc4b47bcdb3bac07e87ba6ebbdc1199189c9a323fa85eadbbf45c6beff86bd67abbdd7c975252953f49bb73e4a900a2c158c09b6fe1bc1f004c088e3be8129444e153fec887e9299b86779451cac575a7597e829c126bc63146c4116fc908639ba256a59e5f8b9a2eb97d19909e7c9bb279cc33f4bb6eca9b29ff693b06b612ffc9fcd3b5a899959450ca1f229a12d8abe3afcc41b96c24ae2c3f9110a873ac4d4678adc25a62aa4a46917a58aeb1baac1ffbc608c96cc119c509cc61826c519976494bb35abaac672ac626ccc72a46a646e0cc173bcc7d253c77e12c790a5ab7c3cc819e6c73207c81f43beb1a6c784dcc8a963c8f660aea44532de0ac98e7cc96463c9d1c2c898dcc99e3c3f22c7c99f3ccaa41c6e13f3c6a59cca97acc948a9caaefcca398aca7f0ccbb45ccbc226cb876ccbbabccb5c8bcb91eccbbc1cccbdcbca362bccc67ccc8927ca6d8cccccdccc0f3668caecccd2fcb4c47c6fd37ccdcc5ccd9281cddc6cccda4c4add1cceb6fccd292acee6eccae41c19e7bccea59cce40cccef0dcc9ee1cbdf15ccf843ccf526acffabcc7f8cc47fbfccf69dccf4905d0046dc2025d99059dd0ea7bd0d5a7ffd00e3dbd0cbd870f3dd1a91bd1924cd118ddaf160dcc19ddd16bb6d1d1ecd122fdd13cbca3237dd2470bd228bdd232abd22cfdd220ebd2303dd3485bd24846d3381db1329dd33c4db03bddd3407daf3f1dd444adae435dd448ddab479dd44c9d9e4bddd450ad8a4f1dd554ed72535dd5588d69579dd55ccd665bddd5604d665f1dd664bd65635dd6682d65679dd66cfdbf362daa6d1dd766fdd6b12ad7765dbd747dae77bdd74bb6d67cfdd725e6d7803dd8859cd7c64ad8883d63829dd88cfd5f8bddd890bd5e8f1dd994ad5b935dd9988d56979dd99c8d519bddd9a07db286ed61211ddaa69d359f7ddaaafd46a9bddaae5d41adfddab27d3eb13ddbb6ddffc7a3ad9eb7bddbc954dbbcfddb3676d1ba0ddcc47db0b91d61c59ddc45e4dbcadddc61c3dcce1ddd567bdced2addd61d3dd07ddddaddb4d44dafdbfdddc1cdd1ad0cdee4bd37201d9fe89ddeeabddeecdddeeefddef01ddff23ddff45ddff67ddff89ddffabddffcdddffefddf001ee0023ee0045ee0067ee0089ee00a0ee0d0bce00efee0101ee1123ee1145ee1167ee1189ee11abee11cdee11efee1208edf0d1ee2245ee2267ee2289ee22abee22cdee22efee2301ee32d3ee2325ee3367ee3389ee33abee33cdee33efee3404ee1341ee4445ee4467ee4489ee44abee44cdee44e2edcc85dde525e36d93de5562e33557ee55a0e59ddbdafa5bde5600eff2f591ee664ce31635ee6687e31679ee66cee306bdee6709e306f1ee7743e6f505edd759ee73133e77adee76d76e7deede7825e327c3ee886ae2e857ee88a1ecae25dcc8bfee81193e8903ee9e702e85e4ee998ae30929ee99c7e3d962eb09d1eea2cdbe5a02eeaa65e2f9b7eeaaaaead5fee8aabfeeaee92eab03eebeddae8d64cebb84e709f9eb0b9deebbb46eabceeebc25ee9b6becdc37eec5bb3eb0f8beccc8e39ca5eb1cd1eedbedaea9b2cedd65e60c50eced7beed3d9cede5ccede0ce96d43edee15eeeeae9edea6ceeeaeee5e8feceebfeee1cdbeef40ceff4aeb4cfceb1f59eef8523eff9aceffe7ebdfceecf1d6782a271aa29f7efa1bdd8d032ffda8b23bfe986f0a0edd7b598b33ef28c10afdc6b8dc516afacb97cf1e07dd66cd8b2e3eef1760df28329f224efe763dd4e1760878457a59d951cb454a6abb773290fd82bff23f6b9797dc07be1e80d5a88b6b8f7a60d7cf3609df304989b4a899de5807fc659a3686cf45c8df46d189af3078ae5d7d0ddb0889af8be521fd6548f3c07f5a3b8bb9d30a5bce5b8a45f8fd6614f45638f8a84c89f4ba59193b4f684ddf6e467f5b669f6cc3887e0fb4c768ff3c0beec5eeb4663499d576ff8b77b9081ffd7266f99877995a85899333a5221bcf723dff8c29cf1937fc4e6079a9edb97cecbc045aff94c2df1a865c6d054161f1ac4d6079a09da93116dfaa4acfff0db25f382aa793d0a1c93d17b765ab7b4cff6830fed1d13f0c11fccb24e70c7cfd7c9af44cbcffcc38fef96e3f0cfcfd6cdcf6ef75efd0f7dfdda8fe9dcdffd93fefde0ffe8e23ffe8a5efee66fe8e89ffe82befeecdfe7eefffe791efff24fe7f45fff707efff8cfe6fabfff68deff04001f5397db1f463969b51767bd79f71f0cc5912ccd134dd5956ddd178ee5997683fbae575ceffd1f18140e8945e31199542e994de7137ac1e5a2145e159bd56eb95def171c168fc965b3621a385fcf6df71b1e97cfe975fb1d1f4cafa979ff1f30507090b0d0f0f070cf8c0db1d1f11132527292b232718a4fcd7293b3d3f3133454743442b18c9134557595b5d5fff515b6c7940c35d6f61637577797577276acb6577898b8d8f818f9e7572c38d9f9193a5a7a9a7839ac993a5b7b9bbbdbdbcf1a0cfb9bbcdcfc1c3ddd27fc6b5cfd1d3e5e7e9ede80ddcbbd5e7f9fbfdffff65e977cff0816347810a1a0805c062674f8106244894f166e69381163468d1b3992a8a8e5624791234996ecf8314b48932b59b674390f2516952f69d6b4793359cc2a3371f6f4f913e8289d517806357a1469d24043a11455fa146a54a9f8302dea33156b56ad5b89563d75956b58b163c9c6604a314d5ab56bd9b675fb166e5cb973e9d6b57b176f5ebd7bf9f6f5fb177060c1830917367c187162c58b193776fc187264c9932957c69bc97266ffcd9b3977f6fc197468d1a34997367d1a756ad5ab593b6dd21a766cd9b369d7b67d1b776eddbb79f7f62d17f36fe1c38917377e1c7972e5cb9937171ddc7974e9d3a957b77e1d7b76eddbbdd2025b167c78f1e3a57407f69d7c7af5ebc39f75e29a7d7cf9f35fba7f8d9e7e7efdfb5dda6772d12efe041c90c073fc5b02c0ba0a5c90c1069f39508904e96a6016fc32b0d0030c87f80842103a7410c41073328f190d1118681caf48d4c04416e18361450662946146116dbc319b0f8f90b0140c557cf180165d14521909355907481c955c12161d8de01182141921b24714a84492c81a614c92c92ebd14c5c922a07c40ca2b2b3013b309b47c61cd2fdd7c73ff95308918d3813235f9651912c14a8bccaafc34ef0a351409678f15d9e101d04473e86e5054f8ec532d7b100dc61ab6823c12ce4c35ad43ce0db36cd1ce4baf9ab40f524fc4b4540ddd9274d43ba9f8d1c2421d5df43b4c2aa415555ba76ceb5251fb64f54859f7c43581405b4573d36495ed8acb1d3fc594421fd980d55700a6cdb55a6bed74f5d56b83e5f6db58bd3d35dc62533d375b6a45ed96dd75eb7417d86cb52d37de79c38576d97cf5b5a84d909eed115f72efad775e7bab1d97e0056005175e6b099e71e187bd1dd8e07a2396b8dd84d148f8e28e8f3d75df904596a9df94fe8d52da73194603e194036ef84f95a1bd58e18931a6b8628f5586b9ff993619b5b9e29c3f1e99e8a2d16af6c99321ad1368432dd556c67b74ce75d79da3b69ae6a9e1cd1a68814d549462ad83369aecb2e72c99e4976b569b5ca6b1a6b4677cd9655bec757186b8e9aeeb8ef9eeaea11efbea99f3b6bae0c2cd3e1c7159d0de4969b7dd0e1b6ef46ac5796dc82737967096df267c6fccfbe69cf2ca35b79cf24e133f1d75094cd7a3f168e91efcf251ff4e37548ba7ddda6f7337ff9c74dcd1e53963c0470f1263e0834539f5e495f7707166d554d075de5d7d5852dd817d7df75e59b51d1b75b7ff9ef6df0df73ee898af7ffcc4e2c3d73efae5dd7fdf82d5813012b8f6397ed45e63471714efecbf3f365281e3dfb006383cfc99ffca77ba23dd00c5952aee69ce70f9fb19b2e057c1c4c9af486c5360fd2a87abaa05ec476b93d70619b8167b80cf5d8422150863a42bb9254a637c7a14c23ad8288dd98d84a6a0a0057958360c620919cd8304af7a5844239ecf2a1acc85101d2139251e118a1764e27b76a88a2922c28951d4e2fb7ea8b8270204698098d516c9a8bc2eea208c9dc09f50ce5846373aa88d3448e31be958c7adc4710673b4e31ef998143cd2a88a7d14e420fd78c5ff0492908954e44dfe6816442e1292912c4923b7f445495e12932ba1249b1e99494f7ed2209bb4412741594a53d243942dd0e32959d9ca6ea49205ab74e52c69f92043228894b5d4e52e8378cb08e59297ffc114a62e60b903600e1399c964453155204b653e139a9660660a9c194d6b5e138bbe4c4235b1d94d6f82439b48e0e637c9594e384cd34ac734e73ad9e906749e609ced94e73cd3a64e21c4939ef9d4e736c3e92c4bee13a001a50a3ef3684f811e14a15832e8fc169a50873e5495fd4cda3f215a518b7ab1a140bce84639ea29820292a21d15e9483d2251316594a42955290e93b85297be7404ef34c147615a5384cab40434b5e94ef789d3928694a74175a94f638a26ee1c15a94955ea5299dad4e32885a822e08953a95a55ab5e15ab59d56a60a06ad2b30155a8611d695443a053b19ed59b64651e58d1dad687aaf5036675eb5c9309d70ca194ae798dffa65d3b2057bdfe95967ce5805f015bd8530a76038435ec623d89d8213116b20775ec85f01a59cb8272b21850ec6539dbc7cc9687ad9d15ad2e3f1bbfca8e16b5832ced994e9b5ad7da71b55668ed6b695bc6d83e2fb4b5d56d246fabbad9ee16b83dec2dc0825bdc590e1765b935ee72e988dca53117ba8df5aa47a35bdd4b3ad771d6d5ae22b1ebbaed7e57b5d3bde76fc15b5e6575f76ae655ef1bd12bc2f5be578bed85207ce96b44f95aafbef9b5e07ddba65fffba8fbf23fcef80111760141218c13e142feb949b60072fc9c0117cf084f715e1cd5218c363b1307933dce1b26cb8c11e16f17e403c62137fa9c42756b19252bc621787a8c52f96f182ff623c631bf3a7c637d6f17c721cd7103f4f0ac562de8e890c8a1e27b7160b56a0668937e4223f7913478e16cba81c4bb0d20aca591e86946b1635734594b23fd6f2982bc1e52f4f997dcd143399d9dc24256710c868ae9e95db5c676a9839cd5eae9e9e0a18c3a7397156266cd89cf93c3c3b1f3a0e789e33d3d697bfbfa12a7d679e5d9317ed30495bfad18d0addb710dde936287ad27a0e75ab2e5daa520b4ed2a8a6f4a28755ea4b7b1ad6ed78b34691f7ab4ab35ad5b796d79ee68b5f4cb3afd5203be1ab635d6c7f5d389d5ffc1aa7538d3d51573a8b55be5e08850d6c411b1bdb2643363c85b4ec3ccf0e3f5896769aa35ded61cbf9d6a6cef6ba07caffe1512a5b890e6cb6b427d7e56f8f5a6eb6ceb3bad9dd6f6dbb3ba2969496b9717d6a62439b8504d735c1831d6a7f3ffc90db9ee9a718fd6d6c997b68e34e727f89cdec7d7b7cd51017f978259e532a853bd70837b8c5d39d6f964f5ade1fc7f89a475e731f97fca7acf535ed5e8d3987494ed7b2bb37b876d573aacddae649972dce8b0ad4351ada6e472fd884bce6b5352eec5e20bfa1d2b95e49805b99e6e0ecfad849fe7563863d0f6627fbda91f815b4e3e1ed6c97fbd2d54ecdbafb2be473d73bd8efceedb8271ae97b177cd55b3a78c3bf32f03560fae1194f0850371ef2bc787ce4290fc6c597b5ef95d73cdc132fc7ad7e1ef4a117fde8495f7ad3ff0b073aa757fdea59df7ad7bf1ef6b1bffc5a655f7bdbdf1ef7b9d7fdee6f937adeff1ef8c117fef0895ffcb7f8def8c957fef299df7ce72b35139b97be30263f7deb83a9f305fdfbf5b93f88ea771ffc65ce3e48c35f7e2b8edf91db37fffae5f07df6bfdff1e8af24fce92f4df97352fdf5d7bf38eeffeefdffbf89fa2fe00090000dc1fd0a10019328f34c2eff12d0017f69f66eee0127d00e0e90022ff0df1a50f11610033b70e222f0ae34d0034710a438b0e9481005af4100c12e055b502056f0ec5c50063330fa66d0068fc604a52a076f90073ba8067b1008276a07d72a088bf0ab8650028d50093308094370099f108d6050cd44100aab70837ed0ff0ab3f0ec9ab0afb8500b3bd002bf500c71cb0b13ab0cc7f001c3100dd75080b0900ddf7048ce30cce0900ee3900ac9af0ef390b540b00bef500f67500dff700c035110bf90100b310b0f1111ab501117f1091bd11195101223b10827911281d0122f91073351136d90133b51063f11145b50144711054bd11447101553110ca5d0eefc9015117015639102679116d3d01593ed16e1d01677511673d1ef7c910d7b51180190188b71ff8e1119eb4f199711fe9ad119d90f1aa3d1fca6911ac3cf1aafb1fb40ecf9bad11bbf111cc3511c6103f9c6d11ccf111dd3511dd7117adc8e1ddf111ee3511ee751f9ca911eef111ff3511ff791aaec911fff11200352ff20079237dcb016e5b01281f10355112183301bd98e0f1f51211990216151101f72ed22922c6686953092ec347223f3ee933c72ecf87055e84cb32cf2de1c898a1cae4a1c2dfdcc4466c68324bb4e2369c60a4ccba8e40a0617eceda6ca73b48fa270f2c32632e73cf0263f48e7f6d0e97852b1c4cb9e80726e84922907ad2841720e91b20c27e89f8092b2361049289275acf2dd420a8068d2284f502b5512b4a4ceb71af21286b0ff6e292d0fa226b92e29cf92f024c884b85270eec4070508ebfe722a9148d3386edaaeb07cf8acdbe64658880526f104eb6e6665dc4158ac2ebdf8666560723101082e73a42e318f2de52e2fa9c67a941287b852d8e246ff5c2466844eb2334ba8edc467da7428d024acca5668c9f866d074932fb526205c687a0e4c38b3ee80fc86d40ecc28ee52e94ab337c5473551c87b502e5612e87e8292320d1381c646d34a27e6dc0b6ac0a6cfb8865ebad3770ab30db773828c673371d234b7ee279833e94a5332fde7668c472485a7c9a6133563133fe30539f54640d5464500a740efb3331154683207eab8e53ffd53410f347c46b31ee4d3e69cd37e16d42d2194330307c9329443c93374ae937780277a3674ebea66c910942857147d227440c3e6430b092b53924233722b6b474305e6413b14ea3cb486781446418780fa53449f4e310d34727a47745834775c344887b44401b4816a14ff34ad54272b32e2b08749a534497fb44957d34863f441d133449f1452cc543f55544821b445dbf4cc44b44c27c669e0d3272cb4e630144877744e63e7656aa4d048b44fa73473e4d44e4f544901ad4b5db4735cc6dece94484b14860e1527f074e4f4344c79735029ad8574b4cfb8934cbd34402395a5ce6d63a8b44833d57358885439344c277453bd3441299591429308d7724b9f6b7c10457d5c5339ed94510ae7565a1552c7333a5d55421f5537475443b38ed042f54dc9725539ce508bf57f6cb51c2c55e43035333d3335c774385f955165d33689554e1f734a413538bba5edf4f3373dd35cb1d35d6f085d53c83c65d5d1ea1529b415e24c32801075ff5c3d08332dad7b2ae5cfa0135d4b4861258861694886ee154e65443ae9f44f5708451fb63823054913d3d702ed5331d66217b661697339b1d5097195f33e3357e78a5f1f0e4b7550659d85566daa65fded6545f3464b64666baa66fbed6669effc7e55ac7a96dd7e36048df6a490f6b04cb60fb5541be92e677511659ff62d63f62d9d966a01c66a896b6ab3364da33618bbd66b01d6edb0766cc9d63bc0162fb736149976b0d8d6ce94d6058976dde49614ddd60cd5b639e1f66eedd6bbc4f66cf7c72027d02b97916eb34d25f0f620fd36bd00f72591f170b1ad70215771b3b2159bd21923d7d826b71835b7d83857183d37d640d7174517d64877174dd7ffd350f71655b7d35897165d17d160371665f7d06897156d376e7732732bd746cd36ce289771c1130351976fb7d177410b7891ace14c5177eb6c782bf2781bf77203f771f4f628abd77adbb0f0b4777b05b77b8b17af08927c3f231d9eb7cda2772da797782f507d2f977d7b4d7cb1570cd197cdde777ee377e7dc577fe1977e617679bfd7474be47f2fb57ff3b7806fd57b05b854d33680bfd77ec90c7ff97782719314f436813deb802978832db886226cb0eee9adae0484af6ff22e277ede008347b82b37b67693374b83f7e0dec59d44d8a142e23d4b1786f750b6d04ddf16c1866f384bf637767778e97af8d97ef8148238a10064dc5ad788710b899fcdff2f8f3339a355f198f8a676a883adef845f67d5520edf38f630e7478bb738b4ba78fabeb8e292b3e5564ee6cc580f2aca3532188107d787e3f4e2de78e68c6e8eff9885bfb273a3f86a65f88927d68fe3782569e48cd1f8420c9790b9d6b72aae57dc988f2f79e1f2a891250b59ecd87ff13889e74de5186e8f31198d3659a0703715d958d42cb979614e8cef6e852d6aaaa2919595b5945fd992c7781d50399565921a6f198e6139914d59967d39a012f754533792936b8a5fb35d86d34119969717994d9039994fee5f5d5213410d367733e384868c35358b01998e9fe5ea3c99002378cc2a98709b5957e79781bff43cd4b968d5d801d959cbdc19172b98ff712d637f2223a057e388c6a97c0f7a33ce179eb36b81e7599fb38c9ff379a1ffb6a119f8a1a12ca213f0a29f2ca37fd19ff1f9c63aba0037bac8447a9d279a7ae5799e1bb89e1f787b499ac84cda1851ba7d1777a5599a805d9a7b07f9a3edb96eb5b984d798a6e597826558a6210fa677ac8e7d5aa3879a88df398d99daa33bf8a857ac8e8597aa41dac69c42ab352fa975ac28aabaf1be3aa46532a8378facb79a829c1a797b5aa79d5987ddda719fb988e5baa2979299ed5aa50539afb35aaa37b78afefaa4f5baa80bd954b9f912d37ac6e8a7de7297ad050caa6fba5d5b7aae5ffab18556a205bb07155bc6c49a192fdb83337b0b119ab4051a1d38fbffc53c9bfe50dbc554fb1941dbb5452cb6a511b6bbbab36d7ba609dba6259bb5ad1ab7ffafb7556cb6d72fb84f6cb8abb1b635fb747f3b1993fbadcfb6b84decb8cb2fba476ca979daaf9f9b92fb5ab9a5b8b2e13aaeb3fbbbdf85b919afba65bb9311db799d7bbc2556bd47f1bc3dac96df1b14e3bbc36642ebea5abcef9a86337995d99bbf2944e15e58b7235b4d66f8bf0bbc9f0f1cc1d75bc145bb6ab799c0f77bafcb03bbbbdbb02bdcb42e1c949b3aaa07bc9b015cc3f19abe17d1be336cbab151c40bfba64f1cc3521cfc5c9cc260bcad299cc593adb4739c33aed4c677bbc557dcc7575ac6278cc6b96fc81facc84d18c80dfcc77b5ac79f1ccaa35cffcaa7fc69dc91caaf1ccbb35ccbf3d11fb7dccbbf1cccc37cf8ba5ccccbdccccf1ccd478fccd39ccddbdccddffc3a245bcee79cceebdcceef1ccff35ccff79ccffbdccfff1cd0035dd0079dd00bddd00f1dd1135dd1179dd11bddd11f1dd2235dd2279dd22bddd22f1dd3335dd3379dd33bddd33f1dd4435dd4479dd44bddd44f1dd5535dd5579dd55bddd55f1dd6635dd6679dd66bddd66f1dd7735dd7779dd77bddd77f1dd8835dd8879dd88bddd88f1dd9935dd9979dd99bddd99f1ddaa35ddaa79ddaabdddaaf1ddbb35ddbb79ddbbbdddbbf1ddcc35ddcc79ddccbdddccf1dddd35dddd79ddddbdddddf1ddee35ddee79ddeebdddeef1ddff35ddff79d5ddffbdddfff1de0035ee0079ee00bdee00f1ee1135ee1179ee11bdee11f1ee2235ee2279ee22bdee22f1ee3335ee3379ee33bdee33f1ee4435ee4479ee44bdee44f1ee5535ee5579ee55bdee55f1ee6635ee6679ee66bdee66f1edd0b00003b00}}\par\pard\li0\lin0\ri0\rin0\sa0\sb0{\*\shppict{\pict{\*\picprop{\sp{\sn shapeType}{\sv 75}}{\sp{\sn fFilled}{\sv 0}}{\sp{\sn fLine}{\sv 0}}}\picscalex47\picscaley47\pichgoal29655\picwgoal21360\pich52308\picw37676\pngblip 4749463837619005b907800000ffffff0000002c000000009005b907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dabc8933a7ce9d3c7bfafc0934a8d0a1448b1a3d8a34a9d2a54c9b3a7d0a35aad4a954ab5abd8a35abd6ad5cbb7afd0a36acd8b164cb9a3d8b36addab56cdbba7d0b37aedcb974ebdabd8b37afdebd7cfbfafd0b38b0e0c1840b1b3e8c38b1e2c58c1b3b7e0c39b2e4c9942b5bbe8c39b3e6cd9c3b7bfe0c3ab4e8d1a44b9b3e8d3ab5ead5ac5bbb7e0d3bb6ecd9b46bdbbe8d3bb7eeddbc7bfbfe0d3cb8f0e1c48b1b3f8e3cb9f2e5cc9b3b7f0e3dbaf4e9d4ab5bbf8e3dbbf6eddcbb7bff0e3ebcf8f1e4cb9b3f8f3ebdfaf5ecdbbb7f0f3fbefcf9f4ebdbbf8f3fbffefdfcfbfbffff0f6080020e486081061e8860820a2ec860830e3e086184124e486185165e8861861a6ec861871e8a124088221e20628921466062890c986840001fbe78d2890ac8d8228d0ed838220238da08638f1ff1586302402ec0e38e33bae863921e0d09e4904222a923944c2a49e5464c424922962b6a09008d535609a645571e094193523a19669a128df964995cee88a69a722ec46696286a69669c73ee59509d5dea1964965cd608289f86f673258b12a4386894851e0ae93d7e1ea9a29d15e41869a6880e1a678a513ec0e9a39a8ecacea413e8d9a8a8a4ae7a8ea98b366a699bacce1a8fab7782ca29adbabe63ab9bb81ab96bb0e8784a28a677564a64b1b0ff0acb6cb3ce3e0b6db4d24e4b6db5d65e8b6db6da6ecb6db7de7e0b6eb8e28e4b6eb9e69e8b6ebaeaaecb6ebbee2a66e6a9cb6e9982aaef624becbc73c4eba6bd7f9e80ecbde2e61982be6df8bb02c20243eba4c20d18cc86c32848bc30b3cb42fc6a1e149bb071c5ba760a42c760883c02c91eaf3aef9bc6fefba797c4b6ac72cb4432eaf2a323e219b0a33893a933cf96e68caa8b98e62ca8d0189fecacbd672a8ba4b145ea58b4d1c9cada25d4a0c65a35d62dfeecb4d356c79aaf8c4447cd329631138a34b7aaee1c28d6c0b6cdf2c354bf3d35895ad3edb2cf78b3ed76ca7cc70d78e0695b2bead981effda9d6bff67d63aa94c21d37bf80d37db8d97eff533db9cf835f5b38cd775bfe30e5b8867ef1ca6c766af893a027ce78e38d2f8df9e6d5163e3aeb82ff2b7ae8f4063d74a890c72ef8899417b9baee33479ebaecd4d2eebaedc4b7eeabde06577a7ae99ae7fd39e6414bafb8c9ca1b6ab3f5ce173ff9f4be2b4efaed62bfd93dec703f3f7eedd04bfefdf229ffeefefbe4e7aefaf1e8dbfda995654d665f931ce26c573ef9e9af7df5e31cacf697bf0442ef76c093daffb696b826390a80f8cbdff0feb6bdf865af8184835fd43e984102deec77c0ab5a8e56e83f0cbe8f525d935ed38407391352f07337141ada9445c2128ead586403e20f6126b397a9ce734814a0dd88a6a8c79d707cc2aba28aa2483327ff2af18ac4ab6210bf5806ef81718c90102319cfb888a3a1718d91f0121bdfd889285e218b74aca31def88c73cea718f7ceca31fff08c8400a72907584a3210f89c8442a72918c6ca4231f09c9484a729294aca4252f89c94c6a7293e1522306f8b70c33ae8893dbf1e4a5a8e7c45172700c66a3c21049604a52124794311ce0ad6cc9caa6cdb105b194a5707a6901508e129853f0a11568a94a5f4a8798a74460f4d0804c1b44b36eca74ce3445188d6b0aa99ad0d1a604b3c9cc0b84939bb649d599cc69c10de62e604c14d437530933287ad178405b9ae9ce29c724860a4d5a9ce7ccfed644b0e990885bfa12399793275d56ce9d02255fa06ac6ce7312f4ff8605ad27436938c0f569349d6d6314ebeec9401922cf713ad4e8cf16ca5039ae6f4607654ec38cf94d02c6d4800a5d259c02883e3c690f75c55be14ac1b6cdbe39f46dd83ba2d5502843b12d109b1d655f4b9533a6081e70a9135ce54c615aa8d4f1746e30cda1e3984ad38f3a347626f42008cf8a406f3e753489622af276ca556aa2d4a8804a1eea6ca839f59175ac45dd6bf342ea56a43635af6b9de5f9aadad7ab1ad5aa736dac5cbdfa57aa5291a57e65e14f6bb9c3f2a90cad1755ac4cbf5658e3100cb1521d2a3ced6ab9b106b5b2f4e2aa5635c8dae0457084ad5dec45f776b6aef1739ca1750dfd62fad6ce0e74b5592b2940895bdac802b7a387ff3b2a67c55a5b16021547d09dee3e9347d8defe32af381ca90fddd8ddee3657a497bd22647325d0a2e192b6ea532875b9a65e8a06b6a9e295957cc96bcf87e24fb93ad5ee7150083ba9c957c041e21b3e7bb7b5f0eeecba357461573708d9c751b487c8526a7d133bb493d6579d053e627e93d8e1ceeaad85fe05ce0771d643088f948607d6ad8751fccf7cbe70b7f9a460ef281cd1142fb1a230feac14656ab49bdeb68bf214206f4bdc9a23a741ad4b66daa2909c1c259f81c966e81568a12c5a4150b9ca5fbd1196111a882d8711b65efe3298fba0444678f46a666eb39bdf0ce738cb79ce74aeb39def8ce73ceb79cf7ceeb39fff0ce8400b7ad0842eb4ffa10f8de8442b7ad18c6eb4a31f0de9484b7ad294aeb4a52f8de94c6b7ad39ceeb4a73f0dea508b7ad4a42eb5a94f8dea54ab7ad5ac6eb5ab5f0deb58cb7ad6b4aeb5ad6f8d6b2b1137d7a49412afabe9cf5fcb129ec2c624b18b8dec642b7bd97861e21d9946e4d47a0a8f4bac29b58df7ba34c7f8d8d0ae271d7ff5ca298ab4db412ee49a7586e37e6631dbea6e27e9c656c8136ef6a5354677529f1d4f6e339b1739de71117fec6ff5aab8c24525b872b3dd2f7c1e4be13d1378c08798e307deb38bf6a66cc3dfed7087c3fbc6e864f8c3276ed08f2774c81a97f6be9311d16a07dce218bd7843e7e6f2d2412cdc3eb66dcb098af39cd7bce645c6b8cbf5ff07c59b5734e66d5d79cf019ef3889359c54cf7b11b336ef2931f839d2a173a637f0e6f9dd37be6fa46a2cf571e63a213f9e7494f258d518cde041bd9ea422778a2d06ef476c79dba41073bce2d1af6a14bdd1854afb8ddd78bf50c6350c67a4fb8f9b65a50708b1dee2266fa2b253ef6a4428df07f5f7ce345ecedd4a6cff24f041ad207eef9bc8b7eefc378bce99f86f08bcffbbd6c4f16cd754ef68cb75db78cf77adec30df9da7f55a5ade7fce9a3def0df737ef07d977df0793ffaca93be17c2fffab8ad5ee16df36e7ab64f7df2630ff5c80bf7b4335658e6af9ed1e82bbfec1e9ffdc8ab3f77cd1750fcc62f79bdb18ffee5ff02e2b867bff3bdbe75ff62bfbefc85ef7dfc550f724dd77cafd77ff8d765f1f47c34e776fc377c02d77c77b7748a527be6577f67277fa56776dc667f05e86ed5968175d57ecaf780d2d76ef536805d077de7b66b2c326fe02663dc07272df87fe4a76db8c482220872f4678117180c1ba78182677d13e5373a783fff5680f05781fac24546068314f6490168632a2783f7878331d87223b8802b685e4858821d47853cb80b3ec8751bc68140f86e6fc76621a88623e87f0ef87d7a4780c9b7818ca56d0aa87f4d4876a8b483347865f956851d8786470886ba50644b175f0bf7702c6744e3976fef077b6b788775c5717ff88888a87ac9e4776a58899b1871578887b2378708c8854aff5575943888be9079699789a0a77dad745dd7d787d537899bf74f8a678ba2787974a56fb3a87105748476c83bb4087b2e967881f7746c07835727865f788ab7908ad9f57f59887d1cf588b8277ad22888c0a884b4077c0d58786f687190d78633d87ee0c88729d88ac2588d08f6776cd88cb8a0749f67739fc584514571b0f87c6ea87eaf538bb7787fded68fb167528db771e0d741d3d72f01098aa3d53fe9178b3955748bf581b9f78efc467bfeb75bc6274f1048910a5971106589e4087f0b0985338877f435856e7370da1892cb5889d808805e836d22a77b7b388e15e90a9e736dd1c562abb76ee13791a9286d7a8882d0b67044188f1eb88d265863d7ffe68843d985595583f1c66e6fe76e4f599569f77e1dd88138e9955f099661299663499665699667899669a9966bc9966d091afd6512709946bbe696afe06b2971978e909775190bc11697d4984680c9973929660051945a56988379088769258949068ca99891299993f91a5d296f3e699099d5932a088d24289475786e1268470a246f2ca6947a74861c8776d6c699e8a69a24c8413bb999bf1794ada9949e19950ce66badc9948ee89a7bc963f7f6942fe851b2298a2d669917749987056b04588823b936dac793094792dd588d02f883ecf658de786c5917938c789d1438813b179335b97502c98be5098b9d6884ca989ee9277312b58aed097600c9910dff355bcec48c9a896ace5992b9388f98e59be4d97fec599dd4146d09c9634e55a04ce88f56055223598eadf79fd2957d35e3915a3771196aa01a598faea9883b2777f28879ab199cffe8a012b997c597a18218a0a9e69f568859127a65031a87e7a8a1d26953a5b89fe516a2de988f021978e0198d38d88efe4894d7678e2e79a0c6684e93b776e8a9a3faa9a1db14744978a4e8779e21f9a09ad89fbb789198c8a365469f631a841daaa55a54a3fb0771b818a4380a9c14ba8ae3998d467a896f7a8ec9589fc4e891e698a6fc04a5a6d3907dca7d67b882f1e7a3287a8c3846979b68a6f838a0a616a30cf890897a4add29920ed9a4137aa25ed6a66e1a9f77ffcaa536857c5e1a9e8e6a836688a437f3899b8a85f5d88dd60840a54a8e30b99d4e06a15a2792e08899e0e79c997a9d372a6a936aaaae0799fb07ac17baa7296990bffaa9b818aabdf82a21d7882e9aa5a87a7318d36fb55aa1613a7acf79a1dafa6fd6a99e19609bc52593582aaabfd9a5c62a955322aca146acd81a8e8769a3c56a7b4b1a888deaa6c9e49d4614ad42282fd45aad3759a4f8ea8603cb706cb8ad9028a30d78a343895f7b18af9b393558e4a86f987f3ca584a65a77c93a6af30ab2eba7341a88af3f799a1dc9afbf7aaa4014b08da8ad6a3a9b44faaf23db6d0aab52ad4a6ef8288bb00aa472636fe4ea7eccc495d2aaae97999a5b4aa66cff4a6615eb69221baf123bada8329f3c1b5f44b89d912ab56b0a430d7a59d4f9a3b85aac351bb533a6b03d1a804da9b3e08aa3652285a348a9e24479f8a7891a3b84139986fd0a7d55fba5ef1ab7408bb0c84aa3c04a94aff8a32cab913d79a6aa1a8499b945601a7285888d316b93cbcaa8709b87de3ab2bdca89ef09b347d94a8798b125b994230ab8a81a7a080b6acf9aaff6fa6d86a78854b99f43bb9ea64997b20b78be69a094ab8aab378d421a82bc7ab6d6caab150aa41d1ab1db86b92f795ab63bb10f2b878cebbbe388bb967bae926a763f2ba6d86a82b1c8b4a54b9f35abb73628875e1bae3bfa85a1aba92c27be4c7a770f39bae248933d46a80cff99a3335786f25b8ecddb7699d8b0c2fb44eba97fdf0a92eee9987f5690e7fb6437a9b6defb83921883749aaa296ac07239a830c9ba72da3ed02b54aa188dc68ba7479bb9112ca5e3e9a771a8bfeb38a5dcdabfc367ab6d7a7ee367b8adcb7a832baf32bba9ce33bb6a1ba75efabd7617a5e15bc346f7577cba8e8ba385f4dbb2b635c339ac9cc0d8a2271c9124898cfd04bfb2b54f4aaaa79837a8f7499056bca13cdb9146acb2aa669f1e6a5c8048857ad8a9567bbf13c8ac34dca9e28392400cbe747863e8d8c2d13ba508798b583ba79e4bc34dbc90fc6a59827cbf5f17c43cd4533e6b5f79eca24159c7f318a94f8b6f9f7b9b208ab4b319364a979b0bff4ac21ec8c95894b3d50ba1c469cad25737a8fcba8aeb82b0daca33fbca80c88d163bcaba699509babda5697826bb88bf0c510b9850af7b60a0bc9a50b951118ccc524699cdeccccf0ccdd12ccdd34ccdd56ccdd78ccdd9accddbcccdddeccddf0ccee12ccee34ccee56ccee78ccee9acceebccceedecceef0ccff12ccff34ccff56ccff78ccff9accffbcccffdeccfff0cd0012dd0034dd0056dd0078dd009add00bcdd00dedd00f0dd1112dd1134dd1156dd1178dd119add11bcdd11dedd11d3d9a2270c0ce3b9d651a32ccfcd15681a61b20ac282dc33a2bd2903932239dd2d0e0a71a10b12e0d9d305d3032fd053e5dd3eb70d3384db9f5d29d2f5b323aff2d05401dd4e930d4467d4d4e6bc381a9d44dbd0d372d86b1ac423f99662c788f965ab818178f39f8a81143d3561d4a61ac4e42969e0399722a6a450116d754947b96da44790cc2665dd5688d0d0d4b7242b8517fed76e11a642f268ba6488f4bf86242abd77cbd0f28fb9d89ed84ef2bc770da8b73f88093cb917fab064cedd8e3b08431dc7d1026cc88fdc1614ac8e58aa8bc28d53f7dd69fcd77dd176da219d83dabb9e2c6bc93e8c8d7e8b993ebd95bf0dbb0fd0d2faca7ef49caf0b3d245d49599dddbac1ddc59f0dcc2cd0da55db7589da4f8b9d3ac3ad7cb3bc8d98ac86b10ddd2ad0d4909aa8e0b84d70d64b72d9c899adc5e3c8ccefdda3f10dee2ffddd7ffc97e1cfb720125db428ba1be4db11cbcd853fd98f14ddff347d646b99cee87928c7adc595c36afc9ad0319bc5644a45cb6d705ce0c5789a67b447ce6396475b7dfe956830f3edb6d4caf168ee10fa1d57bd0da29ae16562607b5ede27c01e37120e333ae1711cae23a76cb84e4e33fbee2384e2795bc2fb409e4478ee4d72be44bcee44deee44f0ee5512ee553ce07164ce5f1d1c357fe1e7ea9e5584ee05d6e625f0ee6634ee6652e1ec989c9a2ac763c9cccb5399cbd89e624e6ca4049e4669e13220bb1e24bb8c62dc8b63aa31458e176ae1378fede5019a23face09fd7de00bada122ce84041e8f417a80ceab1a86dba894cbc1918e88f7e1391ffcebf6b8e7a34ca9e5b8ce9ca2bc69bcee93581e7b2dae143bce756f8aa313ce956ebe8a9ce13ab8e82c59c800fac7eb11ec70eb6afa36aeb3e81ebcc03b00c3c8bbe8e8c687c342d3eec2c51ece21ab4c8ae82ca0ec4cc4e01cefeec2a11eda7f2b6e0e98e0a8c75811c9d62beed08d1ed0bacc9a2ced3e20e8a969bedf37dee21c1ba8b7eb86c8bb63689ef30abde8d3bef779ebd4e7cba237cc7c558bf9bd5a84fedc6ff2e13095cea79dbc5dc1b89847cc27cccbb0c7feb385ce8cc49c7951e8c8aaed66f3ad42b8cf13471c62a0c501d2ff1104ca9c4adc6438aea251f23976c999c89959b2ccb59899bc3bcccb6fc9b172ef3412ff4434ff4456ff447ff8ff449aff44bcff44dcf09490ef5512ff5534ff5556ff5578ff559aff55bcff55deff55f0ff6612ff6634ff6656ff6678ff669eff5a6a0f66deff66f0ff7712ff7734ff7756ff7778ff779aff77bcff77dbff6a5e0f7812ff8834ff8856ff8878ff889aff88bcff88deff8e67e3040eff40901f9663df92f51f9e02df9976f1099dfd99bcff904e1f94b06faa12f10a30f4da56ffa86a9fa7a80faab2fd4adaf31b20ffb8f4dfb77f0fab53f2cb76f07b9affbe6e0fb03fefb7fc9f6bc3ffcf410fcb974fc2491fc62d0fccbef0dcf3fd3d02f12d2efdad44fefc64f07d68ffdf55dfcddff23da5fe4e0bf24e21fe3e64ffebbfffde9df98ebcffe19c1fd5dff10ffef6fd3e80f07f34fffce80ff5ab0fff99fd6ee4f00f03175b9fd619493567b71d69b77ffc1501cc9d23cd1545dd9d67de1589ee95a0c025bdf1b9cff8141e19058341e9149e592d9743ea151864f5a9550ad59ed96dbf57ec161f1985c367bb067675add76bfe171f99c5eb7dfe36cfc4fbff7ff01030507090b0d0f79fa105914171d1f21232527292b2d631a2f3f32353b3d3f4143454749d7724a3b385157595b5d5f616329556513686b71737577797b7d6b6e73837f898b8d8f919363876b99959fa1a3a5a7a9dd9c974fabb5b7b9bbbdbf89ae61c5c1cbcdcfd1d3bdc95d8371dedf5bd853e6d5edeff1f3f517ea5799e15d000c22705f418307ff11deeb87ea5f3c790e81104c389162458bc616966a989102c7111e2f86143992242090a136662bb992654b972ff9a93c961201bc531001e034205181cd1e0009fad49953a74da0027d12553994274ca74fa14695711214cd9af19226dde963e881a657b1423c9a266c362a41c5963d2bb1ac54b76fe1c6e540f59355af48f1ae352b132cdfbe77f7b6ddbad72be0c0876fe64d4c586e63c78f1dd3f56477f061c34a034fe97ab972e79d9c957ec6fcd7f3e8ce68fd4256bd9af545c99d289b963d3673cc4ca817fb456d0b276ed0b401b7163e9c78c1d79a62fb3e6d74f3d7df0ebf32ef5d342d16dfd28f17d7be9dbbc6d4bf9257b7ecbce7e6d28a6d7f97ff7d5efc65f2dde1c797ef2bbba5f0d6dbbf27ad19bf5edde69b526e36b5e62bd0c0039b51af97fb2c5bae37fed4532e3ab67e63afbff1284450c30d399c45415e187ccebfc2207460b7d278b30eb49c2c6cd0b4a03a8c51c61905a9af92105bacccbcf5ca2310c5bea6c32fc72199a3d1c823917cc3460f27904ec71c8cc2ec4213b5ea114af11a610b3b29afa48d2badf44b52cc31c96c62c949ce4421cc32d96cd34de43edc25cd13d67cd3ce3bf11c644e48f62ca1ce3c010d54506be2d4a54f12fe7c02bb45196dd4d147218d54d24929add4d24b31cd54d34d39edd4d34f410d55d451492dd5d453514d55d5552f5de9d0455e0d214a3058add5d65b71ffcd55d75d79edd5d75f810d56d861896db5a4580f4176d065996d964965947556da69a9fd235a42aead56db6db92d23db1a0bed56dc71c9d5335c5cbe2d57dd75d9e5e3dc048b8d57de79e9add7de7bf1cd57df7df9edd7df7f010e98d367042ed8e083114e58e185196ed8e187218eb86082dffdc6ac7631ced8a0744daa789d2b350e59e47438b6d6e38f4f1e59e595174cb91d97b7d991e59969a60f66564a9e6b522528add9e79fa5c9790fa135e83909a3811e5a52201d65bad11421759a51a917a57a4bab9d34ec51ac8be47ad6279fd6bae9a4a120fa0e77aa6e32510b90b612c02a6fd819ecafc946c3c9aed3fbf2ea08e49e3b6dbff7063c6bc1f1ffe6326cc2e9367c6ab10f57fc6fc4abecdbf1c0eb5ec26c3becfa73ed0a641eec01b8b5569396eaa0aefc23ea9ae349402aaf58aa50b25e97e916d85bbfaaf6bb6ec79d6fd77327aa77df77b73d78dd21b8dcf4f228e63cc8d825eb3c342a53777e03e7d382fae6e34b071242d9972f3e76e1bd07ff73ee7b9f9df7e1b7fadd7cf159277e7cdecaffdefdf6b13ffa7a86ded5d2fce647e7a44bbefe27ba3889c57af50381ea78c422d575ef7de8035ef8e6f713f839707d11d40cfb2488c10b5a30261aeca00791c7c110a6cf81062c82f1e840993a6dae23fd5350006d91c0b80d5045da33612a8a924018ae284c152421047fd840114e3088f47ba0108f68ffc42466b0884c5ce20687283e1f3ef183373ce1fdbca33cd86d910d2c541b0d5ff8a31dfac985dbb3220ebb28461ee9ef435374a3fca2e8be37c64f7d70a4e208ef48c42642318f52b4e31907824552a8708bcffb91acca682214e54680bb4b8d1701b91fd164688185042212e758c24c5e729348eca31ced38c54f06b1934a8c642204398acc91ce73873c60227ba0231241f28b8eccdb298b964329cd1275b5b9a4114be9c4511e31987c146531ab38cc2e869299bfc3a50e5038879444ae3d32dc042ca750216bbe128ce979660610781e310eee974e44261e95793e4e365393ec5c671de948c13f7e1318a914456cf6831e327653919e71d13e6d59407affb24d972f5ad180fa17cf77b653a19874a727cfa9c7633e1498f31ce854ec8992fcbd6d4adb44634063e99e839e8e9f92bc68ebd228d27172b19cc6a4a83023eac7862a31a6a084a73c672acc936222a355d96896aa494bef95349ba11be90c412acb18eeb44435b1e14ab9e7bf97baf4a60bb5aa43ab8a559c3274ab5735255303d2d3bafcf43b12921e06a8e7bfa77ad46e44051d8bc05a4d122915aad9d32955bb0ad1a926b3a645ec2b31fff857da9510ac614d5e0b81da51a18e8fa8fcb02b5b3f3ad4b5eef19bab832b0f7bf9d8645634a77c4c270825ba57740a569d7aed2c5f2d5ad81544530ef8044b705c79cda5f513b64745e46c7799a2b85ad2ffa9af35291b5b8adad38e56b4a11dae1e3f1b475206b6b83225ac6a572bd6c99095b186846c2e715b54f62d76a8911a2977c9d6d1de6e37b374fd897719b738c855326ae97d9ce424373972c237bbf22d1c7dd10b5dc3422b5ce4741bd3f699dfff12cfbfb745efd6549bb8dcfef06eea656c7bd7bb3c04bb3770f885b07d1367e10963186e1a1e5b84598bbd10c361c4fa35f189ed516242a198c52d3e908adb006317cf98c6fc3d6c8d719ce3c7c8f80c3cd6f18f81fcb21b0799c8453e9674618364232f99c936767293a11ce57cf8d85b4a96f295b1fc0a2a9341625df6f297c11c66318f99cc6536f39925463134af99cd6d76f39be11c6739cf99cef1ff1a7296f19ce7a059d93e7cd6f39f018d263f3f2bd08536b4a1062de8432f9ad15a4eb424b6ac31d9359ad2f77c7424222de9b9569ad370ba33f4c843b74c4f5667e7281c5a41e649973898c4e0556ea7217d693e91f591ec3d202a39e26a61c815d5ba31e94b2ccb392be85ad7b056daa71f5cebf2e2d0069403e75991d11568f7088fc5560803091a0567f75ad6c6e672b71df10f1dea108bd316602a47ddea3e149b3a52b1b516876d6e557bbbcfc8566480aefbec6c591b1c1ce526b82db66c9402fcdff47e72b4f3a746360250dafef9da5bb5d74b65af51c22d8aaabc1d9d58c4903b378bcb8ac409de8a0049d87561fb3874787b4b89f387e25c64a4ff799f64705885dc10e25ecfcb0f2a1812a27c995d7a3042ad3b1a6afa5c7098ad2d46385a72bd9d8fe74aa73063829e62a654af959815af97605ebadd6476e88654ef028f2e7373d93ba460aa6b6dfba33bfd85bd803c3fba5ca99e5b01f19a18a1c6362b81075ca5e6c5b6a69eba5eacee748bef3de944c7bbd7f17e219caf3db6623ff6c1f9a6cd77037d3643da268c10baf8a6c376ee89c738ce929ecfcd4ff2ee4115efb5f5c0f74596feea74cf27914c9ff6cc5bbdef8e3f1bcd0b6173839e9df21d867be8edaacf17b1b2f31a47b8f145d4f1c7165fd9b81fe4df9b2f49e627ffbc0c576cec6b33fdeadb7eec902fde5ffe99f987eb7df64d15fd88fcff7935ed5bcff91d43bee5872ef8f20378cad0779bfce7bf7e2bed3ffdd7cf9afee98ffb3a86ecb46bc15a2efc042aff80effc340ffdf86ffe76eef3fc610121104c58ef9f1c10f5ac8fe9b04d015beffda8affc9c0300f34e0205700cd2ed0b74cf00274f3f4ece45ec2ef5b08f3346f0f7062bdfe0e5bc826fe56ece06a18edfeaeeefc087fc3c10062910f6fc2ffa2c8fc14cf004c32005bd60057bb0e7366e9668d007b76f071d50319602fe3c0f0ab76042a89006af90a590b0f6caa1054f8ffcd62f0637b00c1b2472bc90b780d009ab000cb9400a056e0a2f8609196931d8eed710afe442f0b2dad0e1f8eb3fdeb0ea640f28e610100d50ea7aceb7e2ff0faeb8b010ddd036deee03fbb00829b10eed50dbda0f5c840db926cf703ed1a83c47666a90e8dce3052f30f9fe6714dd0f0177e944140f139b6e16ebeff46e1137946efc38310ba98deb60d10c2b10eb42f1f60830011f6870462ea5f610e2c4c68cf6cffeaa7156182fea6642c15e912caaaeffd462e9002f1c49e6717c2be86c4d28d8d14b14317ad64de7028f1c718e11f170192fe01eb5604940b10bfab11bf57165fe111ffd911607904eead1641a0f1f0692c6329020b1c52015122117b20e1ed2389ab0c92e1222032120e34d74cc71223fafce32c5041ab2ad487258402f24bf28ce38cd23efd0caa851692430258d85a43252056c9258448e96e8ffec2525d20f6092238972d18652148b322995322282f2f196f229a112068eb26c9a322aadd2f1a65251aaf22ab9d2dbb2d21476322cc5722cc9b22ccdf22cd1322d3545cdd4b22dddf22de1322ee5722ee9525e9ab12bf1322f9da918be522ffdf2c4fa920902f32f0973b7eeb23011132f079367c06dd212f331f56c31ed67063a11322df3ca241309d066db6a27d7b4e43241339232f30856491c7292015f602b4373359f62348d8090aee1340b31ba58b33601c535af488b2e0e9aa623ac54d33681932470331ca84b10a55236f311398373398b633887009f2e114b801131d0ef120390f02691c332702699b33b77ec3753a83851132fd803ed3e730965ffefe9d46e0bcf73159dd33be133d60ef3d780f179e2701837adf8e6b1ffd613192f6b10e33340bf733ebf0bee78293deb5334e630f0e0f0408371ae824d4025b435c1539ac473361f304391420bcb2a1623f1dde4ef242774443f86400f2942634bd41c1135ef8f455970e5425439497446fdce4439ce164f3421571443b793d72c5006b9c24569744885b3425beb42c3b115192ee7a211039dd4175f70c0309448a9b422de33907473f9e0b1305caf49458441fda941331402abb44c13e24a99324bd3d195286417c7d403cdcbac380f2b340b40cdf44ecfd448f3403cbdf401c931129f88f978f10c9f7142584e46f13451118e40592de6acc61effa345a7ffd03cddd112c7109d484d5135551dd0d45daaac533735541dcd4605332145f55411045477000f3712555d353e5495379f1012c1b22eedec558133569b4d4f090a5119c156ed12576d5357eb49588df5a288950692f5589915269615a39a355a01e959794a5aadd584a8f53881755bb9b55bbdf55bc1355ce58c2dc5b55ccdf55cd1355dd5755d6f8554aff55d258d5795445ee1b55ee7235b53935eed755fb9035ff78b5f015665fcf52102b6604566607fd56015166310963607aec0920db4362b0a655244ddcd1b1df53997145391f2ab9e2d5317360b1a56272f345150d49b68c5578dd34f2e161e4f66d08890b26a9518a7a70343360cf5550d70c49170ff1465555065d110915a5611b8d3b310d23f87c97e4010bbf0ef66f731677b0c4935a7375b0805f9ec2481d6d4c66d73b216b99668d4a4ea95ead46963d2464ff1e7e4a46b713024c6e833d6c662ab36c9469644e71624116b3735cb3a9f8e07a946ee482e6217ce3ea313fa126bf8464f1575cb715a53e140ae6f574f30a294aea8e9fe2a0e6c062fe21051fcacf1b71acc43c9562bcd16758a113f5bc947f56682a6f3e3021173594af8da519decef47a1f1745177e9dc6d91562fec2a691061e8eb3a303b45174b869076bfb1e384b1432791ea56a73d3fd7144237e5ec5117abf30bc72b41c7a2f64e44960e377be9ce075feef0aa076eb941f9480f417fff5748b4377397976ac5915279c87d43c74dc954fad0d7104d171c9b972a9fd71b71d1063f913d6b880d75ee3dda507a69558087b180c5376624ef0b63b41109e811cf6f4db7577e2d95748dd0175d143a1e3744f3b76393812640a77f3ff07f1b701197107bb1d04f5daf830db8089bd659c9b0f11038fb1a8e740724714b778533d81649507ab5d40ca1367feb9622ef16e6d246fbf4c9b2d4900a6f638539b4406b98fad6b785570dfc8e4a45152f72a3d885fd6af404d57e71f885cdefbd04ee7a3f1874bd0f6d0fb08c8304524f386f7f6f217f58ff7a14837de4004d15d8d60aecf8d0b6c4b087458fda78974105994da198859ff852e7268dd53884f9ff3466791444ef1785c9938e13998c0b1519a72fd85ef77611b73da7d86737988188b6891f54934bf9fd323188dbd691357388ab4c4d2597927c14d4d03382af438357f91d43b0925f78ee8a1794c1b49065b1b70279362f79a9dc98913d51917b36411514f3f46e81613997f6d79521748e89117c1f64f62cd8676d764177587425d84efd50e8a022aab4304ee9b4f210198797398a0e6fa536311ec7987e6be8e6bc786daf595965f9db68b9962bd1e2aa581d95373f9451e5c65973ebb312b5d17fcd397317d714855776a933869f7939f26677534713f7f09c49f9be129a93adf99f95875149fa7c2b553b5d8efd2a354aea59ebfe96fe80231d63778bb9ff0471cb77658b947dff2f3d796fa7012ca2b7189fe7cbee363763634ea621ae4f0187a88d5a6d511a9bd718d74e8d383db3880d8485d05114b9da5ec31a519a321e9556904efa8c5af5ab786cadabfa48dd3561395608888daae9c9ad8d366935b622df7a5ee33abac8e7ac0b2e65d9b556709625254b626319b1e9c1562d73ac4fe7358bd65dc00b63e3adb059250f7d72b2cfba311d1b32213b6efa7ab49124b48596b4515b464c5b6c53bbb53764b5afc9b565fbc502da6a31fbb6713bb7757bb7791b2ec9b5b7813bb8857bb889bbb80fe6b78d3bb9957bb999bbb99d1b54fe7ab6a356ba6fa4b6c500b61716bbff59bb4b8dba3bd2babdfb38a33bbcafff1bbcc99b60afda5a98f99af9d1bc31c7bd778abb6b16112a93bdfbcb05db0d1a9807be4f4abead9a67b39adb5e08ad99377dfc1b337f0a7a4c127fe2f62a0f1cd56899bb0858363d39f51c7923149c65bde3bebbf2c19373a0176bc2b71a01f3fb835d8bb1bb5b9592d6c3f384c553fa8883b6bbe68d69151bc5b33be18856af5f5cc5d1a6c3f95bb341bc09e1d6abed5a51c54dda0215858363165f1a4d44e8286c679cdf39c6a5ccc51b7ce0c00f8d99d476e377aa995a1cd95971a93c5a6dcec293289c8889c000a8c66b848320382cb6b97abb70d300cdcad526c83124ed2eda94cf53a893d13d81941be1b5ccd73cc9c76be7987999bc96bed94ed123ff28b01d13b00ccdcef7129707cfedfcd0972a108e571977765766af95d0e7dcd015743d3dcbfaf8c46b37d6af42e894d95c237ffcb0efd6f70298f8a0d8ec8c59a4c7287bf755f7f097d4c57ce434285b03fbd14b2bd85991d20734bdcd8f942d44a4776fa4bd579f355dac13ae7487bdbea554d2e7da5c92bada227da93d3dd6c945d9838b66df34891359283a5a4865f751017605cf22dbe9dc8de93ddc84cbb80e9d66ebb7cec95d6491b44e95749283547846d9a8243960e51d4a16bddf33fc065f1d0f22d5d8c90ba5966bd2fffd2361bcd95334937daf989b74d78b7c48f5d0d189c8cc219d10d73b599848062b7ea9523ee297ccdc671cdd05de9685ff1aaa733dff86399415feda7577e22ffe3f4b50d51fa1435fbe89062be65f0dd6b3d9e6e199f272d4920a3a87019de1c5e9e74b91e2c1dd02e57c9a479dbe919752d78272e5684eb1fecf68de63a13e8bb5985611b9ed0e3131dc99b39b75337f9da88d1d1c3f9da7736f84dfdde194bc6db55ced33be6c1ff686b7d4e01b57d5cdb7a5e15ee7e31d660f9fb4d7feaecedb42e53af3111f92395fe261f6f335def345df22916c9f4bff911735f535df241778ceb4f2b9bf2cc62a1f8459bfd56e3f22c73bf7a5e0f2b59ed979bfbc83ffbb777ff89dd7f885b2f6f517f9a79bf9411fb9653ffaa57ffaa9bffa711bfaad3ffbb57ffbb9bffbc9b2f89d7f32c3ffffbdc17ffc25dbfc4dbffcd17fafd71fae81bffd6d1ffe695ffd5f73e545bfbd3955f9d55aff8fdf5beafdfe092038a606b37e33c9bd6a2fce7af3ee3f58495a149a279aaa2bdbba2f1ccbb349d1379e833619f9a3aec33b3886c12332a95c329bce273467cc3430d51930aa954d2fdd2d382c1e93cb9faf394d438bae80d2163e3166d5f63b3eafdfefd910b45b4c1ddf5d20d52061a2e222e3935f23e41ba257a01c9425d1d0632467a7e72728ce2602e6dca4ca686890c168aaea2b6cec98ab6c99ab65a9d3a6616dafef2f70deada405eb690a6df08ab1d0b1f23374f499b3741cb52950ae9a7675b7f73778db99e420f3df1f5d11392e77b815e96409ff4fd13c6f5556bbbbfefe5232ffcdad4af6d8ddab27e787047998ae203478ed1fc48812c10c23b620d3024323e6c1eb78d1e344112033c24ba890d4c88dd926846ce99285bf97cb1e6632888e1cb675186b96acd7730ecf520569ca2c6af4e8868a7476924409f4cd478b23a5ca54594753b6ab4df1a5248af42bbf9860a74db331d06a4f636a7fd65cc91627c68566bd8ead6b37a2528e4c9f42dd8a48d3cdaa4d590ea6daf769179f77174b14cbd80ad18657ddc039c8b36d5aa79837432588f631e8d0ff2a525529aead0fce5d4fbfc4e7fadc54c9aadbd0156d3b94e3db537bcc75c8369fcedf197bfb7ecb4b37f2e4b14833e4cbf758ead5b05d4ace3affdd30f45cf49473ef951b79c0e2c183b7fb818dd5f0ac940536eceefe3d27d216ad4fa776907ee190e5f04bd70c59b161f009d8c877ba85e71a05f72578dc7c1add935e7a2689372085150a131950afd5770d43fcedd6186b0102b8d77f7b1568218a4a9c68db81108e57d971c44588ce6443a9575b8a39ea880586a6e4c7d45287ed6453542dc5635a61584140845fceedf8a4182b8ad6624e2f76988e55356aa999420eb905259861c2201f5c1f8e9860934e0aa91f254e8e686242699228269dfde0c81d95aaad976560d155f9676f3af1c9649d851a4a96071aaa599a79267a8424a1d41df9d93a26d1b81e61703d7828a7a2dca95c9e7e0635216a955eff67dc82a5a62565a7adbed70a2ee729fa56670e22c8aa2c8dcafad3824255321e660cba3a2c0ab83e066b75c57886654921a2166799c0ce462cb5741aab6cb5d96aabc8b58b75bb2db8e1cef229a2e29a7bae16dfdaa52ebaedbaebe911e4be3b2fbd3dd4c96ebdf9ea5b2e171bedfb2fc03bc86be0c0011b7c30640001d76f750d3bfc30c4114b3cb1b0db507c31c6196bbc31c71d7bfc31c8218b1a09be60958c30caf49e9c32cb07af7cd4cb2dcbbc6dcc33dbfc6ecd55157c33cfede6dc33d0dafe2c69d045cb3cb4d1491f8ab47e3b2bfd34a74c433df58e52372632d6596bbd35d75d7bfd35d8618b3d36d9659b7d36da69abbd36db6dbbfd36dc71cbff4df6bd73db7d37de79ebbd37df7dfbfd37e0810b3e38e1851bbe77dd872bbe38e38d3bfe38e4914b3e39e5955b7e79c47553bdf9bc5673fe397c9e43243ae8a58f45bae9a94fe97468a8abfeba91acc33ebb85aeeb633bedb9bb83bbeebd37adb9efc1e7f8724c0b23cc869289cade73f27af00e0eb20d27657c662fd0e3b00ec42d2fbcbebb3ccc1b5dbd563b328d1ce423a3f2ff62cf23ad783cff0daca89a5f719f4ea3dfaca7f773bfb9f7cef5bfc3a25a5531fa396b7a4a4b0712de57c027b5e24f6ba244f4e654ac1b9d8a6183da1fff38941f0e7945814519202d42b83d734d61840bb418f004960cea518f5fdac91e05319841f36d707e023b1737ff0858417b25ad84093421fbac559b16b6ef3fcb138fbf54a44319decc1f4eec20104317202689f0863d8c220f9d8745930d118458f9e28d96759ed980d13fd5634f846e7541263eed8987689e032be525bf7830186b5952097d252decd0472e01f343afd6b84738ba6f8b5f79e21786422b45b68f91cf1255192305a1e8f82950805a221b8fd6c577c06949730ad2902859c75f58ea23a0e4e367fc28c7cb10115c805995aa289329556a318565f9cb5c50052960ede98c027151626074a53bf2724f86cca4d036598cc1bc3236b3920a216bf74912c1b19ab3b2e61fb9b2410d9de999853826ccba98474b0a93520a1ad439f1b7aa60deaf4b8b342632dba8ff4c4f3ee74bce2c122bbd592109cd529b3efae42e19952470a6a83ddb94934003988651460391fb21e730d599cecd4c54441d52563b63c41e41c613686ea48daebc44cb29a64aa102da254af7b39b5cfaef9a04455133efb9a85f9ad4162fd5590d346ad07286149e14f5a945cd82d10bcac53345ec28cf3e4a4f6c9991a9122ce9872894ca96b20681d4f4d09bf215d3ab1ef44d0c9560d5c4f9505c061282448d2867b094c4f2a51553c5d41f5299374f7c5ec73e1e0ae58ff68918aa6ea8af7cedcfbe00f94c962634aa0bbd696bc40ad2a14e4b97e8f4e938d77a988ac2e89d708d6b13e76ad2acd655a57cac5a86065ad5c9c894ab86c599330809d5c2ff82f5b0b6545e64ddc2d37e66b4ac3f5dac48da2a23a05ae9ab98ed8e527f94d2a5324a2ba61dde70066adc6996f6b3a77557629adba0bfb6d60cbe558643191b29ca3ab097ba2da58b980954779acab1bff5a866ff8a4d372d379a7afda77485b45ec0b2b67be5602f42bd8ad809beb619ec34ea23c33baa180a8aaca4356fb0ba54dbfd9e574cc14d235675b5527bba57aac23db024cba4da08d7d4671876eea3c407deeadab4bfe0d3c6b208fcac19c1d2a0b272b179629c1aefae52c20d6e99087368cc48ae738caa2aef3e63054b1fb3b5c5c97a642ba9b5be4689b2ac36ba1e26d3c5e0dfddb8cab1b33296eb725d3b4e39cb5eb66e97bf2c663e6c19ff18651e339aad17e634b319cc266e339c6171e638d3794c6b1edd9debac6741e4198698d31a5efe0c39c6ccd93b7dde33a26792e845fba2d0b57034a3130de94853daa9619a74a5e98ce94c737ad3aaf034a7d30cea50337ad49f3035a9bd8cea54eb79d5f13934ab53edea58c379d690b035ad318beb5c8f79d78bf035af9109ec606379d8843036b13188ec649f77d9b56436b4a500eb68d3dad917a236b6fb95ed6d27c1da85e436b85131ed7057dadbdf2437baad98ee75c364dcd07337bbb36cee78d36ede28a437bef39aef7db74988fcdeb7bdff0dba80bb59e0f426b8c1a98670322c3ce12c6bb8c3aff8e688671be2140f9ac52902ef8bb331e31cffcfecc43fce6c8f8b5c93212f79b0498ef294a9fc121b5f79f05a0e7383c95c172f9fb9ee6a8ef3c0de5c1a3adf793281ceee9fdb49e8c926bad1a1dbf3862e3de9a543bad371d8f467403dea4b9bbad5738e752e673dd655ef7ad0fd0d76527f7dec4adeba99d16e768cab7ded036fbba1dd9ee9b2cbbd53749776dd29ed5041f39d6b7957e2c9ffcee6bb0b5eec0e867be15146f8c48369f16b403ce3690ef9c8cb35f09497f7e42f6f33c70751f36de6bce7839cb8be93bef4a63f3dea53affad5b3bef5ae77dbe85f2ffbd9d3bef6b6bf3dee73affbdd7bccf2a1ff3df089057a3e07bff8c60ffbe18faffce5472df3af183ef3a32f7d451b1e7e1423beff4d271605755d0cfbddb6ab9ab59fbee993bf199647c8a51446d3768bbf05498ed7f56dcefdf8abf9fbc88bf2f4da0fbef2f33f8b97a609f93c90051d554ee99ffb8d5bf7b95cfe48ccab19900b24a0f9f59f049e908ea4828d09209f5dd609e810fed950f6e5dff60111074eda2348c9084686f34d20b9415ffd09c120f9d95d4d905dc90eef9c6008e60f08920cf83d600906840afe2089c11400025986f148b7d8a09d81d90cdea0fae5e0adede0012ee1f801e104b2200f26ca8f3dd0056a4a1ccd9680396189689795688a5a8c156c6807112121b6a09f9e10931e21864edd9f1432951f5d148b91046fe5c4174d5696a8d11b812163f9041b4a4b0012ff2115e29c151e2016fe98a238c865e0c478d94ab4fc216f1c021e9e8486e9c57635599158600f1a983924cf8c414b86690f3f65ca14a953185eca298e222db9e276c8d7867c096109600caa220459623e15c4714193653cd7215e5c22b6db22c6127c294888414a4565a27f01e2a9d4e27175936875182e6254c21c5473e9d7341a961a3a4b5669237ed19750f5535381586050a2a5d51788cd571006a3c30d23f5d1d018a90782d50a442d58355a63255e234858151c5257699c233aae6201b1236b6d182a3e6272ed633afa626761236061583015611132483712973a364f3509a43b8a1c3c8a5b3196ca299c1381a1556f51ca40e6223f02c9873d153892ff1407cd6141ba144122a44bea634a5ed88485e369b9553d21102e9dd045aac93736a251526047be630ae2c610a6d150cd1192d9d6496e216d382344fae33dbd641ecd8f4c56904176c44bb2a4507ee24a8ae536f66286045471918a999095550214511e653d2165521adc47224353de6132fae11e7d17013224417aa35afa632d6aa46701a64a36e45716e660a9652a0e655ceee45ceaa459c6652e6de50e4d224e7ae55dcd1767dd655d7a98ef51242172142c8ae132c2d65b961656e295383aa6f7742565be26401ae658ca6664c2a55e66e360bae574e5153bad2656b62618e9136886a6d48d260646cb78f18a9051969021e6660aa66492236d2a246956ffa574e6e67576124fda436206a670716776f2667572534081e774ae67755a549288e7522267c7c5e7a9e565880c93324ae5592151336ee777b62463f2a488f4674e92677d49a3809ed24216a8799e653a22683fe697374dca6a9a23713a2651cae7c71d674e8564673d593ef5583dca1100d29f3ecad83912c9a6d86479b2e2f7f4db3f31198204055a6ea459654e6246934839628caa4326f2229734664242d8fae0a428d58f828d8c266a28c5716808c466222da82c69668a4d4b1a9aa87641995a2d1688666121de28c43ce5ad8492513d5919f6219189e98baee146059229e22705d98a39d8a38498641682148e1a518314d588c9469a3269c439a9ba71ff4b0782e99a1a9a017e1a96ea1b00616422406002e516a022227d7ac2964925a27dc75f80c7324d2aa52a671860ea9ee54674dd46a97a2acc092abf3c5ba1629eb82d178b2828aa969caa4e2199bd9f9551a57f7de9b10ce293f25ed9ccaa7bd46a040aabb11eebb5551fb22e2bb3866aa57602b136abb40eddb336e0b45e2bb67e1fa8662bb776ebaa4249b47aabb8a65cb5eae0b89e2bbafeeab6a62bbb766bb8fa5fbbc6abbcbeab2ecaabbdb62bbd96e5bdeeabb7e62b8cbe1128f2abc01ea2bf36a47896e3c0266cf9152c5d7224c22a2cc4321fc36666780e69c45eacf24d2ca32e930f61acc72e9fc6522361c8ea1bfaca40f8e5178a6a5f7e2ccbc6ff59c802a3296d152d72a27f98622c69a29b9ea224956bcbf66c722a2b09c40675d9666d36a2781d2dccfaacd2361bcf12488f384a441e588d48179a206d3fdee2d2666d83bd6c3b26e4386a275c62a639ee694fe95bab6a2dda0a0fd7a6a21730933814254c522d293e2869ad6ddade6ddc012d159ca1d5baa7d8da64766ca3dde22de13e5fd3320299c4c5d0d6ed6102ee48ca65d716aee4d6dbe1fedad32ee8411a977ad6e8886d62df0eeee486ee1382aa6f7a6734c22a8b0208d146aee8b6eee7ac6de276053fe9ac8dcaad889eeeecbaaeee52ee6816e298620a1ab6699dd6e925ed588255eeee266facae2b312aaff3621becde14e83e2ff5ae0bf23effaaf45e6ff56eafe4316f3c722ff8929df6deaa12e16af89eafaa8d6f1fa82ffab62fec44affbc6af30b26fb2caaffd0a1cfcdeaffe021cfd7edbfefe6fbc452fb00e300117b0011f300227b0022f70c7c41e033f300447b0044f300557b005df8d035fb0066f300777b0077f30081fb0f7023009cb5aff9e5b09a730b7e5af0ab770b4b170a8d2d53e40aab8d0b03c25aa0bb7ce09db01ee48169ee170d28e83c52ae00696a811326013e08a3f691c7f156bf821f1bfe67038f5ee9125e10a5daf0d37d6323cac232896133f719edadf1171b1cd15a0116720141799144fb1deeaa916e365f89ced727292fc55a8b1c4a2a5861964c29fb6819ad4ec7110afff7158ecf0bded6a1ccd441c170f14b91c6e06725930a59435f22a6c8f1cbb16235728db0af244c070fea91811ff2a0a4e192067f220473226c34b6285a024b3ae26ef0e215bb221ffa5167922d38cf2cf59cd28e35d2a5fb27f3a722bbf1be96e5466082f9efa92f650e291f514fa35d91ef6458ed971199e431e3612f17ea18b4e735099a162b0036e1db2c3826dfaa12c1c2a491db2251955b32c472547a19281396469aa713a0f2526c68532f36538ff32e2be72c1c532762a184bce284fd5f335daa9259db3fe8818fed9f23dc6a23d79ee2a31e71057a46479727aa612270a454a443476b2272e7e2d1f0ad3316a29340d2992c8e844efaddbd6ecafe8ff2624d2ec42082d175fe44287224d32a2c8e2f33effdf2d55a32bfea839b9a938a7283a47228f21233d8707343b2884baf3d52a14e45a68df1e6845ff634f9265590e578336f559aa2e7a6ed6e71a6dd166756171d64683f3623eb554e334a106b3af1ac7239613fe4067224da9519f64787117298373c5cea667a275803aa156d6c7434ea6699175597fb39b44ad83fea67af9759f3e844f3ad78749644daf23d676e36403e854375525ab7512eb7389c1962001075c77736afea98ec1955c6baa552b2686bef5e39aedffe8f59bae96e956665e1fb66ec3979186e7599358643fe3437d316f936d2551b6e042f65ccfe1706a366b1ea667d7af4e8b767779ff919d16ef3a574f63093476ff292827755483e56b8f2d31f4209ba6b46bff6787e1b15e73f473bc2d8749e65c333575a6a5074a3337d5ab56f787792f376067b6703f77c34677948036c385f2986ab16da1185167471eeaa79c5273252bb45f11362054b6608d167acfa47a577555af32907cf562db76655eb8d59a77850f897ee3f658076e6ba9617307f87ec72d814b77e321f85d6bd46f5864839f581b8ea85defe623f7b27bf62234f2a188eb6b5abf388013f680aa6371bb77682dee88776e8bd39328626d5b86a38947355763f965b7768c43e49d8a6d8df3b0818fcb4e77b794e2a76963f32642f87e26f88becb80a81372af6b53fad6e26ebb880c7ffec60cfb846dc3662636e9b54b685b657934fe2661b7659832328112686379361c3f8a267237c9eb98d832b8e5bd6d402d99106f9cafa22f1ded171fb2879dc47b35c29101b39a24fe9e96e965684e59787f555ad95a367b1c32ef59217399c4c74573fd75268257ff079e602bb539be86f3b79416abaff261f757be95988748089736aff335033b31a9d3a992278180bf536e5ee8a3db7b8032719a2c7af13842f85b732d3289e86a903f628ba5b1356cbfb47af1f99bafb0e993aaabf699b03e96baa3b24befba11a6f50ad989f66b4b3a330b477b28b8d7b48d3798dc162a946386c7b72813507734251ab4bb8304ba27633b36692285ce3fb7603e9a9b7fff5b48fbc3a27fc8a1f2fa80318c4c33c6fa77c34f3b89f92d7adb733b5933c1a950fcea77182cd7caabf58712efcb34f77b84def5a139aa4223df68e70a8317dd47b4ba7427dd5373cb8a5f9b110daa6627dd62b3db57934efb6e807c92ad86f3a0371bd5699ef1575f620eb6adaa3b9d4cfbdddbf2edb33f1ddefbdb2e5bd35f03de0abaddf4b59e017bed6d5bde127fecc70b2e237fe0cb5b1e347bed130bee4573edb21bee5677ee70c3e136abee7831ce47fbee86793ef3138dc8f3eea0f2be77fb270a6beeb371f5b5ffdebcfbed8dff8903b2aede7be10922e49e9beef57e0ea77b11093ecc90e52c94eb32a996cf0fffe1a533e270d7a9e0fd94a63ff3b504374b78b4fcd32bff687b6d627054cdfb6b187e54833fb5f6fbff9137ee83ffd92f2fa7c803b97a7387d53fdf927acf3b7ed7b6f265036ae90fa7c7cedf6fcff3f01c0c7d4658868514e5aedc559b38721ea8c2fe942713c4a341dcd93fc56c5756475c3737de77bff0706854362d1784426954b66d3f98446a5536ad5faba66b5588b2d066381bcb5858976fe46d0e2f0d6fd86c7e5737add7ec7e7f57b7e1f4ff30b9c009490214371491c23345b59236b7884e412acb4bcc4ccd4dce4ecf4fc040de53014cd23541b4554652339b1616d6b036c71a4852dc5cdd5dde5edf5fd050e169e1c863b8d4cbd5504a314b9259e5c6e6e7c2eb6bec6ced6deffe6eef6d63bfe660a2f8b548d29718da5ac658e7d80977e0f817710bfc7cfd7dfe7eff7ef24f70f484016f5ca8951612b5e9985050dc643a7a891c11a0feb51149851e3468e1d3d7efc4710640691424a8e449952e54a962d5d7e3bf9720629243165dec49953e74e9e3d93d8cc09b487509f458d1e459a542947a2329bea78ba54ea54aa55ad5ead14b5a5569210b17e051b56ec58b252b8ae3c5b56ed5ab66dddbedd9036a55cb875eddec59bf728dd917cf5fe051c58f0e07b7e3f1a269c58f162c68d2d21ee08d9f164ca952d5ffe49132944ce9d3d7f061d5af468d2a54d9f469d5af56ad6ad5dbf861d5bf66cdab56ddfc69d5bf76edebd7dff061e5cfff870e2c58d1f2f7e15f972e6cd9d3f871e5dfa74ead5ad5fc79e5dfb76eeddbd4bde68f30666f2815a804b515efd7a709af7ba4fc65ebe9df17f20809f9f5fff05fc198162dc2fc02b00bc8340010f449088fe045a3041071f8430c2c8e02baa419f52d3c2916a3ca090070ca5fad018d4e81bd1ac122544910a0bfb11af215a0cacc0ab421af226c4993c3be23c573a6408bf10698401c65f3853c345734ec381c823e9e9e2c425d34088c920a58cd1c92967015246cd6cbcd20b8cb4bc91ca14135c919f9368fc52480a805c521c2e670ab288fa9ae92a33241142661c3ab06408cf544cd3804f380b6af24e73fc5c074089f8b372ca51dca9a848437b24ff459248952973ccb632d5e74c4bd9e4902050b55193d022075550d02479844a542c2b6d8255284eb1944e536794159a75742da954750e8554555e59f5f5526039a8269c624b5536d95520d554404ef3e955d173728d72cd628559961c46b0dde1291f5df512d925a6d5f6d45d9d890f570ed5b595c76eb734e4d956d6b5a7506de1a3155a76db9574105837b4178468c904f7a66a15cd76557213d665de19fb8c15625d8790b81546c6b1b8267a093e72df778fbd585e72e13518df82d3d357607e0756396097053637669b0f96b6e3ad4cceb2e18aaef5b29634d0a448c999edf12acb85ac95889e45bb74f76892554e13c764ec9571c731c2f421e39467a1ff941950b3fed9a21dcf461b0b3647f517d56d7f8dba4a9ae10ef4e49065bedb6191e7bef7d62a29ecf620bf7bc45942740b23d6689f89b9080d692c9267a2b9214fe8da9f092dba71cab156d6eea94b7e07d519124564f45dc1b6b56ec05167b86fa75d4ce49989203f3d22daffcdf773d1d9be716fb92776282ecfff94945ea2bc4619f7e0fff63df9dc17e7ba70070f7753d6cea2c73d73cbe17ebd74eed5cc3cedaa13fade21db6dfffe18e4291efc7948daa9397b1d655f19fe56577f659abeb990e453fbf9ffdf23e4c1bea9f10e51784b17f09617aae611af4d0fec0afe129832ecc50d819fab14f8de263dcc500f26b9b29af87c46b4d9b10c4d8832ffe0092f27bea2b1107d2e8cc8027b27b53f8d6a6b717a540eeb3543c6894e6f34941f05dd178dad956b1a450c20fc06e84302ca90704054a0ee0cf8440b16cf8a106c591549e69e291aeb825bc495f174c6c1c178b046e0529c9146a8bd17390e4a0eaca1a360883dca2d906dbc5b1f13dd48367c39f105f50224e9ae17aee129cf0c51ca1a9fbe55bb41f9af6d1ae49b1c0196b709ea6e85cc8322162bb8c94cf2308a2ff35621c118c62b92313f66ecc6f112a9b93596d07cd98291e228b5bd4b8eed33734c9bf96892c7477a2f9271845ebc6cc1329388d27ebecc211b1679c44626115a73626234db374d4ffeb289386ce0243b494d6e52f18bc7ea9006ff25f8bb216a139ba6640f2ab9d1ab30b55169aebca4d67429a82eae129eb6a4151b65d83d4af6539a87b42616a159b2612aef07792ca210af395022facb69c13a6641afe9366f1ed09fcea368352faa5185728f8a80e459368105338b96b4a2ea22e9ad408a4ef9a8731beca4a3e6da6847026949a6b0e862d97019cf5cb672a600549f28dbd6508cc6eda10493a85f10daa79539f43e8164a6d89cc98a254a931dc93ce7462d79d5899ed4abc4744706c1ba217372f45029eda317b5cad4f8e114ab2c258f4b4965b298f2b396fafc17ecec8ad79ae9f5a73cd5a909f9aa573f76d3b0f95cd78bd614d6a4a28e1df9bb5f3633d85489b2aba6f4331d349678ffd4d4a5957150356b56034abaae86d6a45443ad30b3f8cdb3beb5b3bc6ced44a96155b84e46aed958d839491843ba11cd54bbbd141f19fb422fdab0853b256c60bf2ada5e4234b1820320a632abd9a6aa4eb2938c5c44a75babd99296aad51d6aad0c6a58ba91f3993bc4a416417633d0ad76ada1ddd87bcbabde78adb7b6e5b92d3616a6589fc69069fcbde72d85fb5b77c6d3b864032eda9276c746395568be9d6ea2302b61fa0d587580dadf7911dc5daecaa27c04869d54fd1b45b51a78970dfe654dd354280cc3f1b303541aa3265549495e6c9ea21959d80409defbda768c6891d72b1179bef3412d5f6cec9e3d5151dc9bead2c54482b24df93b4bd2ff3c4996fdbd32d2904c5ce596edc15d73928541da8e037f4b212a3eaa3d2b57e21a0eccc2370e8dc362294f19b7f820c22df2bdde6ce5d1e4d8747bd65a951995273cd3b9c7f8fdb14af2fb869c8a68c61a79d34113ddd94d443a0b967603a695a0e94377dab3efc147a33dede7a14c7ad4a746751f166d8d556f41d4a91e6d0e5a0d6b5ad71accca31f5275e6debd2ae8ad7bf06f663720d92590f08d0c1363221778d6c66377b56c33e0cb49d3d6d6a575b30c50e06b6adbd6d6e77fb25da1e92b4bd3d6e72973b29e0f605bacdbd6e76b75bbfe2660abcdd3d6f7ad79b45f28634beedbd6f7ef7bb18eae605c0fd3d708217dcd5fa6610c20dbe708637bcff3db87678c4253ef18829dc1f02a778c635be71da829ae31f0779c8e380f15c8884c11b1479ca552e7292e3c253bb5c79cc653ef34f1b252673a679ce75cef19697e2e6fdda79d085def09e8be2e6ed1d7ad295beefa287e2e8bce2a45d11d94c783a51ea855d7ad6b5fe96a683e2e9ad03ab3b791bc440d3f94bb290b2102dbe75b6b79dd86b3793f54e275d4646d5eefc636cde6bee76bef7dde670dfc7d33bfc596719347c13be61ff78ec77c6375e275dd7b5dcdd0a30458296bb443e7c1f51ee78ce777e4210e74f58994ad9a7b2eff2e39db03201ef79d6b7bee4aba796e4a9aa773a3194c3d4457ddda3eb7adef73e3cb00fb5ec9549f7da97de6dffff7bdfc770ba78df37dff92f053ee23c40f982b1ceb1b8ff6e66154fd6e777dffbc380bc2704afdbea6b777fa77faceeabfa7df6b73fe0d1afdef4b14abbb17feabcc38df1f247ec7efef7dfe8f0ff20164ba9a5a18632039a3c7ba702333b56f2bf0674404d083f8000bc087cc00ab440fb003d27a0c00be4c00ecc34003ca367f3c01124c1cfb38a4cd9c01254c115f4980c3c976363c11894c17403c154aac119c4c11cec8514cc041ed4c11f04c28373c12024c222fcbd2134c22454c2d843c22574c227c4ad1b84beefa0c22ab4c22bc4c22cd4c22de4c22ef4c22f04c33014c3650b8a3134c33344c33454c33564c33674c33784c338640e5c93c33ab4ffc33bc4c33cd4c33de4c33ef4c33c6c422814c441a4c14024c4434444af93c2b94ac44674c4c833c44794c4493485458c424ac4c44cacc448ec92411a881af4414d1445670b4561732f3274190044c55164c5a52bc5aca0aba90b82559cc5cd6bc55b4cba5714049812b262ba344bc4c56074375d348f2093456144c664ecb8bf139e58e22329cbb3c0aa9a645bc0d9091a65c4c69c23463f100a061b9c3833b1ca8946c91932358b135bccc6742cb86d54356c1930be92c63a12326834960424ae77da3b75d4c78563473ef80f67fcabbbbaba04bb1c7824c883ecc77d54c8b802c66b68916d49c0e589c89d5a1c840cb0865cc88c24a3847cb850c19ff191ff4890a4482ff3299a0a218d444982e3c84dac33c84abea6094998442e2eb3c8804cc99b5c478cfcb7c43190829ac815fac904abba9ac43a9c34ca7a5b490c1440aadb27bc0a4a7d32c8c142b28e3acaaa2cb7a42c109e79955fd930577aca12da9c92cc2515b2cab23437ac2411168b9e0593ca816ccba792a9bf22482fd349b3b4cbf940cb3a30b93e53296b84cb5b22c92823c029134c790ca6bb444c6acbcb3da94b2ba0c5c4844c5b5bcc39984c8a79ccc8c44c54abcc916bcc28b8bacc044dc5ec4c60d84c11bbb03f44cdd454cddc08cdc6284d461bcd6743c7d5a4cddab4cdd6684dc678cd0fcccddefcc1dd1442df144e1904ce0c89cde144ce8f2bffce5f4ccee61cc1e53436e794ce0b844ec73ccee9c44e83abce2ad8ceecf44eb8eace2908cfef244fe9194fcfbccef254cf763b4f115ccff774bdf67c02f92491470bce59f41014338214d4900cd9173bdb05c3484ff8fc444e2c47184c45101ad01cd14fee44c7422835fb949307d5cbb1e2cebf015097a3d02523d0423c41eb11495943395a7447c69450e6c4cffc3cd109153fe3bb340c2d8d70c3980e95d10ff5c81abbb01b159e3aa14ca1324e9388509162d0c85bc470f2519f1bb605a5d1fc34501c7dcc65532510ad4bd842d18302b371e2189c08a96dfa3f205dd21d54520dd5d1a2c4d0177cb9293dd2e81c882b15d2fd0c537f74afb242522ffdffd2007dd32ead332715b3358b476b8c1ad028bb408b4b43e34a4afb21a3024cc0facc2ec31ca412a0cb3a4cfa62ae538147587a167c7a18aa0b9a31ebc4f151c07044a2eb53d434b54c343bc0b9549b9e3cb0dc313325ea491cad5308bc53a79352a1192e4751334f4c21deca3f2673a3a65487cb342d95caa8bc4abbb0eb4fc2731d22ebadf363202ebd92f7e928725492b3fb345faad6ec7a08b5db1dfd0b160aca56647a1e5b85d6216b56bc133d620ad7f34bd6db63556655ab642da75835451bcdd36f1cca8b943a3c9a2d1232c92f73a13010d649c526f34bbfe54b5764cdb0db8b1def4a2fd62aa0f2732e84e53e1833d8dd435787c558b23b580aebff58361b561f02280fa3d88f55d6d001577925aab9d3587abd04faac188f7c477dfdd79a85a37ba459b1ac25436d4621cdbc9325593f09aa69adac863559493dad885586dd3926b3b258dadbd87c12d7e092d7a75d5a8da5d2b71213616aacc2333ccefa56a8d52ce273d9979d5545bcd16323ca990caaff82a0b5794b7c83adb62dbc6532ae032ddaf959aebd25afa1fa30b24dbe5ef39bed232b67442a8fa2a4fe41a0ac6da224bb5bea6ba652159644b53ff92a5b96ac8a9f4b322bb35981b4c9682d2ca381db7cddd087bd28c4aa2adbfbd4c16b5cbd553d196b53d7faa3ca02dac0edb83921dcc472d1d42b59b1da2cd715d87388ddd6cdbdf0da5d7ab2ffbc5e9d57dd9b5786badc766c529dfdae9cf55c32552eb81d4954455011c5d2d4aadd4300adb19cdafbfbda7c9c2fbed5239fbc21ec5b26d3ab1fce11db61715f0be530c5855ac615d93792a2ae95aad6ad5f1233da79785eb38dde7f8d28ea5ddbe2a149b974db9e62d45aec5e82025cf095adfa55bea06d59a4ed5bde75d7df552d02f2e06334d9f695aef50d611316de7225df500261d2fb601c5a3ff563da01aed7ccadd5637ccbce45d594dd57ea45ae902ca6ee55d5091e3b75bd5fc812a0198e53f425df8d1de122ce3dabf5d8163629481558258e2a144eda2d265ea83b5f295657c772d56491e189a5e1622ce09ef2d72ecbe191f4d682a45aa88cffc9ee6a324913e25700e39535e292edd82436e3e13ddfe4c9e310f6622a56bf0bfe5e7488b0216ed9ad055afc6de2ec1a9d41a6acb102db93b5df093ee38eb4e131ad46710c9e706560ba25a2b084c60713dd342bdd761234d0a1bfbf1dbc00de230f5ea94831d215f5df604d9f4b863199b908bba3dcd7d132c10960aad9bf35a8e55fa64b1c1b34fd83308d11e6fa33e1aba5ae0d139b2752e64dde0398cd5218f5d4f4c155bf0c4c312baf35f6d56b0413260b620c03c7c10cde56d590ddfa5543db53f2f166befc4f9874dbcda5e77a62a55c1554b014c734f2c6b0195442b554b1c3e704ed457916e57afc4b604a0fbf9ae7ebad67b8d466e8b557bce0ffb426b1535c0e50e8a2559076d08cbe90b385c483e1e6901669b158699366d28dd6949716d3960e0b9a8669114de300c1e9ff7349b2e8e99cae9b9d3ea5edad8c931c8b2c136a2023eaa576eaab44e9167deaa91eb8a06651aac66a7bb3ea54c9eaae9eb7adc698a8f6eab15e0cb0f645b2466b6f33eb5a4cebb6deb6b52e50b7966b52146b4e80ebb9c6eb8babeb4adbebbcf66ba0eeeb1e84988ede3450e459016ce524c9309de6bec556b60cbdea1ca1b47f2c6c92e646b9455b398bd1663ee3bbbe35cd4e6c131910c002ed8556ece2e551d28eb00885ec75ae09d53eec65bcd2d68645f0086cd8cee7d02e251af6ec52e35eda4e37f34d50dd1e6ac810ff9575deecc56a152b25662525eccb7eedcc6e46e016dc3aeded98ee59158e18e1d6e0408ea0211d842006640b4d6d0fe92be726d55d94b7db8e6d39e562d95ed2eb2624ee1def926bec67edee2acd1308aeefa8388bf86a6fd88c6059956c5aa56fede66ef894efe53e5488ddc1fb865d042f6908156fedf6ef1f03701babcffad66839c1d3ecce6f08ffd205676c10c79b45e529b7b41a7816314e553d64f253070e5990dde1326bf148ee1958f5e708566640756002dca4bd4a236756e4e95d5fdc36f1c4e5323fcae697dc54c2416538b1712387ae459d221f4772f0fddcb3690afc05f277d6de9323718a1bf31d6df09059d7940dd4e37a719774dc7246ffbbc6b164711ddff706d9bb7bd7655df3cf2ce6214a2aaab4736b7d64e423c730de73da0d2003966659fec4714a734387f4471fd7768571722daeaf39d6304eaeece150948de22f9fda42b72e68a556509faaeb1571942cf3a13ef376a95c019ebc46bed81ee2e339b775cfca5a47f274272664f4f2ae18f66e1462570e4ef45aefe084655eecfbde03b7a057579b613776d7cddbd49364d9c1f18a3d624196d85477ef6ed2756a3ff50057c8552fefef961a7a3a3ee3ad9f19ca64585f58fd5df6be85a4682fdfbbf3e3ed1a635cf79ca165dec44bf75a771f47567660663efc5edca6ed5fd77264b369e99f4d557a57a8dcd5f0825dbc6ff7f3c14e532dbeff766adee08524775233f8bc415e5d45be7e872ac523f9d54e07a4cdf559c75b93078301bc6507ef4b129678a04a65b15d04ad25f4c9b2e3e641f9874e5f094ef1e48d2687ef73f10af68aed9c133ff29097d3c93d7286a5dd894fc98fe7ec5147d44602e0f03d5adbddf585e2a4d7b5dc7977f7d56ee26a96799ae99c3bb616702f569e67d948453fddb57aa8f7a6769f25a7227a8b9edffba37aa2e57b577994a61f3dbb6ff5e592fafc3de4ead648acf7e8c4e72174d7f6a3af2e5e065e879272a32f7bc33f7bc726f698f7f5c9ae7a797f956dfffc68e8fab90fde2e867971cfef158bf5ddae3cff2df2f8a5e369a7df530f88f6f57c7717167397d4c54fff7b0b76fc8c847cf3127ea78f5ca52ddccbbf7d277ea652fde319377be98f7ec6afbb33d0a3af377d9f7f62c49f78893ff9a9eff90c66f6838f5f575f04af0f56cecfbecf1f59b8bfd6f0fd7d4c7efa081f7e8de75d462561ab24800498badcfe30ca49abbdcf60658eec89b67880c8852462962b9782233a926d299f8cb9ee695e3730474b3754f56cc6994b990cf97a1e1e2438d53159cb2cf65aa341bd38eef7dabc6dcb9be7843a04c790e6aef1485352555a279ac8058ef7472e8152197f655d811577423f68803e648973396995969798999a9b9c9d9e9fa0a1a29c8da3a6a7a88c968b7e6e6667676d7978b0b570b2af7c6179ba8e339282559156b9ffae8fbc756ab4b0a52cc028c9712f86b58487863b7ec864d5c6cd18acca8ed65bd8e694cb4d72afb1d3ecc4dcbdb6b336e490dbefcf11e1bfc2f8b3f2b4bd4945b0a0c18308132a5c88f01bc38710e959e840b1a2452fc69c5104989116a25db8e66ccca52a0b0c10892eaa1cc9284a45686c2c729cb94492cc49cee0fc5a7991e48d03275fe614e952e838378d42863c0a6d923e0a3c57d2242a6f5ac66c3ef7f40354b4de9f94e6ba0e1a341465c9a639bb124d135565158c22101545e99657c4bb78f3eaddcb77afc3be8043fd2dd4d6a806963b61c22d6c74ad638d5617477912342e5d9b8c11b772292ef1e3a890e7025bb4915f6696404913b14cd916ffead7957552a55a1a76d5cb9b4e575ecd239be6c3ac1a7b959b34f865c3c2212b163974674f8dcd05c504fe05f82addfa6acf96cef5e6f2c0e0c38b1f4f1ef0e0f2e8153d257c9a5dfac0d8d7bfef147fbec2f398ea9fc26fbfff7eec0d01e1df80041668e07cfc1d885e829a30a8e0831046d89783055228e185080a81e1861c76e8a13f1f22281f7d238668e28928ae91a22f2bb638614a2ec628e38c0b5948232a365692e38d3cf6f8a21e29eee8e3901b9046e491482679969235969889774c46296593fc7008e5945816f91c5bf175e9e597608629e698649669e69968a6999c5f4e66d9609b6ec629e79c74d669e79d78e629919e6ff2e9e79f80062affe8a084167a979083226ae8a28c36eae8a390461aa2a281522ae9a59866aae9a69c76fa249c8d5aeae9a8a4966aeaa9a8ce29aa9faba6eaeaabb0c62aebacf6b5aaa7adb4e6aaebaebcf6ea2b97a9e2faebb0c4166becb19b0a7ba7b2c836ebecb3d0461b25b375522bedb5d866abedb61582caa8b54cea7710b817e4482eb7e8a6abeeadde2e7a5e61876a965fbb5001d810bda0c83b5195ebf6ebefbf909eebe6bb6d08fc16be3099222e8de6220cf0c310471caec38212ec5c5efaeac8efa74f6d7c62c312872cf2c8741a8ce5bb1763ecf1beff756cb279f4be4cf2cc34d70c1fc595ca579dcc9ba5e7f1ca93c68cb3cd44176d74783c4fcc653857bea4ffef9a2731c7dd77b6d1a11a387f55691971ce09c51b5c253d2daf59ee29d75ac191819db06747b7edf6db9e24ada48319af76f16fd431b15b3041802675537d038dd33ec58dc40648902076c70f372d6ed731208585385a5961950edc9867ae39e1c1b609356f53471738463f8d2ecdde7f3707fabe2e8f764e1cc3c40322e4ea0cd48d18b817633b21f66ceefbef70cb9d248375affeb7e1a3cfa507f27643777cf29427f873334ab9d3ca549773138b1aa514b195d5babf930fedc0976fbecdc223297dc6adadedbc6d8f490ddbf3c6cf7f5debb3cf131df6aa73aef758ce8b5de2c077bde8eda933e74ba0022396be23ad2f6b8d815f00ab36359ed04f6dffa1615fbdf05708ed59e71ef480c792d40140b385cf0e04ac09360e2883062ef085308c940b87c49fe4584f71d09be0745657bcfae5303710749d005d53422d3ce323f3e88df558f4c17f2885850189a114a708ad19fa083f503b5d64d62641aaa1ae7d3a34de9b3838c2db688f8940f900011967356f001089cc001f353cb2442adaf18ec5b2628fb03836b504308cca931f1777f3820bba2f8265231c1905220d6480451bd9a103e59697bbc12d2f85bd3bcc562ec9423c7af293aed2238f08a61ab544d074d1ebc5175173c81f4ed07d1b5c03f55e473e24b0d16543a4a411e7780b5a12712cd1e81d288749cc5289f246a46ca3684ce8b4c5e50d2d3e3cff6534d3a6c472d9ab8ca44b4b1259a4bf4dc2b1979103a14e92971ab19c3134d0d46431d7c9ce640ded4f83614c302c599b5b7a8f9c5b544c39bf084b6e1e2c332df91a738e03af73a2b070bec167ca1253cdabb5e46cc76ca744278aa188cec8601a5499b016561e8b52f4a3203d9647638451c1dd2b75721a694857cad25ca9b445253de6d6de89a297b6f4a63835954d83445359cad48f25eb694e874ad466edb4a642fd6752397654366594616a8aaa54a74ad5aa5af5aa58cdaa56b7cad5ae7ab52d45c55ae7c24ad6b29af5574d35515acfcad6b6bad5436bfd505cdf4ad7badab5564b5d565eefcad7befa356863fdab60074bd8e1edb55a872dac62ff17cb58beccb5438f6dac64274b5983722ab295cdac66098bd98a2676b3a00dad68d518d8d19af6b4a81545672f64298ec62d85aafd6c22b1c9baf6c855b6c21c61ad48415311a6f6b71f936d9c5a7bcdd77e5330b8159c18d5a81bb89af41238f4a970f345a27c1512b8d8052caa88dbdcd86a5763b505a87f46442e0ad5b020b8742c69b3cb5ecf9616888bfcc46ad70b5ef5c4f73de44d6e7d15815e154dc8bfed0df083e61b21eefa741404ce9f58ed7be0fef0d120e6cd2f411c325df54045c018365082073cb4e92575c3bab526eb1a8c5796a117540f4ec5374419cf0a67f8c5407cef18492c10b139539cf12bc78d83f21d1d8ace384dd4b13d045aff40453257367833e442f9469b7edeee8f503e581cc1e80b1c7a2d904b065c06b1e94394ca659c3be4318e614c66f180f840063ef266b6b6bb3afec624575e26946eac1c78544f3462a173f636f9967d64c59671663390aa71c2748425368696653abd37e5c96951d0836674146d3793c6cd7420223cb486cacc6933bb784a69367207ff710d71562f974cd9856b2a49be80f8b6c87dce00a697b89476f4219c85ae356b669b6aadec92d4baaee3f6c2304bdaf69a196f2047ad79dde9663fe4cc1aee701015fc6a313f6e9e703c2ea3c70142d89eda2434268c822117ec41e3a47b6e16362e726bee46cbc6d6b99ea3e5d219e2447efbd76553362ffde9ec7effdfe7d3520a75ac75bbebff75bb84d9866dffe251976fde3b09ebf1b094075eee2462f980316138acc76c0da9f833e35361234abba9bf8797dac9f33c7627fdcdf209037c5ad2be6f0839738f84d718930a1f3640a8adeeabac4ce2ff84a4cf0d7e703dab907fb228f6108ff8c69eb3fad1507c24bea79e632c0c59ea2dcf7a42a0dd2de386db8334273ad54b77708e47437ca32635bc5b2873040674ea151779e89eecee5e4fda3d1df75f23c737f6a3dc9d9b265f7be8ccb827ae6bbdb0861f90c0c59d76b2d71ce7372ffb19d5a971823b3dd5149e762cdd1df722a65cdf480f3bc91dde11605f7eef932f38232b4fc4d9d245edc539bcec4f2c638e7d3dff84935c46c22559e5994372f5ab6e3ddfe9be62cd6fdaf127e7bb912e47f8567f45d860efbb1b612f394c8b1df8c35f87afd94efd7acffefbd5dd6ecc6f3ffce00bbff7c73eae257d8f7ae7977f966d67bee85ded4bddb31af4346177fad31defd0e35efefcf66e76470df36675fc5778e09780de257ec6655b0f5565d7058191f079bc147bd8b725aa833c4fb76cfa54504b924d665171db876c3f5116ead479e6f48066a34420776e273819743782961317214648e5f47ed7151b34277acca6803ea825b5372fdda50a3df435d0271cd4414ddb31737d644f426684f5c44fd2215e1a823749186817878451063d04b54f8b011d1ba31d78a75003d51bcc64ff654560858d57416080863488863fe685fbf6837408840c482243887d9f626257545c8492789ef37294568784b860a7c262ef946243957802a8771021888528608ce86090e87dab20624455891386898fa88991985d9358623fb2877b366e14f56a56c2870c11495fd58aaef88ab0188b5ff2893176877a71255aa25c6b2251bb988accf55c71235db2388cc4588cc6a855b4d827b6988cccd88c0ce48944128ace388dd44843d0688dd5988dda882dd2885fd7b88de0188e76d28d3ef38de2788ee81870e6384aeb988eeef88eec1884f0388ff42829e4b820ed588ffab88feeb58cfcf88f00094ff97851031990067990e4718f1d559008d9900e798b0ce9ff228a528411f9901669910a9990e3777c17d9911ee95815b922a2c2341f599226191119391e23991427d9922e096121c953f2b54d2f599336695df2085de8377724644f6be44a5e767151769344d96f29e96933b93f50406c71d666fae41887d39388364e455995fe769448938868473b4bd195f2767682a7632b679564895d58091e23796d75976de2107792877c24579672f95b67793349093b2a287c7217834f881ca91793731998a05497307397872074ecb7976e993f49079882f998764498a3481f35777f3fc9488bb986aae49890d9993024992069982d647a8f87995fc96feb067d9eb99a95059a6c229a93847f4cc97b2aa77abaf77c63c99aba29ff58ae0991b0494f07586886769ae4869b3db89bc8d957bda932bfc9154e31380ec77ad7704aff9382c9799d83b59c784129bbb83319389426844e2bb8433dd64ccf849de8e957da192f85999eee598deb8992eb189fef599f53449fcf369f9c699ffcf956f8b98afad99f024a88ffd92420f954039aa0ce56a0ffa6a00e4a940cba75fbf9a0144a66117a52159aa12579a1e332a11afaa1a0e8a19025a2205aa2a7c5a130798c2abaa22cdaa22efaa2301aa3323aa3345aa3367aa3389aa33aca559db3a33efaa3401aa4423aa4445aa4467aa4489aa44abaa43dbaa44efaa4501aa5523aa5545aa5567aa5587aa53969a25c3a8f284a7b5d1aa6fbf8a52e27ffa6664a8f64aa62247aa66c8a786bda8f6d1aa7e098a638f2a6727aa77545a7ff81a77c3a8d7aaa3076daa7824a567f8a60813aa8889a5385ba8089daa80ab8a8c8e5a8920a7e908a93937aa95a57a9f275a898daa9c3a4a9afe5a9a2da6ca01a7ea37aaa2f56aabc85aaac8a61aa5a8bad1aab66c9a91c26abb64a97b4aa20af7aabbc4a2bbb4a8abd1aac9af5abf322acc6da9ab98a66c97aaccc2a32c40a5dcbdaacd2fa30cf7a1dd37aad7f55adfb85addc4a57da0a2cdd1aae6ef5ad7628aee65a56e46a88e7baae8b18ad0492aeec1aafc3e5ae8a47aff27aafbb02afaa88affcda4efa6a61fd1ab0ecf4aff522b0064b4c04ab6807bbb07894b0f4c5ffb0101b430eeb88115bb10934b1a6d82f4bb9391b6bb19485b16b48aded863960e9b18d05b296d835e0828827068c2c3357bd48902e6b613314b326cbb1f64a89d6545e330ba82bdbb39b57afeb89a0d06a8e447bb36f83b27a38712e6745473b464b05b4db29b55642b5a2e654398bb48ea2b463a648c2c5b22d9bb5452bb658a3904fabb546c3b596d533f668b5ce35b46e2b226a8bb6f5baa56c0b9566c8366bc61efbb41ca5b433e6395340f5b7bff847e63985c0c48241c93475b14185f33ecca34cc08407814619ae53b9e2e9450d156671086444d6840865b3c751679feb865543b6747b5b764b656018b956b13f3c79375c381ddf09480983857c03ff7f49c81d1ab87ea34b1bf3534aeb7764ce74851d68654a694a160438ba7b43d974bce464b8bfdb3ccc2bb873769e8be6b5e3b9bb4a6682b436b7a90badababb7db7b69b57bb7771bbda8a4735d84bb905b7aad943669114da9843aebfbbe3a43bd1958bad4bbbe824b3fb9a7b77ee486ddcbb9b801c02eb84afa1bb9144748fbab360cfcc0e16b2ce01b80acdbbebf0bbb233778ab14bf74544d059cc1a6f143ac24c16114bf7d8bc0c3fb76f243c2392441250cc3403985978441b61bc2c4f0c2a824c3f41bc0287c3c1c0c69de8b72139cafa88b8f3beb9d86643faccb3611ecc46813c41814853e8cc3ac2894527cc371e8b883344d5d0cc15608c6cbe5ff199801c25adc45ecb1c1378cc1afcbc2f8ebc6cc9372e45bc4bc52c17179c12e7c85dda9353aec93d2a4c467dc85ecc3c6972b85594cc86a0c464f8cc8814c9e2d3cc6349cb866ccc8e0b91d45f8c53f5cc93c0c163c64c8b848c7ba62c73554bc539cc1da9bc68f9cb84c6bc5b70b34945c9d58fcc3683c95859bca99fcc6a9831c9d0cc9bc0bcb59ccca3767be8aacc079cbc7bbccc9a50c544f08ca6875c40b99c4500c3a44ab419b8cbe734cc954ccc5ddbb4bc23cccdc0b6536ebcd58c6c8685cbe989cc8392646d83cc3edd0cdbf5ccee15ccde9cbb96260c7ccacb0875822612ccb8ae3c6f3eccef133c5c0dcba51f9cfb1dbc708d5caea9cb16b9cffc7620cc1e78ccb950c4baeb4cef94481ff2bcedbaccf080dc77dd3c0f67ccf144b2aa31cc54a56c2d61ccd448cd2fddcc80f3db21eec640e8cb7997cbfe8067fb1e9c52a1c388b96cc552cc0193dd08e8c6d14b4cc3bad7f2af8c464dcbb0f18ce22ed8f24cdd126ddd0314bcdd90c9e18f81a426d834c27c45b18859271d1c18b36982b6ea42c9eb38cbdd696d63758b0916cd1ca0cba5ed881b73cbf809b51609dc26b868514e4d44f6d4cceac91f6c5d7e8e41d563dc822dc8ba69bd7851db8bc0c6764dd46b917c67adc63d0fbc95956869291b9e109689b7dbdbad8964688d642898bf72bbd8c6dd9c06bcc6d8dd904adc74db9c27ffd2aa2bca667dbffb60d17d8aae27112dab8b34d2cb51d6df62c77ba9d529e07934bfbdb463cbe2a19b715d3746eb3971d9adccaed52c59d95c27ddd593906da3daf73a8a6dfad54593adee45dde3eaa2dc1fdae7e9d29aedd36ed1db61166def23ddff40da3e8dddded59ddfa1d2de9bddffe6d54f83d99ff3de0c01de0a149e008decccc9de00cae53068eb5f51de1123ee1145ee1167ee1189ee159daa41adee11efee1201ee2223ee2245ee2ce0d28211d8ca5d8e00bdbdfd912642c1eb12efee2291ee3c938e3369ee380bde00b998730e3e3abe987c535e47928e4457ee40eb8dabc9d417ea3e4becde4cbebe418588f38ceb7ef9dd9bc05e4aaddc4599ee4967be50beaff16538eb8501e445428e5a07de644eee56baee63edee6f274d94f0ee71ea88f55ceb4477bdbe115e78c9797d6a5e5634887941d50808cd71117de6ad7782d969b1cb87a8b7e9c7ca9e887cee8882e9c21eba50fee9bb515bbfeec756ad6e71bb7a9f1f76e271ea2644de840ad740f7bc7b5f481930ee98d6e6aaf6ec12a27e96e4deb91eeeab76ee799ce9c9b4ec45c0e5fe407eca5ce67a08e0eb9c9726f3636e03cd4d4cd3fb68ecfac5e778c39ebd38ed4e5373b8f8eebb18e6a970e8f778ecae8cce9c2fee95508231b657cd2ee83cb6e24fb0cecd75ee9adeee8d6beeddcae9af4beebf14ee9fcdeeff7fe8fe1eecf044cee3366ee02121cd37e3fc3eeff7609f866e0dcec66fcecd91eed0f6beff6beefb08eef3866f1f56eed18ffeffc18f0e84bbbceeee957bb69eb90eea3beb6b2e7f02dfdeeb29df12c3fefb2beeb17cff136eff1382fed37dff1fa8ea6bd3eb5d07cd4366cf20387f2bca7f20b9fec59e7f2317cd6312ff3fefef154dff3397ff5ebbef315aff33ebfee40cfe350fecec51ef53ffdc14ce9b34b4ff6b3e7f0af04f1606ef53cdff55bafef5aef88703ff7714ff7723fd2980ef6887dccb1b5f2de00e90a6ff029fb7d6c6f38fd54ce5d0b7c75afed7b5fed588ff7abfef8144fb1967ff8e728f2c14ed5420574b2766e4cbf34695fe3c8c2f660b8f8253ff3b99eef79fffa951ff9972ff9b06ffff75c3ff97c0fee41cf9ebffecfb15cee272f202548f81a23f8a62f528e63d9309fc8776ffbb80ff97afffcb3af99b2afeb595ffd12bff9bb2f9f43effbe35eb44bef0ef20efe867f4edb1f3ccb25bfaa3fd58dbff1d85ff3b54ffb94effcd72ffdd61ffbf69ffde2c8f9735cd363afc104003ff27683d3b5c868b5165e39abc21a0cc5912ccd134dd5956ddd178626f97932e4c63d9db3c7dd00d400851762cfc829627acb8e12c994fc9ad1e75474a4fab2d02d0c1c168fc965f3199d5639d56d779acd8ce7e8b9b13d6945d8aa68bc3c4fea6d90b0d0f010b1c5eeafaad171430f200e0be72b28925212b392334468b253d352b48bcbd3ab3474a82ff572ff341136567696b6b6d5163711940f3363f10f4c46789866c854f58e5819d85530f7193a5a1a6e8691e213af5893f9729998d75b7b3b5c9c7c18d2dc311ddd9c9d1cbc9d675d3e9efedd3e7c5a7f9fbfbf76d75fc057abcee539222e4c3a610695b033a31021be85022956b448ab203a4acac6710401111b4477f9242e1be90ddebd6e0a4f9a6ce971e5bc98f566aaec48f3624e9d3b2d02e459d1673f9041110dddf4136952a54b993675fa146a54a9d3884eb555d56a56ad5bb976f5fa156c58b163976225ebc6ec59b56bd9b675fb166e5cb973dba4a5fbc2ee5dbd7bf9f6f5fb177060c1c906fb395a187162c58b193776fc58e861c8a72657b67c197366ffcd9b1de7b5ec997368d1a34997367dfa10e8c9aa51b776fd1a766cd997593fae3d1b776eddbb79f7967abb3170dfc38917377e1cb91ae18b8d3677fe1c7a74e9d3a957b77e1d7b76eddbb977f7fe1d7c78f1e3c997377f1e7d7af5ebd9b777bf5cf17bf9f3e9d7b77f1f7f7efdfbf9f7f7ff1fc000051c90bfdce04b0ec104155c90c1de0e44ecc106259c90c20a2d845032d122bc90c30e3dfc1044ab36146cc4104d3c11c51455c428c3d04a5c11c618659c91c6125efcebc61a036b42c71e7dfc11971cfb1212c8bd662812c92495a4c640c9be91e397b2226281c8ce325ac30150aa7410a5af268aa1c525c58cac4913be0487976058ac6dcae1b46993ff0460a0d892cb1de0cc42a73b4fd073cc3efda1932ea2ced4081230637149116e7893d32e46e60cf3c472145da52798a89cd4cf4cf501742e41c7b9e6d3632e85f4214ccd24b5b529f93c951524115a958f3c4db511554d6d3db456da5accd21a5853f055b95941e446d82e3835eed56243bd08d85b9d95b24c1b57aa41524797b8a1cb8e3ea2219b367de9f6200fde4cb6d9cde01cf7db22b09d6722729545d6da47c3edb2dd627e896421709d48f71179a68de99a419f1dd89063e3f2745949fee521d628b759b89b8709e2d54e05f4d55607896ffa52d28c653bf75e8b1d5e37dc92aaf1d8c288c645196274ab1199e439f8cdf8e233d33599e18d0c26d8ffd69ddf4298638813ae036571ef6539e09b353e7a61a2015e16dd9c6103b9e488ad26a5da978dde5a6a0a5526b9ebaca5ae37668624ae63ceb12bf6176aa613e619ee60a38d736ca15df6f8cda6d1d623efb6b7d65aef08ee0ebc6bd7a87e34e7bec50e5cf08a7d0e2edeab17675c6dc7f9a68372bf1b773cf3a12d8f1b74b971433854c00b251ce3ca4d7f42ddbd338f5af3c24f9f9ad890137777f6c193ce55b7aff7b55df5e0859e5df8c161d7fdce72435f9ed6b97f287475c633b2d9f5e16537be7a7aab7f7ba68f6baf5a73c485e7feca097d47e2cac991df7ef7f6ffc5dea3f57f579ef9fab7751e4fb6ed667ff7d575773f77657b1f33e4c70afa7dffe67be2f31cfb0a8885032e2a729c985cec3a773800da2b7b04dcded7ac673f0fa2e0716d215deadef63fd6fd6d7c002c5e06e7e73f87712f556cb8d8fe045841a7c19041bed319f828d8430ba669809fc3610377c8bb0f7a30846c19e102fb4542c1dd4e8838241f0b4d67331b72ae83a751d50c4b074505c24f760dc29de480774517ca3082a5a362437ce8b6071ef183495ccb12b9d832cc35e36cbe2023be18f5b20d8cef8c677c9af7a290c61b966d7381b49ac0c408ae3f3a518f6adc20ff8857b4830012904c63241c3979bfd1ed2a60400c5bfa8ca6bf874dca5b304b53419e64467f6d12352604d8f1b4a6c820c24c8e188ae22c5d262f8e4d128dfff3d3d8b45849ca28668d62b9eca48a9449169f500f1fd7cbc6d5683889f299926169bcc936178834425ab01cd49424bf70c93571e6305bb11227eef2d54e6e31f29a83845eebe6954c143e7298cbd4a733bc87967775e58dc509e83eef32508276b2996389d03d4598481319f4a00dcd6244297a854f1a66a26161e887205ad1b36cd4a3210de545cf604eb798744f042a50193a6a1895be743a083c679c60ea1d9192c888abc9e9b6feb915581aaba6f661e94fd71454a38244573dadc951a973d31dedd4365075ea54a95ad51f25542c58b5ea56b9dad5d868152c60f5ea58c95a565de1cfac6955eb5abd2655c83115ae7195eb5ce95a57bbde15af79d5ffeb5ef9ca9d26f515b08115ec60095b58c31e16b18955ec7bd0ca56c73e16b25c6a6c64295b59cb9246ac5ec9ec6539db59cfe664b35c09ed67495b5ad306c9ad8cd9128f4edb5ad7bef61fa9658e6ce91604d8de16b7b9f5e7644fd8ca9492022f1dd3ed7089ebd9d16a455094a4825b650987e23e17ba703b6e5692cb439a3257b925a56d74b9dbdd0b4d5744bbaa63515e5817f07a17bde9adcc797f23de906c9755f03d057bd55b5ffb1686be50a92efa62463189d0c31eb7942737d946aea5c62f64f2bdef8219ac5a05e334be179c19d60e693954f410b8fa6aa5397b9909a53518c4217e4d7e9fb25f092bad8ac75c4400b1c844872eedc52dc3a752ff455c631be3f7c14f8db028fba630bfa9ee48998c1efc828ccc3d74eec649567254790ba513f33198e26be20f5f37c6c4b138c74bd6f296a74262a79898c70984d2bc7c9c42000bd9baf9c23297d9dce621651947eee5ef2e4529c19a85191b76dce52fe999a535bb19d081fe199cfd02667c0ed1518513d8fff6cc3fb2cdf9bd6114f4a4292d5a42bf79c7a36ce11e2879beca69ba8a5e3c219e2f5d69539f1a574d1ef5a16118cefeaaf08af2c41ede22294d3fa21ad7b96e8a97772d675b179268ee6cddaac3973a3066788b80a0b1ae99ddecab94da484e4ae7994bb2478b3aa49b7b24a79ff399ec313b1bdce11608af99426e278b1bdde9c6b1aa9915ff6375bf1bde0585b65ecc6de77ac71bdff90ec6bce5ddeb99ee63b17dd5f7c053c6ef40199c1acb8645c0f94a70874be8de4889f8c3295e71cd225c2e13b7f8c639ae5f8c1fece31d17f9c841ce6e929f1ce599d1f84e18de7297bf1ce63197f9cc695e739b5beaab37d7f9ce79de739fff1ce84117ba48489a72a31f5d332b9715d299de74c8281db42177fad4a9bef4a2571deb593fb8c9b5de75af0354ea270dfbd7c95ef6d48c5d89d29ef67cb5d0bc2f2b98a8cbf42d3ca231ec91b2bc175025b3d9d1c97550d38ace13ebf5865aea09256d32ee1f30af75811bf5280797f17c470ed4db9de98cfe19a88387bbc2ddeeaa54fef345136cbce32fa71ad1ff4b7ef2689fa3af2b29786478d2df09cf31e73b944c50958bf634bdfbeb2b057b17441af509a27cef01df44b69ba6f0e77615f9a4a8fcd82626f9c1e7ccf081c2fa5f0371503219f0c6caa96754be93ccafd6d6f982394e7793f09188f2d1f96d8fed0383dabf18ebb0ac214dbdbdd530fbe07fdafcfb076b93d83f7aa46f37a88f220ced9c3e8cd14caa5aba2dc648a2c5be4d6c30c8c23cc79bc0cfc2a64795b860c2966f68ec08690ccc75241026262824d62903218966224d04374cccfec86912b0ed0450b2ae2ef32a706d5c699c2c898d8aed53b20b7578a901d146071b01c8828865822df7be6b908270c8dca896f208ffcaa8f1445007c3a60a5fe9ff6f98b0f4d2068f6c49c664d0370870dce40c9e84b08db8900a9bc6fbb229f030afc7888881800970884861a20fe2eae6c7d61075de500e59ecd0a2300b8f8c0ebd90ca8e470fd5100cc350f5d4c2c416cd0ce527fd0011d230aff5dcb08fbcb0ce067103f9aff96824d4b2487d1ef112536865fe90a18c07cd88adb9628d781667111371d0fcee96d4e1d156e89e4cc8cadc456654ec5afa90ee529198e2d0076b047102b07b80ac169feceff048c0ced0628091d4242d7c0030133f0c167be7159dc9faac2c1a692dc5e82c175f5051e8d012db2e1479b1fd4a280d3990fef28c89246d8bd031809246dbfe8e104711c9bad1f95c2c09af51a76491073b08ff17c70806277180a4d1195571929631216549d80e8f503cf0103f0fd8e4f176be8d12a9311f7150211faf1a71c91fb111208d4cd6900ccab43077286718c9111885f11e4112117bb01f2bc4f860e71d4bb2d57cf12041c52014ad8c9a8b25b16c07150778ec3024316424eb880f55ccf5604c817cec6ec44ff9a450c8bcb10471d00cbb1024b311f9d4e9d320e919a1268cc81183768f756cf02a87291e31f12383ac036fb2138f7234c430200cd0d88c2990f82c6db8e814c909fd34e2f48aadc3a8b1987891011b67fb7a84bf48cd9ef4c7b7d69214bfa5b740f077ce72bc3852851e531cc127f1e4d25cb832abd40e009ff21c0a53fbf28f234ad39dbc69ff9eeae9172dd02b23e7feece9096b402d67b2915e08c16ecd275dd3214c339afa072f2f0723a9ad7b54932233f3ff1e2d0b41d33391cb39c32a1bd7ee193aca284d4d79a8b30071f339052a3abde4157b11e092f03a030da46e81f7f8e13cbb3352bef3e2a0413c37853cb993d2d6d3f7d2733c2f8f3d39842eff243cdd513ed9843e6561e806e42750eaba44650cff4df60ab433f7b33fc9a4ee1e9440297462eecd410344e21e289eb67340d92e433fb4ec22543ddd733f4fb4e948343f5194455b345100d24563344655543e65d4466f94523e29447794477bd4477f144883544887e2af86d4488f1449935449979449ebaa489b144aa3544aa7944aabd4ff4a9f034641874671944bab2f4be3664bbb544c257436c2d4454c744cd314ecbe54bad0544ddf34bcd814b96c13c244a791e0d4e1cc143edd34358e6c309e494f84cb40ae8b4ff1f4b4f4b43a4573eeb0e4fbf6adbc5c01512f855508e2219e4ebc0c75e02215b5326da092673e03cf1a0acdbd2895a52c3543341553230a559faff82ad1f2606d548cb15be2ec55596ddf6c63f4ee3355d56d5559c4f2022a50a54a50798a56a5655f72d5503a0359936057f1ad5767c10081554461b50631cd58af2557fb8c1e1329c170043fdfa9122eb3d6e2b259bbeb592bf457fd72bc60130b93f19a56509dd4af3cadaeb6d485195f25144e06192ecc48d29373daa9ff01f2b51376b05cefeb5c53ad5587f0c7eeef26a109d9a66c6460d205571568d08719ef5503e974f40094de581340b1d5816c33060bb6be0e76e1b69161c1462b1f90d1eab12a21d5912ef6a340492df7d52ded8c5903d62b034541cb6c602d5603812d134836bd4c5617c83017f7502783c629bf6883e0725abd545a3056662fb0863c4c683b7668b3555f4f62a2a29668d9ca68c9ab565b8f962cf27d7a12cd48332b199166cf666bed84a738363e0f0ee7ec2e5be77631c7366c87a550e33461f791fbfab2d1c6d5380bb209714e1bcd24646dd64f9b720ab39667cd126fedf5f8b4b26fd58b6f0bc6fa880d1e75929882963335ec10e16284c2d2716516ff10ee55723be5daaab66bf17362b73673a16b730bc12eeb4c204117fd0a5756d9553f43937159ad7281b6552e4963332e6761377575b60f46b676a3eb76092177cd369cf27078167022ef4826f7ceb6d26e783f7031f3f589744641ffb66096f7626ff018c4c507a0377a9f6b7a07a17ac7927b6d728a905723db260551b7c7562f7c99b77d3150679b2176d117774b6fc6c055380f789150377e8b6b7edfa07ead473311d4dbda156dd7a51de7b5f2968b08dc8f6b4358872232e31c310269d373d3b17b23587a11382a00359e3a3459aa096faf709b58899a3c2d16edd4857f985efb4955670f868118882778b786b82e8c98893fb84c8bf8380e446e9b98ff8aeb128adf8ea2a4d8831b58b13cf44a9b145391d8bcb2f88aabd88c93f589c9f88cd7587869509fc4988dc3b88ccb6d8edda48ee3188f0762c4ee7806f3d88fdbeb49bf58900799900bd9900f79e60219911799911bd9911f1992fb434e09068eff384d2b19a394d8923739f6d2589339199437749207069343d9464bb9547e237935848f4dd98f5179a8baec71318b88cda7955d797960990c64587111760a7479057839efe0f7ab081597450c98c5c0d0b61884e9719531a3ba4875972df5548e39c49239213a97992f97786f992a4635104a35aa4ed59bad9967b0f95603975c9378be58b96c19f445953528d0d99c15849e832b5d436b9b01f85a3f00ff3ed099573aaf9eedeb9e7f4f9be3455e6eb397500835df0f21ff1494e4846b6135922e788263b77dd6465c21789f073a740a3a9e8d192d15bafd5acc6129f094ac259fa08f662d37cd0496757952755d77a61f76fc8612a71fb79c3d9a26773aea38959e86d0bf40d7694fc6c06aba4eebd578c7f77b2548633976590fc6638fb79032d679f995a7cb0aa425b5f850f81b8b0c1d6f1679a036992b36a74d617cd16895c156e27a96a92dd7815a77abb31a29dd786e19721dd5366d85b215db96a5c337840578702d18ab915a84cef7adeb2faf9d99aeb5daa79db8995b721c47d3675d0cfe2cb4dfa6166e9b7798e9b6754ff86e135ba68b335c1fbbb185cfffb4a556a445ad19478a9d7437198337a99fc7a939bb5a23f77595977245fb99254c764fdba9e61a4b5e751d177b65d581a281779d673b7f2015b17f9b8c68976f3fbb78cd32108819b8ab4ab87fa57373b0b5155677c53218bdb7b2ebbab6c4f7ee5c1aadb9b08069fa75abfb7c9b1a666937bba96abb41e8a091b7699dd9ab7d3b62b8050f1d2c801970f7cc71bde3bba0d47763313aa62b5b64e8bbbe833bb5b713a81d892a6f3ad14ecc809109a0df56b0c9f797dadb7da976eb5657db02ba81611a6c263cc2fb588881aa97c152a567aacf46fcc23b1a3a099560492933f3174dec16a18b51857b3c8559bcc52168949fa544eefbc8738dc9abf99333b9ffc94ffbc9057a9f967ccab3bbca752fca95f966b33cabb75c8f116abb301bf25ace8b2359cda163e4c41c3ddfd8c8c15c4ddd9c32ba5cceef3c98e39c4c098acef15ce4fa3c470f0ad0fd7ce3067dccd61cd1135dd1179dd11b1dc7a3cdd1235dd2279dd22b3d4915d9d2335dd3379dd33bbd8bed9acc095dd4f13bc99dc5d0473d4ff5bc44d518d55bbdce3d59d055ddd559f4d4ad5bee08cd2c1e1dc903ddb06ddd4fa09a8a6bbd67431dc6d54f70eb9cadade4fb7621581fdad7e1453bf159b66b57d8219c8b3bf4c775bcef6e01bb9fdd08acbd4ea479cc793d456e9849d6b8daa1fbb8d51d5838d89e0fa355e49bdc5f1d9da00ccaad1c4540768cd15dffd66b94b6bf909b2f37dd7fabb9d777dcf96941a8e6deb97c45f4dd87ab78e0a3faae538a976d99bb2f1edf856f59519ce13bbedc112ee2732be2731df48445d7a999d4211759393ca145b7df8364a5ebb022f38c838676a3429ee0737420cd1de76f6be449c55381efb2c93bb66309e8f1857c651ad82fac300da76a9f1ec4ad72bd2570b95ddc674d737374da27d9f8e7b9bbfc8491a41ba69ecc1ce5737eb4912d79a1d7b3875d43a01eaad9b7c155e1635f3e293e61b783166bd9fe88e97e42bdde0a2acca4d996378b1ef98e5ef1cc779671bbbda31bdccd6587e59ebf795beea91ae216f5ed1133e91b3f82bb1ebf7b118b8a7b8325d1700c7f326f68ffb033ffc0355fe5605af1f13ef527fff5139eb56c3ede8fb0f6839deff7d4ef3bb2b59756f46308e3cfbec0e9bd6e811db3f026ef5d5bf2d797f2ef74f1175c541e1cf6f9fd4bd7123807f7255112f8535ef8db97f825d7f8e7b271e33eaed3bbf6e7bef2e91dfa3177facf98f3297ee6cfad10a9c8d9938ef4bdbddbc9ff67f57efa7e79802d8a0012609a5ec23ac8a6abf6e2ac37effe83a1f84959f93454b9a6c839c2b13cd3b57de3b9bef3bd6fbf7ec2215113ec1882c95624e97262960c8914458516b3dade91737ca55896168bf96856badb353bc4c43e9be6f01c6da7e0d5ed3d9f6b76e1c5d98905a2f41d22262a2e3236aee93946124146c14dadff3c412c915d7666365459fd4992ee505e74111adead0a169e159e96cec2bc9ddcd6b9eae2a6d9bed202232ab1b60aaa1623072b2f33373b27ca3e4b8f8d7a597ac28a6293c161797f474f3387ff7e76db6ef65247a8138bbf2bb4bb634ec5fa125fc1ebeb8071cb1b6b5a00eadebe82060f2294442e21ad85da506de276259d1c74562a6263e88c5c4413e02c8512756ee444871af950047409d7b5872b0f744c1931e4c99ae666de34f769a79398296d020d2a74e83fa2cb38e2845886642f9a3f7dd234eac8a4d4aa56af62cdaa752bd7aebabc32a20a762c896a64cfa24dab762ddbb66ec5baa50137eed9b974efe2cdab772fdfbe23ecfadd003870d5c1ff840f234eac7831e36786193f6eac3172a999962f63ceac7933e7ce9e33abfd2c7a34e9d2a64f9f9e867a35ebd6ae5fc38e2d5bb3e43d9413dfae6d30b7eedebe7f030fae9b3761e2c2379a3dae7c39f3e6cef11af71bfd79e5e4d4af63cfae7dbbbee97cbd7387663d3cf9f2e6cfa3f7731e7cfa47e3dbc38f2f7f7e79f67967e3cfaf7f3ffffefeff0318a080031258a081072298a0820b32d8a0830f42182169eb4958a185176298a1861b72d8a1871f8218a288239258a26b14d297a28a2bb2d8a28b28bdd79c7d2fd258a38d37e2d8db8c77ed98a38f3f0219a4905af5185791432299a4924b32d9508ccc1d799468438d0654957b5dd9a4965bba1825ff5b5e0693250e602ae599783f8839e693379c32589ad67019a79ccf919916254955b4a6084fe9f9d7946ad6d994997d4495c39b40f42943a182023a28122dcd19a9a48d055ad7933fc53344288b02fa68a2827daae99d60f2066953fbb4192a35e3995ac9a4afc2ba58a56445d3511a937c2444abf5f0a32a9aa3faca66b046008bea7b6e160bc2acb132dbec38c3d656ab4b99ea7a8ea8ac46b6ec45d6402b57b74a796aac07c862bba6b6cea29bee54df4276a948b75ecb6eb8dc9a22afb0e59ee9c3ae9988fb68a7f42a6bafba03132cceb95d49fb2eb52f819bcdb40f61fa703200833acaa6d64221d0355105a404a795e04bac48254dc054511dcff1f1ffb61583ba53c9f9089af2ca8b4ac192c32549a4c7be2b7ba4311a783a45b3ca05135db416077395b0c20eb702d24074c044b2cbf5e41a70c8ae0e52f3d3bcdecc30cf375f9a6c99517fa5714f61b07387adddb823c7bc636f9d8ed90461b60a27f2b0bdcbdd697f752ac5586f2bf740ffe0bc30d246231ee9e144babb924afc4efd0de44d573db9d4655d0d11e13267cd0a2ff660fe36e0a0f77dcce77910b4aae89aabfdc731c59c0e3bddf0bac279395f832cb2e7b6d79e7aec89031f7cbd28921033d850231fcfc54f271f39cc56af7eb23f451962baefaa47dfb047ebb4cebdded22f3cb9df2cebdeb9f7c8bc6ebaf7a980820af6ef136b16effde07dfdfff8c2e39fbfa20223a6b44ef27f2467bc5a5ef370e706b1b12e10f4a39eb5ba77bef8656f1e744b4e0349e7b1dcfd2d812a70ddf41408403aacaf2502d160397666aa05966e82f523a1fe5ae8c29699c77f39815b9e5e520502da706710cc20f85e81c2ea75b0772cc420f9b6d7c389c5217df7b8a0f6766844f36d2e8a9a7b9e079dc644ea89af674ff4e003a948b921be308c625c5c5664a89376042d6390c2e1d41095b92e0631854224ddc452f5c607a20f8421c4c712394844278e0e2024f4220abd988c90f80c8b5f402003e3984707f60d89629ca4fec8881533b69172fd38db222f37b403de918f125c87f55688c73f6ab17c74fca112d1e8c726a6ff728b82c463c46267c84e6e50911663e4287d98baa545d292941c267c8469154c8aaf72c97b8af30a472da484928e87cc45295b978b08de8f85a763651c3fb7b15802529bbfb8050cb928c7c7cd5176d7841f381bd94b05869369c49c67f08c5998c68d4e8d9283dca6b661b26c7c324f9c51a5ece0f83d698201738e0ae423cf79d055ae33660325a8210b4ad1206ed3940f0d9f403773d177a693a1fca3274991644fa920536f9cec58eff874b99109d06a0bc5deda52a6c7c08db0a1f0546867ca3940c1d134a7bf535fcf66fabed7a9d4566563e9d6feb7379dc22e7e4675db19379993cb10aea45a4ddc498d62c7548ccf1b599c564d37c9bb71fda9a8ff00e1d8c638b9349786e35033f4c4dc5812b5bbae14797aadd8547f1640bd0236af02b422d900414094d550aa3de5abdd3075c39c3936a05b9deca4ba4a14cb6684b2bf0282fb86d359cd82167198154a57111bdacdca250a9efdec695babaed106a5b4cc73ad7a66f08568598cb6ba75166cad3452d4ea70b707f45644659550e122b7b2bf0d8c652396dc1828b51678c26d74f764a2eb3af7b9da65e8767abbddef8237bcc0f16e4dc82bdef3a237bddf59ae74d8abdef7c237becb31ef64dc2bdffbe237bffdb32f96f8abdfff0238c0a1f1ef7d082ce0032338c15e35308f18ace0074338c2f0a02f43282ce10b6338c3de229e863bece10f97d7c14612ff31884b6ce213d7c0c20851318a5bece2ffb27837c75aa3645f6ce31bdb38c605a9155871ece31f033992da89eb6d836ce4239f58c7fd0a1d6b91ece4274758c9dd31571da16ce52b2358ca13a6f22157c539b6b6b59936eda359b16ce633e748cbef886b16dfc0b7b2f24d93fa64e933994767749218cd7ade737b393cae58ec4e944b15741e341a5235f339d18a5e739ebfc4e55d04da97e8b4dc2f35b147484a72d19adeb47210ad9a47d70e9cf4bbe250ed7c312c1a90d3aa5eb58e1abd1636ab6d8a8e4ca4a11b4ac15f0291d5bade356efd8c04eea950d2a4ae74fb3e8a3a5e233bd9c571f580dd30c548cb71d83d54c3361da9ec6b63fbd5ccb613a8ffa9bad1e37e539a8d1d0344db96ed73a33b69db460bace157cd63d30eaa5f8437bd339dee7be39bb4ebb694b3f3c9544a6795d02d45e404e396ef83233cb6fba6558cb28b8ebbbecc632441d96cfd19409e783ae11a3f77c61dc3e08e6f3ce4225f97afb300f291a33ce5b659f85876747295c33ce6d52a79115e2ef39be31c5134af568d73eef39fdf73e7401f3ad1856373651cbde84a5f3a1b920e0ca7333dea52af6d7d583ef5ab63fd5914c22ed7bbeef5af833dec621f3bd9cb6ef6b3a3fd405b4f3bdbdbeef6b7c33dee729f3bddeb6ef70cadfdee7adf3bdffbeef7bf033ef0821ffc7e849ef5c323bee556f70ad413eff8c7a33a3b8d873ce5133fff79522ccbcd8aff4c9ad35a30b9567e8c8b4798d5d1c670cecb92b37156045578ec07d4375d5e9a0f4ba888cc03d00b39f445bbbc421a5eb7e12d44ca72ed79f126cdfa44d5f836b8d75770fb2dcf7c59d7f6f582bd97758f3fde4782c82fbd979f5aff17f74433f7b62dac8cc5137e51dd9efc3b76b50975367aeba707fb249729460c15fce6473ef5d7c2a6bdf7f77ee8b21f2f999cc0e01fd205e0f9f51ffca18bfc3582f6c514f4451f28811fff312041ad1c02a2d688991fff25a002364b052e8203d69fc1341ff1a59800de0ebb1d200766e05bac200fe59f072ee0ff310e283da0e04016075d9c4b64d74f59c65c6115454456b14142fb0190c4984dff666596698d20c8008d088d59995814c14921a314513c398e98011bc68459e558e106959962c90414565ff51142d094e117a2d21a6a8d5f8da15ded5201ca607880e0f1d9a0b7615c40700dbf3c165665922b555c4b35210f36d04a5d613b8515c5d9cdea0194a9251323322215c499534094235e04c7ec94f165d31ae261d3bc99104e840f26d2533d0ec535159e19c1fa4c224854e20ccd19ed90134775222a85e2bbe821b4c984b9cd6131d16019990b387819c429532d82e2f6791b130ea35d595cc4dddaf9d992ef60d44d1d5a3504dba0850f217593344ea1b5ed21229e8c395923543d232e56a32495a32dd55a2b81e3bce59e110adc0fb1e34675e0ff2ed2612f5ed22f4ed736501a32f2a331ea232116501a05a458f59f3ba61e36625a3cc6a31dada327e2cdf9549ba021d52cc25217ad6344a663076164bd31a43c4ae2434a11386ea43922d0fc9c154272941cd22375d421047a4a01fd61190a8d279d9040aa5526b1113031d921ba93f8ed5320e192bfd06260dd22b44d235a7d10071264138d64481dd5119a9b0eb14fc1d5144442630a6e62371211371954385ed14af2a2e155611b7d4c59c5e140521bc1499c1702246445200c4a9a90d15a5abad3a8b84a461d643636a4ac61213b25901fa9e3349510f9d1e528d9255fc65a5ebea336de25358a0d571e51538a1f58d6a358a6a116b24e1f9ea5c535e3fff6f5e3c32d61cf19a44831e6f314a6485a87b425266912da44d69b5f56a42a629a64ded24d9de64315e12be914541aa545d95b458d95f640e662eee53c52e675b4a430e02368c6a4d4cc245aa6a6665a134cb66530420f5c3ad438964eb961e5574a665c7ae5acc96356c2262985e46eda8e76765978ea6230e9653b9a64481e976f9667225a655766e138d9e3716e45721e82088e2098d155a1e424a734cff270e617f693cbe4a633ae937ab2227ba620197267da0ce7346a9e6b06677dfecc79d22671b65985661a854aa885c62739ce9e868ee68586e3f369e57ef2670dc6d07236a180bed56361a6c4a0ce6c41dc8de614c49c1a1fee0aeea9e7b77d64ff898e681d04a66f16a9422ea586c2146df0d0bb39e5929681e19c236f2acf7be2e6551ae552d2a7447914429d246332508cb6877f120a8d9ed11fe220ced0a43ff2d35ed9a2663e9c52a9514c7694946e25b119dc5ca1e79f2a124ec14415a96516d2e61bf2a1132e169cf84d4f84a736dacc257a4da42eea29f528a426d54820aa97562aa13e9f98eca0558d4c94da0f9aa2879ac2084fe56375cd8c32320c54ac519b016332b5555da944051555a3dee4a76a8d45e46731f6a8984aa7ae36e7d9b4e9efbda85b31ea44392aa3e455b012d6527ccdc4756a1206a359f24c1842ab9de510a79a612719551b966afd2dc510aa2aaafe278c061d88a52b74b06bff983499bacec7bbc65e89d92b5de4ab60a816bdaac8be1e4dbc56d23c09ec2c1499bfd207c00ea0861da90b35ecb21517c286e58c32ac090e4c0ff6c50f4a6c8a286ccd15ecc682accc752cae846cc99aac5056ddc9aaeccab627727e2ccbc26cba8d2cfac56ccd6eecccce9ccdea2cbde26c0beeeccf5266cf321fd0126dd0beacc2156dd2eea2d0529dd23aadee316dfa3dedd4865ed40ecf4b322ad56a6dc8596daf5ce7bc6e6dd8de5bd7da9f0482add8a22db691ad9a982db9a5eddb72dcd1fa96b30d03dcdaadb2adadb0f4db7c2a2113e6271852e7c3f8ad9ede6de19254deea9cb284e8247a4dde0c9c226e2be0de59d7186ee56a15e29ea0f3c5a2ff9166a4c039e46b5211e65aeee8faa265c61b3d702e1a3de5b45d1a47ca2de9c26e6552ace2aea6bbc98c6a5a90c6ca9b56c66eefd6d3eb8698f3851a29cd9afa81ee12f994608aaeef326ff0ce6ef10d82a18d9a6e969a2682a871366ff6becaf2ee8ff096cc97de2ef5129b4f66a9f69a2fd1702f007aef1e5269aef26df5ae277ab6ecf9d2afe200ef49b4dbfdb4ef2d796ee84aaa34a66ffd0ab0d63def9ff9db9ffe24a4f56f60b5e6bf0df003dbafe9b669bc6983e410a85ace5920b6259dfe2a047bb09c04b09fb441087f700933d7fdd6d708a3b009b3709090f070dd6b0bcb3078bd70c0a8f00ce3b076d57059809f4ae6f00f8b9e0403f1102bd8ff0ea3151123b1871931ca26711347d90a27c4123bf1144b8614272f1563318c41f18a6d71167b719358b1057ef118ab5718eb1f19a37178993177a5711beb7017979f1bcbf177ad3118cdf11db7561d9f121ef33168e9710cf67120d3d31fcfaf201bf2241132561ef222bf50224f26234372fe3832f64672257f1e1caf9f256bb2c362f2926df22703cf244f32289332e675f29495722aa3ef296f992abbf26bb132a3bdf22c7f602c93202de3f2f6daf2a7e5722fcf8928efb22f0bb3e209f1301b338d00f3312bf39024f3323bb38f34f3334b738d44f3345b338b54f3356b73bd06b3c76df33773733183f3383b473693f33977573723073ab333779873ff3bc33394a873338c723c5b3330135e3eebf33ef3733ffbf33f0374400f48de0974411bf4412374422bf44233b48988334025f1ec3d1d05db73b315f011d7339a99de51c86245abe043a75a0ed39a0152b2475fc53b63a748cbd63c9bb4748134357b1ec4f65539c77403d674ef515fece5f410a3b449dd34a19c6eedb9d7f2cdd74f1fdf4ee3f44c7b2c52ff704fef6a295aac4e8e8d5e10a91fea4b9d39445447dfa03c274befea07595ab38e69f7b58a10b2ea582b96f199b5f1b828dca0b544596762392653976b6255555c6fe654f3ac5793b442b1af0febe865ea2b0af211ff8c74492b32f7fdcd096dc1ffc1a34a7923872aa655fa1e065ee9ee4063ff6553208d51766493a79e3e6366f7655b1fa753b313b50220b0f0f5f859f659f58a6bdb30aebcd1ac1e8dc1ee524fc6a66483d1efcce368b226780a26522aa5fce0b66e87b44f82d46393e76a2399690f226a4b976a533561eba77b74af6caf0e6d7b6c75a852dde6f667b3f178923678f36edb58db79efe4689710a67a3645a21aae81cdd99637731f9973ffedf108b57417586bdbf1d0aa2f766790f15a6fd3ce9fbfc9b76f33f17dba2d0b1e77958d9379a7777bcb257b73a26e1f6c3041782a7af75e0b7174dda0b5aa61e0e4a8ab62105ee1550d11965c5fb640ed717993771d45e1b726a54662307c6bb5714728df86a69bd6f82d4a27596a30e13e72ff2d0a774ab7f88efadf7037234f7ead7a3ff88bbb37946f788317e0e050345b1d6b985567880fee8da3987ddbd058aa53b516a2df9a666ecea921760282e68ab0d2f8037e7794033754a724717fdb828769232af6219ea25a4b6e9f73299c59a3a0a3e21963f68c61e0fc4277db3a79600bb9c522b84839619133392d89b960f36bb59e6ee36eae9c41aee39aa2e540e293817998aba144fc35919b39d79425cc20a8e3e8d38e7e7aace7689cbbb83d48f422b6a7443facfcae9e5d20b8a452304a8ae3f8b6e848b2cfb30af9ad333b20c32aa34bf8a397b51c46ba384dba916fe8995e7a88a762d980ef7986295e1eaf783b59a9e750800668329ade82ee23ff58674a8112e4abc3fb9d5161a3377894e2b97b6aa9eae63b4e45e2b004bbe7fc7b5cda94b88d5b6ffaafa1eba7fb25ba22af25b457f8b60f22b7573a94471563d9bb549222a64f3c6ba12e7d16d2ea4a64ebced2230399b9b3385d29a8ba336767a675ba1ba3bcabfbb54778c403b755b7ec0587ea2b9dab97677b27ceceb70a9bf8f6649306657fcbe5b437fc90e735a5dbbb12763cd447fbbd2b30c6db7cb3577daf4afcb06fb4ed6ee15f1abb55f336d5ff18caa77c0543774e025307d3d0cb8ff8ad26c5bc8f99f6b120a91d31b73cbb795bf9809fe06c8324df2b2fd1f792d187afc293ef5c33b8c327a5d34f3d790fa92c543be068f6d5fffcdf577cffe507bd3a20555126a437252f2f64f490d1b76d43afb47af8ccdbb5ee022ede4367dfd2589c4e8f685277d203bec967c461c378d6bf767603dba80f3dd817bda776a9e17fae7b477e78179a7153fd900a67f32bfff1f77ebf2ef7ec472fd882e9ad7f99f47e99e05bd0e7dbe6e8ef1ef89b72e927a8dcbbfe2bd6bba3ab38ec73fc9613a2d44ffdbe2cd264de9f1e8d3de72b1f2301e6ae173ec90737e113009cb04bed75871a83120244afcadbdb0dc442cdc3c40fad488e3d5c7329c9d994eaf752e598efb9044e4819da74c18946a4b2ec40282863078c4895b85f56bbe576bd5f70583c2697cdbde959bd66b7935a6647666dca4f4f3b519ea1d381e991ff39c1c1bb193e2542be3f3fc293183b1bc087a3c989bfac123caacb88cdca1632c8944c9ab7cecf1cd1405426cfcf285740d92bca23aca4db5a18c78a5cce4749273d5d614c491fe3d55edd2adfbbad9b5dcfe28fd258dad3e76c5e57de56562b53b771f272f373f4f4b263f576f731766479c5c1bc257b4efa42edc3c87cfb2bc29e2c2258af0ec05b87142ef445edd5b06d96c4dd13078adbc3750c3592b2556562268812c1791cd94d53b765cc2e5aecb571619729b0561873a910988e8a2c9dc0a9699367c21a587afaa49902274a65475b56a4c8d4504e99174f6e6afaceea55ac59b5a28bb7d52bd6aefa4489a5d7612cc04a641916125a67511048faff70c955abe7e08db2aae60e6d68e85e3f5439520a5e59555914c0a1f88e35baf7af4944a61849bdebf6a31fa0cd5a62b3b5d80be2cd39232dce453720e77d4869788606d47033d63c47a136fda8b10fb3c8e2882c398d686146b9bf0e275edc385867c7958f0bfb1676e53e20cbea06acf1d7d1b866b3cb9deb982ddcbc76453f1f3a7a6de7b7bf2dd5bdbb373dec33a4f1e84ddac811f7394135e1cf9bdff93efac80bc13ff3f802433d5012a329b601d99a49c154f00386342e64217036035babc6c15320dc4c08f8f09190c3fca26b843de714097039165b74f145926094918dae66646e451b73d4d1c61a93d9f14720831432c71e8734f24824772c3249ff199764b235279f94724ad9d488924a2cb3d472c62bb7f4f24b307fe8324ce4c80c634433d3a472ccc1d474f34d38cb61334e3aeb6c32393bad9ad34b34f3f4f3c53d55fb735042e30cb450441325e750450fc4134e041b95544f0fbf8874524c3355b2524d3bf5d40c463fbd4954524b35f5545453557555524365d55556639575565a6bb5f5565c47cdd5d24777f5f557608315765862b38455d5638b557659669b75f65968c77b563e6aabb5f65a6cb3d5765b6ebbf5f65b70c315775c72cb35f75c74d355775d76db75f75d78e395775e7aeb35375af2ecd5775f7efbf5f75f8003167860820b36f8608413567861862f75b66188239678628a2bb6f862ff8c33d678638e3b16185f6941167964924b36f9644c93455565945b76f96598639699ab5e836579669c73d679679e5dbeb9d49f7b167a68a28b367ad5a0454dfa68a69b76fa69a8c35cdad3a9a3b6fa6aacb3d69ab8aa350dab261a6b5e54ecadcb36fb6cb453ed3ad3afa5237bc2b7d7e8336dbaebb6fbee44d74e194fc4429d3b9dbff1167c70c20b5f33ee5c9b73af0dbddb34fc71c823979c48c47155fcbfc933d77c73ce696d5c52273955afba3d50d4469eef9e4b843f1c3b77fd75d863ffbcd1d0e99b2fdff04ee330b1db1de3fd2cf062177e78e2359f5dd1252b4568f1dc996f7ef9ffeac245d0e2abb7fe7aac8fcf5bec11a15fbdbd825203703effddbfb74b3cecd3577ffda3b547b4484e430bbff9f9bdefae7ef2f1677f7ffefb87d9fd42c1af75a9c35f1fee273eeefc467ae67398ff1cf84008daac72b7ea9187b0619afc890f81de039ff90a184110865084c00220a16aa43cdffce57c27e260e9c2b7c10c6a708433a4610d8136415b9d9075d451614130b84241d86f81305c820d8d784424fea984836a5b1c82f3431f6e0788e333d1075938902466518b5bfcd21295c83755e40e3c31a49f0783a8a2210ef13b38e4621bddf8c6ad78d14ff128cf2f1082978d94287536418b1e7dc23a39c25190832424f5981548ae0db0908b646423db81c83a41322b1d7464252d794939b1d1739a7c122531f949ff5086f2339c949524cb743a28794c95ab64652bcb254a58eac89490222593e2073757e65297bbe4651e63f94b18cdf24dc20466318d794c7710534dca4466339df94cc5908c99d0a46635ad298d684df39adbe4a633b529b55a76539ce3246785c289b47396539deb5ce737c1e44e76c6539e5984279fd2394f7ce6d398f5dc123f4d289f4f51ab6e02d567410175cf95217458045d8eab26c850c029f42a1c198e33204a265849d4a077f3a7b1c0e84b31dc129b8602a8720207938c5028a21d558a46a1b1a00c61549128dda803597a3873f630a433b54f853ee3a201f29452344aa998a676538f9430394145aa391957539bba5469bd4aa050e5f793b709ff10a8ecb06a326b8943a64a353049eaaa3996cad5a66a88a850ed5f5a6d4955e021eea4214343052519d616318a8d787da458e9f451a3fa35916b652bffdc4a56b8f66da7419bab0c8fc3d7869272af68f5eb611bfa93c0bac96f856dab60bd9658b709a8236264e0844a24c6f3f58374c08b50d82c4a3ea2ecd0b1ca8b0652aadad3d0e634b31ab25f779a0248cafa05b712aaea792ef43b9d4a268cf0d14c5de13a5c15c6368c06fcd0686d7b969e26a5b19c8d9c658f6457d05c2644ec91ee2c70939deb14778adec0a36429cb92b488e48f4534c93566c2def0f0e630ba752e56e14218e19e37bf3a298d7c577b9926f026c000465f2c0c3c60c2ec777afffd85e9645681c5893cb874142d8c6fee0b1dd471d8b3dc359a778d04de803457832ddcf07a55dc4116e7168654d8ee6e4d1be1a950264651113187b91195c3a086c237ae927d210395908c152347ee4d554082e4fa1ab9374176ca6b9f9b61c9ec98364f66b276a3ec61a83885c4c233f190504cdb29a631c6b349501f89c8dc37b7566eefedc8920393e0e6a681be1f8911950da9e2d13855ccf0d5319627dca6d7e4f8c7424eef523a2c65e02878cb561634551c479d411bfa1fbb583090fdace43167aecc42423189d86cc6383b1673d94535aa450a2a3a5f3abdc2a506714ff3bb1d071ab343f69135565268aae8c7c6919ef2a1fb5c6b0cd7b9c9ba46ff9daf7b3d09ebc87a1e0146f66ed2830fa6303bd49d1b75904a6d6ad1a65acdb390626762d8ea572b86d2d2c68b68da3d1808ed591ac97e830ed75de4a426d9ced016b63f12adefdd3864ac5329c2bf09fd80c7f0daa824392b0b5ec35e62d4e6e0509ef8bbb7cded11ef2da72ee63719d7cc6accdd36d5ad06b76b873df02407bcdf2f94b74ae8bd68289dbcaef0d637b0f9ad123e7719e63977f7ca5f9e631ed3dcd8a3a834b4172e749458a6cf1bd4afe35abef38b73aedb40fa36b83d7ef534b76eb59c51e3c82fc4b858a33cd3345ef9a11f4ef105ff5adb4457ab94ad5d12818fddd3f11672dc31927683d7c730907d36c4fd8168462b7d3c2ea45ed0ff8f9df1a8e76cea3faa3a893e2eeede6af87b56a43c10fd1676bdecfd29a8140c976dde792ee3fd517c3fbadb45cff06f3023ef113efcd09bfde4d33339f6cd5676df050ffab23fbcc116097de0bb3cfbc48b1af1a0032d9c5b9c6257473e8541e487f42c4f964bd4d8b90c6a85e6b5fce1eb675a26c09f7e4c6dbfe5d6f37ce236e77166202d67fd661efc590eff69c1d6f6b470fd29d61f7be751df7ec3d73ff8dd1d3eed8aef3ced589ef9c23ab6832dffd83ab729af8e732f9552bbe07986c90032da4032058105fdc08c0aeb89a26b3e24381dd269bffa9830e128bf9710b011d88957c0390e0c040bacb3112c297c5b345c5b810d634145938a6c0387ff0a0c3d17acadfde33f69faa81dacc1100bc0f7e023d129c2de4125e0da9d69732dd67089331a065b630cf2323ed3098d99baa802d19db8c22f03fcbad58040d389362a5aa31f2a02f408c030d442d8aaa3c06a43f2da3a0f1ca3d52005d4c2c23b1a023cfac1c959bc4d191e406c15a5789941f443b439441ee93f9e51c44e019198714444dc1a490c2646dc994a9c949890994c9cc4abe9c4bcba449d0145e449bdff11454fdc1f528c2cd949b7b3312e4374c554aca4553429549c455cccc512bb4526e2455dfc45609c995a7c2c5f0c46633cc6921946e35046646c4667cc13661cac679c466a4cc46284c66bac466ddcc65989c68aca466e0c4771bca1ff201c47733c47c503c7bf5247746c4777c4c6727c47799c4768f1c6afb8122e1caa7b04359880c103898833f13cdbb0127fcca4730887db80bfb1694029b91976dca98064c8d2a3c75e8c475e91c889ba443b4c2906f947d60bc817da1082c448b063998d1ca9993bc8824412e9a3a9296949f793c205a1c8007ac8618a9b7c1ca63ff32f3804c964e12a28f4be810449506910b5bb1392644985b249a2bcc88e4c499afc228b1ca57b8ba49d2c0a8573148402ca39abcaa17494f8304a7722bdb7322b2dc1c7b09bc8a8b4137bf40ab4f44a48a12bfe22b2ad42839294399454c8a69434aa4bcbb25c947ec249bfd495b5644ba65c26c1844b9dbc4abc74b4ff83b24b93cbcabc8cc1bd24b0be544ca59493c08cc8c64cc8c25cc7a9ecc77bf324fba0245f1288ed533f0b943739d4bac1f43a551339914ba1a76b42ba64bbe88b498e43a3ab5ac0d3e24b0249cdb70339ad1c36d29c2d1f04c3ea5a8a045c862aec3d14f44d38bb43e4ea8b3a8c09ede04cc91caf7a2bafe634b7cf6491b68ca3c4ccac01cc0610f340e75cae608330d03b402238b66d288dd72c36806b4f229c4dbdfbb0c8f848d7abbd94ab3bcf638c053c88a4934f068ac0b868bac5daadf334300825a005fd32d6948e466b33f7bcb003d30923c8b5f1532d2968ba25a4cace8c3f13b93d27130bb90ccf531299b7b43109ccbe69004162ab51edaab9ff1b85afb3bb0edc74b9f5cbd129cbbff4bb2046fb4fc7ec318a0b52198dbffb8aafa59bbb008d0fcc13481e044e309bd1083d3fa003381f2bbf9019d022d5b9d523d1ed0cd2b483ba7d3b4a169da4c34c93171d326beb348134362870342165d226f506c05b3b67733a2e653d45cb3b4884bb30a5bd236d8b24d5bbf85c5234c5b110f5d3278d5258abca3bf53b9cc333111c543ba236f97bd2483d3fdcdc513315d1f22c5345ed3946adcdf184aa556553ed24b238352e4f13d37e2341e9cad3fb3055b24c523d93552a853da3e4472335d417533f5e95d312acd13a4daa799b53ecd424beb3553abc348b53ae596d54070cd4fed4b9615dba6e25b7a42bd5ffdb44d5704d551c6dd58d42d78c7c55668b53c2ccd63d4d894af556bf302f70d5553015c966a5404d5553b2e35300d54f2ff550cf0cd4de4c541b4538689d5282bd437afd2f9ac336468d346d25d587f557d5a8567683d85f7bd3712d5790bd523cf5d63575d591f1d876a5b6771d4e50b55427f5cc5375887bfdd8df138a95155007245991754c3e95b826ebb49bfdb27f85d444bd4176edd179ed4d95f3d1db1bd92bad584293401c2559a30dd91b44d91ebdd890b5b3b353d782f2da77c05a5f8bd5bfe3d69645d1a965855a905a80e559a2ed587e645be502c86f1055ceebd34d3d56a4dbd71494d73385d2962d4e5e1b5838a5b5b28b3e9fe354f1fb31ff1f0ddceba22bb9ed58716d5bc92557c8c02e692b597d74d1c90dd5cd835b3355c3d7ab59fe044834b5db5dad598e48bdc875da7aed9042bd5b65cb57d29dd83fed5b73fd54f10b9468a55d89f05d0cc5beeefc5cd005b679255c7f35d6c2fbd5ad15cdce1c4e967d3ad76b5377045baf3adab165de9dd5bd62d3501034d878fd3c40cb5addd50dedd35eb79b5dc795dd235dd2d625bfdbc5c1f04d58e4e55d8695bb47ddde9a5bd4606bd2fa8ddfc3ddd2b26d01d445df849d4bcab5d1e84ddb3bd3dc6f0ccd8d8b2989fdcdda855d442b5a05da56b433503e7cca4cbdc26bc3e04f6d0bb5e0810e96e06d4db0e353d015c6d99b6b5cfb04530c5437eafbd5ff1964b0f8fd341db6d087c0c0ede3db153cdc17a841d1354116ae9da4e4a1a65d6134a452077ee0934dccd868af313c2e6b511d2b2e373d5254fa412312f6e0fb71a22a76bc3c1ac09925880061a893dcd425ce4e3d0c43e1f08e261ea3d4ba863ee4c80ca9cef21962ec7a4e3c9c2edb514d3adec3e5dc1d23fc103396dd0cbe63349662a15cc3e8c8ade8522fea7d47ebedab889ce24a3ea82436cc4e964a95fc6458d39a9cd44c5c7d62628460954465bdeca24d6e9a7e65e5657c65570e5b5a0eb55b86c823da445966c528b6e55e86815cae4c1a62cf604ee55f5687067a6259eca46636ac643de659566569ae666b76666abe666dde66c61b668fe266ff700ee7404c66712e6773f665ce3d67755ee77bf4662cb964768ee78b83e78892677bbe67b372679cc2677eeee75126677f0e68816ee569d1e7813e6864a4679a21a1955c685b8407834668895e5780c6255864d3b282d94c7e64872e0e9854b5890e694d8c686cc6ca90d48a8f3ed88deec948aa1c8516e9837ee97c8ec167ce67fbdd93d4bd498886699ed6b88aeed05573cb8c9e4ce73555c4dce99e4eeaedc9e63cad699bbec69cd62c972669a5aeea8c60ea02a14ed5f163172c4d29a2ae92dbaea856ce03d24d133d37d4732281d0e1a03ea3e9acceb2264eab9e6ba1c6ea538bd8ad662dcc6db1e9d943b8eeebb679de0d9530405d63cc45e47908b3ff3465eb114de118c5dd10a46bc94669aa462caa5ceb2bda3d37c3b6123e6bb0c620c61cebd4d4b4cf5bd68205e0f9745600fe51069b5bc69c6cd836c89f8ec3ec4dae32ba6d83e89d71cbbab3c24cd90b53f4526c98c5d44d9b373bdddbd2feed158d6de61e1bbb2e64b839a0db3e3ee6eaecddd69f12e5d1b7355228e5dfe1e6586bcd3d6163d959f36e3a92e9e6ae46f476ee8d8b43dbe6ebd28aa2f3b86eb3ce6e628d6178d5dac846559915d8f13ed3fb18d015d5d8f42e70d94ee754225ed3841e35faebee79bc96146ddf25efcaf54ffe0ee0e0163be845ede57d6d03ff70b09c6d0c69a9f55aa0ae9bd6072740b926dfda83e1311dbc0e7cd70057c1ff092e86b7d3bd186f60f105711eff67048729bf2d71066770f9aea208517153ebedec1e6d3b1ea9e41ceed175d426b760f7a5b5f1454861ed712defc7e716c3154c7237bbcee513b7cad3e2fd765bbcd55dfafbdd0bfcbe0395f2ee5ded9e6bf3f7f4f02dbf73a25e9626921f10bd23193ae4f32a20336ff065c61d993c6d23ced9a33cef1c9ec0ad453e0721629d554008c4734b1fa52eefc930f7e20b5c564266b93e87efb8ee3e965e9c4837428c3cefd84c2022ea9b4ea70c461614407ec04baff5becb26cf4a69651e6a430729cab175607fc4cace4c5b46a4e37c9f610f76659fb32e8742f1046be25b76695f6a117fea67bfef7f9a766dafc86a5f48ff5e7fea640fca70c7e35e2a77733f77744f77a7a6c57127b576df76781fa1f5be9178af77449c7737c0777bdf776b6c767eff777cd2f7b0017882e72e8167f6824ff89a3a7882547887ffda77efcb879ff879627829a5788c6fa788efe68ceff871b2781f9f54300ef92c8fa6eba5e9d16be87daee7d01ee68505bbf1f3f856f4f70c7c3f67d7d986df751d3ae92ed4c0c064ac0c370f33cb7984b770997f1d90bfea911c79a5b7275daef943673c82a6775ef129c051cb8a82caa327b38d1f6729f5eda6df4c624e60ed2692a9cff7aca22a651693cb82ccade77a9ab76ff625f96f1e7b1647f3453c7b98af7acaa47aa09e66b67ffb99eff68b947bbb7f49ffb94a79b07fccbe676f4c6ffcbdd7e876be75c1379eae9725062cd1e3a43b6a95cd3e56babf0ef03df62d225d3dd1a9cfdc8c6b189bf5368fe4dd844e199b3ef1d5cfcc263cae66ce356a568ff36adc07f50fccdcca0742c227539a7d50cbb4632495d0ca20a022844fde93e12d664304bdfbf12d5d0e557e226ced2c7d3438c7feebd71551af73b5d5d1d4b230c6ded953a6d80d65f597055290befce04716f8cffb91d47c03c656d3bf7ffaa5d7dcade0f64f7302801f798b1cf8a05c8a46502776b66b7c1999188d23433aa1a97ee61a82ed278b5c8ad27476bed4eddbc574b9a2f1884c2a97cca6f3098d4aa7d4aaf58acd6ab7dcaef70b0e8ba3a7b1f9ff7c2e5713c31cfb58e6a1de358f4d551af2f4b1deacf1c767875387d336a7867848f857d7d377c1976714c4f838535924a8b15998793928c93888a809a9b3476a09d3a88af60a1b2b3b4b5b6b7b8b9babbb2b96c8fb0beb2b458744ecb6a9561117d9a6dcb98c0748ca46ed5c2a84bd189d64aca80dc2dc6a7d4d7d4c9959984ea20dcd594dec6b0cea6e0ede597f4d1f08232c7f8a0f2ca0c081040b1a3c8830a1422ac2163a64d2104a3753ec90359bb4af5e3b751bef6d38972f5d2a0b11d729998827d98391d8d4392ae74a01ba7929fadd9303e7a2a77ffaf6f9cb692aa350081365b272e5f2a1d2a54c9b3a7d0a352a9892521f526d825211504c3a39ff8623f7cca3a3901f83369a77a964d66dc57e12a2594365ca695f47a1ad0b709534b33d45f2944b122fd9965e89c07c49976fd5c58c1b3b7e0c3972af6f920d5e85a8d626588d6139e7dbd8a12b91513b871aa2bc9624668c6f799ece6b52af0bd7718f2a969d1477e9c4a45dd2d19c9765df689f688fae8c3cb9f2e5cc9bffbaecfc16f493992bce217a9df41e3da854c915ad5dbbedd6a68f51060787ab1db8ceb8dfe95b5c1cebdc8587978d4fb8b5fbb2af410617cc1f0ba18d07d771d11d8860820a2eb8e0740ca2e1605be7a546531ca88cf75e8562a1075b251a96870e5b39b1a3de707765c71f62b3f1364188f285621b7e76b966e17bfd51729b70ffbbd928838cbda5f86090420e4964910845686417489ef34e93879977e10f5186a2da8c83fdb84c3555da339f8af9a5e464935b65d8de06ec1148658b1cbed12528bfc9c42451e3acf3e40b79ac648895695aa2266c6b6a090f8d2bc4c6669ebe9d9764a28a2eca68a398392acb9214852926484f06c64c9d92a4e50f4cef0cf6e95cded416a8935cde7908a561a6776939ab724927a61c5ccaa13de87daa259d2bb11991ab18daaa6ba6bbf203abaeb2fed06a3ca9be2981a69e021b6ba7a7b60269b5d65e8bed8392668b15a2ddaa1aea6d575cb6ad63e056caeda392798bd42ceca60b6fbcf2ce2b50b9f4fa998bbdd48e796fbf3f32f62e7dc1f84b70c1ff061f1c86be052bcc05c33c721330c28946ccd4bb0e4f71b1c41a6fcc31a419d3fbf1b8147fe644c81d43865372ec9a8c15c4e7be0c73cc32cf4c73cd36df8c73ce3aefccb3ce27fffc18cbf00a4d46ae18d33a626a400769b47213361dcbd33d4f4d75d5565f8d75d65a6fbd74d75211cd2dd85e8f4d76d9669f8d36da6263bb76da6ebf0d77dc72cfadedc81bb74d77de7aefcd77df7eef8277b581ff4d78e1861f8e78e206963db8e28e3f0e79e4921bdc78a3954f8e79e69a6fcef981972ffa79e7a28f4e7ae9a60f14fac4769fce7aebaebf0e3b2ea927397becb6df8e7beea3d75e24efbaff0e7cf0c2e7edfb90c50f8f7cf2ca2f7ff0f14c238a74b1ffcc4f4f7df5d62fbcbac4e4c6737df7de7f0f3ee8d9230c5d56e3878f7efaeaaf7f90f375979cc8f9eccf4f7ffdf68fe13e83e5fb767ffffeff0f4033e4af41160b8fa83c402ba8914a58a34260519416c0084a7082701ba082f6572b1e0d2a58b1b1d176de0442292db04c7b911f054f88c2140ecd8404c3a04860c4a20fc5104478b1a00a6f88c31c36c5860872a12760382551e8a94febf9cbaf7488c4242a517c73f3e15828e29d5de1e34cc10ad4be32b8c42c6a718b09e2a1e70ab81e7384c82853a48d32da422d3272718d6c6c6364bc181d27c6c534d0008c5f308146200acc8d7ceca31f090247e7c8b1477a2c8c1da9489f132dee8f8c6ca42323ffc5427f0d32833eba43515874236928f25f8feca4273fd9b048f66b926ed18d974a68c61a0a46388104a52b5fd9bf563267923bb9d347acb8a721ea47533e3189286109cc60ae5196cbb98a0235c8ab7020ad69a1ca95b38405cd68115398d4ace6f2a6a9b25f52c79adceca63701a9cd790d0e9bdf2ca739f948ceca8c339ce76ca73bdd99ce75b1935fefaca73def09bf26ced33c10c4a73fffd9ce78be719f002da8410fbac8b10914a10c6d6816171a34823a74a214e52644cd25d18a6a74a3a0bc68633ccad1908a147d205dccd64e8ad294aa74a52c6da94b5f0ad398ca74a634ada94d6f8ad39cea74a73ceda94fb926b79f0a75a8442daa518f8ad4ffa42a75a94c6daa539f0ad5a82e75a454adaa55af8ad5ac6a75ab5cedaa57bf0ad6b08a75ac642dab59cf8ad6b4aa75ad6c6dab5bdf0ad7b8ca75ae74adab5def8ad7bcea75af7cedab5fff0ad8c00a76b0842dac610f8bd8c42a76b18c6dac631f0bd9c84a76b294adac652f8bd9cc6a76b39cedac673f0bdad08a76b4a42dad694f8bdad4aa76b5ac6dad6b5f0bdbd8ca76b6b4adad6d6f8bdbdcea76b7bcedad6f7f0bdce00a77b8c42dae718f8bdce42a77b9cc6dae739f0bdde84a77bad4adae75af8bddec6a77bbdcedae77bf0bdef08a77bce42daf79cf8bdef4aa77bdec6daf7bdf0bdff8ca77bef4adaf7def8bdffcea77bffcedaf7fff0be0000bff78c0042eb0810f8ce0042b78c10c6eb0831f0ce1084b78c214aeb0852f8ce10c6b78c31ceeb0873f0ce2108b78c4242eb1894f8ce214ab78c52c6eb18b5f0ce318cb78c634aeb18d6f8ce31ceb78c73ceeb18f7f0ce4200b79c8442eb2918f8ce4242b79c94c6eb2939f0ce5284b79ca54aeb295af8ce52c6b79cb5ceeb297bf0ce6308b79cc642eb399cf8ce634ab79cd6c6eb39bdf0ce738cb79ce74aeb39def8ce73ceb79cf7ceeb39fff0ce8400b7ad0842eb4a10f8de8442b7ad18c6eb4a31f0de9484b7ad294aeb4a52f8de94c6b7ad39ceeb4a73f0dea508b7ad4a42eb5a94f8dea54ab7ad5ac6eb5ab5f0deb58cb7ad6b4aeb5ad6f8deb5ceb3a16020500003b00}}\par\pard\li0\lin0\ri0\rin0\sa0\sb0{\*\shppict{\pict{\*\picprop{\sp{\sn shapeType}{\sv 75}}{\sp{\sn fFilled}{\sv 0}}{\sp{\sn fLine}{\sv 0}}}\picscalex48\picscaley48\pichgoal30225\picwgoal21240\pich53313\picw37465\pngblip 4749463837618805df07800000ffffff0000002c000000008805df07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dabc8933a7ce9d3c7bfafc0934a8d0a1448b1a3d8a34a9d2a54c9b3a7d0a35aad4a954ab5abd8a35abd6ad5cbb7afd0a36acd8b164cb9a3d8b36addab56cdbba7d0b37aedcb974ebdabd8b37afdebd7cfbfafd0b38b0e0c1840b1b3e8c38b1e2c58c1b3b7e0c39b2e4c9942b5bbe8c39b3e6cd9c3b7bfe0c3ab4e8d1a44b9b3e8d3ab5ead5ac5bbb7e0d3bb6ecd9b46bdbbe8d3bb7eeddbc7bfbfe0d3cb8f0e1c48b1b3f8e3cb9f2e5cc9b3b7f0e3dbaf4e9d4ab5bbf8e3dbbf6eddcbb7bff0e3ebcf8f1e4cb9b3f8f3ebdfaf5ecdbbb7f0f3fbefcf9f4ebdbbf8f3fbffefdfcfbfbffff0f6080020e486081061e8860820a2ec860830e3e086184124e486185165e8861861a6e1851000978c861885481080089229eb84e002aaec8a28917b408828a23c828a30130ea50631937dae8228a3ee2c0e201416630640745c698238f49da70e4184536f96394331c09e504556270e5062b7eb8650e597af16497528e290395625af0259a3d9a90260c4b3a79e69b64ceb98299724ad0a60f7952b2279d7e9660a7893b72e961a077ee38e80289363068984dde0825a22d821824a443c6b9e4a40fc05865a29c667ae596973e1ae9997f9e0a819d08880a2a8d610af926ab357e296baaaeceda658ea64edae8adb062fa2b89958e2aa6ae77065be8aebeffae2aabb0cb065ba2a382deea6cb26ba28a2db44a56fb2bb3d5526a6c92c5e27aecb8d72ad96db4cf1aba6dbaea6a6ba3b7df829b6baded326aaeb7eeaabb6cbeee4afb2fb9b0664bb002bc8a6b2ebddfa27b2fbfe9869a30038eb61b31bcc42eccafb0f25a1c71c512570c70c30a6b1bb2c326bf3b71c12a671972c984626cb0a91c1f2a73c31bcf3cb2c8b9be8c33bc377f1c6ece27971ab4ce459ffc73cd2affc932c81e230b33cf8a3efdb3d450275defd119976875c9a4d2eab4d64463ec75d66b1e7cecd273367db4cbe4465d35d634cfedaccd2d3f5d69d71ebf8a74cc6def2df3dd629b3d75da6a9fca36d980f75cf8b52ec74d72d4824b3e36e326ff6bdd78e483c71a36cc17677eb8da896baeb8e79d2afd38b299e3ddb9cf7d0f0df8ba4a1b2d74ea9333be68a3a1630b36b7010bbcb5ead1da4ce8be7ee34af1dbd36e6efceb65176df6b9b02fbfefe9be333cfdbc3c8abc3befb3a3ab2cb5e207bf2dd5c57f5f3ef4c3c64e3dea67b30feda7b3cbefa2bdae771bbeb584433dafe1dda37830072cca6198ba9ecf34852ff41d507ebf6b16c2e6d7234d49907eb293defade973fba61d05a57bbdfebfe07c262f429842464c8084b88c2839c30852c14c80a5b08437e20308634aca10d6f88c31cea70873ceca10f7f08c4200a7188442ca2118f88c4242a71894c6ca2139f08c5284a718a54aca215af88c52cff6a718b5ceca217bf08c6308a718c642ca319cf88c634aa718d6c6ca31bdf08c738ca718e74aca31def88c73cea718f7ceca31fff08c8400a7290842ca4210f89c8442a72918c6ca423a782b6484a729294aca4252f89c94c6a72939ceca4273f09ca508a7294a42ca5294f89ca54aa7295ac6ca52b5f09cb58ca7296b4aca52d6f89cb5c921213baeca52f7f09cc600a7398c42ca6318f89cc642a7399cc6ca6339f394c5efacf240aac49356972cd99643311db14493761f2cd9784d325e32444393b72ce95a45325eb4c493bfff04e8cc4939ad3c4663db5794f6ee6d39bfb04673fc5f94f7206d49c03456741d579507626d49d0b85674381c42b173c74ff46d253c33cbd742940bd5004011de01b2e7a8388c64b03bd3282478954d12980346301a428445fa4bf9492d44cc70397bc648a522e9569a27c58690d36aa259f7200a860e22993fc45823ee114a628352a16841a03760515734220eaf1bab0d2fc2515aa1458e1db4ee036e52d6fa96aa22a0bb85a07b4ba49ad57dd8155b9c0d616288b4dd774eaf09a4a5633c45505d61baaf97a80360fbcb50859addf60414783139a3504cf53d803f3dad5bff2d5ae78d8eb592d3b30c042560c984501a9e83a4d9f16f4b070a5ec0b9ae657841d81b4dbc3aa530d0b55d3aa69b6c4e328b05cd7aacd5ac9b03bd52d417dfb03d60aa3b3607d1468532adccc6289b84aff602e45cb05dcdaaed6b94fc8eacba29b85c522296d6d4a6e70659b56f0aef5b1f4d2575b81a641a431306e819554d6cc0bb9ea8a57aeba2bdfbb6e0ab4be454f92b47b5f4df37b31a109af785c830275b75bd10d3a8e5af60dded7d0b7de019f4fabc293166c0f6c5becda0a8252b570830b58d3b1d6ae723aed99482d7c61fb06b0579b735fc21c7b5d0d27509a32c691562d15befb22f6bf819a9e8ebf6a370736187cf3a56f8d213ac00be22fb7e4bb6bb3f0ab5cfb2997c829766f4ba95c620c6f57befd9432011b2bd2bbea18bd3ebeb1aa5e3c439a62cf096845ed9af94b3b07ab79cc70d6efb3c4ac5eed45d9808dadda9cc3e5b7cbb1ae791fd0b2ff5e8b6ce40bc3d8c7adddb1de447cdf7109c97272de9fa4a56068c6ce5075ef7d33f3b6f7e055fdaec4d803717f8d36ea46b319d1c5dd27527fccbe9c4956c5c0a3f3a7c58c63d3c16d095cf568ace3fce1cfc13a68237ee0941f2b6a3f37d0723d3ee0b253fd3c0f1a89d51fa5f664990cec949df7bc5e4375819b0dec2f033a0a99d6f4a69f946df8c5ebc11acbdeb305dd62d2c97ba45ce632596f176ec1499b7beeee77cafa5cea724fb5d5e75277bf0f4e2c661bbcd3fc86728187ad6bca219bde109f59beb59b5a1a5321d4e91ef7b61fbd6b6d0779e2ee16f9aa8fec561647b075a7be5f462f2eb76247bce3d64e81c0f11ad9bfc53bdc5673b4bf59ff1e69837f9cd7a63d29b7172ef4982b7cdcd85ef0ac048874925f6e53924dddbe077e899b4f1bdb3fbf72cf41eef2c0e2b680338f24a66b7e59db015daacecb1bcc711775994bb8de275f3902f18d70f36d7ae8780f70ae29ddc1931f174f565efacc636c78fed58b6735e3147a779e6764bbb8ea7fdd7ba1d1be06ada736c534273c74217f758e5f9cc157d03c91fe5bdbbe6750ba6ecfbbd2f3ae7389637eab28efadd3c73a6fd8534eba618f7deec14e3c200b9ef6b1ca72dc139f59801f9cd4e9a3dbc3937ffc055a5ef810a3aaf0cdad719552b8eb381d1dcf79df769203ccbb18ad7d62114b6278875cc9a84f37f0952f6c3b9b1ea6e68f6ae3c99e7bfff85ffa83bd2f9dffc9cc7318375df59764cc827cbac7310768759c437ad715330a887ff1735bcbf77a8d467ef3e75af59758db3739820280e8a77754623123577622486eb3e752c0f77add963cce0777ef177d2d7375036860f7277efb8380f7326be1f77f3a6882fab76bcd6557b9733d407878f00681c4266a0c286063778461357109d7722ab88333a581778081cbc575f0974005f76ad6d36eea458270a72bda7785e34560ace7711567810c6677b0153081e6694f8854fb97853977824c9886a6968348d86443376cf0c5827d183d35687e44e83b85377a8757888b9834aaf67df23764ca17790bd388c1367a43867d598782c447856866411cd6801fff1466b033863477876575766bc87f5e7641c0a33c1f5338b006604c7677acc3410f7386a7d589e6c679fa6266f1d7817f185f28638bb91681ba175374e78b47276484a86e14e488fc0389533865b4868350887bcdf78ccd6778cb9861d96788c81853e5588ce9436686727b3745418e658e69968aaa486e7367799a28811e686b34f37806b88f5785662ce57023158fbbb58be3657449663f13f48ae5b56688d7381b346624283e02f66a4c005295b4876205900ae940e618881bf9777a1362e8c88f19e98e20e977242976115989d75791975790733090f6260a33f90f36190ae4a75931f9053a6951cc85931bd78b453594d5c6931a11949b707dd955944dffb09482f09475d29470729468e093809094fb909599109556b09518057e7ed0953637959c55964c79963f5995f29496a7506b5bf0952fc59250c99068c8896ba92346779741119777d9961a8597a5779567a0979ef5971928137d690f8a590f8c490f8e298481691090290f94190f96090f98695287b9989c49109ae90ea0d90ea23904a4c90da6a90ea8990eaa890eaca927d0049bb1299bb3499bb5699bb7899bb9a99bbbc99bbde99b755609bf299cc3499cc5699cc7899cc9a99ccbc99ccd494c34e69cd1299dd3499dd5699dd7899dd9a99dda298e00259914e19ae6109ee5309e29f79d9fe9997099495c999e2ed49e01519e36769e03119ff27949ecff399f1df29e00519f489698fb299898849f7c09a0fed09f2155a0a199a0422953078aa0f909110eea0d12ba8110ca9f0b6a861140a1154aa016ea101bda5bffe9a179d9a018ba8a1d8aa27b1913201aa21b36a040c1a2d910a3bc38a2fd30a334aaa1269a8729fa13376a6422faa25457a354c9a33ee1a36907a4dd39634aca13474a0d4e7a6d49aaa2421aa446aaa3f800a56439a45a79a5cc08755b1a06591a0d620a0d640a5a526a09d564a6670aa35dda9960da936e2a9e726a91a145a74407a72a74a795b9a748b0a6bef0a7b497a3794a9445da13811a8e2bdaa77e6aa7848a986deaa8e819a95a80a8bb50a9be6849557aa88bfa0e970a93681a9cebffc9a43be1a9c750aa5b07aa7c22aa536aa593ea9eaefa549cfa0da72a42b23a9ab6ca0eb48a75fe04ab17daab3789ab2912ac41a0abb450acc335acab99acadb9acaff9ab9ddaac73faac361aade459ade699aaa47aade370acc1d0adf497ad3af1adbf30ae80baade517ae3951aebdb0aebcd0ae9e97ae38f1aeba30afb950af54aaa8d32a43e71a0ef77a0bfebaa4bc6aa84dcaafe000b0f995af03abadfacaa50cbba3090ba90a2bae057b54db69b1178bb119abb11bcbb11debb1db099d1f2bb2234bb2256bb2278bb229abb22b19aa0e9b9a143ba130db0d076bac323b2536cb0c343b0b3a2b0b3c1b0b3e4b6808e5b2e398a9a33ab1437b0f40db902dffa1b4dc089c2d2bb1ea8ab3f687b4e7d0b42c45499a4ab055db98536b97026bb46998a65e8b0d57cb0a4d6bb69c70b56a4ab6381ab16f3bb65c6bad728ba783aab50b1bb58f90b64ad9b612d5a8777bb479eb087bab096bfbb7612baf7d5b0d68abb8b54ab79169b7887b13848b0a8cfbb8e260b8257ab98cbab9d0dab90afab94440b9923bb887cbaa9b1abab9dab8510ab1a78bb0ae8bb7700bb5ad1bb7910bbb812bbbaa9abaa7b9baac8bafb72bb5bbfbb2c20b04a30bbc90c0b6c45bbcbd3ba6cc5ba6cecba6607bbc411b09c65b0ad64b0a961baf7abbaab59bbb5b4bbaf4a4bcdf25a0e16b4fe32bade64b12997b9feabbbd36a1bdb48bba820bbfd0ff0b98ef6b4df6db0cd83b0af12bbdad4abff98bbe3cc0bf9350c039a9bf399bc0cbe0bfde19c0e7fbc08a70c0d5bbc0ca30c19f70c19ed0c00235c0e490c19df0c16a5bc15b26bfe0fbbdb1ebbdff3bbf278cbb29ecc02c1cbc11ac4f1dfca4238c0c21ccb7348cb9362c582bebc33f0cc4412cc4434cc445dc4b216bc449acc44bccc44decc44f9cb1eecb4f3adcaf3c6c0c385cb8569c71258cc2000cc3dc4bc5cd1bc60fdabed35bbf631cb368cca15c2c099a04b831fcc5a5abc6fbabc59b57b4662cc0328c08582cc175bcab5ffac6893bc7dbb0c14cebc75668bb2ebcc23d7ac85a88bf8c90bc813cb98d0c0c85cc12999bc8b3cbc883ac0d962cb492ffbcb4064cc9e43acae6cac95ffbc2788cc9717cc6521c12abfcbb8a6cc29becca2001cb805ccb1cacc787c0c7330cca73d9c6a5ccaec2ecaec40caf6c4cc19afbcb10ccca906cccab70cb012bcb5dbcc89a9ccad32c8778ccccb4accdebfbcc99fcbad80cc7dc2cce0c75ca0679c7e53cc9e77c0d9eac50ececb7e5dbcd8f8c4ff08ca4c88cbcdd6bcdd5cccfa26ccf8ebbcbd7dccfc1fccfc4d0cbf38ccfeb9ccb1e71d0eadccacdbc080d6d0812adbb01adcb08fdcadf8c0b14edcf16fd5bf40cd209fdd00e2dbe1e7dc91afdaf282dcd174dce5edcd2152dd2790cd1f5bcd00655d0d2c0d1046dd27479d3c8dad3cffbd3cf90d3c95cd31c31d4f91cd4ceff70d4608cc450ecd44f0dd5512dd5534dd5b9d4d4558dd559add55bcdd55d0dc545bd114b2dc73bfdce608d942a5d0b62dd086aedcc492da831ddd6654cd2dbecd2fb6cc86e4d7ce96cd7d43ccb7bfdc957fdb430fdd27d2dd8025dd82b7dd884add83a0dd7116dba734dd333edcb8dddc7ca6cd628c1d68e8dd789aac2893d8b977d12995dd9a07d11d11cce7e3dce75edd97fadca687dda8bddc2a86dcebf6cda7c6ddb444dd9931dcbb2add092bdc7ae9dbdc09dcdb88cd1867ddb481dd2bf6dd9c5cdd2aaddd1b9addce0fcdc837ddc4c0dddbcfcd8bc3dd2cecdd89d3dddc40dd9c96ddcb8eddd042dd7da2dd3d44ddee39dcce7bddaa93dd0ebdddc2dffebdedf1ddff06ddf774dd6b3eddbd8bdd9962adc3f1be0b020daba8dde2551e0d1dddfec6ddde58ddfd5dddbe13dc5fb8dd903fe0aeeccdfeafde0b1fdde19cedd1c0edbc87dddf31de2824cda1691e0fe4de1a16de1c05cd60b4ee210bed62daec1347eb6360ecd38ae0a96ebd53deee33f0ee4412ee4d309d8436ee4478ee449aee44b7e4b275e11293ed13a9e0a505e08185ee1ff9d0c54fed130bee50e8ed4f5dddd1fbee122eee5600ce6f25de2117ee0de8ce508a6d71daee6f7dde00c3ee7889ddf329ede6b3e12b53ddc7a3ee2facddc0c4de391ece47b2ee595dbe25a4e077c2eb67e5ee6db0de72cdee69feaa2853ee15c3e088a2e93839edd91ff9ee7723ed67fdee5e0ede8740ee977ceda24cde8268ee93c2dde51bedc12fee89f8eea2fdeda93dec3b80ed0ad1e089a2e07ab4ebd642ee6ac2eebb6cce9b15eea310ee261aeec68fed9817ed2ba6ed0897ee8969e076e6cedc62eedc360e5928e9f672eeca07eeacc0ee87ef9e6b54eecc31eeab34ed7e24eebe41eed2b5ed2bc8e95d50eeda9eeeeed8eee572eef086eefd74beddbbeb3ff1edc02efad04dfbf01ffeae5aeeee3eeecf89ee60e3fe675cef0f91ed91a4ef1f14eeffcbef16289f0fb2ef1e96ef106deec221ff1efdede4caef22bcff22deff22f3f988b0ef3334ff3356ff337ffd5e68ef33bcff33deff33f8f9dd91ea11f8fc0065fc944ff0f0add3eef181fe727afd90bff5be09ef1cb4ef5e15ef1ba2bf5ebdef0286ff51aaff3592bf4826ef4a43cf615e0eb7100eca10cef556ff26b6febaa7eecfdcee661ffa1715fe9f7fef623afe0ecfef4775fec25dff46eefe1e89df65cdff60f9ff79e5ef8fa8ee77dcff7a3edf7c97ef58d0ff98f4ff2af0df2861ff8883ff88a6ff74c1ff25a0ff8a28ff982bff9134ffa5e0ff7656ff6488fc1ae5fe3ac4f90509fe99d9ef98ccff6a90ff199bff817bff58e6fea332ecf7f3ff9b92ffcb4cfd3597ffc1dbff4926fd3df7eeea61ffad3dfd6c8dff9946ffd0e25fb37befdf40afb20fcfd22dcfd915ffca84ffdb8dff5bb6ffc9a7ffe951ffce87ff8e6ff5ffda2aefef20fffba9ff8d84ffff9cff91c0ffaec4f00f03175b9fd619493567b71d69ba7f0bb501cc9e80bca545dd9d67dd9139ee9dabef152cef9deff81a95d9058341e8143e452a5643ea151a8535ab55e9954ec96dbad69bd61f198032663cd67f5fa9a66bfe15e779c5e9f82ec797d74beff9d00030507090b0d0f11131517191b1d1f21232527292b2d2f31333537393b3d3f41434547494b4d4f51535557595b55fdee5c6567696b6d6f71737577797b7d7f81838587898b056191939597999b9d9fa1a3a5a7a9abadafb1b3b5b7b9bbbdbfc1c3c5c7c9cbcdcfd1d3d5d7d9dbdddfe1e3e5e7e9ebedeff1f3f5f7f9fbfdff010614389060418307ff112654b8906143870f214694389162458b173166d4b89163478f1f41861439926449932751a654b992654b972f61c6943993664d9b3771e6d4b993674f9f3f8106153a946851a347912655ba946953a74fa146953a956a55ab57b166d5ba956b57af5fc186153b966c59b367d1a655bb966d5bb76fe1c6953b976e5dbb77f1e6d5bb976f5fbf7f0107163c987061c387112756bc987163c78f2147963c997265cb973167d6bc997367cf9f4187163d9a7469d3a751a756bd9a756bd7af61c7963d9b766ddbb771e7d6bd9b776fdfbf8107173e9c7871e3c7912757be9c7973e7cfed1232201d7a75ebbc0129c87e9d7bf7dadb1180f73e9ebc6af1d3fb9457ffbffef27900eed9c7975fd93dfcf9f7f12fae9f3e7f7fff7bf7c3e3bf0109f42b40140a4c50c1e8a8b06fc1072134ebc00829acb0ac092dcc50c3ad30dcd0c30fa3ea10c411493c4ac412514cb1a713556cd1c598a8a3eec51969acd1c61b71cc51c71d79ecd1c71f810c52c821892cd2c823914c52c925996cd2c927a18c52ca29a9acd2ca2bb1cc52cb2db9ecd2cb2fc10c53cc31c92cd3cc33d1b4ed100fd6746010088e994e3be92299d30c014d3024bc361fc073cf380fe033d0ed627c7350fbfc4c5351aac03b4f3cf81a05e3d13b9d7054c0401640b08144e11c62523c1d446f53442f85d44e4d0f45754f37555dd455a83e45d5523fb568d0d65653ff6533d152ebeb93535641f5b4d23428fdf5bd3f1b3c55d9397dc5f5d567938a15595d65ad55095247a5b5d640df4b365b67bf9d163d6d8d0dd5d4f0badd755971d16d165c68e11d4ada5cd94d37db7a3d08975d4df94d9756608dcdf45a61c905175306cee5f6606ea95d57ce4ef98b57629ce61d57d548cbddc15c7de93d563b8b65ddd45f0a2a9ed55914ccadf4637f436ed8e587fb1c79e29985faf4e571f1153754805fc695df4645def9e681c90d9a5895f30599e19c097d175da1698e7a268c2f26fa6697a116b860515756dae3aeb39659ecb1efecf8d47ebb661966b32db6174eb6a58ebba642b40634677ac3be5ac67653451961b8bf5db8ef9d7fff0e18e8b4d56ef540c1ff6e5beec7e79e233bc6c7c63a627c9bce945abfd3a61c61372677b0da62d14ebaefafe10e9d58649d86dc7593846e7ad88cf1c81b734f35dfdce7ab39febc7644799ff6e4b315bf1541cfd7aefcf5e5518a9de0aa693ffe72b60f379df5ba0d75577bc789477ee4e1cf76987be40565de7c929ce7b568dfefb6937adc193ed9dbe0c55f97729f4937d8f7e2777d7ef7facf17408fa46f74c1e254c53866b2c6194c5d0074a0d918873fc3958d7dbc8b95e2ea26400d8284807a3b60ff3e88b34301b076acb21efddaf73e50f54e576e32a10567b7c2fd6d90861be9e0f5f625a961ad8a7ba92b9dc0feb43fa7112e86d2931fa55c38ffaafa2d4e84e1abe11327b237d6110d8404b4d6e2e8e6bdc2519154761b9c01f726c5410951645f34e2c11431c58041918d6d74e31be1184739ce918e75b4e31df198473dee918f7df4e31f011948410e92908534e421119948452e92918d74e423211949494e929295b4e4253199494d6e92939df4e42741194a518e9294a534e52951994a55ae9295ad74e52b61194b59ce9296b5b4e52d71994b5dee9297bdf4e52f81194c610e9398c534e63191994c652e9399cd74e633a1194d694e939ad5b4e635b1994d6d6e939bddf4e637c1194e718e939ce534e739d1994e75ae939ded74e73be1194f79ce939ef5b4e73df1994f7dee939ffdf4e73f011a5081ff0e94a00535e841119a50852e94a10d75e843211a51894e94a215b5e845319a518d6e94a31df5e847411a52918e94a4cc30c649519a5295ae94a52d75e94b611a5399ce94a635f5e2406c9a539dee94a73df5e94f811a54a10e95a8b440c81a4bea4ba4f263a949dd6553f50155a7e252aaf8a8ea546b79557b6815abb2e42a3dbedad55786551e5015630bc8ea82b426c1761b582b0ebcf742b15ae5adeea86a5bcb30bd19e0f5087cbd805f7d00b502ce95aead63aa6153b802c0a255af7d6dec5f1f1b58c90d96b08c426c542fdbc3bd66f6067595ac673b2507d069abb25501ed3aee1ad9862c1616293b6d6957c4d97ba4168c460c220ad54646aaa1acff8aba93011a6577dbc426ee8abffaadc664c73fe3fece64472c1852e90632e8d956ba67dd2d73cff85ad84244bbe8a0ed74732bb8e3327082e3dd22d94020acf13d2fbc363b9a795b18c3dcb2cc6ee36596bddc0b4299f1ca57eb1d61aec44b45f72177605c73db7657d2dd737c77735e0bae811f2836ff1d58bd30a3dae9dacbdc3126d080ff6de26ed75b38e1a697601ea63089cf5bc6fdaa0fc31756e186c9f661d52298220a36078373c8628ccd90c3d85dda8e3d5632f6b60dc819749c8b5d2c6102a758c22b66b19279cbe4dc1539c949462f7fe74b5de5d1187db2dd2a671518e2288bd8c83c76b204c90cc1214379cc26eed992f1b66624cb795e73ff5eaa6049d7312b0b39c5e4f532972d62e372e058cfecd55399cb9c5cec05786b62067074130de723d3f9c97bb6739f477b43e215fac93d3c74e2160de8e6fd19ac6096afa3b3e65a4c7fb0bce0753491f973e938775ad69a05ae8f279d31cd229a6b555ef395df353936ed5ad42111343908fdeaefa547d5b346330bd9cce9364ba0d66796b6b37d08df686fb95b80631a937d0dc6c44650cac516c9b1c791ec6d2ffb5a668e34ae1bfc63f885fbbce2edf119b1ad6c458fefd1f04e2effbcade713d3fad717e49ba73b6dee73937a1eeaa637bfdd6dbf84ef0b82fa1e72f5de3de20e5b1ccb07ee36cea85c5b512d39d8ed26f9b5896c6bf8d5ebe40a1f09ffbac5e1704a67b7d5009b36b7b3a7648eaf9a88da1ea17ce364e928b7f0e3f955eec9b5a85e4cdd1adc56a6affc1a1c57976304e6e130aba18e91f585a93a7a6ceeba19516cdeb08fbddc1984d4d9513c38fae2b05d242fa07389ee71df12f8bf5a7ff803f5dbc4a97fa4eae0e8bb5a676c05d6f663f07b6fc9dfbd81f81804be0a859f2dbe0d4f14c57363f24d60bc141cff6562473eb64765b8632b6f83ccd743c3702deae9519f7ad5af1e1448097d365e3f829bc261f60a913a63599f7bddef9ef7bc77fde7e3117bcefb51f8d628fef0f7787c6a281ff97864be349edffc3a461f1abdb7fef5b19f7ded6f9ffbddf77eee3dff7df18f9ffce537fff9d1ff9f7ef5dffeb0d25f25f59f017ff7c351fecda8fffcdb78ff65e87f1a17c3bf82f82f190210fa96e62680af0916ac5af66e005bebb2ca27fe466fe40e90877280fd600f0926d0a40a6cea18d00f08cdaf3290082250ef3a60044946722eb0afbc2b0493aa03f720d9f0ca05b7470740cb0427808852d0085870ff7690a464300f648eb6dec0062defb34aae07cf0009cb201d7e909f9ab00e8230b388b0022fcf03f3ec1a94d0ad98300b41ea09e940dd804d7d0e6deb1e8c04af07ed68e7cc208fed6e8bb21c6cc2a6086200e5a61e0cd2bc0ed76aaff130501992aeb83e0ec28ace784aca0be3000c23c5c4f86cb098cecf6e0ee47a8b0cedd0be78a8c4fcff670e3750eeeeeb10495075260ebfb04b01ffb00abf600f05708b5a0610b1ecbaf4ee677c900b07cdd47a6be0a44ce83e71f38a6ce0e20ec4a0ccc32aacc232ace9ca8e6fcad0e0ac4de32a4e16b9c01531401975b06a868d02490bc650f187feb00b9931e66051b9642ce16811e524cedf660ee5aaede6246ddd7e6d65424edc72cd0d5b2ec83a11f348b1019fb10045a87828701a93a71a3f8a10692f1b1da81b118ee096abd2c271e75e8dd1c8ecee782de258eee2046c1b8f07daf8201ee5f11e43a87fee511f3f710a018a1f87d01f61082081cd1bdf0c1c051218d750179fae1c9d4ebae45088d8b11c57520c5147edd08022ad701ef55102ef0b1f27ff51ac3c920d0c7103453211bd6d1c0b72db68710d4bb2dce00dda9eb2dab82de526511461e01a2b002b8ba05474728c30521a353222bb2a28d760284171ddd052219bd220d9d2e9964e874e121a33cd1e0392e7c6cd52026e09b4f206ed6f3f80e82b7d72c3c8929b0633094192d348b228cf511c93f2ee90acdf64482117b367909131458e1e6d66f3b200275bab59d0912e03b3d73048a40a930c82b00d2f0cf2109224734ce3a0c71bd311c65812364b6cbe106de86c53d6c0cd61da510f55900f5ba781c23223a3b11a4b539a8e530c3eb0887ef1ed5653d9a26e763091134d72743c0eb9be28c75072ccfccc2ba9d3326b6bb9a2d32a638033ad30e720ffcc3adfb02bc53039a3c93d45eb063f2d17d51132696eed668f13b167862a71ed302c7e62d12583ce6acc10ecb4ac3f0734407b921707702fa9ad2fd1d3361f4d40559223030a3ebb004325b2143594ae72e7ff2ca043d1c04145903c1b8f2951037c40342b4994f25a94ad44f4192dd4308c6b4543f445b5214671cb0e4acf3c84d346e5d3f33470463190483f9215160d15927418f2240f8154890e42479fb44ca414f370744ae5a84af9e04ab194feb8140bbfb44bf32f4cab414bc5d44bccf409d2f44cb7644df572fde0344ee5744ee9b44eedf44e5f214af1744ff9b44ffdf44f013550af4f48d97493dcb4480bd550c974f916355105e8501dcb5133ff09529b31434f4852a9b451a14f53f9321f31954c28752b1d703ef3e43fa98db7689045998d0843f553c9a2558360399baa25218606c170434bd0445d354539b5fa0e732ab5f34677d076c2c6068d74573f0356d94a55ddb0bff252f464ab5875752791353894f50f7e95af8e5508626d5aab1539ae55b298557854c76b2a87dc72aeb9d6d1b07c4e42d3125ded2e58bed537c2b5076050c758d26a88525fc393e9b40712e56e52e41214d5725e71a35e7940564dd16dc28d1711333df7ade7660d11db8d412f853611d6609d22634d8f59e155de08b2d2380e3c7906d6e23279e4ac2e335263d5a45721705c2512291b6d170ff2bdeaad208353109f9565bfffc3659de1560147669bf5d3a4f21bc9d1d0a267663593675b9650e5b3e68c163a11682d81353567eeec544e6999563738b6b37e95841cf26403ae68d7f2e1f0526577746b65a36ba115661952291b333749f6decc315f6771de2e516d67836dbfe06b83a76121b2ed560e6ed7286c293664cdf551a0536f61836f690068894de8aeb317bd886c1b26410376c2de325f1797715dc37137eb693da77237978bd4e821d50e11fef5b974874213328bc8d073f7d667fb52760b0974af92766dd74c70f7057a777749e477190b78054978178f7803c978154b7791374c94b7089b97f8981738a3577a9db67af5e879b9157bf9487b53957bb3777a4b117cc3f77ac9ff77fac41719bcf77c09647d652f7dd9974adc5704e6377ef3a37e73d57ed1d77cf5f78df037affa778efed7ade037809d64803500810d983c1478190b788197a481210b82fdf781f5408229d83a30984533784cf9b7833568834f1084a148848394846bc8844f158553d88281d08559184854b85463388461180a6fb886796486434b870388879dd587cd0788e54a88978788a1d4888f38870b918995b84690f8739e78893f788aa3268a81c88a21078b17548ba5868bbbd28b69068c4f5750cdf88cd1388dd5788dd9d814c2af8de1388ee5788ee9b88e01b58ac5385ec8182cf37862f61810fb5862fe985a03195a06799097b71122d5779df14d27b82247ffb84c110b3009f98549e0112a3577c3b8441ff92345353e3b7679f1b87b8c54bbb88aff30b944d1ed1db155ab62d4cb4255d3a45147472f9561f41a59d9083b592817d505b7155801584fddd64223b0ad7e19b2143993bd360b8233fed86156c5772f6bd0119479991d39668a62f214ec90b3d55b811999a3d59b43a00fc4f946a99099dfe6679f7992a3b96ddf975d99aff2e00fba8c429bb3909bddf69bf3777b77594defecf9ec199d8b5829a0f944dd997effb951e5d9650bd789f721a04559984fb03e13829c01ba45e779881c5a200ada4a0f7a9c13ba9a3f5aa4bb3828201a7a0de25ec72e738b6b617973dfb2ecdfcc756789ae592b39ee80258151ff74a6c955305b7ac088531b1772493bb13a7d51da50f254098e2d8315e1220ca8878b86c36ca251d58716f4ea766d74d36b26b971a7fd92a727ba49753a72d1d038bd1aed50a7388fd2a265e4abaf8b159b32a94fb8ac693888e05a2d9f322c2f132dddc512011321e93240be8626a37a930342a521f3e78a06a615db14fd3a26274e127b9812b952ac6b159c7b746dfe9aec36d1227d5aadd31a6c9a791e4f71d274d25164b3384b3b8825b00c875318cf5234ff05901bc738f958747b74b58378701b791d9b94ee0a70b643b1b7651bb835fbb4f30a9eff0c730f4eb537721589f3b3893bb44d879e49fbe056ecb49166b87b5bb7432d606f1b73bcd3b5a3ff91b91537b8551bbb554c36b15b869adbb1a1dbc0dc1bb62339a50f13c48cbb3619563ae51ba68d3220c39b3e650c992ddb81b5fbc0e512c105d37ad45a5e677988483bb61b1c346bb2b2e56d65a538c12d92b81dfcb5d3d3b0db1b3319aebc637ba07f67c3af7a5423fcbae93ba85d1c62a13157957bac515cc31f7cc563fcbd15dcac31bcbde11ac66bdcb36ddcc24a3c893fbcc785fcc2831cc86f9cc935b2c9b139b5839cc2793cc795bc265156c5251ab7a73a257d4e26810caf1b53bf138866c3fab20d9cc547ac271b7cc01868c72d9cb6efc5c9279ccdd9dcff9cdcc47f5cca877cb8159ccab3f852c38ac4915cd0a567c9f37ca08bce7d0819b43bffdca76b7c02d99ac6adbcee525ccdebeecd973cce6f9ad1ab3c34fffaceabbbc8339cbd411ccac398d31ffdd31f5db857bdc05b5d2c0d7dcffd3c8bffa7d04fdd1f205779ac7620219ba9eb5620e5f0d755b5c0fb39106d1d349dfb2fad05c48ffad82976c7fb3b7b0617a7f59c8f559dd6d9f32ced30e2ba9d8331dca24b7a722f7d85872d84787dba5f9dd5562503273d03bef222299cd033b1d991fcd9cdb982405dd9dbfa62f59db5b9db49219692fb5bda5f7d15fd5d6bf25de1bd32d0fbbca8398794b5dcbef3798990d6d7cbd8cbbb5a6c49958caa6b7ade3dcdab32d945bdcf8b5bddf1a7d645fedc4b7cdda931d053bea3f9fce1b5fdc5e51bde31ff0ea4b7bdd30199b45c1ed75796c4605e606d7e277ddea6757ac671bede99bddc21fdce7728dcab9ae7159d27c1f2e73d15d3bdd3dc4d7de1677ab30dbec885bed2b7bebe59fe6ed0ddc3735352087894873adb6e16e3d75a6c833d187f7ba785d5d8bd5e34491ec7677ec3577dd9e5bcae87bcceb51ee6fd1ee0395de50bdec8599d804be892bbbbe64bdac2b17ef02b7fea833adba55de5e5f5ad42fed84f9c592899deb73df0273fc07b38f10d9fec11dfe44bfde6a15d1369bee83b3cbd61dff11bdfeaa5feea85badb0ea8edb75ca98ff0f7f5f336e152ae991a048f3fe9f51edc479ee9139ff1b19df3a1fc4775ffd3d51eecfb8bc3d979faa97ff169fffdf681efb8245f46493df3e97cde27beec37193b6d3fb025fcd093fbf9cd9eef499ffdd1dfe11914ceb51d9e09003e44a0f23a44e94d692b35edec2bbb4681de353a8fd98de09aa96e16261f4c5a66c5d5b95e8a316e821ade6236df31a95c329bce27141a2429a64263f5d7c81aaf2756e825868d75635752bbe0329e55e53bcae3986f3dda3d1f6fcf22f3398bd6471a4ea09f4c9e1e161ed00e211e225f64e49e4622e08fdd51e35f5f54cba4d5658ee16829dca290a62722e8614ae2a9286a5751ed126c98668a636b2e2b8f6ba8a0245561af70e7cbaa0ce7a887f0af713169ea242624656f737627f4f16b66dde0a50ae4f2a125eead5cbbfb3b7c7cff3aa155960ff11591d7175d989a1999217bec01ecb789184160ebd88dfbe4ec1aab680f95a953d4ed94aa8a3660614cc62b1c0d2cdba6f9f1387160ba8e2399559bd7c415c68dce541671f92ddbaf9913b19544b6f2e5ac8c0e2f5a3389b3e851a2e144a0b24313a4d2721f9f21810ab1a6415f51639d1407b1d2b0754e7d5acd1aeddcb69832e5b16debf62d492609efd57a03964b992f9512f2bd8b77e05ebc0bb5b1a16aeb2f628607bdc60a0970cd4e30a15292d1a56656a18c76af9562fcb7ea09cbf4fc6d41374e30e9caf9f4a5560ce871d0b511e26c5e0c7b43eda957bf317eddb895aed5c13109ec93cc4de2c4ed0063d5089876d7629239abae2dfffc6009cd5ba8cfe65ab85b70eb71877d973d79780b81d0b7425f035ebb7bf36dda1b8f9ef58f694f26cb3f82ebff3f8052b8d65a17a81d56a05fc704620f6a73f993cf83210d589f48c71993dc67729416047f056d78865ef33d67d7770ca6470b620f924850896a39f88c8903b298c98bfbf082206e23d598dd8b3b2e04628c7291e8e1879d7588448dfc41766241d8f4b8e2753ed283e19142ee73205dd58c78d9207dc538a250c3c9a49c172bb627c63c3b2ab8e462203639266d5762005684396e491e9bef95290a862a16a95e888f09baa47a7636129b61012abae87f8832daa65b52f236e1a37451492750956abaa97f8e72eae95ba0723aaa8694eaff39aaa88d5e5aa558a4bafaaa13a9c2ca96ac99ce7aebadb5e2baab3cba2e6a683cc0362527afa89a5a2cb2a11eaba9afef349b2ca9b23e1becb2d0c65aadb5d90ea52d80d3cac72db8ce621b2eb936ed2aacb811f62769b9d4b6fbaeb3da7afb09bcd98e3baf3bf886ab6fbdd08edbefa96dfd0bb0b5fc120cabc1b416e76e98d8357c303c09436cec7dc84a7c9346137fca54a9b85eecefc01a9fcbb1c8c8c1654ec9077f9cb2a22b8b8be972ec4a18b2c806b2fc2eabb9e6ac2ccc37772bf3a42e5fd833cb36fb4ceece47a71629d04a5b4cb3d3cc421d35d5555b7d35d6596bbd35d75d7bfd75cc60f32ab4d8659b7d36da69abbd36db6dbbedf1d46fb7ff2a37dd75db7d37de79ebbd37df45c7ddf76e800b3e38e1851b7e38e2897b4db6dc8c2bfe38e4914b3e39e59503eeb8db985bbe39e79d7bfe39e8a1832c7ac002ff4d3aeaa9abbe3aebaddfad39db1737ed3aedb5db7e3beeb9fb0cfbda2bf3ae3bf0c10b3f3cf1c507eeb9efa71bbf3cf3cd3bfffce7bfa79d3cf4d55b7f3df6d95b2e3ddad46bff3df8e18b3ffed9dc972f239875ac545e8b0b2a4f3efcf1cb3f3ffdde80eee859619143de4589d6ff3f000328c0f099cf6cf89bc9fef0631fb3946e800e7c20042368bb0296ed8068198f429823099148b0831efc200891f7bebd59703698524b305046a01186b0852e7c210c9d4641b19550117e71892cffa811c31df2b0873e5c1c0bf35643ea3c853d3afc211293a8c425026c86601ba23734781550ec848956bc2216b3e82a277e0d8ab8494a432ab69d3469b18c663c231ab7953a2fa2008ca6b00568ec97c639d2b18e56e422108152a8bda4090d71bc8d1d0329c841fa108f5df3d48c2ce1a5044da19144232424232949fa19926b959c242633a949095e526b9ddc242843294af17d126ba51c252a53a94ae29dd26aad5c252c63294bd4bd926ab59c252e73a94bc5dd528641dc25308329ccd0f55269c51c263293a9cc3caaee98cb7c2634a3e9b7d539539ad6bc2636f7f5cbd76d339bdefc26386f56cd6986b39ce63ca701bb59b771a2b39dee7ce7dc68a9ff4e78d2b39ef63cd93c1b97cf7bf2b39ffe8c27e9d8f9cf8112749802add93e0baad085bef3a01a732843232a514d421462159d2846336ac78b128ca31afd2848b1e8d17e8d34a4263d290f4b0a2f95a2b4a52eed204bdb15d397d2b4a6f59b29d2126ad39df2548b38d5664f832ad45cfe145c451d2a5293aabba3ca4ba74a7d2a541fc8547b3935aa56bdaafca65ab0aa62b5ab5ecd9e5647f7d5b192b5905c9dde59cbaad6b5e22eacc9722b5be32ad7f35133ad73bd2b5e3907d762ed35af7efdebd1fa3a32c012b6b0ce132cdc0cabd8c5060fb13a5b1564232bd9c952b6b296bd2c6633abd9cd72b6b39efd2c68432bdad192b6b4a63d2d6a53abdad5ffb2b6b5ae7d2d6c632bdbd9d256b375ad2d6e73abdbddf2b6b7befd2d70832bdce112b7b8c63d2e7293abdccfd695b1ce7daeeb1c3b2be942b7bad6dd14755f95ddeb72b7bbf86cae77c32b5ec36d375a761d2f7ad35baff2524cbdee7d6fe6ce5b41d7642850f0bd2f7ed72b5f1a52ea48fbcd2f8003ecb035f6b743ff153082132c4711be84580a513084235c29f66eacc14a92308633fcab03331317a4d1a1cdd8902407152630150a08a0f4c2610db3189a14c66e7f059531340d2a410dfb52a142b32503d1b8c53eb6e98ba5d66019abe64a5e0a8d984a3c233bd95058e9fb31945b1ae409c73844455e6493b0ac2e2c1fd9c8f4515794c30cd2293f0aff7f337bf09bb4ac652f97a1cb6b969098e3fc513233cacc33ab4bfbfec1663def79354be6336ce42ce889d279c3433e335af262a327aff94b937a9396563ce8495354d25bb3f3618ea2e83fa799d1667af496014de951f3b3d02dabf23d90dce73a797ad366f2a39a154dea59d7d3d401c2741ccfc4671387b1d1673248ac734ceb61c3d3d63f3b74ae71fc61126f08cea1369489f52ce2d911bbdacb34b6aa7e748b4335c4d15852b170781ced3fa107dbd63eb7f0ccfd5d63a91bddeeae63bb9966de78bfbbde66a4b7c2e66d697bf3db9df8ee9553a9ddef810bf5df0c83b1c009aef09a1a3c62fb5e38c47bdaf07445bce2f89d78be1e6ef18da314e361ffe338c8c7ebf18e85bce4dd1db91a4daef2e7a25c402b7fb9735b6e3298d3bcb032bf56cd73fed79bdb4ae73e972bcfadf4f3a1af35e800253ad2b16af46125bde9575d7a7f9c2ef5a7427dc053bf7ac1357eb5aa63bdeba4d4ba2bc1eef5b1cb92eb18243bda436a768ca5bded6316bb2de1eef6b96372ed7fa43bde0b6af7e6e4bdef03dd7b03fd2ef87602de5c833ffc390bef3fc433de9b8a3f5ee3237fcdc72f58f29677b1dc7d79f9cd6793f294e73ce805e7f9e592bef4a63f3dea53affad5b3bef5ae7f3dec637ffadbcabef6b6bf3dee73affbddf3bef7beff3df0670bded0133f99a32f3ef20d9a79632e3ff9ce07e0f19f2ffdb2377f77d52fd7ff81af3ffd99a33dfa28aa6fef2cb6fd8d813fdb69f7fed11f999daa657ffced15131c408f7ea6073e813214bffb615cff23367efe51e7bbd51913fee59f90ed5fe50d9eff05a0e119a0ca0c20019619071d5de425e0b71085fbd4575f3c1b87b5df03521900e6d97a10cb8da099ce51e0d99504351c07b941c8c3208c0376a0a1f50f57041a7c00c1e2c19c09b25d55141177f4e00d32cb0bc2e0ad2d9036804747d8dfd0e5e0dd99505928905430609d05a1109a5f92c19113bad101fa9c1202a09e048611f686856897144e61a7180d385c614ff0c3d46d61e950515a3c840aee170792e1a955604bf49154a81fcdb1a1e199464c48c4178ecd18d2a1bc9dff608ebc477e401ad1f1a161e4c71fc26164c8d71c12e2b119226b7c456fa8da226a5fca20d2b679c61b62211a4ed7205262be5dc82a5808324061c831e26ef0601c3ee10202215f99e2102a2018126115692127968c275ae1698cd117d560690462ae94a22d1edc78ecc0c28ce274201d23f64996f05a96110ab481d916216332c68ca418d832cc4583385812f622426d232a7dde4eb9a2396e143986993aae231da12390b5e3c4c8233c5a123d42d93b1a95f01d886b594a726d9fd1f4dd3edea341fe4f411ea442c64f422ea44312503eaa4c443e2445f24d4356244642cf456624472ecf46762448a6db4436d14886a449d2553395e449ae6417a9e44ab9ff244bc664d67ca44cd66440c1a44ce1a44deea4f50d1f4ffee452e9644e012551e60e4d162552f2925002555236a54fdea45346a53c3da55456e5e61ca55566a5dd60a55676657c51a5578625792d253f8aa559220e579ea55a76d854aea55b5a2459728b3dbe6546a6255dde65d4d8255eeea538c56553f12560c68e5f525560524ef01d269548dc606e156236a6633e266446a6644e266556a665ba1eed5da6666e266776a6677e266886a66862664a8ea6699e266aa6a66aae266bb6666716266cc6a66cce266dd6a66dde266ee6a66eee266ff6a66ffe267006a7700e277116a7711e277226a7722e277336a7733e277446a7744e277556a7755e277666ffa7766e277776a7777e277886a7788e277996a7799e277aa6a77aae277bb6a77bbe277cc6a77cce277dd6a77dde277ee6a77eee277ff6a77ffe278006a8800e288116a8811e2882325f837c468a24a883f2159d30db5c3ee8593e497a2c268586a7851e0a8666e8776ea8b379a888ea5ba6a9e1889ea8d4dc0887a2288b42a08a86688bc66819bea889caa88d9a0e8d2ae28dee68c6e52836f228900a888f8a639016298a94a88e1aa992c20992fee8923e69936263c241e98d82688d52299636688a34289676a9977e299886a9988e299996a9999e299aa6a99aae299bb6a99bbea92b21219c2e29c9cc299516a39d76a91ee6e98eee299ffe29a006aaa092ff9a34aed023951f408ad1965e8a9f7ddb12b6491b19ea2271e96d70893fd201a22ad9aa10c8d050ea094aea9d9dd81e41dbb87de2a0fedd93c9c988c95a8dfa8884729b8cc9e92c9aa8146560ab46e8096509a4f957935a29a424e902bed987b18483a909434ce8a9ea55b429a284a61a8cc2df953e09b8c96a18d9060aeeeab3beeafa5d69980ce48971abcc682b2a0e4db41a58948a2366206bb2560e38a6aaaa9ed0b23eaa08e62aa64628931ea94d4889b826e98ae65ab1f62aae06c5be9e6bb982418f9cebc14ec9ba965abcceeb828cab93664cc1920c1a5c58a77e9facea2b233deb8cf54cc59218c00e29a8012b0bea2ab65a2cb8de85b62dac3db5ff2bab0aab1aea2bb9d22a340cabc4d6abc0b2cfc89aac94d26bc43a87cd6650c392ecc4d6acab062cc7e82cc782a3874d29cb62dec332abfbccec94ee6b5dc4eab611a93f1e2bd1342bc746849f5aaad04eedd746a9c76aadaf8aedb73a1ba210cad3d2d39bb96cd92e5aaa882b8704cad5fe6ca8deebcec26b66106d029558c8aeedaf422bb0c14cdae22dc24249fce9eddb3a9ea7fad99a50ad9f662ba276ac786c50d85eaed64aee27feade3a620830c6e727c5f37026be25ad9e272eefe38ede3225337be1ac1b25add6eacfd70687c04eeec0ca4de2a1bcf9a45d89e19e116ab1efaeeb6966ccaaad0b2adae356e827dbd6e39c5ee35726b35d6ee8556ff8cc4f26ebf0ac9aab2c39fe14881506fcdded9e0ce2edbaac9d7a6eeb426afb08d2fe042af3449afa81d2dba5ccbf5deec83f957e95281a38aaf06feae73046fff8299aff2adb19209fb62af37e628ab142afc7e93fcc6aae12659f1be2c4a00dbcedeaccc12acc6ba09f56eaff302b0cb0eefcc22af06232d30a259016b60deceed034753044b70f7fa6fa7dd6f2a42ac02772d09f7eeb8a5af0bf3dfc38cb0f9deaaca322f8c7eae114b700eabeb0b5fcea1da6eb542eb8851f00e07c3b77c2e126b220d0fac1403b06fe82001a3b0c2b66a09f7ac0d9edd0aa3ec1037b132c5b012c36ccff684c83e23df21ee01e3c310bf2a0863b11156a010ffb01933ff99a5d0aabda2b118db971d572e1be352e44aeef3b6c694f82dd2ee6f03d320a7a6e21d6fe8088baa62945f2557aa96b22ea53af0a222b0124b47868432a356ea22b7b22bbf322cc7b22ccf322dd7b22ddf322ee7b22eef322ff7b22fff323007b3300f333117b3311f333227b3322f333337b3333f333447b3344f333557b3355f333667b3366f333777b3377f333887b3388f333997b3399f333aa7b33aaf333bb7b33bbf333cc7b33ccf333dd7b33ddf333ee7b33eef333ff7b33fff334007b4400f344117b4411f344227b4422f344337b4433f344447b4444f344557b4455f344667b4466f344777b4477f344887b4488f344997b4499f344aa7b44aafff344bb7b44bbfb45abaa64ccf344dd7b44ddf344ee7f46965a64ef7b44fff345007b5500ff56182254ca7975e1ef55c25b552c715533775d175e8d3741eb5becd193ff45367529d0a11f62e7456235123e3e1c7d4528b20090bed8c1329192bd699ebe21cce249cf41450d2a095174e9e5443e82ab18b859e1a59ff5a0acfa8f72af210eed1fbb2db36b53589a6010df3f5bde0287d758fbb3ed35727915e072c63e764fd4631cf04b65ceb9aa8c14df2f452652ff66063cbbc8cf6f9b0aa64dff5d8b036ed842b57dd92ad26f6a71ab6313e8dcb1493f4ae75210aa9635b6b3aa1d0b5b97662a912620b26051d37953993722b2867b76373f3b07445372c4dff36583f312359aa1e3f3716bb6dff4e1beea2a2f1622da7adefa36d32a26d2d835e208ac9ae09f3ae95493212fbae26f3c6d23cf21ba3f5282bc99779aefe9e8193e937764b6a90b0609e11c97aeb1a84942aa4a2ab1edfd801d3ed8556b12859f70f55f6c37eafb86936d18237b72deb91a1b0a67eb86797f5042fdbd0322e92814922c1df1fbf2b87d7d88988b886b34fb325dabbe6898e85600bde41bbf69a7b87f1082ab88fe3b11717798af909bac46d408428a7b5788fcb3889af68885fef81abcf734479a519f52661383e10f992916c07e37196a37833da18ed5ed9f486f9cf76d9b30179804349aabeb89b8f399c576bfa8c78b745ed9cf41835aaff42641fae9fdfc9aa997193f141a08b393aa0b75f173a3058ad82abb89d53319cdf7899979bab214422563871eb4c5eab5f79d760f52a7a3de4b9a9a38cafe545aaffaf50d0efae35ba9b8bba3acc79c3d6b90eab7aab49dba9bfba3984baafdf38da0a790df37a93d7b0cd9ef9adf3f1acd7fab0a799d9ee7a3f243aaba77ad242fbb46779ac733a97575aba6676b31f79e7069bae3370aeb33a92de71098bbbb10763b717bbb9e7b1b517faaf2f39a1a779f5d217a827fbb7e7b8bbe779199b2f7f93ad93fbfbb3e37abb1b30ac47b6ba5ffbe49eb85677fa74413ced8d31baff287c877bbc87fabe2f3c91c2ecc553bbb997f7980bbca35bb2c9ce3bb133ff3ca05d39c7070dd73a12c80b797b4f6afee6ccc81331f836fb21ab3c9c94bac1a7fcc0d3fbcf0324756791859bd5dddafbc9d7b5ab23bcd027f9c6677c22af3cd407fdb8533db27308d4d3f90d61fcd0877cc23f3da2a17c9b573d072779cccb3c93ea84cfbfbcaccd300beffcaa19ab745ffdbe7f7bccc33df56dfbc327bd848fec6c377dba87bdd9a73dd92fbd1f7a6cb9977cc023c8aed67a5d7bbddd83bdd897fc82137ec4aaf60703bda3bff820cbf17347b2da9f3b8b4331cf37c7a4fffdbb9ffedc4b32234bbc76c13e819da184e73ced927ae82bbdea1372a6a3bddeb339da5efaee33edbfb77a8ab75a874b7defb33e5f20b8ef4fafaaa57ed673ffbee72bede37fb6ff4ebe93e6fdd0b6fe08d6fdbddf3df3efbaa802f1c3f37dddf9ec9ee943b005ad0bc7faa5af2a9e7ffdb0563e91233eef0339dfb23bc9afba09073d01c088bc8c335e10c9a99ead0e43d6aecf2249193be73497efdba8b46abc9755512aecc093de2f9196dd444157b1451ab288ba158c693b6aa2c99d510a7a6553966ccffb0587c56372d97c46a7d56b765bea86c7e57337867ec7e7f57b7e7e16e2513ac22ae1f8a3f2ca8181025cec317c32c989119a241c54724a2c84d281ec540c1ca234f22c1dd5dc8464faec7422bd3425659c106dbdda923c0ce4d22d8c45157d7df2c1852516be2a4e75acb2c4cc6416ccb5cb0c7df46525a9ffdecda85cedb5b31cadee333f474f57af435e777f3f2b879fa7afb7377b9e24c7353e26fac1d66dd1ae6baf54c91b18ee9b3845fa000979d34c903167f91c2a6b6250e30c2b5fb20544e86be245690f9a902cc80f63a37e5a2e8dbce69298c0721d4186ccc88324bf86a11c1eca368e164b5704ffec0c567410437902ef3d851a751e42a955cd51b59a55eb56aee99c76052bc6a25788f1ca8645abe76b5ab672d6b6851b57ee56ac73edd6ba9b57ef5eb275f95a6ddaceed92366fffda5578583118c38b1d3f868c37725bbf932d5f66db1833596c7d12b3d1bc39eb67d17b4397469dda5e65d55305b7861dfbdc69d983b55dfd57f86cedaae178c7a5fd5bfff870b3c457bf369e5c79c5ddcb6d37bf93320d52e7f4a4578f4a1dfb76ecacb9c7f1fe5dfc78f2e5cd9f479f5e7dbdf0ebc7b4771f5ffe7cfaf5eddfc73f177e7ec9fcfdff07304001072410c0fdf23bb040051764b041071f8450ab04ef9b30420b2fc430430d3784b0c2fa3ce43044114724b144136b0371be144f64b145175f8431c6e32e5c51461b6fc431471d75acd1bd1e7704324821872432c01fd53bb248259764b249277f4b12bd28a3430e9f2a6d788a9508e0626d4abaae540b4c8fc4c46c4a2fd7d1123c32074bcdbb33e760a80a14d89b731903d7a463c59af02ce3cdf1dc7c069d1ae1f3930c2c22ca0cb9e0f4836e8f45b71cce4c3e25acff414d341b55ecad47fb32e5914aadfbb450de36050d53432399f4bd54ed6b8f2901b7b90a2a33255c959df56a0d0357ae60bd4b54a90045ab325ed9a324d6ae745dc3576718a5914c6e90fdced43a648556ced1aa4543d9c7b0ad13326977e5362c60c5bdf25bcffc0c373aebd23d95590b5b4535486dc70c93d6759164775ef3f49db15d7297e3b74f7655bd57ae8093837759200f46944a7b5dc3d7d181559cf86182ff558e61b12a668c637a0df6385a67e3f5e186eb24b25318d28a9109cb66bee280b98e03952ca68596ea25194d518d01524d5afe61099a5f860ee8a01135ba24953e2e49ba6785254c67a34c3e05242a840a6c4fa672d958654c57aeff4528a287062a6a9f11b1daeb9e97495ae9642e6edbed84646eb83394a37983eab274a9dbebb79d5e6bac9adbb6b9703cc1be7b1b9a114759f1a37d2e28f059d0eeefedc6495e3ad990b94b18cb9e428d04f24a20fd69e567d13edda3b311585d8365394a1d74a47d12c7f531b911ddf6ba3738db55a47567da4e4276bf8d6d8e5a6f78a6d96bff943985723369f5a552c62af6c16bea1df8eb052bfdd0e641c9edf3ca797799f54abb571979e2756fa17ce163f1bef25c69e744f6f2477ffff6faedff39fef15f4a1ce9e8d7adfe4ccf539ed39bfbcc973fe089097da14245ce26c292e1f52f7a05f484b5e417c1f8c5a9811a341dfe3668a5661527799863ff600a17683cf779507a9dea5bf33218c315625081c5cbddfa5468b70b5e907c37940101adb740176ee27e42c421cb925843aafc50872c54df0bef8743eb0d11884f646011ada83001d2508aad8b1d156148bd3132917b54ecd610db973c0576ed89554ca218e7d7c238a2707074c4231975b8451996717c575461e772b8c3ffb5708a045ca1137b38c29499b1776574e19eb437218d456a642b911fcff408392ec2118b36f4224eda18904fa609236aac6023f3a83064a4ae894b4c252337c94854ceb286b40ce20157b2465596d27f27a9e328bf684b574272893c54a2171bc9cb610e458bc15ca42cc3d84a58c6b2665cf4d73035194d45deb1639dac0818ffc379cb671e928d8ce023299bc9c4719693842e73a72fbfc74c5c72139bf7c45c3ca7094e6166b3432303dc2825c8b47c34b388855c67e6a6013520fe3230b61c61d16411af7614f3a1bbbcdd1c9737936a127368af336227a9f99a5a6e70a03bac1e341f792a3ffa658b1215293ea9995183c2cf29d394e41bc528367f22f4a2391d063def89978b221481d83c28204d5a2c652a3523c7246a4505893caac9748a627b1a476f19d43382af083495663e3f9aadcd6d67aac85c6a2f39f9cd13ca33a114f95e4f33e950ad1a75994c0d9e3468b2532b76336c24ade337005945b384a4ae7395a55da36a374f2ab3b12b9de3415ddad1ba0015a8aa342c2821bbff558d3eb2aa3a3da2adf65857cb7636a41129ea4bf1bad9b09af3a84d05633e051a84ce9cb590492d2967637b335d0a0c9143fd6b14111b4dd146c8b64eed225b75eb51b742346dcbcdeb5dfbc8d88e0ef2b44b1b167261c74feba2556b2d9523f58a53d4d99557b99b4cad35d369d7c7f250b28a0a6f622d6bc7cb5af7b16beaeb57b1c84c5c95f4a7b23d2f5a171bd3186637905d352f3cad19dde13a9295f1952b2f715b5de81a364ed833615c41abd60663ab92c239ee27938944e1b637b78aa569881f6ac7116bd38fc0052666a1aa5fcfadf2ba11a5271c21129e93cad8be801dec6195b6def66ab606f1e4307a5fdc46a19e98b5f7bd240d4ba0dda3ffd4cabfa4156b8087da63285275b5070621844567aacc8274b6607e276a8d69d5040b7897b4852d726ddce4d80a773a65ed4e94f3ba6380f00fc3ec05af8d69a9600d8e13b84818caf9289c5443aab9cea8756dde04cd66072bd6af7d93ea0b43f763d3faf4cf15866a4de998262427d6d34dfd747d7d3767957e9ad2c53b3182b5e7c62ff259bacbb4f39f6d4dc64d5f76d53edc2908c93a53336312d86d4db3a291dd5c5d9bb2cbb80d70b3972dc2f9169aac254cb68053ad487daad4d2814e44a45f69adacdd98888b5ef239930b512e44bacfacf52e5dd7c965a4663aa1636434b3372ddf503397781d5c336c8b896a6ffbdb75a546724a43bbee595636ffdd7b167322bd2d54a76e7bcba2c628c66d47a85e7394d8ec0bb86fdb3ce18ae3dbd9de44b3b92319f287609ae5d77e979ecd5d40e70576bbcbc681cd4e791de64d83c1708631cd49d770dfd85b7835159ac920edf27f4835e942e7f542793a8c68c7f1aa2b30bac125ced35f587882ed9eab4bb0ceb2247bbae960cdefd39b92f3b599583b00d147cf9f0613ae5fa451b19e619fe97773b4a370c6797f08d7c0d7dc734f5da0bd1cb7fd26173389c69213401f3aa0236775179f6cb77c677be13f7bc2c265f89f029bda8ebbb1379ec12f185965f794c31d7afd5944f433d31a33f64e94af3ba27b13257bd9589c10c00e1416fbb89a4d45ff4a6a68e3f549ff38cbedcd36e48f0a5e7f51dfc9f02787f59319eef7cd51dc44511fd582f25ef6cea7dc41d866fbc99fb4fba8db8df26d317a43d04d23b54d3eec749f35a6467f6ba64f8ad40fe2fafa82c2d022b99bbc913e6f480970c83f99e01d045cbe9b021c9c41beb903bebbda9a6c73900feb34dd80b927e192de72070bdc2a3c3b0c0fbc18b0509e3ec91410040c0edc4006db9056a1c00611c199d39c0cd4c0b468a582c992703b8f18bcc0d1d041433941d9b841c4d0320e714191332e14cc963c998e1aa48c218407257433e8aa0e1e640c8cb1b62b0c42d8102583e9c1168c07cf7b102bbcb4342b975f72c26371b5d940c375d9b77d9142248c43d0cb4219ccff0b2bec8b3a0c16f80a91320c3a165c10322415b9b989347cc2b7e303cb730d44ccb3414c44471414c3130d469c8cb10a4145844148044405c14343f4c44f04c55014453be4c4391cc55344c55454c526e9c43631c55584c55894c559249156440d5ba4c55cd4c55de4451f794510fbc55e14c66124c662acc2601c156434c66564c66674466f5146218cc667a4c66ab4c66bbc166cc3c66de4c66ef4c64a9c462e0cc76f24c77234c773eca75244c77564c776744736d4c64411a7592bc238c383fedb44529c41dc10c34754031eebb773a9972f94ab7734c876c4c5491c47f1c32c0dcbc779c147f7434235411730d1445aeb47e5ba4896e216c9f9477339ffc890b4c684dc0c9214b82f6b8d4ae24193dcc70e4c973329948514c999241096b40c9b3435da530d959c469ca44175881298f41899a4c9a2fc0f9f8446e0204ac078c5955ccae2ba948194187834caaa7442a4dc96a74cc78c69ca9ed4ca5289c2979c988ab4cab27c12ac740c80949ad7d31b0bc32bfa53b0f532b598f13f896c30a989cb80cc3f9ea8a0d0d3a4873b2dc3d93f8c3422d5933ac8db9e91c2aabbfbbde7e22ada320a57b09a35f2cb704abaaf34cbcc240fb45c8c2e19203fe39b1e9aafc604b9af631ccb51b60632a510eab94a7ba0c071b9a0f94cfe3937d4bc2e677b43e23b237000bc92112c87e426ffe9bd77abcde0d43b6838b6ab7bff20da743cccd4cce7140fcedcc29ecab1172bb2ea6c33239bc2450237cdaa36782b324a33aaebcc25da1cc1890bc8c9422a41f343ee6cceaa9ba4f2442934c239949b4feeb447e8d44f1391ce4ba440b07bb32c74010223ba494bc726b2cc88e3afee24a4df1a50776b4deacb4756aab7594b3f3eeca7cd23bbc2823726934f19b34e18f23b023d3a74cabafd445118e9cfbf50cbd782502c235185abcf3f2c1bf8d332af9b37c0fc2f12b5cf2d894c1282af05aba70b4c3c293a1ca7bbd1cb24afbb7c1e2de0518acbbeed4cd1291d9115e58b161540f7fabb5bd3ce922348bc492b198dcdf732502fe3d27d7ab0df04bdae82d213d5b68fd334fc9a29318dff3cc264d20fdd32f512d2e7d94a2af5d30cb152d370208a3a2cd53a531d2db83f44841593b5cd22d3192d30c4ecd136cd9c84492f33d5c7bbc4541f1d542d4d52e23a34bfc3530f753164c2bc3f455523744e70fc4f949c541815b77d0bcf3e853bad92b658253c3a65b82ee3d5ddb2b3075ba5253dc93cbd317a73b37cbb35875339116dd45ea554675ad55495d6928cd6a49cc8e8d9b5ff91d52c234e3d25382d14a08e5b4d6ebd4f4825cee2ccce29d83877a3b56e7b4345d5d4f863574333575cb3579d74352e5b30eccc096c9dd76905d84c8c47c2a4b34753cd1715ce443d50760520898b5106ed5226dbb00efd508a3baf05c5b47a8ccd8c0534228dff588deb51f3c92d84f3d6798cb8804559758c392b2959f73455686dbfc10359298dd09a9d3c913abb6f1bd63e32bd58cb1ecf82cfcc73bc2fe552934abd9f135a5588531adbb826133e983530c22ad10d4dd9aa1d9040d50bb5accc08dccb077cbf9cb03eead00ed284ab444309dce3cdef3bbfc19ccc6338c0e351c0bf993def2bdb9b50cc267dcc71b83dbb9dbdc6733ae1933f380dc0b9b1beba25db7eb5dac4e50facbdc34e5dd9e8bcca6a55dcc96515c94d4bc74dc23f895ccae55c5064dc5ec1dc0ed1dcabecdcd235c4cf458cd055592a04c6b36c43d385dd22415d77d9988dfc13db45594c8cdddde511cbed4cdfe5dde015dee185d7ab055ee245ffdee435ddd90519e575dee7855e6a19d8e8a5deeab5de7b3c5e16cddeebe5deee2d4ae6554aef15dff125df4c35def245dff4ed5ef0e592ed55dff785df6564df278cdffab5dfdd9d5f79bcdffde5dfc4cd5f1b74dffe15e0014ec3ffdd430246e004de4f03c6420576e007a6490626c10086e00ab66016916035bce00de66072cc6070e9e01016e16afce02f19e1134661622c618b49e1167661585ce16c7ce119a661518c61a6ace11cd6e11abce1dea0e01d06e2206eddc715e222366219e9e15ff9e12366e226b6d6cc75e2289662405d62da9de22bc6e2d5fdbc2ce6e22e3eca2a6e5e2f16e331a698e925e33346639131e33466e336268e24ce0e3076ffe339a6e39fac4039aee33cd663f37d153cdee33fde6338965e4026e442d6de3536e44456e40946e44576e4471e642886e449a6e47b10e42cf1e34ad6e422be644bcee44d06651deee4e3e0bf5236e55346e55456e55566e55676e55786e55896e559a6e55ab6e55bc6e55cd6e55de6e55ef6e55f06e66016e66126e66236e66346e66456e6656e966576e66786e66896e669a6e66ab6e66bc6e66cd6e66de6e66ef6e66f0667656ee45026e7726ec92d36e77456e78f1ce77576e7772ebbf385e779a6e75f95e77ac667771e6562c9e77e56e77dc6417f6e3d503d1790b4636acd5abd749e83a6c81e0168fe7de8b014e8e7435cd665072fc15db790187ed1ff95b8991f78094a83a6e889a6d53e26697532d88d1e988c860349d19714f168d82b2cb11c1491fee74f3ee0935628087c44a1a4959546419b164f8e64e886ce139c0ee1887e07a5aedf0254283f106ad0655c96fe480fa46a9dce4993c6ea09c2d6c529406ac0a48f90c8b9959b9eb83f0a623f25d53e8a88bf0bdd1fb40e5cc1e420a10153aed689e2ebda68f8ea5caab252f80542f467a68ecaadf6b9b16e582028be9e5d88c03bbfbd5a05be8c82e37b6c1345dbb6de4db7fdbe6e5dec53c06bbf015bbfb63bb70686705dbfe9bb59dbec67c1064aa44e6aa410bbd2e653f253d7c03bbdaa79aeb65cbcd9feaabe3ece5b904cb6ed5be494081a336b5e48ff20e336a0981e9b86250d9b389ef02369d5e60cc22687097caab65cd4bfbeeb29301ac71eed9741eeef265ba0e9028634ef96b1ede5aed51f4a1adbeeeef4feedeedeeed18e89a78e6ed6d660eaee07fb86edec6e6eed663bf1166dff2e3d02c73d02476ddb7c6fb844706062f0c10def0687f005df3e0a774fe9565f0ca74afd8e40bf3c70f50671c1b1f0f3866f10c79bc00d3ea84929e4ec6bec3e4cb915eefd8ef019bf6ddc56090a5f1be89e680de747c22ebdef5622eb0ef1aa496b01d74d0947f25440f1f956951537f2be74f1c1653dbc34f111aff1aca2eff49684dfc66a1e17481fbf72931372f22672cb4e72ec2af1b831eb0fefec8fbeec0617ffee989ef2cb91702b77bff98b9af69e3feaf6727ff4f102476ef4637100f7eba61df423a7f13a7fc0310770991e69f48ef3423f32d28bf427aff301e78514379b16b7cb93eef3a9fc73e3e3890067f332d7ed07ad724c6f84a979b7c8a64bc6d6712ebf73ce8e6d20c8741807f2aebbf418bf71277570e6feae4ebfef76c6e7d7ae6d03a4f1cebe992857ee35e76fdfceb9baf6ed9d7172045f73fca33ae8d67364b77206241bdf4b207915f61dc76f1006f3ba0ef4eb0e0a7fe03ec5dcefb8abbec9b6ebbaedea0f7f5b9889f77537089b501bed33be4687f57dbf76767f3e9f50771b5fd6ab4ee44f974a0e0746867749882ff672376187b72489ef7185b7fff83096e48d4791a8fee204f7f85ba478161e7971c4f82f07f9939f4e7466f99dd4dd3b5ef9973f6422a6f99b77e294879392c7f99e9f529d67139f177a21067a4b19faa317659ec761a467fa192efa9656faa697fa907c7aa89cfaabe7e0aac740ace7fa0dd67ab0ecfab087e0af3f67b137fb01267b7666e4a07fc13201eacbb0c98894d2b9dffa9d3f7b544dfb3b5bd39837fabebf56b7c7683f8efbdd1bf709ad6a0f8bfabb57d1c48f63cf9bf9f478fb49340d4f6e7cc577debc2fea62657c5001f5929cfc7ec164cbbffccd0ffd566590c057c884a6fc48167de2c5fc8cfcd4408c7cb7577dd05ffdd6777dd2bffd081b1e84eff46057338b02f2768ffff5b1e36f74caf6c4d9f4aa2af2bcdc4ab0719caea5cbba63cb32fb18c2c16d21f7cd7dfd77363bd5f80ef7489574a2c17d147dfdb68faeec7b4b8edd9e347aba00d7a947fd41b923a9eeca3bf50b780a0ad7faf16edfb020d12480e06017ba8d8f41262572f64eaa78cf919641135619dc95926c695a54126bf428b7a39da8cdecaeb4a070482c1a8fc8a472c96c3a9fd0a8744aad5aafd8ac76cbed7abf60a12e4c2e5bc7445beee11045de3c95db45bfd5ed75355bcedfc5c5227970777a84217f786d77356c6b8c737e2d89938e45688690958a9278633a20839ba29d7b8f7f8d88a3a081a966aeafb0b1b2b3b4b5b6b7b8b9bab897bbbe5abd416ba19cff321f909b7baba99aaac493ad0ba6c2a589cd85889f1dd3d8a3d3749f8c28d594e28bdfd4c88ad787d9a5da82adddc194c762a86ef69cf4bffdfeff00030a1c48b0a0c12cfc0e2af466c983b246eff4dddbe010533c79cf2e0179b131dfc3213eea218367aca2b368ea92414cd75194a71ee4ce614c898199c36534d184eca6d208b696d622d6944673a1d1a348932a5dcab4a9ae844efd416538d35430100dd5351369f19e8f985eb7b6d93aef63a48936b38e5c69b5a358523ec1f214794d6dce8f64d94243072a64d074c9d0451d4cb8b0e1c388133f05ab38d7d4bd5533c9ed61d76546bd5cd3cc601cb66bdeb5562bffd5cc0db320768021a38cdcd372ff1fb477ddb1862b5a0fead2c51e37decdbbb7efdfc00dea0e1ee6f155d3eb94c90689f973dad5e6860fbd7d72f9a9983c8fe346a90d2677efa2f9b2a5ae7a2fc9d1d5c1319e3b147d5aa1c4e3cb9f4fbfbefd339cef7b313e395f8d0dacb4d64776976985dc3ee3fc07c875cfa527200eca39a85d80f544a8d7300a52059d837690170e43e79197193d3f8106208537c0a7df8a2cb6e8e28b8449072314fc85f7617bcd8542e06cce09231974e311d3e383eee1e41a690d2eb28d75de3c931a6cd589a8c94bdb1de9d97ae399a8a47f4fcee8e5976086296671f98df9448d486a258e5fc36cb4e3892605f501503950e4979aeb18539344231a59d24e393604ffde3975ba744a1e4525da557273fa0103474e42d3d79e1cfa49cd9c1ebc76de5932c968e6a7a0862aea7d9e8edaa5667466ea5135774afa1510aadac6a7ac1a8ed39d5c2571996b0c26c50aa846af067b133927b4796b082db1e9a6aa6bbeb482af30f08a210f7d09cb4eb17fda5a6d9c9d75982b47ab4209aea9e4966beeb9bd958aaeba64e2c704bb9fc24baebce8d66befbdf8e61b97be4bd0db05bdbaf91ba6c0a112ccefc10827ac708b0683da30166522117131093f3ce6c40b67acf1c61cc767f1c5189381551423ef4b94c61fc35872c72cb7ecf2cb89a53c70c864b6fa2e5061d16c2ab70a330bf3cf40072db440328359f4d04827adf4d24c37cdffdbd15e42edf4d454576df5d5589721b5ca3a67edf5d760872df6d826bfbc35d968a7adf6da6cefdc75bdc3c62df7dc74d76df7dd78e7adf7de7cf7edf7df80072ef8e084176ef8e18827aef8e28c37eef8e390472ef9e494576ef9e59867aef9dd3f6feef9e7a0872efae8a4976efae9a8a7aefaeaacb7eefaebb07bde79ecb4d76efbedb8e7aefbeebcf7eefbefc0072fbccf2d9fddf6f1c827affcf28a19cff0dbcc472ffdf4d4578f94f32c626ffdf6dc77effdf712437faef6e0976ffef9e8b74d3ea9e2a7effefbf0c7bff6faf6d12ffffdf8e7af3fdced976bfffef7a31bd18885b34bc98878004c60f4fe371f062a107ecb72e09a983395021ec182ff0fcc60da24481c0e6ad07c6eb1d92d0a88418fd048841f4c61d83c081c16aab07b217461794a48adaed1f085389c9a0cd3d5bf1ce230863d84c50d4d70c21dfaf0882f32e26e948844e5017182e6d801b4a2252d886c0381140997098938ae1abe808b5e8ccb92b2a5c55f35ab86984ae3b7bef8ab366e46584d8ca3b858c64439aa4f590fb1d57530954522c2aa516b84e29e68a59e13f5315b3eab2292de68483f3e2b827a3ae41fabf88662e9c38deed0a31ded58c7980571930084a4ae26c528986c2b92af02a3208315c693c151928f24a56a52f9ca2ffe898bac04e3244d89463dd53290bcd4102855d849c4147398638b9b01e1f4155dd6d2949409ffe4167729496a1d728dd4c4a64e9af9cb6ceeea95de0c673323094c5839f393c804df310db3ce747e2d05089ca42d61592d035a91805484661f27d3267af2b13d5aecd639f5994d71d6539502c5253ddde9c376c6089d0c85e01bf178133bb5d29b019566180daac96655529fb85466ceecf9517f6a339f261d28aa288a023b6131a20f74e860640a53aa6154a3bd542942738ad3901e149166892048bf35c45bfea08d262de83397bacd9dc2f39a35fd21441d36d5a882d05aad1ce949876acf9dee93a9daca6449755a54a3fe74ab5954ea4f399a9a6409d5aa0dadaa99680ad7a509159a8700295b33144b7cfe13ad443deb5e13b9a06f7295ad6a1dea5effade9d5bbbea6aea1942bc820dbc427565325ff6456aa98092c5922d5916a4c296039954954be95ac9e9de85afbc9252c5a96b494cd1f5d9b32dbd8060d88789d96b134db2a467a55958abca83279bbda6df5c2b79922ae6259c952e58615aab7746d1ecb6adbf2d57629d7ad6ef12a6a51a802d28bc98d278ea4eb5834a6519ee0aa08b730f85d725a4b5b963ce504a7584eb7065330bfd56efcb29b14feeaf7bffe432180ffebdfa31478c0089eab80136cdb032fc4c10c8e30d7202ce1644a564c14aeb086ebb7e00d4735c30501b18747fc1b9e91b8ae221e488a4fcce216bb58212b0e488c5f4ce31adb7884179ed98d77cce31e0778763e0eb29087ccff352013f9c8484e7289736c34262bf9c9508eb2d69c1c352a4bf9ca58ce32c9ac5c642d7bf9cb6096c58cff31e6309bf9cc302d733f640a308c3950cdc69c98a7e08ce63adf8bcebb609748bfd0e69bf1a2c3551b2275f36be742ef0fcf8ba9c2b47ad63f2e93cc93fdb2a1a30d4d69b221da318d3e90bee435e933415a0973ee74a547edb54bff59d166a958fb9808623439c1d4a48ef58c606d0b4ea71a61f062b5a8a71ce913cafad71235f21442d451a30a5249ca42284a953d5d31929686f09c6e1e1d25375832dba9a96a292227f2596bfef58fe4f465569973c6b574fb22d9c692b6a1bb6c8d2672a9d7eee64d070dec7a8381d6b5b0f523c22b891bff9d3512f9a422702fc42699b8121fe52105c2ad71114cf42ae0edcd48c3cf58b242b92745d18650bfcb76b2cc3cfbb1100728c0b1832808f535e23c822f20f97d964aa66450f68e392df03df34c1b483c49b23891a4d49c442d5cd31e2f91a64ce3a71ecd83421302f9183b5e960c11e52d4942cfad79aef4c21e3cea4dc73acc2f2e2514d15ce612feba986ddec81b31f3e61ddfb990881ecdd5e804bf6967b87f80f5f2add3061c51a47b9ae21e2d7233094491624614bdf50daaf39d5588d7fa48069ff5bf773d37bb067bccc51e0b5bc7f3407d4fd39edf54a9dcdaccbe266e92dd314ea5c810fb476d29bddf5daada2e59ca8202b6145c380328d30f2bffa1974a39e0af54a5dc1bf29e2f95bcf0ff1579f6a1ba36f0497a7f72ce768aadb41d174c75e9893797d76f3df3e666cfcb0555fdd15f3ee1b2fff7bed7be78506f76481d5251e30bc9920ba168f8f03703e58548f6d5ef1efc6d1797e1f17eb395719c4896817ed66711aa3770b5117d46e757ecb77aaa7702b0b17f21b32c13c7150d4870bda776fb107f1ae80af3f70afab677e6c1272d377a8b228024e86c09170de1376d9d876c04a8228c857f8a324a16882a177781adb129104833be652551a27e35e8784e520170b781460831c5c761c7078277725f4c6777d7477eb6e77455272973244b2c1084e961763fe16f5aa27f16f28577872037686e4e57ff7452b885114285d8c77541b2867d7286813207b71677477887679284f5f181f6d7243138871838819c07195aa87713e82862b87e6eb82569277b2a38085a38868d982006e7834fc87c8a778893e883ddc7886a887687f879818787a498041dc881f5374772675e06f26ea0685ae0c67af6f75128845586728b79028bc1e5714522783f708571a273aae580783251b0252175c759d4c61adcf524c1c42b2d58729cb58bddd7289ad68ca5988dbd06337a465e4d8833bdd56cf3e42bd3841cb08753d0262de5260df6b551de515ec6467deee62cdf5827a0371684f556a2088f64845694d48cef765cd2146d2a674bfcf85525705725f58d2ba58d0eb98d66a3ff8779e82e10e93112494c17f9901aa98a1cc3663d143019397636768a1b896424c96b46114411b88721a94127599243f692ed1262f9f76a35c9802c39922d09931b2993f7b693cf376c82466f33157c15167a3c9994a8286c4ad9944e79554cf994523995d4e3937c06945499955ab92e58e91b56b99560199632d6953c249666799659f395c4373c6cd9966ef9967019977239977459977679979b333b78b9977cd9977ef99780199882399884f99751899688999843a3965cc0988af99890b9058e090c6419999679990f759898b9999c393e95b9449fd999a2399a63a999a4799aa89944a1d93cab999a4db667a68857f8517b20f89380163eb4e99a5c69ff9abaf94ebfc47dd0b565e2179cfb719bb8c955bde936bc999c58735a62849c527053e3669b2af99bcc5930ad1967d76961ac157dd3299ca3284c8d699c08189edba963dc989de7993de71669fe4294f2479ecfb99ebb999ef4e99bac155ea11558d24641fcb94dfb882d2ee5154f678c193577c3789f54b59c0a6a57669456ad075a18528ff0459c3d6558974412ad1790e126a1d0d9a055c6a0208a3418a59f03955958e85ed669a1262a6fe0415f2a6a45a235a25f329908a19e346a91d8a84ba24590cb555c0a2850dfe59cdf46493dbaa239fa3c229aa47ac94f1101a4a3b558c7b6450dd95d49055633caa42e62a348a8a54dc35ee108a58b259d2c5aff8bd447a446aa53a3e5a54a6a9f6caa34604a8f570aa56a3aa5df997ec732a73fbaa76fbaa5385a185cdaa76be9a4cba452638aa417ba598dd557104aa76b2aa84ae8a6907a5bb117a67c7aa8c3995fed085c5f554f98faa1936a914b1aaa0b13a74fcaa7314a83999aa8f5384f0a875a4e18a3a04aaa2df4a79949abe9791c72aaa6bbd8a8115aa8c06a51c485593fdaa118da6eb82aaa929aac1db9a303ca8aeae55c9df15e2455adaaca07d41a8ce0488d46c9acac39aade1aaea41aa81429aee66aaee4ba84e7baaecc9aae54e0aeec1aaf3d06afd169abf27aafa448af5b86affcfaa6faea6bfd1ab049faaf1329b0060ba2046b9307bbb0f799b04de0ffb00c1bb19405b11529b1168b9a146b7e17bbb1186baf5191b11c1bb29b04b2e123b2268b9924eb9d27bbb28f99b2fff70b7d56b12a0674052b9e495779d92933c50492f4774101e2608e09752c7b2a1d0315b0497ce51a9b3036ab0f9b9b1c59893339403abb9ad4653c09114df009106a298143abb2115991f259b49fe4b24fabac207110c4289ed643b693e7b14ee16a6a0bae4abb5dec69094b4bb3dbc3b6f6a6b7657b2a7ceb6757f0b7501b1cc7e5b6835b3d822b6b89bb217e6bb8df1ab88e7b3d91dba57d6860936b2e8b4b6a991bb78f9890c6827baed285a28b9ced16a79c02a6f1d686787aaaa75a868c3bbaec068f8f2419b7a2b2a08778698bffac560a2091e28dc14a52d2b96c00298ef1d89e44fbbbb54bbbfd69a564aabc8271bb5a358ec6ebbcebe8b9b4b84c6f916e1bbbb929181b2c37827c45ba47154b062856b3f1b3ed00a006aa9f14e58757f25776ea4f0107506bb712bb24701b4741067a8966f8703f97bef0cbbf1aa72969c00d4ad786dd797522278cfaebb39608c0e4db6f2e970d8fc58ab28abe62957f8b868bea8bbf122cac1a4c70013c72186cb1dc0bb7373888752184992888c4f2b38a3288d1f889515784331c88aaa07b968873121289cef1bfc96825425b8805227a55580e9a38b8539286718875497cc341f28a5c77c43cdcc3552cc3533283fc7ac27236c1eecb589c277d80c8ff8be8c71d45787a412c8d705278cbd7879d7878d7a7c3aeeb82cfe67f92a87383e4c6d141c4b839718ad80917c8c436dcc49ce87e3458c2c2f4c6758c8c873c20672c7d8c0787d3c1c655518707cbc5eee95645a1baa531bcafa8c8bc386e47dbb9463c85e347c9b599c63fd856fe07ca31088c2158ca841c078aba7b467bb5f864ca198c5ec728725a5cb8fef982ac7c938d54c5c44a8e7f875912ecac745c819b4c89989833599bac98acb14c987c6ddcc685accadac7bc323b80ba4ccb53a7cdaed77cb1cc7f8be22a324887d81cc8deb79f3b8c71dec90f4d9580066c178907cca94c28d04c813068c7f2ecc6860c86fc4cc1ce57b99c7cc742a183a378ffb98859cd732bd080a17cc8d7c20fac6e4be7b50b98ce2ba8ce507bb3642c8252a7ca5247ce018d7a2c7c7fe56bcbd98c25ac1cce8181cf38f8bad8c1c70c82caa77b82217dd00f52802bd3c56df1d2dfe1d1f16c87170bd1257bcd130d878e68c51c5dc4ce5641626ccc92888f38ddb7ae9cd0855087eb07d2277dd3297dce7fd8bbfdacc036fbcf508dc6a431cefbec891e12c53837c654ddd4ae2ad663a1c5b121d6da97b67e6c210e7d9648add1e5bc8605b7d166bdcdcc0874f62bc92a48caefab200c1d1e242dba549822730d735edd5e878dc34db8890108d96af0c4c65a249158d5f67bd5835cd8a45dc96677d7352cc75e18cc154c848d7d85c50cffbeaf5ca0575dd8ad7dc97f9d92405d9b5cd8ca69a8c2e6cc215538c472bdd36ebddcbf7cdc00c882938dd9e4fc7a302d16198d86e11bc21b120e3bb8db328ada783d4e884dc3b31dd9121dcd993d78afedd443f7bc2518deb8cdb9f11ad82ffbcce71d42e605d572d245ba255d038294e395d74f3d74b2b9cee91ddf15acd26a688db29d1daacad741a7c63ab82a130c8df8a549189e75d40de07947db83dc45fd2d6e41077d8fe8e0e5dc8af7abdfce478f660a8526eed363dd83cf0a2947fddb0f5626a167622f158eab74bfcea0ba84a411f3a81d0a995e5374bdf3755ed66ae1fd08a3758d113e7ae004b9d6968abb0922adbbfb5cfdb8bbb76d58c0cbffa8ff185a4efb5bea3bda025e76cae54b401ee5fc2ca001c55b537ab4c1d759fdb1ad6eb4bc261472b96da1026bdfbe10b3d62c92169634dc4bdfefd0b35d9be3724be8efea669177e8f56ae8380edc12637528b9e8685be99b2e6381fbb0f9c6e96549a242931f6fe781a2beb0805e6bc40c91a6deeaf16969a94e933ccd68b57edb9d26e968b9eaa11eb6d5cb7d91dead5f2aecaae6ebf642ecac376969aee9303beb33cbecd04e95bc1eedd4fe90d35eedd89eafce3e40d9deed1ac9c58519eee23eeee45eeee67eeee89eee8699abeadeeeeefeeef01eeff23eeff45eefd3ec99f69eeffabeeffcdeeffefeef005f398deeed04bfb7db5e9a059ff04778ffed0adff0c0c6f00e1ff1a306f1125ff17646f1169ff16186f11a9fc9a37ca0cbdaf18dc1f122dfc7774aa5b3e0b1636bec25bfb403dff2d7dc61f72e94968b84ba0ea9240ff305cc53c099f20ec5f295abf3b7fab5421f9d200fbaf1d94e335ff45e79f05aebf4ed6aba27176eda0ae5ba28408f6af5c6262890328c4adee628cff42e1ff2625f44351d5fbeaaccae5a0969baf6bc94e7c3ba60f8cbb5545f6dd8566c654f10399ff7bf1ee120dc51253ad603b913bff7f5fbfbe2e37b5f6d3e6f74cdf7cdfef28eefe7633a5ef2358258815b59984bfe88a8e67452472a589a1ff94f0ff9916f94529a50cf9251f73872a9e5a99cff5a3feea89e2ffa084ffff4b46f7eba8aaad2dc4b7a0ebd9e87a5cdebf62eaefb0ab9f4b78fb4647ffcfacbd458bad4b4c2ba8b0ae2240447c12fbdb0cbabd3abfc6b06f552c1fd93ea5ac2359cff56e73eda5565eafaabda5d74ffa927affd79e6fd8feffe41a9e2597ac161cffa5c8ef28465a89cdfa98adffc04803c400d737d453969b51767bd79f71f0cc5912ccd134dd5956dcbc38de5b983e91bcff59deffd1f986b401eb622a471242a10cca4e4193136934b86d1399536b30eeef532b555c157f119f9ed3e826df71b1e97cfe97514d69e77e1f57dff1f3050b02e4a098a6a68ed1051cd89826bac706b62082fea12a6913252c9abea09136d5172b0d4f4143555d58e6f75ffb5d535567696b676a512d7caaccc8cef4b93e1316b0bb6b8b1b2370d186a9858f9a82b33717713d6f61a3b5b7bdbc79a9b55f75b7c9cbcdcfcbc7b197d9dbddd3dd5fbbd275ebedefe1e3f3f2e925edfff1f60c00afd04aa2058106142850bd7f10bc710624489b40e4ef450d162468d1b39cef3f4b06348912371602479e8644a952b596298d612664c998f40ce746413674e9d3b79f6f4a9cde4caa03f8916357a146952a5458c0e5dfa146a54a953a9de737af26a55ad5bb976f5fa755f4d9b59c196357b166d5ab54c8b925dfb166e5cb97361ba0d69976e5ebd7bf9f69587972360bf830917367cf88f608d8a113776fc187264138c2d526601d8a4e5ff3d628572d6a179d2a0cc9efb105c427a206a94194eb3c5069a1b16d89203ce5e783097ea119875db3e416aa66f0dc02feb0e423c8c713ab8d990706aba39f258c26b15a24e1bdf758118656bdfaefc372af080bc93af397e96344acb1374c7eefafdcef2ffb89f464f72fe7d20faf5ccf7138f3f578009f0164b087ccbbff8ea49309ffa3669eac01a221462423918ccc39b0bfbab7033053554909d0f1754cd170e252a4fc48b4c7c23450b416a710e182d9091281a4114c746741c5c2d18355e1ae541204393c42143427386b54caa79313724ddfbc5c7509ef9a84945acbc09b81f6754321965ac28f24823b7bcb293d4d4c3724052a808b3cc25dd74a9ff4a6a868404999b908c464c39936b6f4e51d8d473182aa16cc5407a4c3be64b4dc01cc54b2fef4c8ecc608474269c1f5fb24e1d340925b2bd42373dd3ce4745bd11a11ccfd9719244b4808f09d78864ab4e3add3bf2d550d7b3358d1983b453d63389f8d5c0e6240d155129609de6983f9921b63561635db4555b3bf9685969cf48a619618735e0585fd8cc55dbf376fd55c859c9049717628d0da3db5ea905145d6e99ad56de2bc93593b3782d5917db74eb1db6d870b704c54f67816df3dfeeece3d718829bd514d484176e464d56e325f53b0855e4715b5c0f864f361e830579629039e637da94a55579db913d0e735f963fb61865804beed89a875b9e19ff679e6f3ed9dc7969bd79649d5de6f5e3a06f75d5e7924bac590c7a9586fa5ba2ef8555eaa645e679d7319986996ba5a34679eaaa399ef8e8b48d3ed96c8b2f7e19eeb801661b637f4c3507d574bd5d44ee55873e3b6ca7bb56f6df95aba97967c0bf65b56d67c725fa709abc16ba6f2406ffd36f6858b6f9ecc373d63950b4b9de93e4c69fde7cec704767dc6dc551f764f2c4ff669df6d62997dd64be71061b52d3834c3bf2dd5f8f9dd7c80935be6bb1bdb8bc6e7dee2ea73e2d7b96bce3c771b1fdf6e9a3214ecd5c861bbd6ccdb3057653dd25be3eeef269527ffdc66d469ffa39a93f5dfbea7b4c53d98849dfe0f3c01947e352990bde9b8066b569f5ff2a7e03b49fbfe84638c3e9cd69bae087b61458c0ada1cf65ecfb05a590733af5d12f5589e21dbea4d7bc06ad0822794ba0fd38d1bbc20d2e68479b9b847c140219e20e25196414db32779e08ae9052748b98da2898a4df4910765b53e21103b632fd49ee50a9c121e74466c4cd3922439cb2a0abe0d4c410f2b0532e9422f1b0e83f27a2ab5261249e0ed7f836dc5d8d7f22646112f3a7c6113e1085267c4d1e6f43221f0a918e637ce116b3c7461509308e979b5aea8a47c0eaf5104e4b6c609e3268c64672c08348b4d6c51849b2186a328bb5ab63e966472b2bbeb093ebb324e5f2152549b29249916c2329bff6b822a6d27d339c5cd9cc05c7ef1d717eff72cca130a788383d66ac2d7e9425eb5a483637626f8a95b4613313a9c8553e8d496ee49228a5c9bce07dd27db82423358f65cb52628e91e5db5bf846494ba4991352c43c14270df840f381f39ca11463caf0993e4d32459eb1349d0fbdd8ba9f2db39cc004e423b5b6ace71d332c1a93104219f80c67fe0f9aca7be5150b47ce41660b9de11421e870b94d6b614f51baca674369b937205a9461c2ace49764a6af75c68c9d20756737cf595354aecea7727b234d3b6ad3813a7081e2e3274beb97d254254fa02825ea4775fad3a22e4d914a5d6a050379bb643d12a276e3a34254684dac6ef08e54dce9cffa492fb526f5a6ae7367557f58c1a1cab588144cff275371c84e22666da38b0c6afd0c66b9ec65b5ad6ff5aa7dfe89c7c0d65368752da451c9f8cdb46a14a3c448a03e339ab43fba9581c5ececd2d86730bcf282af611d914431f9d9ce31ca6a96826c19eab4b312aaeb80957d572f3c46ad83860c6b75942d21a9dab221d1964b7fdd5e36ffe7cb41e90f78b8dd24d402e85b411a4b56f2eaa64d4bf8a9406d36979f0ce045b9955d344e308ddfc39466c1d0d5e802d2ba2b545b756b2b5df84a074ac9231c70c747b025294c3aaa0dd15813829bee4aefb6f89b147ddd4b2730660850913a20a67c255b6910b355ddc3f0a3181c447669d8108c00e02601d4a9869df87ecf255fc8a4e4292426eac2247c568cff673cc1e61a035fa12daf8a0565a512b15851a27065883f952990d6f613261e31c21a98645536eac68cad2f6faf3b292972afc52f2eb2a4a6bc8c000bb821042e95987743a0d198f039644ea19a5be09d879a823958fd0c9bc13c163ad3e7ce1bbb436ff2cc953443e5cdfb2c499f81e2994aa5a3ce7409f4379e7720e3107a2be359f4a9a6d38d9418fad01e49f45c26bd0d1a21f203a08e1fa4a322ea6ab296d4d3cc6b87387a22c32669aa3ce8f4a60b9cead512e2cbea35b09121735b5dcf3a1bbe4e4cae5320ec88181bb6284236adfd6cebbf389bd9d196f6b4a9ed22d6561bdbd9d6f6b6ab036d77009bdbe116f7b8a30dee6b989bdce956f7ba6f84ffee6eb31bdef196f7bc43eded76e406dff9d6f7bef9dd6f7fff1be00117f8c0095e70831f1ce10957f8c219de70873f1ce21197f8c4295e718b5f1ce319d7f8c639de718f7f1ce4058750c8495e72939f1ce52957f9ca59de7297bf1ce63197f9cc695e739b83fcdaf4d6f9ce79ae6e7753c4de3d17fad0896e969fa727e84557fad299ae94a3cbe2e94d97fad4a93e91a80b28e9555f37e8b4def5965cfd1559f73ab95f3d76b3ab04ecaa48fbd939ad6f103cd19b83e6f521ff8c54b6577dede211fbdd2583a8344b7054c52db6479d337755e689ef5ecffb29169ff8b4b85804411ed56cfc3bf8a148c9f1666f7c29369ff9b248394205357ce12d436cf9ffeeddf31e423d393a9f7aaf80de2046367d994b3f7ad7df3ea939693deebfe2eb29538cdf5dba30b4faf56477e189ca147614c290c5a9d9f39edbbb370ff48bde41986aca5ecf4d3626b46a65396599be6053b28f87ac63eaa75bfac33ebfd0135cb0fcea09f31e7618e227af7de4c75f658322ffb524bcfe71a7ff3f56cffff8c2fa96effbb2af60f66fb70a50cac404ff2e81c3162514e86f00c50d004b43002b50d14cafc5ac0cff1430c742d001edeffb20c1fb46b07f3250031f4f0563a3055710410cafbe2c6cc510ef03b767601a100441304a504cc27e0f06b5ed02372408d90dc156c3f912f0063f90f8eacffd48d07b28b0048bc6f68ab0ce8610ff435ed00a3f2f4b86e6c7a06509a1d0001d690a0d10f36e100567e6f9b650b5b0101cd8f0ffba477c20501194cf06ed8f04c9f001c5104c0eec09c7100ea9cd0d712d10a30fc480effd902bb9b4cf0cb38bca0eef4ec26f07a9a1f926f1f80ab1da06913d305108836cc49a8f8e24f111cb104fdaef0b918c0fa1ac4bd2b04c968d138f491363440b5f512a828fbd504ba71c261587cfc674ecf7928c17952c187110fe40917cba8f16af7016f728199bd10563d11963021a232a1aab713aa8c41ab76d1ae1601bb3f1f69ad01bcb6d19cf6d1cc3311a7bd11ca7ad1bdd601dd3d1f15cd11d21aa1d8fa31ce3d11eefb10deb11e8f0911ffb11fae6713ff4d1ff1f0792201f03207fe0200b52211772291252d31812222392e81c52d60452222f1223c1822277602333d2233fb2233a92424092244b52102df21a4d52255712cc4472d058122663b26e5cf2061acdccf84caca0878f3a2d28f2c3d0aaa5f16872b350f2d4546d1e406b9222af42f0e2862a5247c84c33847206760d08dbec26ebed84766f0d8d3210b6d22731293aaa10ce889223cb8fd1c4520a6b72d5ec8eeeac72cfd2b226d13225e72c06a45206f2462ed1223f102d275d42ef448b3634312bbed2a5d8a5cc388fd0ec521673ee94ec292ff6f2219d472c96b1a0de4330d1c33f0664380a0f31db4031ad2d99f48c2de542d9f85232290aeb48e5323973ff31515334bb3231c9f25464131e94292937d034cb12cf5c53ed68f32e7cb3b558133405ed35a78f1e8d0e38c7b23839a7077d109da8103a01f10bd5eba7e6496222c50f8b4af2e430c2b25318f549c3506c6cb204c456c714616c32e3843bc12fca982f0f895304494c8ec273c51a318aba133dff8b843cac18fb011c11ccc4f8d349cc334d4a2c01c7883e9f8c79c8b3c20e74fb1cb4bd960b6968f094b4c4420394c4ea85f8660a4273308de06ec21cf43f03260cb1a99944113fcf450785f327ca8a177509ac26f4611cc2c6d6cb0b67545c704594b6aa5f6a8866ecab503467c6c8cbb41c734855c77a7a3466a4ab09c127775a6d78f2af5c620b47b50aff92f6e4270b29a6e60f49adb4ec08ca11e1a5a5e8905920c79e8eb44b79ab8722081b81b24a292a8bb834ffd8d4a3e849a99af296bed44d6f94877694bfc84b55c62fa694b44d9f544a37b3b990314f058618bf8acb8c7101b77418bd946ca60511e1e83e3ed32d272aad2ae7b21eab53dfcbb12a15a98c46b22e8947e70ab39a6a4f1b53b15655b9b004b0444a7eb8e9955695a1a8eb470173347b89a9784a4b0f0b86cc34a154356c74759f7015845ef59aca2ef708abca3a495a8fb5a77055cef64aafc28ba4a2aab1de49bf0635549d35a73cb5546ff59a40b5560f4b867e15b2c6d5557b022f054b77944ba6666b5d9d15ae32ad541fc2838c475fe7b0ff5eab685ed3eb5dc7c0b2d0f575ec0886fc150981aa7d16ebb460d45b8bd4319fb5a9d855606f7149ddf55e1795b0606c57370c8cf2f46d40d6aa8c354a6709350d7660f14aa6a0ea3635560df995ad7c29f75856ce906b28a3d58c028a350e7634fb2b5c3d165aa96991d8eab2dad5618bd227a2873b99a9abac07155db666433407ff0bbf14ec8b98e8a0148b59cf083b5be9413e28607baa8c4a8b6ce38834fa87562f0815f15551d992b306880a47cdd478ad63978b9c4a0aa6ea33c032c96e170a84fc2a0a5556d0e06e6f9b06837c3668f31510850ac084cda4da096d256f68d3d3b5d275471dc82cdf676a73e9c8300cadcca46ded8a536bc4360d57ff73470d4ef9ca905acb47e9eeb714966912d16ca7156c91af6273356d11966cbda877e309d3aeac59c7a542a1283ddf759430ab72f30a44b5752d2f76670f7539090f77c7967147b5380d65a4fe2956a30a657f097905b4686d16d608b6614faf739527944a2c98e2aec914f6754fcf828ed678c777b48689459b367579f67d5d2873fbaa6aa1144ba3b78bc087767b2b6abdf67a4bab04c5776bd3d777bbd5467397b3fcb3b194f56597e954ab0c888eca769a77b0b897905c8b97d4d0980a7681af577fa956a5b637795b589244d5aca049b74a767d8935381d184d3e98fb2e378303b88763768ec257f0f2f6ad96556293d85e9f293843f374fd57a18874ff6e05b884c1c3c19412878bd87382189e8618be76d744ffb75ab5c96445ab4e8575a18c38572b7672393686c1156257f765664b8a6bc943d718a0887864b9185acb086633ebcce4b67b87d272f1287bdd98823fd486dd558229b75b5b76683f56881f157e7377b2b8698013ab8813995e9716825bb47fd597b4969481f317724bf685c1387a3b58bb5c6a619ceaa44218961ff970e92a51fd89a84e5596bf6a5cb5369a1038b3f6b8533fd87c52d58afb2467df1894cb7798990bb4983967fb1497dd66973d19a7628d7e57b69a09585e07b76b6ff18e3a3856a1745aa70a6d6d3998d7aa8b4af992811956d17993534b9d02995c799569e175946bd899c495ffa5be7780d5f8aa047aa0a51728d5f93a273946071a83372aa1f1585d47f8b73476ae10cb7585d95813d9831ff6a19319a213d69e553799dd379a4558750b5389edd49ad3f459f11484e5f88ebfd6862dda94ca98b8e6f686cc1859cbd95709f9acc219a312ab9ff29693bd2ba43fb971375a3ef6598fab137867b0890585bbb2b69fff165359b8a37de69e02dab89e1467399a8655cc9929b6a3ed8b1815f1a38ec7bcc875aa8119118b6b9ecc72ad2939857fecbb443a7201488b56adc8f03695fed48fcfa74d4ed16f31f7acc15a87e3a4672c6cb069147db10bbdba5a56b547aa0358544d5a43ed183aef3a76188bc9f207ad1b8c8356e951e34b89cfc8ffb49536b55143538b03760bd4131be6a5c4fafe7430a7652fc2729b19b48841f7254121d13d699b0d9c2f927afb43c3a8c3984c508b4f778f790dbc0cdf9e7b52abeb391f9bc86836d79a53c85e54777d4fcbcc2fb919cac5929066afd688b04cbbd1f3bb1ddbb9e1321293d7b8b156c43ce5f0e8db71a3d0c976ccaea17a458d4f4579cc52f5bbc7f476bedb34bf0ff8b8ef7b7169ac03d39046eb901108f5908164be1b7b401fb7b2965afdde72395b333b92732e9d6e6d850121417cf09c83c465f22e7be3895177c37f032789f0844acdc46b937f0622206b6d37705cc5573cd45a5c9413c320de2e004f13d08e3c9453f825c74c2979bcc7f7e0c7819cff7fdf9080217878ab9c1d6b1c2b91c2d4341ccb2bea38997c9ab4f9c927036e331ccd752fe8e0114bd7762bcbf2cdf728ce2f6dced16ef60ad723eafc2cdf1ccfcb1cc6f352caf5d9cf079dd00950cb8db3d0135dd1d5a2b50b64d11f1dd27befd05f3cd22bddd29fa2d163efd2379dd319932732bdd3435dd4df6ed28b7cd44f1dd5eddcd3539dd55bfdd84a1d035d5dd6679d21409dc3691dd773ddc85d1cc609918f031dd8a3f8c47d3da99597d5841deaf20529895dc6e1c2d63ff2d9cddccc5be4697b9d2beb4d31f4bc2e4596d485a322b45d16a1e3cb5904f5a27d3875fddda058daef60d899d1b5871cd1991de912c9dcd10eddb102d69bfd05ccacffddc971538b0d36f57dded516efee1d3ff23d0b6f7ddffbdd16284330de2c47d2aede79dde07f73d5495de1173ed896d2d10430e26573e283bce22d5eddcff75914946f2a9b92e26f59d773c2753b68f7fa11d7a45d846bcb72abff64be3d451345c9d79829bc067f0db8bd26bedde44982b144ff104ce152afed70b4b53bb8553ae9ad88b723373ee98fe6fbcf7356316cfd65af751ee6475ee005fdc61d5aab83754e793976335b4ead43c9b37ba75a154d517a6d16e7966ade0637f7b5189548c9d06ef5948341e1ed4171566bb714f92463b533f1e3d870c8d4506df64ff90fef253c52d7f2480395a59139b3e5d87c5b5578960a11c0f5f2d71ee11f3dffe4afdd2f157ab2595aa8436a8ea56a5f7fb69448eaa5fd29696f7fbaf48ab5fd59f5df5974627fa592d59278da5c81a6a289eb7ed979b00c5af791df68c1b79800baf93b8aa0dff4f59195ae095aec37b1e469c8ee35eb73703ff399187aab3f476787dbdbd894814ffc65ba8d4fb69a3cd9745b7a8a6f56ed0f175f4d30626536bc8e1f74f78b00122058ea711a87245cedd1cb6cc58e6b4fe78d9b184d99956960198af04681357b4baefdbab1ff0383c221b1683c2293ca25b3e97c42a3d229d5d7ab62b35ae475a8a3b12e9170b701ce91d2a7dd4ced09bf62e379878c5ae361d73d5bce29cb84cc8d192dc0cde4d8fd00f6f01dca74dd59e1a4f805f6ff594eaafc2d02423e468286b6e5495292c639023526ba8d940dde11768ab2d2a256c4a682696ef9fe02070b0f13171b1f1f79222f3357729d3aa7d1e1d66d42b85e1e607ee2313e2a04cdae4946bff2e6555357fe89a27f7b9177b7a2d3d7737b631bb64b2bdac6a9af83d6efdb97558a2605e2e60e8dab82d4f4195c88adc52182e2d21924c747cf8d70d6fe416c267224c992264fa2f4a52c25cb282b276e2b77d1a14270eafa6ca32968df228f0953c45c714e0dbb87f37e968bf64e4848a2470126cd77d4535154f8f859f217756b55ab4e7d428d3a4a2c34ab0c8d369ccab3844e733d999a7a4a4b6ed74b60790c7dd9722fdfbe7eff02ee1478f012bdff5b39664284f7a6367b75737e442c38e2646f722902148a0b53dd09202f27fb107967627b8c65be9bb67832a98d5a136efc27c60dd5d1f5c6268d4dbbf16ddb9a657fde95a9d1e17192e189de3c1478eebccb09438f2e7d3a752a86abff351c0f6f479b6c97db2aab14bcefa757595f1b6fc2ec09eeed512b37ab22b8d842e69d774788de594c0c948bdb05d47bafb1721057bcadb6df7966e8879a1df9ad535a4dfc3d978f51f9c5939c7fde05141687982598cd7b133eb6147627a298a28a2d5db7624ada75d7964d9171868381dfc587167cfb9556627a38b2775388352ae6197d3b12811379234ad81b924de6d8e0934692281e38fd6dd79f8e5212775cff805de622e5842002a8d36b543288261bd6688926995eea465a946dba58a79d77e299458b798aa4d71e64ada7476b69a2601ba00232a8a17088162aa61faa295443915eca5464a32d106a482e1a95a50ba20a8a16aa7792fed70b50d35c3ace2061266aaa883fa669c66fb2692314829f895a91addba937a0ad5792c10394633a248ba68f2e4a9baa36a846aab1b76ef64aa6bc3932d368ece4caa7b6db72db6da9deb2f4522ce37ea191acc69d1aeb2ed62252abbbd896a8cf83bcbe91c82c84bc4b8238abb66ba3bb93e25b6ebf155a1bcabdcffedb6f46f46eba93bc0b375b282cf93e5a2d4507939b2eaf16339cee4fe48edbb0c4196f0a478123231caaffcaeaeacbe945a79a6c300de78a0c0bcdac9e8bb2c53097ec60c2e0021db4d027ee393430455787b4a37d298dd27526ba186c124d1b5db58756574135d65b73ddb5165a7bed04d8848d0d60b850fbf534d0262b5176d8dcbafdf64472d35db7dd4dc47d375c6b5b075ddecba0fde1b691b41db8de6b1b7ef85b8a33deb8e3483d0ec5df2f9ec5042764276ed2e5f0049d656199477ee7e45c6f1ebae9a75b3d7ae4aa6bfef2e71d9fed3a6090d61df2d4b4a3de2dbfb9570c3aefbf038f79f04fb03ebcf1c7239fbcf2cb33dfbc7dce17513cf4d3535fbdf5d7639f3d75d233cebdf6df831fbef8e3935ffeb0d87b6fbefaebb3dfbefbef7b9dbede20d35fbffffdf7e39fbffefbf3dfbfffff033080021c20010b68c0032230810a5c20031be8c007423082129c20052b68c10b6230831adc6002c9c7c10f823084221c21094b68c213a230852a5c210b5be8c217c230861ff4a00c6b68c31be230873adc210f7be8c31f023188421c22eeb4273ff82131894a5c22139bd83a1a3a318a529c2215ab6845c0f9ee7847bc2217bbe8c52f82b1795bac5d16c368c633a2318d6a34dd18e9d6c635c2117af389231debe8c6320eef8d76dc631e61c5c73f02d25b7a0cdb200369484dac600a8554587006599bc1c8af887c91e4212b89373c066f919634e4beca26bb55a8242e0532c61974a549e460d23ea754652a05b7c93daeff3275ad7c252da32723cbc16e6e52e8e42889c12c53ce329491cc25e5c616cb5a56ef9846532632d5f832b7c12898aabada30326411484a132eccf408d888d9cc306eb373d9fc263969374e540af39c970ce7743e39496f72539de4641f3bc155cf7976717733e2172f7ff92098d1cf63fa4424cf1829ab95d5eb9f0705192253e3b25fe1ac67bd9328450b5ab02ca5cc632573a82ee860cd726d6263bb1a283ecd784fddc9b3a49bf494411da62ed7fdeaa2e7c0563c1b16268cd94e40d664d443e7c2cd58052ca3371d254e15f351dbd1b45d1b8d584487234a8a250a5e462dd6ae540ac793c22da556ad244b6d4a25517af553f20ae9cc80dab17ee24ca8ffbc4c6b552eead35b8c47adcf8a28586f56578b8e2cacfd44e85341a9518f42d461f662eb3cdcb9d57c6ab57b893d6c20737ad0f4a0f5667f95ec638dd4d7b7d26cad7645984df7a551ca2a95a03c95aac62eabd9a2feb5af974d2d69572b87cf7a76b37c35ad293ecb58306275708bbd2d20077a2fafa2b6a2309505662bd6597a4536b9cfeca9688d3b5a7b4157b6089da674812bd25f5a5766e80c2b6b054adba3f2d6a4bb9ddf78c30b4b487934bbd3a5e8705335b0851d57bbde256d6561cb307732b4baa56d2d7239cbdae8be57bddc5da836c9ba2c54f957baa5342f6ecb6bb7dc32187efe323080337bddaa4ef3238655ae7c2d4cdffabab5b9d41dff315a391c330ceb77b3f6a52fbb403b62dbbad8c31506313c239c4408f309c736a6a77385fbdd138f75a2f2a905803f6962ee2218bb22ae57734bfc63d14656bf1f8e722707cce42b8796ba51c6ab8e777c47287a99c1277bf1910315542003ecac3f9e577c8bdce62cbf38a1eba132cadacce6143b79c6740eac61ed0a63f4ced7cd810eb315bb2c3a07131ab121edb1583fec527c9179a4f0fdaf86f6cc5656413ac69af6f37fe34bd78375f753d5156aa7e75b5011af17b8d9bdf4735d99e81b23facbafbead66a1945724ff4692207d1730f5babb2ddf9aa7ecbdaf9ad1bbdab5623462cc62599ec75a6113f31ab3281ed882877a86b81a7ad6b204b3b6ffb70addb5b494b2a2b2723606db505e571ba004aee83e0dbcee845ac49fe87eb7ae1fea4f7813f8aeabda77929b4a6d9da179a3e11e37b9bbedbe6cd709e10607678d17eef0876341e12b9238c4a738ed8a633ce3118fb5dc28ae71265efce3221ff9edb84df28507f6e42a5ff9b7bee77196b78f92309f39c95f4e348ed33ce73adff9196d8e1d9ff33ce8421ffaf280be3d9c133de94a5fbaf88cde4ea4333dea529fbaf29c2e1dab533deb5adffaa14dcef5af833dec46847ad7b02ef6b3a33ded2331bbf0d4eef6b7c3fd716cc766dceb6ef7bb979deca4d3fb5d8867b8b92b92efa44c2cc2f70478bf5f32e1e33d3ce48a6e255c466df181bbe5c405bfffed2439760b9efcbbe5f7d2e74373cfd09f3fdfde91367abf2df6f428627c4986bbcbce233e18aac7768e613fb4a75dfb956f443aeb211f0e3666b1f77ab27df866297cd48b8df8aff7fadea869c7dd37e3f825ff7de89a267deb28dfe581977019d97e7dca85c634bd8db523b3dffa6b563ff8e6cfcefaaf07cdf6578d6ade87bf6ec3af4b3eb6b1fc877b64fa139fbbef93d1f6bd8ffcd1dfe7305fdfa987bd2d59b969d84ea51859b4887bc198367148c8159104d65740f8437ba982ca7853c86560cdb446b2756066c80e0786464eb99e8275868209182b159c5355cb8435899149cc03621e55395a08e29a908de098a5c59f359c18385a7ea1d87231daffc5f80b2e15e1b128a10f1ad542e9199df5c6063a600c4eda0fced8a9c1196cac200a06a164e920d4289bbb01d49615ce01b69cb3098290d09e9979e0b8b5d877e80073bc566ed8e1888c14c155e01c418272981b3f910a1e4e09c4f0611f3a451c8ada731496e7a482b0f811f579851f811a20fa6152b145a0d8d2fd055886cc4995c1e142d0c5e499034ef121c1942284c04bca95151dced58ff849c0a889266aa05ca5daa828e24be561f341221162cc8610a29cc04aee0d89b9c062bf89212d7a812b4a9a2e3e2285808960b1222dae62ae8057e3bd414364225128a3fd35dde45d8b7810492ff64a3186a19b880b307e483a6a224db8a33aba63387ec5ff240e2338eec63c8688302a053c96c76ad0893aea23649c0625d2453ef2a2d99c63a4f423416e09e559013e3647b21c475b08e4935064e560e396b4619444e43302c936eee2b7940e2ede233d7ed59278e4a1c0893c16a25fe5633c42646798098da064b25ce4f350a334c4a4ef00e049e0dea40488a5b0a4e0c8644d7624519a08e17022736c20bad84c36be4a4dd84871fc24374265a7d08853ea0a404615568424b258e45082e4479ea4f369e441ee6336dea49b080a4466245b16a5550aa55b4ee5518ee3a23c1ea84005a724e4209225a62ca548824654d6256eac24406ac55d22c93f2a63458ea54ed12457c6c54e9e655c9a6530222558528a37161fff38e2ce2dcd4a83904c9554e6b79d1e07ca5c17024a6caca05706895b948248712685640556baa616f6c840e4601aba0a6926e2af8d245072ce65be8a6b2ca414b6a065a21253e9086bae856e501e5f3667e62120543a8946cadb646a616a22e00e5aa10ce6e54b05e7997c5a49a2cb72ce61471a67a940a7a12ce271aee56ea2237522c51012a718d9a3603ad55da09f3936e43af9e5ed5c2146fc6685bc4939d2a6283aa4a3842681bea4a20c99583a2842185ecc504a50606462e8264e7ee5a1ace77faee128464f7736e07ea2477b4ac5856a58f251e88d1ca54592285bb2a825120c8432a3094aa5635082638a889fa02555d5267b1a888c3405b188e8ff7d8e64525aa8d2f4e41371a89838277fc6e883ca251366a880d6a817625994d2a58d360763a6a89612488956a1514ea85b0e276572645afe47643ee95b7ae84124e7950ee498b8249492e96dd2038a7e6269cae86ceae381f4652be2e99ffa1eae5c46837ee991e6689822e84cbe2653fc689eb6c182f06982f068a02ea88672a5ad0d26e6a9218f24246cb6e3a7fae68b06eaeb20a47cf6a88b0a5b6c4ac4087aaaa9d6a09712e19e522aadf8883cf80a92de088f26a643ada381eae726ea29b60d29b8692a19821b90c22a306209a32aa642fa1f954a08a4daa1b3ba847b66cab3c2446862a82b05eb9a2ac965f21f5e6e6828eaaa4d9a294c9e25e784a7ffa07628e9594f55820a86d4e15f922447c66734dee981ba1a93a4ea218e0a3fe02b93e8a01ea269759adb9cd9e60f2a6ca43aa2276e6646e426760a0484ccc69a4eea9be22286f022988cabb91eec74e2eb2512633daa29aa2a2ada60aba8f9a9411ea9bfce66927a69c3c2e26d86ababeeea8bf62c5a22a2c9fa0aca0a67d09265a62ae7aaea8b63f85bc51aeb3702aaa3d62346dee5cb1a29c73ea4c4266597820443d687cfbaa9992d6cb17eeda922e857712db46e0e9876edb486eb833eecd32a2dd8f66adfb92da3a6e9b2a2293132a22a86ad8aae6cde1ee686c4e7a9baebdc5e2bd5da685078edb4b2cc91dcadd63e29d2266a5abd6bdffa27bb8e2aff727049e5b2edd2648fbd2e4d80be9bcf486731e622477027397695dda699b290635b36daa0966aed06ac7512489a198b791a6def564a804dcbedd24af02eee4c71c70916a6135260e95aac4a7eac6f95d247f54cca28a9b1d16e24ea53ee36644cb1ac69e627a669ca9f5cedbaa4a73462a27cf21b1c262aa10e6222cd15b7066bb6182ef7a2e771c228f046e5b026a24e75af44c2e95e02e76bbdefe3b6dcd8d912f2a2666f22eab0ed6e6811698d41956a82121222701d56f09d31f02afa477b6da20d5e98127e1bbb4115f45e5786ad4440e58cb379607962d9b73e0c0cfe6f90412172a66e8cc9e2713d43357259f4f62609dfdb0e47d59985f004ce05ff76011c0a271968ec55064bf0a47102bb78b0054bef7ee9687a06158d353015c3b0ba55964c6926f31adb53ad0cc061714725f1f7f61812df9aea35e9f9a54d2b456001ceabd0b4f1ecc831e88ea8c07e5cfa6855b66d9e98c92df8dcd31f47ed1bdf4d1db3dfcd594ed6d6dc6ef5f11dcf71751e16b386aae628d2d45c1d24fb9226d3f1ea818e52d65c35c91e271b1f2007b2cbd95e703e43248a66261f322767152b4787e9d12cc4a9f2c6090384dd3287c2322a1732faa4f2ec15f1017719496d8d318fcfeabeb1302f552f5b1c33338d32af1d342f0bc621729f3833de69f33673b3e0fa72378373388bb32b2773368ff339a373da5d73f499733abbf3ff3b67dd3a33833cc3733ddbf3acd13332e4f33df3733f87d73e0f9e3f0bf44013341ebb5f3b1774422bf4ab01743134f442437444afd1435713424bf44563343e51742ee3113bca72403ba9413b747f7aeca122ae248fb2f8f1e6d174df389debf49d74ec4db324aa8945aff44dcf33f991344cdbf346a7f48c2ea3a182f43477183617d7291f2a35d3abe6c5eb16ff0293da6781a1b454473250e7b4329c85527b322d6bd216f51957db7498f9344b6ff2ff224e01b348e7a98e39e7d6e4ac75581ba04f6c6afd99341d278ecbc2f58e8df553975754a3145a9f8dd3a8135bd39f5b4b137d9ef5f2dea79d585f5e97b4a422b53bef7528a9cf8244b3607f0dff6107866133f5ded5b53855ebed71de63a7f36477b6f958f63b61f6f079f266bbf4603bf62ac7f532a9dfe591f6528bb36967f6f368a76a4aa017971a6ea60556a7da0b73612dba700336e109f7278299d5bfe5dae9422347192d0a8b617f3d700b3f6d193614d0ceb02f06dc19ee6e6b5ad90d23eb0b0a3763f05f021bd70e80157e28d9b9a1a17e40314831310312947ddf376859e012c653bad577fcceb7061371dce9366b2f2778abadbace6253958e69369a5f0213440196caea6ed74e7733d6d6476f9aec56f84cc8c32f2e97a22eb8b8c16763a6229c112aa852228a33652ef52dceee6b6646b86d49ebb45d612b0ae2160ee68edbae7cf04c22dd2fff83ebf1831b2264dee0313a7841622fceb2ef3b1ee32fda78b60ef14c06e2805620ec0e23371f382e2375800ab992bf64e6da25b1d2edf5fee5df526b1e9eebe38139e6f62f23d7f4a8826b4d8eec49db2cb92a2b9affaeb4e879b4442ae01239e552e356063ab0fae19cc3e5dcfced4ba7aafe62a6621eee8592398930ba84223aefe204efda5d97670d5e73eab18665894fc9a4a776729ee77736b9ffd6f954f387a7c255996fee8bd339842ae79d9b75980fc979aa345ccea9af7ff19d0b04ae6ae3a88368583425ee123bb27f40912f456f379eaa3726931b3bb0577b595aeb637e0ca667e999ef48dcde9da7635f49576382f5f02e4bb79dc2aca382e6fffa9a2e28faefba73a2f2e268a11e3ab7ba58e17aa1a992a7bc470475cb2be95d6a2a5ea0a17405c98ca9b29ffb398ea68e6a69feeaf7d21e18314dcc4e03ec686ef88bbb7bb0a33ba18bb785fe39e4e23b5f023cde89bb00b278957ef7ad9aa483ea3bcb3328deea2bb84ea970387a9cad6bada62d9563b9be37c5a9efa867b6430bd6e79effbaf01ec9472aebdb8a6badc42cd2a7289772ac396d0c4e9f6998d6b2ca7f68fe7648cb777d9c43bd445aedd96efda61569a7c776dba5bcd733daad07eefc8668bc0facadd77c39de7ccbc0ba694cbabab7b0cfab05952f7bae3b7dac3ebcc0276b29783361d2a9f326e6db43f9299f7d8262ed750725b9d3aaffb473389bca3ae34babe367252fdb2fae4b252f0c3cda57b2ded32af89e8658f6ab992bfeb7d2079dace53faeb79be7e5decff5ecc66cb992fad1e6e7cbc6c9fd953ec05e3ae14f4ce057aaa6c327a8e3bdb71ae4ebf2bda8d2fe29f4bbc4f3ebc66f26bd476ea017983876bbd9ae8984d6ddc92fdf97572ea4efacf233bceb47a3c0f0a31ea2629c4f3f7fbaa7fb5fe7f8de619a2fa49210eddb87ac9d134002cc4b46eb66169be045555dd619d6cbea96d033a3432b57b53d15e8ddc4511629153dd92f76ca17f053fb0d7b388b31381186783ad752872c627c9da9d45ad5726fdea74f3c2697cd67745abd66b7dd6f789c2d94d7ed77bc992ea687bf51bfff9f1110c22cae40c32fafc52419a7a843c82ac44425302ca0a6c5c7c4bdc61d49c5c9420e181b4e1bb2303f4d3e2c2a0ad84bd8d64cd2d9cd5b9c41595b43cadc5359d1cc2c56ddca1464cbc898400967dd67a665e85f64dfaeca4eecee5e69eae1bc71f272f373f4f4364ff576f73b76e62509d4191ac14f466b6892d0c7fe1457ea312286229c237ad3a6ec7bf04a543463989635caf6b022336f142f24a4878f5ac7531f3dde1b938d614030aa1c06318830612a80087781c42768e3ab2637515e24c6b1e4c082bb38dcfc35ec1f4d791b4ee66b89cb2052988462c6b4a96c6a329d1ab9cdb4168da3d4aa542d0222c92f58d986efd4ae65dbd66d9e786fffe5ca8d1b16eb0a1a2d1ae6f46a35efc7811dbb1a41eaf329cec186870ed5d9d826c92150edfe7d69f7eb65c03e0d57c6405331e4bc91f6eae50a6ef4e3be8e430ffefb53f261819e3c63962a31b2c4bd93c5ad1e7df4e04c95a16f23ce4d19c66c90855997ae2c985d6fc6b8111f060c9a37f0e57df8f5ce1c321e66e00f854717fa787bf2937ee7ae67dfde3dbabaefe5938b1f7c7e9afa49efefe7df1f4d7ea6fceb0f40f9084c45c0b50c44b01d050374704108239470423c1aa470410b0f84b0c10c2ff4f0c33956720644f73aa44bc49f4854c74415dd5010a716639471c6f958a4f1443950145047576ef4f1473ed4e011c80a411c122222ebb031c9ff2bd681914928a394d2be29fd7b91090a9d7863c92abb4c47cb33b8f412cc08c90cd1cb35c44cd24cfc5a41f34d38635433ce1c8fe4ea42ced2cc934e3edbdab3cf73fe4450d03009e5f3334063b3f0b2441b75b4463b1f1d674e492bb5f4524c33d574534e3bc594524f770b7554524b35f554545355755525236555a057639575565a6bb5f5565cad74d5565073f5f557608315765862abec75d4638b557659669b75f659685b8d96366aabb5f65a6cb3d5765b6ebbf5f65b70c315775c72cb35f75c74d355775d76db75f75d78e395775e7aebb5f75e7cf3d577df74a7e5f75f8003167860820b36f8608413567861861b76f8618823e6d7df682bb6f862ff8c33d638e3643ded78639043167964924bfef0634e51367965965b76f965985ddcb5569563b6f9669c73d6f9d99a33ed7967a083167a68a237fdf9d2a38b567a69a69b76bac5a42b8dfa69aa5346b4b43adfe1a96aaebb1672665aa7f67aec470935b48cda18ecea35b2db6e5b6c47e1767bee37cd661bedb4575c7b39bafba65aee4401f77bf035c73b8e6fbc43814f71c21b2f5af03e21777c72a80d570a71d7c0a67c73cef55356f2ce43df10b5c3b54bcc5aca00527d0fce9a83ea6ad163bf18f4386997fdf60249d72827f516f33d4fa26a120abda368b11d77e4ebd65cd6e39377decfaa4c79fd9ff0482f4c78e5441a0f39df9ff75ed8e6c75cfe7bfff24fee5ef5ea91cbbbb519f62ebe26f54bd1bd7cfac31effd5f0ebd7df8eea3ec9be7fc3fdcf1eb7e9de530a68c0fd259055f933d6fd14f8c0f7a40d80db73dffa5a239df711707eba81600743c5c02981d083236c1263aa47c10c5a4e300ba9a0a20ea81a12c6f0530e5c95086528c3da58307eba9b1e6b32c8b61d8a86863724e28c6c08a52316b1837ad1610b79989dd30150504174a212ad48a724ae698857e4221c487342c84471275064c1eaeef4872aa6678b5d64e3a0d678aa2cb6b17cbc00e33d7c1844a338478c69aca055e2284740b68962812464a094131d5bf08d78508c8cfc4eb899283ab2909384da1b4df5474a66b24498d36427558449ff1f81d293a354db0649794a3c59b254a244652be1823e57c65242ac34a22a6579cb1d890597bbdc0f2d65e44b5e063371c014262089f9495b165399cb6466e492f9c16736539ad3a4e68f8e49a26b56539bdbe4a617a3d9a96c76539ce324a7e78a15ce72a6539dd544672ad7f94e78c67340dfb49a3ced794f7cb2a59d59a2673efdf94f75ee7342020568410d4a428296a99f076568438599d00d397049042228caf8d29e8f1dd1403fdbe8ccb6364f512d0e9b6bcc8187202a48b86c613de1a368343faa8a2d08f4a46ee41f0d5b8a447a5e742e777b65443baa4f3bf1d4152fede5440c8949a1bac814fc9ce930e9b3d49d72923df949aab44c8936e949ffb59283e418d216aa50ac9ecca35f85293f7744a50a29c34864cd257dd4bac91b1deda7c0a8255731c6d6884a0d4578ada9cc22e84e2ba135ad7ced6bdc2ca9d50411b61c72ddd51d99d4545d690cb2282d9b8840c921c58634b2204d91a5262b582dc695ad13cdec974a1bb8d3ead5abaaedac49c70a57b372b6479e4d2d6ca3744dc6c2a3b68bdd2d1673e8c2bb00c2b128146e0abdc294a4c25032ad83a4099fc8bae1e6312e303ca3019fb0dcd798c53bd0e59d65c1b341e52aa6bbce252ede0a559cab6ea5b3d855645a52575d6dc406b9ed6524025b428aecb2777740f423618cfb4258c297bc7aa2ef5b47d15ddce483bad11bea0feb3b3dcbdda08afff63df0200acc23e720e12b002ef0999cca830d8317bb2cac0b84295ce1e154178f59839699dc64dc834032c063292051fd07020dc9382b505d45247b118b98cef87a50a58ef006581135ea121b26789d387ea3e0925802c7e1b9489345630c20f7450fda833295ee26e32c5b24be0aee9f509f3c65503044a5254523f1d68c66ba62af316f45f352e7ace43c0e38ac67418b9b79cce63b1bd9a84656049c5d0716f865b8cb590e346832c23e24f5b93855eecea2b73c5dedbd24783209cb1d371d24a71c993c8efe0624ea1c87cf1695cf3df9b1f1ae91e76f6c6380fe93f5aa0b6d6a7fb099d55dd0699c291d9157bb9a166f86352ee88aeb5827bbd5a008ffb26631cd42cdd2b8b5cd18769879728c2833fa16bfe635b1953d096fcf36bed866b6b0cbad2158993bd4b7c6b2b591ed6c408323d8e396f7b9a96d6ff1145b3c487e3741a61de9754b7bd5d75e498fbfcdef79db23ce5f1ba485078e25601f3cd7fade061dd3cde900a999e2f51678af07bd6f8897c7e21d6f64be53d214937cbc3cbb7eb894a51c6f78ef99c92ab731c8678d1671df7c6f31073850c87d6f79e0e5be0ef98ec5b9dd715397bce647103946928e72a23f7de541d7c6d1f16d7075175ae98c2332cb318e7074037c44096ff9b7051ef43373fc10251773c0fdda620353a1e888f4b9dacf4ed41ec20ee3a34012c1437e5c7feb8338ff462344ff742a6ded9812287cbf74a186aa6f8f87388c8fcfb9d8f32dd59af325f111f6babd9f83f9ba8774c25fb74d7e41bbf8957f1eda4a58fa6ed04b6f822cf82c9b07fc831c2d098fbb06dd29ef3bd76d1e92881f08b13c37fbdd713ff18b5b5e92bc7ff9df9bc2629ec57de65e16eccfcbbe7bcfe849bd9bdf1a9b3c807ae043a1e0744cfce1991f91e8727fafd24fbe861ffd7bdbefc0f0e33fbd0be61e6dcddb86c1636677d8a76860abfbbedf2a36f58baef6eb3fffc2bed55bc0c053bed75bb74f4b33828b3dfabb39097bbfdc9b3f05943bfdc3bb913b3c04143c93ab3cac70b2e3233b0f24bc0b8435dad3ba04b4aae8bbbc7ea0be7fb33ee3abb5dfd13eff16ec40c5f1be7a50bd7903420ed440149c41b4c33a067c39f352c2bdebb5259caf0d24c11ff42e1cb4b9160ca089080c1d3924a79840c153080a7c242a0cbe731342c60b3e0029bf0f142eb1e3c2e9332717f4bc1324c37b33c3c263c211843f3d6439b0fb8f0a2c3e2f3c3b41243ea03b3f65eb3754ebadda61bf3b74b7280cb5401c44f94a43e453bf8a4389432402f8f335f22bbd354c420afc0d4bb482856b413014c1062c82393cc012ec3cb4ab3f19ac3d4ad0423f34c25ca82fb70b2344f40eff33ba557c313674bae1733df603c32b943350cc43094bb8000c413ed444439c87fb03c45c33404a243c44e8be11a33827abba8cb842f7e23f27a198ffec9024321386eb13c453643a55d4c4362c2ea6fba870e4b562404557ec4642d38a22cc47e79b4268ac474ed43f08ac86279bb579bcc75e643d9af33d7de04722d34277f4350614ba9c5b053aa41e52a4c3a4c0402e5338785c336f2202f3fb4846bb485db2402860c655fcb320ac47c47393f8db48822c8a8a0caa3f1cb36bab3edff3216fdc41775445b2db124584930824b37ee438ab8b44bc9bc89b44ba78649cf62a359624433bccc626dc455a5337985c1b716c481bcc46bbc3c53c7cb6214c48fcc3caa3dcbb23fbb86004ba9edb3693c447ac54af74e44ad27bca44c44bb35bbcb4e43398942f95dcc7ab4c3d02fc4786a3468d2c3ed0a2cb3d2c45ffe403cc73ecc9accbb8912cac183c39ac29353784c446eb89d511c81b3b1b759406b9f337d319090e8a3cd4643bf34b3df460c665bbbbe1c8b4838cbd3ed3472d48bbffdb3a4cac425d04b3a8abc29d8b4d8afc039650cce3bc4d3f021e44338be254cae4344e59acc6d5fc8ca4640e8c9c3644639feb8cceee7c42f9d12e4a2bc844aa4ee6844dba1bbf4ae31dcb609444ebcdc5744d8d13b943b3cec7549463b88a1becba2f5c4da1b42bbb014deb511f5b440dbf2bd0ce2023f554a3e762cfabe1aede11b4f35c0ccc818ed4d0b23923af3de9afd4e42f0b8bd0f4748cf3605009d520fdd0a3d4583ff442d114350e58c92f9ed42f016b33c4e1500af50dff3d6aa17d20ae4adbbf2490d1062bb21bfda2fd632e05adcf61920e1aedd10de5510dadaa50f40b232d2326a252ebd8a3273d5233db0e0e120e2a9d52eb68b0a29bb40d9dcf4ee38ee53423cad30d149dd21e3dd1f3804167b111d2d2c15bc1ac8d49b5f8f413971a3b62c104957a1b3f750740c5a6414d153d8514cb843e3fcc153c95aca15ca9d44a962719964a4549aeb9d4152921f339545449d40291a82249135f011b500d2cd69a2ad3e2d460619d30231b5725544d1da85985a348459345713e0f8b49f9b31ffe6cd48af13ed4c2114cd5ad9f0496724cc5bff94bd33a565a75565bb52b023311d19c51fc81d21685bb61ec12bdd39b6d0dc96abd53ffc96b1cf7548b725dab6ebda45b151f876a57772da853b5ad779d577a5da778c5a875ad577dddd7fab9d7a9ca577e0d5881c51d7f95d4813d5884c5a5828daa846d58871da58525d6879d588a95a3887d8b8bad588dddd85205d810f2588e0d599185998ce5d3913d59949d2390bdad954d59469d2c5dcbcbc43a9482442e39c1b040b5539735d7967dac9eddd910593822d1556fe2593d9d0d3ffd591204355e054fa02d25b87b5a9f05940704ac45342f982d46a995ad3955daad055667f25adfc4a9c6539e42fd5a458d5ab40d25b15d2ddf52d7b54ddbcb8cdbbada19502d59a7a55b86555bbd955918f5052cc5508284d0cc112fad5a30342db3ef8a30ffd91b2fe052a1790caf44225cfb60affc1b4002423d13fb5b0c6a3cfc1a3dc71d9e4e3ba05b6c5b80c2db99ed5ba1f4b3a9d4b4bf534d1542c71134ba57cd4c068dc08d70393b3bb4177ac4a0f0baa36b9d1ce3dda9bca0d7f5451bddddc9e049d2abd1995b24aab0b2df7d06777b4ed5fd4fbebdde71dccb9a0d40eb2b4e9343c4aa9cc9d2d4caf7fbddc043b27073cad81ccb5d044bc1dc4ff9754bd958dff9250b4784bd5cd4de3dfd53d33d5dda853a76c41ea7fb3a3874244ec443b54446fded55d19bcb8134601cbc28876bc8e7f3c5c2a449faac35d9b84f1f445089a3caffc527d4e559fe7dbbb24cc251ccc4c2adaa0e6e4a6794c417deb8ccf832ff5c33c5f7ad614ecabf48934710a6c5cad35c047d61010d5ef7343dc834cd123ea52596d513dede148ee258d443f02b56155c4129ecde1e9c8e758c43c7d3cc957446618545daf3617b4ce0c96cc4062c53c61c633d53c3126c62881de15fa2e37ca2601ebc447b8ce1daddb21e8661bebc4f39a44b9b0c2eeed54a9d6dc73fd6e34d64cbb99cc24b3b5f8b74aabb64e12706dbaebde44456e3378c8a3de6cbb083534274cbf995cc4afe62e1036297683d139c6219fee1b4d34b7cbb846d1dcec15456068ee0fdd5e4b145563b26e17f34cca9f3c80226b4ee5d53e4b4e03dbe35d0ec62506e3f365165ccb43c407648979065398439e38948fc884b4b0632fff17d34a1e56565049f5fbea766d462764cca681e344d40639c444be0f5607796ba4284e0ae64dffcc547bf24528ec4669913e395bc2e11cee050266739d61b72aec5f05bcb9ebbe0d7cc4c445a5af5d02ed6dce2cfec03e5b4b52ffdbccf44df326acf711dd7e9d4e0307c48df00b9cd94cdf4ac481a06e3c028cda510c5ac38677bb5e9b55a68c7f3501c4d31c1edd0a823e21063d1f9eb68044adc45b22302dd2e4ad61202555cec6422acbd3089d6b31b75d1e55b6aab5edc04ed69eeb4e51a63dce2391dec48684d326b91d2e9bc359a9665a0b3dde431f154de022ab586e24caeeb2bf699b6ced75a45e5ba615543a26bbc3eccb91dec03a6ad596a2bffb9f66b765dec49811ec3a6acbb8eec5eae2cc56edaa88256c6e656664dab5f75abcfa6ecc36e559c7ea774ad2c6ce5d36fc558926e93d416add3ae93d506d7d286d7dab65ad1ce6ddd862669dd6ddffe6d4941ebc0066ee22e6eaabdedd8326ee55eee06f21789796ee88e6ee99e6eeaae6eebbe6eecce6eedde6eeeeeeed7c615ef0e6ff11e6ff22e6ff33e6ff44e6ff55e6ff60618e76e6ff88e6ff99e6ffaae6ffbbe6ffcceeff9ee6de66eecfec66be13687005fe801ff6f362af049416e03efdf05e75f04efa906f7ef08e7e507f7ec096f6eca8ed9c8ae70ddba700ccff0d0ae6b0e5f540f9fda49a216ad01d9aaf5631f35da6b6c71571a71392df1ffd0caa4150b93697d6cb772951b4f71aa1abd1857f05912721a2f672e1220c93eaf2da294d9ee7159fdf1ff6a251967d4220792299f15243faf5dada9deb252b7786d2fbfa52b2fda2aaf714aca724a3e91fcf9eec1d21c360fa431c7de32b772227f193467ce6ac1424f2bd6241bd18a865ed86030adf6528f3e8d513bae1c0d30306dd03847d43ac79047f7f0465f201ff388c9bd933b3f490e4c5ede905cb0805ec31d6b9ecad12bb32e505f742cdc66429af42d9f73d13a6b3eeac82c1723041ebc769cdc3f7730da4c8ff3496afc54ea09fa4d35a5a2c490cf48171956876b57bf59581fe9585f1f621fe3eccbbbdd7d1fee29af018d72eb91b330f775ff6cdf1e884e766439f6cd5af657b7f10a7df6f47976efa2f53ac2769eee755d0f6a1585765ecff6324bf33612f72437776647772296777b4f21d14475c573a278c777810f52311d784557f7747ff307e2774cf6f77f3ff388972277ff76180f746a37516fb7af680ff677a7d175f7748147628957208adf6c8b1fa966a7f7859f79b106bd113d3185e7bc6f1f7986473f87cff9f232319db7a29667f197bff813cf789adf79bbd4f9eaf8789127d1a89f77d225dd09db219e3750f7a9fa2b2afab53e7ad78a79dd9350f7baf60135c7345b8daa0774417f78aa4f2f192d53c57d7b78cf50632277ae05fb9c06f876bfd2a59ef5a20c4f35bd2ada600e9acf7aff2d830d3c4f53a69ff7e584b403c77bfef0fa9da57c706a6d6b8d9fffc9dd3005e76e0fd0c7af31d74d74c6879d07cdce2115693f677ce3d8fabbe76fbd4f6e725af9d8eff0ecad7ddc1e27dac77d2a6716cb4fd9dfefdae07fd7e11f6dde9f7cc97f9bd93e7e12f7fde437f0e2ff9c7065fe04877dea2ff7eb17d9e88fb6ec97dbeee7d8ed3fe8efc7d7f10fd9f0c7e5f237d8f4d7d8f337f2f597d8f77fd8f66fff8aa5fff8d799f97ffeffb6fffbc799fcef7f02808fa9cbed16c29bb4da8bb3debcfb0f86e24896e689a6eacab6ee0b44f04c8f728de7facef7fe0f44dc82c4a2f1884c2a97cca6b3377c4a33d1a9f57a9210b5d86eadea0d8bc7e4b2f9ff8c9e82d3cf359b1489cbddef0d1778afeb2df4647f0f1828384858b89567789818021647358808b568f85724378999a9b9c98959d9e9f2092a141953da709a969ab33a1a26aae82a3b4b5b6b4b037b2b923b4a07cbebd5faa55b06ec634c9cacbcccbc88dccc273ceb2b6d2a580d830d1d2bf5bcfd0d1e2e8ee43dae50ee995a7509313777c0dede3e141fa41d6ade848eb39fefff0f30a09d7b02e111e4d427ca9d8579d6697137ef86237b960a1ee987eba0c58d1c3bfac3680e64a1845c14966c88925402875b2a7afc21f245cc97346bdacc34135cce40240daa94f7d3a7d0a140f1b8bcc94ae38e9d489b3a7d3a862934a97a7a2e98682d68d1ac44b9ff1e3b0a359b521d54c39a3d8b16cf588065df5855492fa556965a25b54cdba2ad09bd78fbfafd5b822f31c167de728dbb52ee56af8c79accd023805e15d8f235bbe8cf9c3645b9bc9509b7b32b1e8ae74bfdecd6ca37246d4ac5bbb86a33a64ec91a74c062dbd157763b2605f73e8acb91470dfc48b8f1b2e0b7930e18a0f37f7aa5bb990dec62f48d7b0a65ef5eddcf15eeff4dd4aa3f10f654890382fa2c4e7df67efea4ec57da848dae1dbbf5f33fc26fd4edcbd637009565899b29e7ae54d541f3fd4e107a07c2b40341a83124e58107f38394861867b58a861871e36c5e124217e48e231189688628a698d98088b2abe381f8c32ce589c8bb4d188234fff272ee55f8f3efe086490420e496491461e8964924a2ec964934e3e096594524e49a5902ada4808963a5579e4395c1ae9e59762fe778b96f18d89669a6aaec9669b6ebe09679c635eb9633366e688e74079eec9a7597702f2679f82363868a1866e146855751eca286c8d3e0ae93689d63169a478566a69a69ae6b5e832986e0ae3a7a08e4a6a702b765a6aaabba9ca6aab62885a18aaae6e0aebacb6b25a6b31b2de1a69aebcfeaaa9af51ed0a2ca3c2168beca1c7be426cb2832eeb6cb47942db05b5d2a266edb5dad279eab6dbfe49a6b7e2ca98ad78cd8e3be39dfea1cb6e8ae5aa716ebbdcf6474abcf2de9b9fbdd3e88baf8766a2c46fbf020bf46e37ff010f3ce1bf5e22ccf07605b77170c3f761fab0c416c7daedc5a9521cb1c61e97d93142217f4c1cc5249ffc57c5fa8c8c726b95aadc72cc4ac0bc04cd328bf3f2cd3a3b65b31f2cef1cd9a43f034db4a219175d68a23d23cdb4584737cda7d2504fcdd6d0225a4df55381629d75d7063fed75ba5c5f754ed8660f36f68d678b0d31848bad0d773a60c75de2bf3dd64577de59a6bdb7deeef2ed77e0fbce2d38854b178eb8b984278edfe18c3f5e33e0d7480ef95494578ef986976b9e3983d0ca097ae8a28f4e7ae9a69feea6e79b1bddf9c4abb70efbb08bc7ee9be3b4dfee345ab6e32e3befbe07b4bb3dafff2e32f1c6cb36fbf1410faf7cf35030af0af4ffceab3d7df5ba04af96f59861af7df757498fb1f780712f7ef9e43f5f7ecae0a7cfbea9baafdfbe19e7c73ffdfc3cd2ff3efefaeb98fcfe2fd9efbfdf01302901d41afc0a88c0b71930814819200361e7c02f1cf081fd992005f517c1d55cf07f16dc60fc323803107a90111d1c61fa442893129a901b2b6ca1f0fae7c22dc570862682210deda4c21b360f8531d2613e78e8c3b0019105430c222a72684401225171490c47119bd8b4274a668950242215ab08c12b420c8b92d222173127451484b18a63fca2ccca18182f9a31356b6c2376d4c8043426518e6ef4181d295347b4e5718f0fb82309f9c8193802926e7e0441216f78c841e22b911d60640c1dffa9487641f28d914c8e202b69b649c60793bdb82427bba6490c847284a3fca4b34a5901545e5095a604162bfbe8c9562e4c966e7ca5036c99405cd2b255bafc1eea7e09cc600a7398c42ca6318f89cc642a7399cc6ca6339f094d279d2a9ad4aca635af89cd6c6a739bdceca637bf09ce704e699ae22ca739cf89ce74aa739dec6ca73bdf094f20ed729ef4aca73def89cf7cea739ffceca73fff09d0800a74a0042da8410f8ad0842a74a10c6da8431f0ad1884a74a214ada8452f8ad18c6a74a31ceda8473f0ad2908a74a4242da9494f8ad294aa74a52c6da94b5f0ad398ca74a634ada94d6f8ad39cea74a73ceda94f7f0ad4a00a75a8442daa518f8ad4dfa42a75a94c6daa539f0ad5a84a75aa54adaa55af8ad5ac6a75ab5cedaa57bf0ad6b08a75ac642dab59cf8ad6b4aa75ad6c6dab5bdf0ad7b8ca75ae74adab5def8ad7bcea75af7cedab5fff0ad8c00a76b0842dac610f8bd8c42a76b18c6dac631f0bd9c84a76b294adac652f8bd9cc6a76b39cedac673f0bdad08a76b4a42dad694f8bdad4aa76b5ac6dad6b5f0bdbd8ca76b6b4adad6d6f8bdbdcea76b7bcedad6f7f0bdce00a77b8c42dae718f8bdce42a77b9cc6dae739f0bdde84a77bad4adae75af8bddec6a77bbdcedae77bf0bdef08a77bce42daf79cf8b5e1a1600003b00}}\par\pard\li0\lin0\ri0\rin0\sa0\sb0{\*\shppict{\pict{\*\picprop{\sp{\sn shapeType}{\sv 75}}{\sp{\sn fFilled}{\sv 0}}{\sp{\sn fLine}{\sv 0}}}\picscalex48\picscaley48\pichgoal24690\picwgoal20955\pich43550\picw36962\pngblip 47494638376175056e06800000ffffff0000002c0000000075056e06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8a0a8033274e003a7526e86933a8d0a1927c1e00ba2027d1a54c9b0e327a542983004eab5abd4a076ad49d0aa862fd0a362c19ad06c896158b36adda2a66794a3dba36aedcb946da92f54a37afdebd34ec42c5cb37b0e0c124dabae5ca93b0e2c58c2f18fedb38b2e4c95b01ff546a99b2e6cd7a0d1fa69a99b3e8d1623d23258d3a3556cf9f55bb7ebd94f55bd8b46bc364edd6b6eedd287bcebecc3bb8f0e1c48b1b3f8e3cb9f2e5cc9b3b7f0e3dbaf4e9d4ab5bbf8e3dbbf6eddcbb7bff0e3ebcf8f1292d87268f3e7d2ebce7d5bb7f0f6b2762f8f4ebb7fa6d3fbffe51f8f7fbffff0f6080020e4860817ff8765a5908e2862004bec17559830b4e685682c04db0e0540d76755a7bb96540617f51614861841372f8a0825285385f52a16d8880852c86d840862ab688147b30a2d8a15f1d5656a28142f6f0d76f5af9a8638b95c528626b4ce28898856739a0a4834d2ec9e3931e5649a279577ed865925ece57617f8019f925982e9a49e56c777189e54f266e35a79555bee8e69b507a38649f301c99e79e63ae99658435a2a9649452f299669d6d268adf958d6a6822a370ae7966a0636e9a149395da7968858f660ae9037619eaa996119ceae893ad2ae867ac36004a26a2a4e2592b9770eaf9225ca286ca67a1a3be3aa286979afae9b061ffaa1ae78dc42606219076b6075aa4ca3adb95a96c36aba693dadef92cacccca296bb931d07a6bab4d6a5a23b08eb2e7eb5da3063baebbf5928b29bd9d6a69e9a4defecbebb367263bef549f9977adb7f0261cedc1f862fb6daff7a61ae7c2e65ecc02baf716b9eb8a92da5bf1be0952fbefb42673fb708c256320a59cb8d5abf1c6dbe6ebe0ca538e9c306412b07a2399e10a3c71ca3a634c74c681becaaeb15ebdacf4bbfb3a3c65a74ca32caccd354f1df1d5fed28a34a4e036adb5aed2468de9b8fadabca9884cf36c35c867170df7061c734a67d0d862dd35575ff74cb6ca109f9cb3bfd1e24d33955497fd37c077ce4c70bb89939d63e07a9fcd76cf8bff1ffb38b4992b8b79dc9e6b70228f2d9be671e78803c9b8c3e789b96cd6871bbe79ebb0b75d29922d67be7aa3ac67cbafe6a71fbc75ea960bba2ae384dbf879f220bcecd3a2eb96feb6cc933fcdb7c47c178f79cc18f6ce3283dcbb3eeced955f3f3bd47e4bbb65d2a6a30d2cf1809f4f3be2eb2b4f3ff8f6caf8fce4f34b6f31fc96531fbfd735eb783f7b9fc1ec56c0bb210980b1f3dfaff895be5cf5cf7e0d135dba0c08b948c16868f5eba063d234b79f198570dce26005c907c1db856b770dcc578a2ab0a8daa95080105b20efbe77421af90f85553321c320273abb5df0618fb1d5093d88440c0a0b7fd49220f64af89681f96e62b8a2d763a0b8be2aff5a60743b0c20f3a258a6bdf1b06f5aeca2e258a83033e2ae8bda2362ea6c18b22326718e2d3ca3137b084230ba8f774dcc4c192928ae9261ed8f61f2a31413e8454dd14d68654a59e2fa58b1a4ddf0770df3da1029c6bea0058c8174a4e317f7a82242096c69b9aa5ab1d2e7481a66f2717e5123de9c374104d67193ae62a4060fd9c336d52d949aecd7240f832aaa19d28f9414a499a2d7c9b87d326def521b9a28164643ca3190c02c1cc87889bb67eeb271801ca1ae649347412d728a2be398d26289494581929a60eb9bc22c19cc015ed398a54a66329127c35b0d7399c78c668954282609169145c3aba2ad04aabb19fd0f759713df8e60794b1d022fff852ffc65458187cf79598f8912adddb4fc193a7b8a74a4242da9494f8ad294aa74a52c6da94b5f0ad398ca74a634ada94d6f8ad39cea74a73ceda94f7f0ad4a00a75a8442daa518f8ad4a42a75a94c6daa539f0ad5a8d26246b91bdd43ad8a55d2adeda2058de8dc4859d1145155aa648d863a75b4c47ee6ee74b63b27f6d0184978fed26a72dd6659ef9a8c4b0e0a45a66427366b89c3c08a329e7fa3e50e5bd9d7fde175b1bdd02a21cbd9ce8d4196416a559711e7fac0be9293b19c258656438534d01acb65d6a22c2461765947cacb6dd3ecac6b1bebcc8eddd19daf3bd22369e758d4aed39db6bd16325f0bdca9c6b68f17bc546e21d45b70ca56af75ff3dacc700f7dbe04af7150325aeaa24953f29fe08b7d9355b4319d8bcec3d77bae485ed37974b51eb469685608da07abb1ad91c66d4828a2daf7d5151dd6b8677b8fac5125c4528c968821733ca25e57d0f6c8bfcae177a8f85d9750578dcc2a6d6b9fa432f6d118ce15528f8775fd56c61715860fd4e787c1d666b864fec8acf8ed6bbfd146d25db3858bef24f9369e52f10518c63524478c663eb258e2c7b2c383e529214d667312f9ce3246742b9311ef22d9b3cc509af98b07694311b0faad9fa2a79cb8a30ed7fcb29e0355e4895effcee187b9b58c3fa95cb6c2eca8e5c68500683d4a0d07cf3391b3a5f08c2b9bd40196b9bff0ce8400b7ad0842eb4ffa10f8de8442b7ad18c6eb4a31f0de9484b7ad294aeb4a52f8de94c6b7ad39ceeb4a73f0dea508b7ad4a42eb5a94f8dea54ab7ad5ac6eb5ab5f0deb58cb7ad6b4aeb5ad6f8deb5ceb7ad7bceeb5af7f0dec600b7bd8c42eb6b18f8dec642b7bd9cc6eb6b39f0ded684b7bdad4aeb6b5af8ded6c6b7bdbdceeb6b7bf0dee708b7bdce42ef753a88aee74ab7bddec6eb7bbdf0def78cb7bdef4aeb7bdef8def7ceb7bdffceeb7bfff0df0800b7ce0042fb8c10f8ef0842b7ce10c1ff81e1a0ef1884b7ce214afb8c52f8ef18c6b7ce31cefb8c73f0ef2908b3ce10fd7b2b9a92db835a4fce4d65e791a5ccef269c3fc0c338f39b46b5e069cdbbcd93a1f43cf77ffaeec9f87c1e5793e81c9537074a0f754e8609839093bf074a4335de9359dba179c6ef5b7f220ea54e769d6b980f5a48328ba2a107bd771faf52d849dec678775dab5b076ee1d2d810e25b040ab89c507e5c89ba43a72db51faf62cc4fdba7c2f2576975b2d279a138c35d463e22b3ca8c0ff3d5692bfc2e0c7b677fd152bbe2cee5de936cf5ec7f3b9f1689dbc4a2b6f85cb939e75e6e47c5cd94bfa9b05d8f1fed5a3e9538a7ab6989c96216cbddfcbfc5fdf4bf8acaf8ffded4f9a7b2aa81ef84b0ad2ef43c8ca90d233f4c4c768f28f1fa0eb4b61f9d06fcd20bbbb7a0f3b99fabbe33af6e9a7fd28709ff6cefabe85990fe0ba76bff0e75f69faa1b0feffea7b1fcde29fbf57cfa733fe577d38537f23757f4f907fe457433f14573e6631c9c57ef0974605688066270609587c180548e843640ce55de107821a488115c87639575f36a2777dd6234156778fa7671c762229b85f76d78123d84907e8043868743a688341c5834bf0838511843db87416387446a803e647848c358448d08421a0844b88574f58174888035c258507468545b0855958695d380460e88592268641508663f86867f8036a88868cc6864462856db86a6fb875712887a946873b90877758687b98037ec88782068837308881f8678558038868885ca68833d0888b98648f782e760889a226897f428995086a97f8029ca88908e6892d108a9fff685fa3b802a6488ad3858a525782a9586aab8802b0e88aae258b26508bb3c884990877ba888b97768b42d88abdb889bc8805bf288c64658c22908cc70855cbb83cc4c88c91e68c1f308dd1b854d50875d0688d8e868d1cd08ddb6854df083ada088e8b268e63178ce5e88be4a87ceca88e87768edd938eef4869f1f841253872f9a88ffbc88ffde88f1b4784f6b84549f78f05699007899009a990e81690eeb87d0e498f83269030049111196813490118699137a5913b53911bd9661df94420896a22092a24796a26f92d2899921f99832ec99239a6928f1293af08934c3093808030f4b09335f990f3d87437f90be8040f44e9933829944a407476d68940ff59764e798fc4281f5049885178848137956168952f997c49e90133742833959353369049b9954f7993674993a93796e2478d5ee99170d917b9a79673d93997e4526d696565499551490475e997b12897caa897b2f49583b98157d997bf77045f6498c887987fb97b431899ba64978b79758549665f00984ad99598d9942ce82562599942b07ca9d09941599a40909a48b99aa2a89910169bb0319b78c79772574a8814448564478997373208797f555914399577a748557556edb59bf9d48a75e72499b74f55b550fe449cf43751b8a9788a649b583832d6d963cc5996cfb95fd7c351d0798233b89c7c5578cac94dbcf478cc949ed7c9972b7859a2277dafff073d0b7531b58981e6e92a29773ce8d97cb6c778123883a3f79ff3a382d9393d7f154aeb1956c5892a3d677773429f57e59b174283186a9b6f95298174502fb4a0e9e24d7645830cb5785ee3a05a479fe2a97fd554a01d1a97c5d97711653e1d55a1a9929f748228e269571ed978db74a0ba354c300a2820fa9ac7c19f93294ee4f9796bc680be659c9a07a2190835d0b94b0a6a7b1c98a1675437588a4deca7845b1aa6a2677cdba928574aa600ea26657a77063aa55dea7b66eaa242baa35d829f46aa7ff41781b2b3a67b92a76596a5692aa86ecaa32fba33b5477eec596580f5a260b599d997a43e8081e1277c4a24a57b6a7c8c0aa70348a6d0158190ff1a8277ea9d7c075881e9a20aa8407b1a45f0d77d1e8a5c8f1aaab31a256ecaa8b4ea82672aa3990a7ba36a7888aa75ed87ab565aaaa4baaaac47a0c05a3385daa968a43d0c16ab5f36244b4a76bc477b979a986ed3a7badaa8cdcaadbcaa4aafca62b7faa42b9a91623aacc71aa82028ae27f35ede1a82f7037efbc7aa7de7a7dbeaabf6aa9bcd44a3c49aaed0c751969a504cfa5e02c85ceae45ff3e427d48a8e8bd47bf799adedd4aece377dfe0a796039aeb2d9aeec8aae15368e9e5aafe5d7a72daaae75f4297196b1f9ea5e1e2bb127cab15a1ab26cd5b169834c0f1bb32aabb2c575ad5f8285c16a41167bb01bd43c2eb49f930a87d59a5a36cb7601ff7ab3b264ad37cb75064b2912c8afe48ab0bb7aae20abaaa99a7756ebb5b7399add2ab59bc3b21126a05e8ab5daaaacaf5aae1f42424a0bb419c8b600bbb31d63b2c5c4b2f03a7cee15659c4a79465b8748bb4770dbb0d569a5b565a3381b406afb654d5bb5f18ab13e5bac508baf23aaa8d25a3075365b638b3622fb7e67cb2bbfc5b929fb9d60f2b675bbb5632bae604ab81c12a95494ba235b8381a5acd30ab87a48b08f2bac6d2a3b337ab828d4ab9cbb9e6a5463b0bba8329bb73e3466be5bb2f03a7f03aab5af3b40b2dab43538b3c809bdceea8de9aabb4886afa0daaf8aebaa627ab902fb6477eb34dc3bb76f4a4673b7b802c2b0f2e8b033db5a8cff89bc0e3838bc2bbca19ab54962bcc05ba29d3aa851ea62eebbbffe0b7ae1cbac30c735e6a3b7d61b9c4e2ab7570ba5c4f9bbc75a7aa214b9fc3aa87bf5c0147cb5739a9cb002ad861b2f08eaad7eeb430dbcc1920a9ac598bba40ba135cba62e9b4ddd49a8071c50fb63aac64ba3fae4b8390a5fe87ba89c2256b2dba5eef9b5453c8e27abc30e4a9d17bab9c94ab32b77a07e8ba2c939bc2d5c3d4763a3474cbd686a60c3d7a11b32a2d15324aa33b901d5b5dfe4c4b54914f15b9d103a51226ac55c7cb6f209641272c6efe9c78fe9bad3a7a22b8a2e3f6c64e9a5c0fdab45f6a9c731a4a71b7ac86367658c7cc4e337c8651ca2f209514c193e5adc34e6ff29833f6a32d45936948cc33f8677113a9c1d3cc799f7a57d7cc16d73c9701cc7b79b84b64c98b8cc06cea7cbaa40b1555974f22b0bad093772ac98298627f53b0e8b73cb2ef28cbdfc7258cc52c6ac9a2fdc65c9dc2de9c0cc7f88cd8709cd6890b72f45cd9c49cb89082548760edac4cd61fb96df4c73a20acc0b29cff34ccf0a379279808d3d7b0afaec0efc6cce80e9cffc41ccf25bcf056dd0079d6ff78c07e57c944934ce0dbd690f0dd19926d113bd8ed6cc96186dd132e9ce8ed8d11b8d54150dd29326d2232d8d1f3d891a6dd21856d22bcd8d288d892aedd2f7d5d2336d8e301d9a366d6935add388c6d33d6d683f0dd48426d4432d8838ed020cff6dd4b252d44b7d88480d9b32edd49dd5d453cd88506d34526dd58b55d55b1d89587d8a60edd57929d6ac38d68ad6d5677d6269add62c5dd682a9d56ddd8c6fbd83712dd74ec5d6775d8a746d8b7cadd72255d4082dd8834dd8856dd8878dd889add88bcdd80787a77a50c38d2dd9934dd9956dd9978dd999add99b9d6e8f8dcf7efdd7f704da23a0d4a1ad1f796ddac185daa9fd5aabcdda543ddab9fcda2119db5058dbb3ad3cae8ddb5378dbedbcdb5ba6dbbf8d8cbdedcdc2fdd576cd95ad1c9d6f89095c6c4dc69d115dcd45ed8cdc6a1085030dddf820dd8eeccdd51dcd6287ddd96d0fd20d59cfb8643a17dee2cd93c49d8dd1f59ea9140bd75ddaeaffbd09e4edc0d159c53f2c826d55c8983c5cff8450c9e2befa1931fbd49be4b3baf34ddf8960df373a6679f2b2b5d23e5596a2459aca2e4bc1bb1bc1a62b5e49acc6532cab86a2e00b5e080d7ea58edaaae2bb590dc8a5865abe1f7ee16f8aa5dfcbca2caee21eccde24ae63392e375ac64cfa1a80b397e22daba902fccab51ae34364b3885bbdea3be4dfaae3fb60e2aaf3436d3442e033b1b45a4bcb24c3ab5c63b10bb5c51be5ff30e57afc8279e779585eb9ff7aa7441bb767fee56fce7c219ade639e0d65eec0e2a26601d32f5b7bb8e55a447bebafb1f3c4392b65764ee63cfeb12c135fd46be08215e7d187a8011bc8628bae4c0ee699dead880e1078ff2e9c8e1ead8f0eae92aebd0a8bc40a48e31face4f40bbc9cce0f9e4e4d250c30a40ebe3e66a755bee1299ceb930ce2cc42b206eaeaafaee8e8c8e861c9a5c92bcd7799c703e5df766c49ef8db3674c93f5f9ecbf0ecade1decccd0d400154c7276c595dec901fedc5d355f7ffaeda16caeed19ce8407c9fa59e7d95e0dc1bd865809b1f02e1cf24ea96fb7cdf65e1cf87eb498b9effc3e1cfe1eb8007fce0cced909aff0844d86c32e8fbb38d001ad930b4ff1153fcf0d8fed9e99f1026f5204cff11ce9f0f7f8f1bcbdf14e18f2238f1e1e8ff2a459f28d79f22b2f1e2a0ff33025f3334fd62d5f85386ff31e54f33907dfa1d9d9e6c06ecb30f4a2ad6e25fffef259db65ca9cd5412f998479ae49ad2f3dd93d51c99017a8d5a643f503f9517e26035afff3402af5f35e951fd4e3bb882cf0038d451f07305b7256f466ce5d855c6f7675bf6e928984af24d559c4f4da62f55e1f944db93de85c3c5daf501e3df82b1ef5639fef65dfbf856b792094bf6b7ff772e0f690adf5ccfe95b8ab58c213b171a9d09bdfd7508f7fd53257c018fa3839055949bcc47e925a99cd3abf3c7540906f23fb85eff7075fd7a97f2049efd998aaf85c7fcb9d5f4fbdfbf0af4f8d3b48faa56f3dbb8ffc4d70fb3d4e4cb2fdfc662846ab4ffbf868fb49a0ecd204d7bcef07423d3eaedfccc54d91ed0dfe923cfab6ad76183db0a50f7654fff9fe2fc996d97ff662eff24dfcfdd5dffbd16ffdb64f00313021b4fd953990567b717692698f2570faaa91ccccf349d5d63dd9970a2f5abeef18df79fdb54b3ede70d6211e6146e49269118a34cfe64f4992e6aec0e9968bba76c13b6d4d5be530ca93f319b18eaadb9cb8d2c66ec837ea75dd3e4fb9c9aa20c6bcd0fc68f0223a12150ffec61c4de4241781be428cf446181704393b0d41133f3b930457be12462dd1364945ef2a5ded34e94e5143e3fc54d3f2583045f962a4087d4d17147795797d3d1d0f674f85566b0107cd6433ad6193b98369b585b595a96fbb035b9ba531b129c1c9c59db27187d993859199a1e33f8a63cd75796b142ddc38568fff967de2542b96077f61208a49b5ac4d336f9a28ce82028a572444e5fe71d4f711e19c81e71e9a0c04435fc08aaa3a926ca8f2654d36ae3a4233f9ea0e3340e0e6456899afd450a24779060198d30ab6434509c20cf893524c8c49a542058a512051492dff088db992acc3915b6551f44a6768d8ac5d51cd745684605aa36b758a9ccba8d7379a25af6509d7d3a8c6b74ef3f299498feb61c47a272d6acbf69ccb374b69aab3eb98e9597b36b355cb3cce2fe4892923a66e81fadf26c6a63d0f566bcc255a78eec0e214c8ef62347998459a155bdb56e5a2968f57bd0bf838f11a849b47575e732af4e6d3911712013ccf62e98f8f2607cf5cfcf3e1dfbd7fedff6666b2716282b9bf450afe3ae591d6b1938fbbdefbb5fed8c3d3edbecac8a34fc0ecba9327bdc700cbcf40d2eefaaf3894c663ef3cd7246c0ab894986bd0c2e5162b3093102b746822d5502cebb2112d020d436ac6528ac5de7ca351b65132aa91c618e9daaea922da2bccbedc08f42441e40ef46f3f21514ad00707fbd34ec53716cc903ae78ab432ba258f4472c2f0b452d232fd68fbad1f73446c522e34bf444f41e33213d34b028f249395ffb42433ca0dba74463212b3740f4204e1c4b0912bebdbb3ba2eb79c32b037d53c543a3c011514d124013433c54da9888fc775ea49e3490e15e20d0f9054ea63b693566db533a5345ce75126b3d3e1ce42dbff2cefb7b92ccd6d8f5547a54f4a4dcfacb2d76f140b94d6465be3d24de27e852b58452525b610598f152f5a52a68593d17a365ab6be689fcd36385e89f496da5a07f509dd90c4d535425c118ca4cf7664bd454f581d8d528ffdeaf8768f764b1a98e05cade55461133d1d4bdf6254e556d5c01ed1f15471ac8918e23e24c68a35d6d4f1379d657fd92bd7928f850fc00e67a458d852f6e537612f8c2519d2311f9cb7b59c955d4ae3b8628e735686d3ec79d797ed55d75c6605ae194c2d9743f75d7909559add0893a67765065fa6b7d1ac831c085f3999eeb15fafc1adeddb9bddf4b9c4cb168e9b61537269d6651ea7fa982f53492a4846bfd7d431ef27f4ff6e98559cc3c6b2e793dff570c578a7dbf0d6747596d9722a95a5fce96c8b2edbee398d4687e4aeabbdfc71c8bf947ceb789d0ddadcfcd8b653eaa6410f826daaddbd37f1678346f9eb91333f1c666c2b1fda7491eb85706ab7ad643ef899e58ebe4ca2d99ce6e2c841e6986f865c7daa2b8b27f718be4e355ffd6ac45937df73da3ac7ddec4459f7f1ecd8110e665d96f36c38597193341b4aab85860b17ecaf76ee1bdaff8a57aed3f00c7d64cb54f29ee638007ace77bfdbd281d4a7b8aa9d0f5c152c5bb23cb8bee9bd8f6c61d21df1365834eb396d7ed2931ec85a448f15c40846dd5b0bf86a540eca006e6f80db910d0b67854ac1af761544e0f98a88ff19c4b4af7f7f2a1fe38ed142203d0f20bfe01f038931c40236f14affdadd7b54d70f2d2ab05df9e05af0de43224f311161077b95b79e41bb7295107942ab449ddad4b9de19c98e489c148550a721f94d71389068080a2f18c8446e718d2772218a60082f8a2da96fc8e89bf3ceb5bda024c457bbb08bf60c3331cd180c2b33046403c9a8c54ce1ef94255813d4fe77c62f1a0e59a474642a01883d164ad095ad6464a0969847d259c596910c901b33a71c59a2727dbc940fd488d84067be24540e44a6ede857a8d1a171991bc46521df261f0c42f14cc514252cf9f8c6a8f99277a90be7201f19cfe0fc882ea0829668cec91477f8f07ab6d0d81dbd67bfadff58c57ef534a723d533b8b40074320569c542d9e5d02492019ce8141b06f92393326ee7a0b7bc2443f7b1cfc9a10fa4064ccfeb84a9bd8a5af22a09ec68294faa489ca994332c85a8374d73ce2a32102afbe8d53008652bae8566a765a1297530061b80963494f9cc649faaf50e3a8d8ea8d43b28b13c88c8a8fd2c65db60e5b0e4f948632a6d1bd4ac986ce669ca83b023326df5938544e5cfcef4509d3bbbaa184b350fb646c561fe7c68694e229a904e831b54a96444d992d7bed60f1d1d55c1c5f232d8cf815223942d6b4f74189a84bc55280bf1cd485d76d728d848b0ab88a14dfdb4d80916f6a1030b6d41611b57820eb6988c8a6d3f53e8d4be86ccff22fb9ce75e25ca5a05bd42a79fc918693709d972be74b81bdb9866626858ee6d166397355e585f784bec2e01a6dc1deb76c11b56edca60bc62356578b11091f28a9596e945ef7be12bdef6c6b709eba52f79ed7b5f2ccc57bfc582cb14a6db5f01673735f98d9bbe06ecdf3018586e0c567082211ce11ef057c254a8f016be7be1c73a58c301e68287351ce2faaa86c2d1b395880751e00b9778352876f18bd705631c7018c6199631f46ebc111b0f703339f631e6368704430dd8902f1e727d5ba6df2323f9993f76327d69ece428bb78c74faeab95ef56e0ee6239c7ba3d8297e3ebda1a6f79bf53d6729563c5622eafb90bd6653347cddce1385379ce6fffb6f39df19c673def99cf7df6f39f438c662b0b1ad08536f4a1119d68452f9ad18dfe31a1a55c67474f9ad295b6f4a5319d694d031ad28f96f4a6411d6a518f9ad4a536f5a987d0691fab1ad5ad76f5ab611d6b59cf1acfacbeb1ad699d6b5def9ad7bdf6f5af31fc6939ab19d8c536f6b1919d6c65b71ad76326f6b2a11d6d694f9bdad5eeb2b0578c6d6b6f9bdbddf6f6b7c13de167af5adbe136f7b9d19d6e7527bbd9462e7702bb68e175cf9bdef5b6f7bd95fc6e08b7fb763368f283f11d70810f9ce00517b2be13cc6f892cd2e00d77f8c3211ef172325ae1129186c4319e718d6f1cdf150f34c217ce71918f9ce4255fb6c787dd5f909b9ce52d77f9ffcb3d3dee6b37b26ed3f5ec6977e25360c91ce63df7f9cf811e5e94673b3ea491ee27cbd0962f5e68e84177fad3a11ef554af5ce597c00f4f13baa89a3293ea52f7fad7c12ef5a64b387b6cb2e8a54a9acc61869ded6d77fbdbc18ae8b2a7ed8ac43c2cb5fa0277bdef9def7a1f7b8461383136fe7bb658031e4efb9e78c52fbee47fdff789f676f6200b6f9a5d67fce5319ff9623b3ee11ec554382f31cea5699ef4a537fdbc394f64abb3f3ab563c66e25c777ad9cf9ef6ca4ebd80b337c6afc2af9b19acfdef811f7c5fdfbeeadcc9fae0edaef4fb6814dec277fef3a19f69e2e7dbf8c8f59e693f87da32b575b5d1f7fef7c15fe8e9df97f3fab67cf8d1ff9f7ef5cb73fc5046b8f979be7ef9cf9ffedb6d7f98df4fe2faef9ffffd27fbf9f12ffec4440029c9ff0cf00011d0fe0010be860ecca6eefe12300225f00021f0bd2a700231300335b0f8286e0137f003413004d98b00e98c0445f004513005d9cf03d1eb0255f005613006c967d15c50066df0067170840ead0673b0077d50057910bb82f00789b00831700857d0048d700999300691309e9eb009a5700ac12f0a5dc80aa9300bb5b0f6b0d0c458700bc1300cb9f00bc1ab0bc5f00cd110eeccf0c0c8300dddf00dd5b00d85500ee1b00eed10ead67061f2f00ef9b00f376e0f390510fd701009b1e00431450eb110157111d72d11498c0e19311225d1de1cfff1cc26f1123191ef2a51bd2031133df113a96d1321421441b1144dd1d548110c52f11459b115376d153fac135d71166911d56031d894b01675711781ed16014c1679311885b1d17c11c97271189131194bad1899801995f119a1b1c29cf1e08e311aadf11a156d1abf0c18b1b11bbd51c4b49108c2f11bc9b11c37651cc5cd1cd5711d350d1d2d8e1de1311e89911bbdb01ae5f11ef191fa3ad01ef3b11ffd710ef911f0e8f11f09b220df910607d220157221270e21039221213222a9711f25b2222dd20213520f33f22239b220dd71c636b22345321f3f72bf46f22451f2111fb2f35632255df2224b12bf5af225691222637206fb30ff46b10567d20954ffecf1baaf2691ed2679cc70c4acf0b2c9d91ec8bb62ac53d6cb0111d1f102b22789c6bcd4ebf1965228a38d2857c3f39ceb5af006c550e51705471cd18ccc20e921a71223ad722705522bcd8d2b37acbd78a2e878a3047dc818f3d22ced0b2d1ff127178c2daf10303b0f2ec34d2ea3886ece8b668252f5b2721b9bd22965922ac34515af52304d8c300bd330bf0d3105692e2f6e07c3d12f718ebd2e333031b3c13453f538b33343f21ccb6b217626a7342bfb0aea204a536cd24a5a04ef92ecae2eb2ec36f34a754ac623fcaa366dc43645e83564e8ddd612200f2fa0dc723a55325842e5f094891048b3352dcd331b1234adc393eeceb3fe6ab1046b27acff73373ca2933e0584f607128c93bada61370f25ae5aeb70c6f23bcaf3bf7c729d0268c4a8130ad10aa99e3340391129c929a712c32d96933ba5ef35a392bf38e635c6133767aab464a26a6ec230b4829f4c858604071f9273aeaae7556a483ef1663eef09e07c0fc34e534077891fd5322aa1e9f3b8e93c1ad441bb1342d392c27024bada138782d46f4e74b28234937088454e742c2b5448a34b9386f45326ab7fcc23aa6c0bc05eb42d95af745c344b47d140d847776c263275f4d2bc736e8a32c9762e4949944d8b54788ef449cb923f47544e3d1454ee344fa3144cde14e0f2e64a9bd14b096c8c104f0c56f34b594817b22a410da64c4fed4ce146321fffe63a873463a09494266994ec534fe19498c2724f6b8952517454937353b713822ec81e0b1446093547c9eb5017ec9d72c7691ac451650d52e34e3127154f41d54ecd132c7353a17a953749754ae75486489549abebac260c60a6064b0d7450d9a950670c5663357ec006956ad556610d57e10934ab87578bd5588974eec4158fd8f453d3d5576d2859a114457be8d9d22684001435e50b8f9c255005f5cce87578c474a2b81515795425cbac9e9095b4c0c94df92253671326de553d5d4393ce558770d45d39b44e714b3a37ca74ca08db56955529249dba345af7559dd2ee88dc873203562c07d6126552460e365e1d235d7ff4608d94364175617d73b66cff6ead084f44a98b55282b673ff5761274642d530113b51a671436290a3a762f6a5576653f6e6a19d0c0ac475421963c39955c6cf6a2246aa0dc55a0e2f56191c54c646b3731553e89caafe8a98bf8aa5e93560183eb3ae6d65e23f4b28e8faf32c86ba9b61d5b9613d5cc3acf0ac4b8d63811772fedca60a3aa1a5a2b71afc764d7ca700bc777880bb84ac352fb15ce2649d83e163a53b5e99a36108f1229772b54e3964effb6d2bc558aaa33d64eb526437375e9ad75714ccbdaf54173973b118c766b3770bf746a416cd486d7564fcc77510f786355787bccd41ae36f8b0c791b5179557101a112706d77325f6a7bf1947b99cbaebc377cafd7aac4d79618ffa37ccd177cd1b7747f537a7fd76a31127edd777e19317b49887ef1f71eedf7baf2b77fd7717f05c87f05f87fa9b7cd0a788011f80501580713b8819f718125c98125581921984b27f88279b182af0c8339b81535f83f3b38844bf183e9b37f094700214f7e81acef0ed81549f8bb44cbbd20d3bbaa6c7cd52f3d0fee74e25785ebad853dd8878d3109dad3e2782e76454732fdcf289997fc78f8dc9a587f81b8193d8af288781be3cc8855f786df967499d8ef04f885fbb2d9cc6cceb0188bc7708b9dd6fde2f08ba398862753cfca9884875289d9b08bdfae8d69118c4bec72d9eaa274d38fff9862953338c553a4022a3fb3d8e028d79073a438cd882a9aff0b6526375f7b6b6c02c792e9865775a363aac9e8b4d38c410d18280f92a5578fdfb8733fc244c3a77035773e49653fc9d6b78ab5624ad81081e242b834a174d99d4ef8462263ebb2f862edc3b00e8325a82a7319f48f86277299eed7066548b4e589cbd194919842d7d36253346321b67280b6489535eb9e2ae39c696570140e9a399764758e56c897cce7315be79a762f39a05656f158e8e6f9464bb99ef9f29463f62fb6279bd7b54f47f59b39f5982e16e2c6f9649ec98bded9683b767a084b95c8c99df9045ea4663cd8e76162ca826f55a367c97da9394d1917665d45662d7640f1b3490bfa54e4549cbbc642e7635b3e39c68c0869182b558d47761aff09682eba5529d7a7a599dc7a79f4a836a4bb12875f6b4d7df6a4dd0c55083a4a4d558e3f0e79b615511a367ebc668e9829ab67b580fc7585bb5a730c2875a7895a9d5762a2c9555bd3a8c193612f392c03eca977d7a91f36b39875e45a8f412ad666f7085fe1e8a617f5a335e8690fa9a7a7553fe159ab722df2b82ea8bf91ad15d3ad7d252f43b4aecd1544033a1e4c5ae412ba3bd68e4469dab00d8fac443bad193a473ba8b4c7da9eda8992752d95051b79213b5646ba4def14a0577a6163b649533a87928af06c59a23ddb5fe016ab4144484496696a1a9f29da824f36b1d32998d4a8a2774dba63db77677bb96a3b55be5963cdb66603184907b49f72ff7bc91eaeb3233848ba8982d2d9f5b8b9f726faa64b28b197569c98aa8d7acdba1b1ba4f5f901f9b9343754a51f376727178c7e2b43c1566275cea5a79b236cfaa8e6c3acb0caa62b366b098af9daa6a550636fc316eba64a9da179b187b9a57a4aad3933bbaf65381dd99f7183c5816b938a96396303955f3cb240392e0599fbf0ce1278f371dd869579ab297f59b52c0b16eecea09a73c0bd3be9c81b416f1cd3ee33b070c3cdb815c53532ca9e3c1ae5d0b14598e0ac3c2d7757c7a43a899f98cbbb5ce0befc2f131973b21c1acbfccc692fcd71b7968598ce9f6c7df13ccff57ccff97c7be54e4d3512cee3bcbfd3f10adbdc8665accf157dd119bdd1bfffd7d010fdd51c7dd2295dd105fd5b45d3cc2f7dd31150ce39fdd3dfd0d3417dd4c550d449fdd4b3d0d4517dd59950d559fdd57fd0d5617dd66f50d669fdd61598d00f12d779dd086dbdd7817d037ffdb135dde5c258de82ddd08bbdc1bcd2cbc6b827231dc9531ce6dabcf462d3c6aa3dd94172d9d970be4aa9dab3bd2ac58de6b8fdb5cb5de38ad847cf1dd57ffddb6d2ddc75d829a112de9377fed21dd9b59dd9d71d36bd5d6f9892dfc78dcce87d7ae50fcbd53ddfb36bdf23f4a8157edb033e92065edd74dd89ef9dc710be1e29b2ada5dd74555794c467af821cb3a14b80ca96b3fe58e2867c3616b9e1674d941b59b98ec6b397ba374c37e211bedd37ff1c3761c41fc893ce035cae648babd2caad94e7aed193e57774ae1216c191e2e794a79c1597baf5539555e9bc263e60711e8cd00ac1913a9c19b69b199999b7f93670bb4d115abf4dfb99919ed90803654f3846bbaac93efbe28b32e3239ba4771e68c975834142ae59abbc37c3a411d9cb9d4498849bda51a845c3d3ebc57a9317d3ace9fe3b130ddb737e78051a6391daad085ca8d635fbb4d9e68fad5f418bf37b2e2946bfa8fc9af50c22b4c63c22b35e898efc3739dfa19caaef2dbb38cd36b2fe3eea032e84c0463fb2b5e53c1e3b8789ee963b647b37f26371ed8397e153ec36ce7557627cb7e3f3a4d7e3bb61fcf35b1ff744bb6f3796e5b02fedb1ff89506d54516757f9c9d2ee69dbea637faeef52fa0b19f0279bc0cbbe4e83fb9562bbb949ee33f69b90a6b5fc09000918261f3f8c72d26a2fce7af3ee3f188a23599a279aaaeb732c2c1c6b2ee8beed6b27f6bdebcde4a7a00183c42142a83cfe984e870ffabc35a7b22b36ab8d40713e6fa3d7ed2ab6e6333a6d8038c86e718f4dde815bf52fbe7ca7abfbfe3f60a0e02061e1c691616258dc0c6251544e15e42317a252c552a426ce1891a7d0d0e2c2a7e5d3a2226a6a0d5c9e5eabeb9baaec6c0a6b6c989cc5dc1aeedd5ce7de2ded3071b1f13172a063f2d972e3ef5b742668a5b433675b691274a7940e8f2852360df8e4e93573bada5455d26b7714affffafcac5b7ce8e8e8ab843d67efa9b86db944a1a367f020c2840a9bed5aa8a220051e12d9517146ad5a9c8b18916084f3ad9c296ca1008e0c888d91c394273e8623372ddf389532d16c9356125fb9881a39f2fb649267b8994287122d7a10a2d1430d87edccd03429d4a852a752ad6af52ad6ac0e916a25c914264aa75cbb922d6bf62cdab46ad7b29535b6ebdb41de968aa5dbf62edebc7af7f2edeb9768dcac8195c114f114eac4c48a17336eecf831e4c89227539e88aa32e6cc9a3773eeecd9f1dfd0a247931e7cd534a09c1f240afeecfa35ecd89c2fcbae6dfb36eed9a477f3ee9d167555e0be87132f6efc38f2e4ca4d089fda7c39f4e8d2a753af6eff3de9f3a8d9af73efeefd3bf8f0e299db3dbb7d3cfaf4ead7b36f2ffabc51f8eee7d3af6fff3efe79f20197cfefff3f80010a38204361a1b51f81092ab820830da687a050103a382185155a78215f12caa421861d7af82188216ed55f591c8a78228a29aab8e23a249265228b0352469c8b4648669881c1e488c12e62c4f8637d302e645a6285d438e46123a896c6928634c9c19330cc38dc911d3db64a7fd454d9133f9400f9a57a422a045c92348939831965b20125823b6ea48a9a989c191068a9b829170a53ae229616d980f967985b9e26a83984c48905a1211cea4a5d772ad5c1a24c3e17298e6eceb91a318ed6c563a2fb18b1c5a5808ada56a8f490ff592aa77275ba5a5c81512aa7a685d2b62a508892886a235fe579ebaa2ed23a2ab0ffe19acea9bf6e78699c8bbe6a63acb52ab26c505970356caab418eb954ecd0e74c1b5c17a4b1fb5c914cb08292e590309586011f4e6bace4659eebb45a21b96b915bdd4ce32d39c44afbce8b20bca922045c369bef59ee46fa100170c29af77eaab93ac08cf9b8f390fe371d193e44cece9330433eca7483a0e6431a3d15e6c11b4dfaa4c55b8c88c5b493ce028dc8d26fd6a191341acc5dc636187cd1509b61ce5048fc944175d51d021fbe388c24b7353d3cf399a2b87c1d1923cb0154a597a2434ccce65c73f79e8ecc4c80253114cd8342bda309b5e01fdcfbd0857ff0db61e63ffb2c7ca791fd86d512ffbf345264abf94b03669e37bcf4d64fb1c54d624b5637548b502fcb7b34a23aecdd98e9f2b4ec49463ee76e3936b6eb2c7dc72cd0ac475741d76c9c0f8827aeb39acc97aa7d39ebe2decabd39e3becb0f4aebbdec197c8377fda467c89c5c987be7ccd2d312ffbe240352e3d29901b3db3ec9ea383bdf5d913aef6f728290f3ef5e4dbbb09c7b096ce27de784b51cdee30c72e321f7fd305fcc7ebf3287f466fc74f3fa37407bcfe194f78065449cb8ee1b77685af7b0e6ce0e5ac303e9b108c5f14ac1c047b42c11d35857b10f448f332b893093eb07cfa105cafd896abf6b1ae0c0d715d0bbdb1adf995ec642fec5dfeff4ce7289e4d0c86efc0a10fed22407215f080464c48028db14006925084cfd39909a3c844db2d058a52dc17e9e62592ed454972cf4bdc173348b5105e918498b3a207a8f82816ee0364b8c361dd7e87ba1b32f0876bdbda0efb57bf4f01d08ead1022efb874c4414a2589c55862bb9a58c6306ab07924e31c06d9d50b0f7a518c71b406ca3a7734f359a6848a1ca32719d9af4862497fa69ba1fcbc40473f82618073242228ffc72a3caeb095ba00222e0d27a7370a9290beec1bf18682c87529b298d38ba5d08ec9b924618c8c8b2ca1ef6c72b32c6e928c1fe124369d89c26c86721cda54920ad9d742f7092495f88be30c57b74aaac9328de13c65d976d9ff471a063023b25ce72ff379ac223a27515a721e379d98cdcc45317900e520134a42c9c709b49adfa3a6ac9a7838817e93a2a00b28be08ba2535d6327d352cccec58f9085796cd9e7bf41d2ad9444b714ed2a4f414294ab1e53fb1f5489f36dda75e10098fc031ce98173c5f4fd14753a8c9439235915804bf0649a18d44350f8357b6dc91d46d82148c01d5e04585ca93a165ed129a549f0ed738ce7bbaf4a531d5a5ea5c1a48369ad24662a5695a51893f1f2ab48f35bd295ec714cc08f99369325ca65f6dc6483a21337081b52120812133eeb166b15005ec13215bc59b1d95aa3d7b1a34e117d8aae66c8250fb9cd622a3352d6255a4738ca0fd04964e82ff06d096350c2d6446ebaf4ec274ae33256d6d599bd7ddea67af3321126dab7a4d227af3b3c6ed1c65eb45339382b69176d3ea240a87b8f2692ea395bd892491fa93e73eadb8c78daa1e2339dcef723795cf106d683dea4de796d68505fb2b57d9b1a6667ef763e84d2f66b5d858b3452d609b5b2a80792b6066183253becd2e0b523660254e2606c43bb0911abce00927a8c05fe1677a13ac2e0a2fe7c118e6308843dcd6b58849c1f234b18849fce194a6b8c52e76e78ab10361cbd582b32fee8d876face31d8f582d4242e3ae2ccce3dea218c8433ef28b855c8f1923b9c94e7e328b94ec162643b9ca56bef284a40c272a63b9cb5efeb27db46c272e83b9ffcc663e7377c43c2b34b3b9cd6e06909a9f45e637d3b9ce76ce4b9c1391e73bf3b9cf7e46c89e231ce33f13bad0860ece9c8f92e84333bad18e66f0a08119e94753bad296be704e09a52712f876d1b724cfa5432dea0b05da509a9670093a3d6970827ad4ae7e75853d4de459de17d6b6be35aec38ae753af34d7befe75ae4bad2ae37114d8c63e76a8852d08d4141bd9ce7eb6a1954d1862bff3d3ee22202f1e494ea922568c3f33eff136ec516893bbdc7d91766a78dde3312af59f7f84a3bb5aca501a3e97746fab378acdadef7df773d57ca576afe189d693228d8dfda0c410572b57ddd295aefc7e38c4cd236b7530bbdaf21cf86b61fabad4b5528e0bfff7d259e11af191935c2be8fe43c5036e6d8c6be49c86c3e7c9140e40c590b5e436bf7921274e2c75ebba5a180fb0cb7fe857fe797ce62b1739ce93ae7404ea9cc03cbf651e658e4cb3b6af69f1dcb8d12f8ef4a573bdebb3de35c0d70d6e61c04fe363556878493a730325dceb6e7f3ba4331df69e0bfcdd74db7ac65b1bd790aabde67c5f2bdc032f7839fbfbb74f07abcfedeea586f3ebee217f3cd95f2a8cb60fbef2964779d3c5c5eb5a1fbd9ebe486dcb0bbe47b201c46e1fefecda2faffad5a729f32edb7c6c75b8dcb1554e1256a2c334e94bb1a572f55ff7ca37eb832f7ccadd25e59cefed155c3ffce5333f693e563e83935ff8e653bffa50977bffa6936ffded735f0627f7c3f7fbb0d73174bffce627cff4999e7e24015fbbe77f3ffc3705f6f8d3bffe6186fe21f16ffffdf3ff45fac774ff05a0005e47f8b5c8fa0d200226205cfc9fb530a0023e20049a8a034ed90146a0055e204ecd1f066e2007aa5805ead50776a0088ea0818520a04d2009a6a00ada8a092a5a0bae200cc6a0a4bca004d2a00cde200e4a090a8e990de6a00ffe2038f5e0ce09211016a1118a9dc411e1112e21133adf6fec601346a10a16e00c4aa1155ea1f74121e16121177621fa619f1786a118aa14188ea1199e617b159f16a2211b9a1f159a8912b6a11cf2df1b16c81cdea117d661ebc5211ef6a11baea19300a21f0ea2e5e9ff21a80822212622dc19629f20a2223e22d731a2b438222456e2cd49220b5aa2264e21254edb267ea20862a2f4f1212896e2d289621692a229aea2cda1a28375222bc6a2afb9a20eaaa22cdea2bed1a286d9222ef6e2b3e9e20a00a32f0ee39b09638df122312623ae19639029a333561f33ae042c3e2335f659347e613566e3ea5d63aa4da3367e239b7123a77923389623988963109aa33a7a1d3a56ca3abea3d2b5e31dc1233db622391a603de663c4c96329e9a33fe6e23d56e13f0e24b4f1e32c112442229b41c2584236e4af2d640e39a444c21a4492e1445ee4a855a46c612447569a46764c4786a4a37da4fc89a449161a4922e149ae643806241cb2ff244cde594ad25d4cd6249acde4f5d9a44e9e194e22de4efe6497f564b6002551629950ba555126e5931d651a2aa553ee185396dd534ee58d45253b512556b69855125f5676e5846da5137aa558da14584ed7589ee54d952576a1255bfa925aaa655bc6e5de20e392d1a55cdee5fdd9e596e9255ef6257bbc656e04a6600e266116a6611e266226a6622e266336a6633e266446a6644e266556a6655e26667a86dc65266776a6677e266886a6688e266996a6699e266aa6a66aae266896a15fbea6b700265fc2266d7e876cd6266e02ca6de6266ffec86ef62670a6c86f06277182c87056d07bb964712e27fbb9266c7509734667781ce779dd95745e277750ffa753d41e7676a77568e7fe048c778ea7748027b72015019d1106f957f5044d72891b6e9d1d79ce6737cee616a61113bdd1f91095d38010243915cef410e959957dd2275b9aa72e1c4c5189d2c04c177f6dd880fe677b5e918156e838166820121bbb2de8554dd422a90d4f49d1f428a78502258262c286b25d18f99423458eb67d5589c6683fe205b3dd9e735953b974538b0a16f9e48c8cfee8853a279a7404d1611483822817f5e8b70129931ea406420ab3e8278e2ee987eea805e1284435a9960ee59342099726d5948a1b8b02589882295b6d69939e684468dd63515775515550798f88464d96a22993aa6910b0e978cdd6616dd603d1d607ed2929d9ff2990e2e986e6a9f658297b61d17e3d52a34e682910aaa4aea507a61b894e2aa68665125a2a8666aaa7aae4f0c461fb7d2aa9be64971a60a796aaaa72255b848b91ad2aacead9a53662aac6aaad625ead2edbacde2aaf3ec4ae6662af06abffe5aa270aabb16285a11eabb2aa9f902eabb30ad3af8ee2b34eaba4352bb55e2b12456b2a622bb78e08b15a6ab786eb097e2bae8aabb97e1d8d6aebb92e6bb2aeabbb9a1ab9829fbabeabb0b62bbddeabf8cdeb2ee22bbfaed9a9f62bc082ebbf062cc10a64bac66bc1b2abbe06e3c226aca7daabc3466c7d5aabc456acaf222c3e5aacc6d622c56eacc7cee3c07eacc83ae9c18eacc9ba63c89eaccae664c9aeffaccb96a41a62eccb4e2ac4ceacc8d6accd7a2ccee6acc6ee2ccf56accffe6cc406add0262cd1162dc11e2dd202acd22e2dbf36add3de2bd446edbb4e2dd5aeabd55eadb966add6862bd7762db77e2dd85eabd88eedb496add93a2bdaa6adb2ae2ddb1aabdbbe6db0c6addcf22addd6adadde2ddec2aadeeeadaaf6addf922ae006eec336ec3112aec30e2ee2d2ace136e3e2266de34aa3cc3e2e702a2ee5a2a9e55eae9666aee6de69e46263e74aede74e6ce88aeee4da61e9d22be7a66e89ae2eeb56a8ebbe2e7dc6aeec9227edd6ae77ca266bee2eeff6aeeffe2ef006aff00e2ff116aff11e2f676e26f22e2ff336aff33e2ff446aff44e2ff5562f6b76ff2ceeaaede80669f67aedf6a663f776ebed866f748e2ff92ea7f99e2f71a6affa56eef7a26cfb3e2bfbc66f6ece2ffdd6a6fdde2f6ce6affefa25fff62f5efe2f00cba5000f705b16b001a3250227f0582e30037ba5033f705646b00453250557f0535e30062ba5066f705176b0079be8fb826c080bee08cf680917eee9ee610a9bf00a1fe20bb7f04982b00cc7240dd7304bde300ecff00993ec0edba90eff704806b11073241117f1451e31124ba4122f714336b11323241447f1404e31eb01aafb9d1d63ec0b905d89806689918d5280790a16035d9178f18d8a31ea590926a5b11b7b0d1e8dd062b071cda4cb1919971ab7a1150b5fc6749eef5d50ed1dff169c365216c58bf8a8a845c08a7fb22adc44a8257dd50df5681d2928d45514856a527af291bdf530ceed71f07531cb12726625d7d83557d224e79a22e58d7281224f5dfa00d5e2453282bd16caa4e72123452d8b72b8bdd02cf30c0ff5a1275f317746552b8fb29fb2328d51128dad2731e729c6143335394c9212d7223b5e34330d77fa4c2d67f226f3b22b17d53283b31c06f336029d225fe92077b3f7547344dd8f2f930b7839b3bb45a9e0801c3d372557ceb354eef31a3cb3365b90511d7348d95b33cb430cf33127472421a68b35034107351729d7f33dc7694113b43c57117a4273c2d8d7444f9de8e8b2511dcfa03e747eed323c7b34341f34f391ffb3ead5b13de3de34131f65fd4b45574c4cbb32bd88577ed6b45765d82cb7f35f75b4e5c0277cfef4b5356838737379f4f420b2f4e5ede7498dd4355c8d74c5923bbf338cea9e9cfe9d37cb8d466f55b3c8f1550355419074e60c0d8c925244536acb6d0444d8de4227b445262208711b57df7217e7710fd534588fb52ee73426a7e857ebf5576729f6749159d38d573d456273f1647575672556178db35c6fe4420b363267f13f7f163dfbb555df746121aafbd5b53827b34fa8145e57b4a01af54737419d36766631332821f669c7b54a4bab22daf2495ff352b7a94483b44d7bb65ba77221db68473375a308b5438db15a5bc216bd366803353b835c46ddfff36d0f9f5317e2a2b25b5ef7b6246fb4507be84f7f0378a1113523723587f55447f7e07c73d150f24847f751c3f240870f35bff41c6677e5a5767d23d75bcb576823dc7b31b259c2777fc71b481f1353c7f197f2737b5f655342759d526a81afb56c5bd65f37341aeaf7e001f481eb5e251bf80899362043f7fd00b7875ff288cb1e5fcfb781af27360ff57f4732372f777f1ff67803736583245d6b5d699b748893382c75333f173884677648735c555f7305f9a47b6e16b615b947b8f7919fb22957388a5bb87c8e21870b9e8a1238807a376917727aaff777f75295efb42647538d6ff984bfa856fff16eef4ec358f283bf377093e9c2e8f875bf629f5fff7107f96864d3c979ab271a6f7125bf058d635219c7b256d35ca2cf78e8715793343a800ebaec9939a4c3711adbf18df039f652b1edee38cc8a7aeb923aa89a3a7676b9aa6723abb73a35be3aac3ba3accf7a32d6baad0f23aee77a2fee3aafdfa2afff7a2c06bbb0af22b1177b291e3bb27fa2b22fbb2636bbb35722b447fb234e3bb5d335aad3e4b507a7b56fbb1f76bbb7e321b8877b7e677b28933b6f8e3bbab3a1baaffb19b6bbbb73b9b93b79bcefefbc3778bddbfb9fef6bbee3efbdab72bfbf26bc073c160e3cc15ba1c11f7c1426bcc23321c337fc113e3cc417a1c44ffc0f56bcc5e720c667fc0d6e3cc7c7a0c77ffc0a86bcc8a7a0ee5a2fcaa7ffbccaaf3ccbb7bccbbf3cccc7fc632aafccd7bccddf3ccee7bcceef3ccff73c65d2bccf07bdd00f3dd117bdd11f3dd21f6fa8977c52923cd387e2bfe3f3d34fa5d3bbab8fc4c78197fbbe33ecd66bed5603067e5376d71faec3bfea64630920554ae44da286b1cca872498eb1da2be69d9b3761d517a3320dea1da1f3de4ff8c5aedadbe71f95ed47ca043eab4ef78f1be1ddb7592e537910f2bd7d39560bbebde15f5805127e7354be5996f4b85d7cd417390e4e3ae2d7e797abfd99b63dc3229a37fe8aa7edb9a67afed83b2e1026a9e39bbe9fc7be76c0e5e3b338c27f7e9a773c7bcf0d9977d2704d3224af9764e5e84f2412808773d971b663533a9f32ff74206bfa64b367083996dcfc1e20f3d724bfaaf147761ddfb28026bf75c1fed293206c4b567f76dc725d324e90f553599dd17cb1364d4dea28ff3d1c297f22face443901c4c054b0e04bcdc589e483d736baa1c7286914ab475c522d3db1eae396ec58bd37de5076e77bff0706854362d1784426954b66d3f914e2a0536a535ac566b55b6ed7fb056b6b32e90a7736dd6068b52994d3b94af308c8a620c9eff18f6abdd7d33063a399891954c33bbc524c046420e3585c83a17b6b71994074d4db19c3a3236cec18dbe4630c4b555d656d757d9d42859df591a5bdc5cdd5dde5adb5ad3145acebec142c630334b579b123562e4666314bee9b6cb3bcde7b3eff76c3b61e6e64a6ae84a61ccfbefc0ce7d18c763e232ee754efadb7bfc7cf5fb2d55fe5ef071850e0405cf4de5172202c521a51071d6de3a6895d446f08e32c74a3d00ec43e15db596c766961a843d2503df3a88363374b263bba64f928cf2379135f12c49953e74e28ff7856f1f953e850a2420d02133562264d6548951a42e79406cc6a0de529b55915a43190f1ce7dd526aba9a497ea503ac45a93e6b2986b4752cd78f62cdba275edde1d18142f12bd7bfdfe05fce528c53b06993694eac96a294964642eb60a64a6d3662b6192ecfae617e2a77e6eca25ec39ea15a83d0c7b2d8df170e616a703bf861d5b495fd9a66fd6c69d5bf78fcd712d1afe3456ff6b4ccbe1e2b62ceed5d737e36fd53ae78a6ed9f26c17187f8e7c9d38e4aa2d45db2e2bbd4442d2d9c5ef469fbe366df522dbbf870fd86c79739940611b871c1858d4dcf477dd240d4f301330ab94be0b2bb3b62e4bf02386b053109ea51c3c301d7e809350c139b4abc8bbf83e045127f6d41b3144134fe4e5a4f0ea2b669d6134e2d08251f8fb6fba0a1393513195d000cfc1f39e73079320dc49cec5c9ca48e6c6689642904119ad610805eb5222cf4714afc4d29e12d1db324b2fbff462ae4086a3ef86045d1caf23ebf2984fb523018ce8c2193c9af029d66824cbb7b46c122940b73279d34c401f1c0da12a6f538e1afbde84a34e43a763124c4927e5ffa24bdd2ca534534df9dad30fb7b44b2b350f955bb38df03c3ba554e6d01cd0c2e83a2b4c553549e834523be58cd34758bfa3f55656b10ad5bf903062e9d68f2e3a96ce422fdab45967395d30444c9fa5b65a805ccb075b2b7cbdc5d8f5a6b5365c71f10257b672c74537dd30441588dd2cb0ebb6d8688972575d7befddeb5cd8f4c5b75f7f93a8b79f80a980979682e5a3f05f8517c689dfc01c663862891b4534db642b9db5a08c5f3364628f3fd605e2bf4406b96475236d57db273ad558657a5d36396699b79df7439267c639679d77e6b967676f26b7629f8726ba68a38f469a4ba141043a69a79f863a6aa9a7a659d2a6a9c63a6badb7e65ae7abebfaffba6bb1c726bb6cb3290dfbe59acf66bb6db7df86dbc4b4879a3b6ebbefc63b6fbd59a9fba7bef7063c70c107275cb1b5e1fbbb70c51767bcf1ae13177169c727a7bc72cbd9863ca7cc8f907c88ce3be8e5731d15e149f4d98e0bf970d0fd519db7d655317d4819a2789d76a66be76d76db8d883d97de593f5de00537aee777d22bd55d488c71dfad446e31eea975e397679eb1c8a727e2ce5760567e5de64d0a5d647186fcde40c4c50787fc22b88f17fb30bb649ff5dbacd7b2fceeb118fffe77ddffb6fa073dc61eff52643f80111028f33220da12e8180132a181457920e922681bdf656f815b08e00539e7b9e169303e8568c5e608023fd4492c837699ff200777b1340f7a2985c30a610b4b27c3b4bd703616b458f05ca1ba8ad9f03d9b13615e8c772a1396cf87db93a16492a8c3891471644bd41c140523451caa101f278ca1154747b620a6cc7f9e7262015148c52d6acc1761cc1719533643336ab17e4c04deeeca28b62e068484603c419c0cd78d15a12e3887f24e1f699710e7281184aca2e0f10c090931398654f33924c5fa282f42ae0e0e88fc13b1e6222a5841c854153aa312d72248d550a53999cc81f54253c8d61c83832a8a642b27e912484892922c44c91f1fd31f576d6763f433247924b82750414b2a256452321396285332903b51b2112a17a92b4239d23eca939cb764c94746b86b569fcbe632ff47158f5fc2527a47bccb1d9d4996f4956575a5005db046634d785ed234961494eb90759f503233797f50245c8605cd7742a563edcc483ccb93bc5a828385782c1049e8d9cd8222939f7b741d570289cf4fe6c89e0b5d8e94d6d44e152854a32a23e825a174b1866293146c5253400d67cd969aea624b1a694d4b6acb836aab3ebdb2a7901eb53e3e06b41ad2389e3c0f5a0b9912a98442dda9fe24c3d1a876277d98c0163701159288ca532617c5688f96aad37f2ed3abfc145d1daf35c4a71291aa6ff5a84a9f8ad5b91e55a651f5e85cc1a748ab26d292ec282b4de7d857b9d29478876528f1849a4fa9c695ae466d6b5d271ad8bfee559f4d8d28c50c1bff59863691af5a85eb633fabbed14276b27ca56c681b1bd4941256b4aa256c5f151bcecde2b1b07795236bf329afd3fe1597b52d2d5c8b8adbdc5d34a6c1056d65916adae02e16b8cebd6c3f6ffb51822a16aac4a52598d4c9d5e1ce68b6f99bae6e7d6b51c1daf6aaab6d69787f8b5de25ad7b2ef44557aa10bdf480415b3cc752f7842fb5dc34234a1d48dae74b109de56f6b7beac15a523ddfadaf032f89e074eee80cfbb88c1661686826d6d4a1dec60d92293b3c565ee7dc5cbb9ff7a5722cb3531861118dfeecd09bf78b56f82df9bdc0cbc17bd2c963080c7db5cda0698c1002da88a277c38b50acf7fb6d26b81fdfa3ceb0279c483121aa84eb3e019fff935c64ddab18095ec4cdb9673af6dc22e85c538d32c3f19caf3e093962b3cd14e7ad8b2f090b142437ae527f798cbcfd52c1875d95ce556b9831a7672830fdc58fe6ad9b539463451713ba7ed7cb9aed13a1811f97b4b946594b769e251a3d9bbe6f6baf6d017362fa759dcc347631a9ce81ce317ad7c3f177b56be42e6336279370d45973796a2a60ea011085a782dd8cbfe05a9720f39bdf909b3cc89def579f398ec3823ba83bd0df1da24dd9648921adaae1e6697fd78e96bd699dbae6eb4a7192be8548e1bd674aeeca10f9b64d2c67860056b32a4b93dedcd7e6665c07c3526cddcec44975bc4f6bdf51c71ed6f74c75bd9afb41a5b050c6f791ffcffd81c262f896b5ceb6833bbcf61edb78db79c6d3c6f7cbce23eadc2fdfb6f6447d7cd6ab6b1acc1ad611de73bd4ad46eeb3f92cf0656b5bc1df86c6b5d1add29197d9ad3f3737c9d71be26307ba8aee6e07ab2f6df0550b1ae6ce7567f4627bc683edbcbcc8666ca1c91dea945737e80f2707b412ae6a6c2b1de0332739c4756e4163bb51bd16b77a7cf36beba47bcad7dbd6b885f0fc74972f3ac31dff34033b9ef7aeaffd94c23e0e91791d61a38fdbe8790f38c8cd2ef7935fddee36f7398d3fdce2a2c3bde5608f9f6af34ce53c3f9ceb8daffb5be77ebaaccb9ccaa716756c371f78cb9fbbc3552d75dcd3fca5ed56b8bba499b9e32bef6d18c338f286ff6ebd8fb379f3daa79b59b5bcfbcd7f7f6dd90f34a333d6b5d0bb9bcac173bdf0c177b87be43b95763b94f19cc8ebf077ffa2f34bbfaaccffecf629d8fecce355ebc037f3d0453fdb7b57d9fc1fc7bd732333e3fabdd963b9da19bea853bb4d7b3ee2832daf63c01b5bb7f84b2d07042bfdd22e912b3bcee383bd133eeadbbcd5c2bb8bab3f12dcb756913306d4baff23ba0d03af40abbecae0b7b69bafcfc3ba41133def33af15e43b5bc331e53337d9cb9f099cc1ced3b9174c3d1bec3bffdb2ff5933cea1ac2102c3b75533f38e2c01abc42a66bbaeccbbfbf3341146cb0db7bc0f2cb1122b441318c3b3b7b3b3f4bbb185ca40c243b9ab32be388ac3ab1ff3d836abd4a332a4c7bc345e91899fbc2ebd20c3dd43b03ab0c63d8bb3decbc63d1151f7b923fecc232d41315a1bc4aa2b9efe3a84051a60bd4bd43bcab4968a85aa9426cfb1f1be14145ecb739e4b741aca475fb4013b34451ecbe51434408eb955da9b5ac6bc3ccd2422bf38d4ca40b676399dc82266afab7d55b346f63c448dc08f2db404c04459bda453ae42154039bde19c6ad2aa51f043842e8a8c57a3a5262aa3f4a2b76da104401164264a432b1ba42283673daa66f4ca6ab3894dfd08a606a3377d4464641ba62bb8cdec095a16ab13251a6cd202a32d113f7d023b6f0294832364d1c8fd9799588a4c8dc5a873c114829bbc86f3a3c63a9999c62ff995a6448b69ac434590d43b1127faa48560a8b60c411dee98f8474495fc94653b3138a2c956e83a98dfc3380eca89cf4bf74f4467dc340deb3c6e8414ab71b97a3cc40bf213214bb9c4c2996a8bc2235724aab340aa6748208321dadcc0dafcc12b0dc1fd9814aaad42e3034cb15c2ca9d28327d684b10dbcaf5c117b1bc92b51403320cbfb49416e2d0cbd081c3b1bb87b01bb325e4b97ba14b9b21b0b5cacbe7b3cbbebc9ee273cc2c72acba3ccc286a4cb61320755c4974a9c97fd1ccc074999b8c4ca3ecccd14c85cffca0ca6c18d534cdd674cdd7844dba614d21baccd8b4cddbc4cddc4c9dda5c4dded4cddf04cee0144ea903cce134cee344cee49cff85b7ac4adf54cee784cee8744de6044de794ceebc4ceec741ceaac1febd4ceef04cff08c1bee2c9ed914cff344cff4d41af20c1fef54cff784cff8ec19f61c20f794cffbc4cffc6418fa544bfb1c202482494ebcc4e6c1caa334cf97bb200d9c35fcf1cf746b50fd8450d62b4eb9a9cdf849cc67541aefa11edfe9a6048dc357f2a0d0839ee68bd01275cb035dab067d50005d5014c599075a20178d051ad2a01535d11b8505fedccd90494db1631c18edbf3162d058c0d122fd2119b518ff44d21cb5d1a96920186dd27da0d1a434d22abd9425ad4e0eedd1db7cd2188d522b0cd2adfc522b25d3fd19d31d5dd047ead056d4a69c8bc9c57bbd801c2729a9ffa8f320c7a58b0c4dcad36dc2323e3d49bb03b240f1907af9a6d7d1264fe2263615d48a14c98f83d3085349090c3647a92971425427199471c2b76ec4d232d54f1de5504385a91213c4272c378d22a999940e0bdbc1e109b236c4270234d5cec22ab41a555b55d5a5eaaa91a20cd4323f5475060105ac2344454f935568db8f5f05c5af7238d748be0933a965bd4297baaae39a4c4179c9f4f3d46df59e330d551203bc1343a83b44562e7cd58263b7f47ac5263c437335be67ad3310843f254c45763d46967bb0314caac4f2420473507b2d4174652ae432be7b255780ad41d403ab4ee556f804d59601577a421574ccbd81fc3c2da4bd8ceb338c1d41660cffc4426cd76b5dd7d2c3c27d83d7543c59b66baa89a5b67ea5d66e44586164af1eea399cfbc4241c3f9873c305b458916dd89f1503866dcf884d2ade02b380453c77d51f39a9bd3d43daa20cd955e42ee923a68a0d4a9c83b3ec32595fe294ee73479b4516c1ec591ceb45266c3e26b34496ecd94f8390307bbc7f1d496f05daef7cd8f621da14a45aab75c1c453da53b1b699458a839d3f2954438e1bb1869b46b6a531f09955bfc59de8d3b34d2538fa825bc34559406d3a61cda44d9cd7c97b29bfdbb09b5dccb9255d0712dafabc5b92cdc4be0dc2dd625db433bd26e1d825235ccf5bc37d5d3533545c882a57017c5b35db5dfd9057c7825c2cbc3f402cff4bcc351f982dd9d77ac2df1d5bb92dddf3ac5b83f91d7a43d091dddb8badd88c45c6143358dd31d5efad3ac9fbdb2cdb59c453579795d98fed34d01db4f4cd23048d59332434e48ddc395b5b7cd559976dbcca3ddde94dcfea5dceeb2dc0e172c22a3cd9d925c1d5eb5865145f7745464ad45705643af935bb1064e04e04b57b14dfdefd5748fdb1d7a5d7062e40df2256280c408465116d4d610186e159935eeb7d5c2984bee13dd7dbddda1c8c5de2c5d9ef1a9ff14d57ce4b5f2783c1070e5e1ce45ec1bdb14f3c4171d5e181b4592326e1e635413414c430d4de50f4df0c8b42cce3e0181663f1a3cc1a6e5d5c1d57e8c34390654535bec365ccae6c9cff438ed4c63a8e4660ace364bc6361b44311dbe3aabb5938e6d86564da9df2b5588da7364e32a013e4ee8544c2e343a42dc59255c53f96883dcee3bb43cd31e6640266d21a4e940989492331933b0d018884c22ae9113a03a44c1633b3054addeac1332b0d8c94476f4cc9e838654d146139b06546ada655d1d3e789a6755c917384545944669d1c049e14a855ced547cc980029c99110165fa6e360e4d419e664e4f4642402e502c6206e06d3fd949e27a2d213cdca6e66671f25cdd495ccb1e4187286a073f60bae9ce100b6c876e6e7ebfbcb3465520c8a0d7a86a0ec910f22b5238286cc7e6668ad752103b65e82b9d097195dce9c681d64a3c904686ed6ff67706be88f86dab08c9dd2ec02923ec88e96d26fbe4a94a61e03dae4f6f9e69706e96e56e91852e899c6e99cc6cf9ae61b96d6e99f06eaf8e469f909eaa236eaa3e6c63246eaa5666a9d1e6ad8f1e9a696eaa9c6cda73ecda8a6eaacd6eac8b4ea6eddeaaf06eb6ded6a3018ebb036ebb3be9bb27e9f9b46ebb676ebb751eb92c6eab7a6ebba369bb85e1ebbd6ebbd864ebc1e67b6e6ebc0166ca2f1eba005ecc146ecc49699c23653c576ecc7d64bc666d0c386eccab6ec9399eb1dcaeccbe6ecce1617c93e20caf6ecd126ed77fee7d246edd4a6a3cdee69d156edd786ed2b75edb58eeddab6eda3016d899eeddbe6eddececaddce6bdf16eee10620d626ff6ae246eee4ee97dc9e51e056eee7866e709ed0e8a6eeea9e14e6264eebd6eeed56ead3e6eeef066f12316ea876eef036eff3f667d346eff566efa029efc66eeff896efab9ceef9b6effb3ed1f79e6cfce6effe2e4ffd0e6dff16f0012f6000d76d0247f004f76aef56f00677f0ec56ef0797f00977e78736700ac7f0c1c6ee7bbbf00cf770bdde7031f5c81127f11237f11347f11457f11567f11677f11787f11897f119a7f11ab7f11bc7f11cd7f11de7f11ef7f11f07f22017f22127f22237f22347f22457729916ef2577f22787f22897f229a7f22ab7f22bc7f22cd7f22de7f22ef7f22f07f322afef0f27f30f0ff1aa29f33437f3f1beea0e57f337dfffea33375d3787f33a976a394f693bd7f304c77309ddf33ff7ef3e2f203aa77012673da6ec632dfd6d3607f4411af346a74db53d69b2de5370b6ce041251484f68429f734d8f9c6d1c74ab6c249b76ce2e65744f0f692c11f406afe6941675574a9d4f16714ed7f3559738546f18500f754a3f75c3c6745b5773603f485c9f219fe4da628a643f798b82cc958409495dee36a2841473b2a95f66479e4c546117706d473862bf9e96651659198585942b554693c0e52e586f615a162710f04972d2c740c24891fa247427636f1f5a06c7f7147dc71ac98f74df55f4e388ff2810f3608eebb8388d701579cf134ffcf75edaf7e67cf4886fce962d94ea78267148ff0e1821f79b0a0d687f78e85815904f9272008b4aa77888d5f794efce5383134e228c8b0725561284e5558b97140bced88a6b3f77987f475ae7f35ea76d96cf6f695bd4318990c6e00f317976a527969e67973615799f6ff73b55aa416572a29f22a01f74adaf78f9a37a0261f8587c26791f25a7b725a8b754bd100e8c2fd43e05a581f17acde6fa0a9ffbddb4b73a3d10d0f8f8b2d77b5d4f7ab7afa66012fb0661497a808839bdfbe38ef0c56f19465692b02fa48d772a4ff2b3be8ffa6495dd9117e6372df8ca577cc75ff0c617fd4f3ee666bc668ebfa5f81d8e0e89767f7714c1878ee54dfddf18155a3379d417fa60dffde02e7d1acef68814d4aa35ff77c88bf7c8ff5aac15f7932748529bf77127137dc34560f5436ebf6feb279fba0ffa1167fd845cd3f305fc519de49ca7456914cad55f65870c7e6da6f9765ff8dfa7fb8987ffa56c4b11cdf4f9571aed9761fc4f17b9d7d0482500f8181ad8fe30ca49abbd38ebcdbbff60288e64699e684a2e6aeb5aec2bcf746ddf78aeef7cef2a8605c30704083d479f72c96c3a9fd0a8f4159b42abd6ac76cbed7abf604811cb1b173bc9b07acd6ebbdf61329c7a9edbeff8bc7e3f120e977e1f7e7f7c85868788894d728a48758d909192939495969798999a958c9b628f9ea1a2a3a4a5a6a7a8a9aa57a0a89dabb0b1b2b3b4b5b6b7b852afa5bbb9bebfc0c1c2c3c4ffc58dbda3c8c6cbcccdcecfd0d1d211caa1d5d3d8d9dadbdcddde73d79be1dfe4e5e6e7e8e9ea14e399edebf0f1f2f3f4f5aeada7eff6fbfcfdfeff00b5e8b33450073e34842a1c349810c3a3855920f64928f1464507174f6494b0d1624310141d7e0439925247180d4a3e38795297ca872a89c4e4385361cd903403e22868b2e5209e224b746ca9228d48987180c2f863b447d3a53988a6acb95329c60354b1665d2a35cf53114c336cfcfa856cd3ae32a4a20d4235ec84b53a37588534b0ce5c586ab70ad4bb822f1d76d0e062642098a4a7c2538df8d58018c5d6858dc5116eb838aed0c888ea52ac6c2baf1dcc5017cde42c0bf45d41a4bda6a6067af0ff94c72f57936224dbb2a3dac73c278ea61b4e6b76b827be0d9e8ff893df6a90cf508e3a286b69cc6dd3347e48b36bde95a3d7d07e9d0944ee98c047a5ce46bc63f26061e7c42e9d217a3ed6772b564c28d04a39a0ce0e790a248dfec112b140993247c014e0663611461f53bb98919f590232c8562bf64da5205bf269850f5913fea4e1801d7e58c5836754e81f81313908a285037652e1820c1ed41f1933c638d27f0b66c89a8b116a152280241a91c07ef87108e38748eef61f7f93d9f80952390e99e064527af863878b0988a55d34da48a48e400e826194494a49a68f431eb863895890b8d9855642f995913f8d785a337766d69b8f8194686602689e29ffe49862d2572694824a484da041307a9f868062355c998b8e39df9f2c3a18a9a5814698048d980e3a1f8e9296baa98cddd5c722a7975ed9a8a55d9a2aea7d32da67e7438cb23922a6b1ee08699ffb6d6aaa8a9a0aba52a8ad7a1a03a8b9a259689bc8a6299faa5b4e28adb5478e21ecab973eab22709066fbe59fba66a428aba272b96db96fb9e6ad5bdcbe4b29b5b4c686a0abe9c2abee95f29e5ad28ab3be274c9ed5edd9eac1aceecba95dd3dedba9c30b83c9edc410ebc866b48e7e9752c6b1359c21a28822eca7bf1fd76732c60e2b2cf2c91f7b4cb2a3dd7d6231bd84421c32aeeb3d5c32afe72e9ca2cd2903ade4c61c17fddccb3eefccb3d24927ccfff2d1b9025cb3c495ca8ab3ce133bddeed266aa1c72b24f3f9a73d607238893d6a1328cb2cbe8aa43b021f1618b6e8b68c39a6ac517a70d2fcc6dcfdab7df60635cb7cc62f30db3b616ca0aabcd00f67df3d35f3f19b5dec88e4ceed92a174eb8d1809bd172e2094faaa4d0753fbef5b59df75c76e3b54edbf8e6f1866d3adb4dafcc39c257316d74e4637f7e39d9b65fd0e6bd5ee3dd33643f134daebbff1aef3ad5a0972d30306f17a2d98b833b9bfc9676ce7c3bd8560219268431a3ae39eeab7a0f359f1f794e7be0d731097df772351fb6f47787bfabe4bd970f729da56b5f8c1477be6ed9cb7083439ed81ec4390a354980a32b60b80037c1e0cd4d75ffd15320d76057bbdd556c380e4c53a146c5c1b138ef75d9db90067d05bc72012b8494bb5cf8fa574178540f3e06f31f04d1b7bcdefd4f7d149c8eda4253392aad8f8722bcdf0ad9b74080fd307f990b61dec472232326d089e06aa11539a8c3e7951083f8031e98dcc73c045a1089e82323d6d6d835524dad7c5eac9212ef07bf32feed8c4bec20da782744c609f18bc2939aeda2f8c119d1308e9dea23104bc70115a2d11c37dc43dc0019bfed05f17b53642463f647c4c9dd918fe2cbde18b7a8bdbbbdcf6999b4602a6d523842169180a93a25f452b8b756d2318c973cdcb87ef749d271d180a6e465c95c99c68e652d93b313e61af398b951be52984431ffca106506433346eb89b8bca219d5a44558a68f9688ec241b6d689e374cf27c30cc8f32bbb84e6c5271975954263361034f3432309d4e0c9a0497e5cb3a7ab36dc5d3dde2c0d54f09c6709c619218526eb2a264aa539b477c633bc118a43deef039fd4ce63815f6503c1a7383b7c3de268f674c060a0e65c493dd09b309c74755d19a72fb9a3b5919b372d222927a38a70e295343c8f1149c40c5dd8d22a83c67ea7191c76ae32c1f8a1f5d36b0a329d59dae8a1a3d906a74a054ed8f405b7a50ac9e6a3ab9ab124d91563b667914acca33a92a99fabe626dcba5522d68c07c69d6ab1af582e1140beda0aa3a50d6d083205deb492ba2555b5e459f5df5a718ff0d55d3e9fd02a7aac98e250f87ba8cf615b121bda5df90d9bcbd7ef48e9bade73c29fbd4add6528dd9e4522dc7985ab906d47c479de5195b0bda8efe9592679de01c4f2ad483da355813252d5aad5a5062fa6c6f765da45a25dac8b6fa34b0dc8c949c540ac466f2566e8d156b70bb6addb9b1741d90c5834e154ab36af1ec45321d208c482ad2668908795e62ac96d03959f58e30837ed46d81563a57b24a8f48175a6f4485c44f38918ebd73a29ba13aeb43a0990880bcfa25ad3c19aef90a38b3f10c6d7cd34bd6ddba37c3d89aefe32e0b3a0bdf37b995fd9482eb34c30cb30cc0d2c46c6ddb6751000f8ac3212e2c5777ac5a150b0b7138e6de809b64ff2dc7e222bc7778c77ddf9bd009c3f144b7e22c6addc4116359597c3d666ca61e882afda0363109e691211f3c3c50a978bf5026326cb76c2b4f5d98cc4574249655186617ead2404b6e2f68bf79e11075c964516e7193e77c242c251150698eafa1c5e9e71ad999527dced19f0fcd3d23491ac6785e9ca017c5a4377909d32f14338b137d692e8b286a35aa57749fbcab4e0b98cc597e1284d13c0f247fc6a68eb80c157d81ebd9183905e64a6a7bba41e35bf4fa91c376c9af6fbdecf4e8da39476ef63dd67091a1267b1bd6ee8cb4657b6d566cdb0db6068b09f8f2ed9c967b36e561f462bbcd8c0d1dd929ecf642b87d736c22aec672393bb778f5ed8ed5ff46c4df4e7e6bbc9dd1d459e09b06071ff86bea9d147e4f49367a1eb4b1234e704b4781e2e363b8c2250161835b1cd81fdfb812e66d4e8d8bfce4284fb9ca57de059283dbe42c8fb9cc674ef39a5fc6e16070b9cd77cef39efbfce73a2f0fcc7f4ef4a21bfde801093ab5878ef4a63bfde950c736d3b7a0f4a85bfdea58cf3af5a6be179c6bfdeb600fbbd8c3c3f57f7b7dec684fbbdad7fef2b3b7bcec6c8fbbdce74ef7aab89d0b55afbbdef7cef7bef7e5ee54af3778965b86bb47c6e47e15435a1ddedd46ea05ee8f3cfc4da8ca90f4c025873f2837e4fdae93bce7bcd7210f81fc467ef6d04f09104e628cd5180f63cb3f1ef0bc454cc8015e15c368b9ff7e980739ae37cf798078be2c825f36ef9d207997d40fd9a2b7bdb34f7705994065f8c2bb2e88178ef0def3fdf7f20efe76604ffd67b3c2f18e4d8dec47f31ae773051cc4813ef2fb60fdbd63ffedfc1e3cf78deffde3cc7ffd8774bce8beef94fb677edcfe277dcbd77e74f77e78a77d081780c4977ef307796b317efb677fe61709c51778cba180049874ea271a7e316a9086246ea26889e246a80468ecf281df12670ca520b0264250648255644835e3408f162529e841f0152722186365e66323d84607a256a1d6238b462637786aac236491b78234b845a9e681aed28228d87a7a13841d7722f852833f287133d82282748445282d5cf66519f8750618ff781d184b0434553fa65e19435cd30468be932f679685d6a428bd4231734831f93486d8952f3de587f2f567f544798e065b7118347578263e5835a1f55647d82bfdc2878b2743f6437e4f8569241447721861c3d26654a88720b650a0e8892fc31f96e85601d3308b488948738265287667d87572e159dc25638fb84efe1445c42555f353896db8415fe86178d456b78854eb428cae486110254acc98702c7535018448ca6850a5055db6f886cf48579a9558a9c451d9155482c58ce39848feb581b1484e18b880e2c75990585e839855af2384d4158ce4088ef3f352f6d834c55659c1648eed748c89c54229f48e24d68b82f35afa5890be358f0c76872932ff8fe1c83fb4b58fd1f85c301564b3338cda9862d918542bb6907b968e4e378b66a77c28448f4d745a3b447815c44901975bebf50aaeb66ec34341f8f48f9a3642302993ce485f19744d07b98ddc865d3a369131c54ef8544d334643321858f9d889b9749350f98740b95d1872519a534d7c449580554984878e24990e2669053ce148abb44a75f441c0e44c20434dca088d20f4962e6582fb5488df487b00d98c3f79577bc995fc655c186597b023844a7951d8937879949552d33a759957a3129720b26ae5785c5a89941b3599d548865a987863d97465b9709c01984e0550e7c2965fc65129a3930e057e90c39aa4544c78a549f9a65cfcf54b86c9377919ff574b45523cd44c09375df42598d6289bcb2567ceb586be8990c8a69142e39255b99b6c84634c69846cf99950179aca86105b89416aa92e82c45c5e2554014694c2285927d3982f869a7839946ac29198345942998bc9c99c7fa3905a294557599d31759ddb0441c779994775941de450dd189f18365b80a89bee598f5f495ea2b58ed8890eda7971d1c49469e9868a43a0b7173bb0e92e4869a06135a2f8a39ef2c4573aa9588f089fe28842e4a561231a6417b93eaa899959b99f50559f03f657ed1967dd09a2bc799ed7e59c4ca35ac06895c4f85a381856512580130a7462497a59c2534a3aa0555539a5f95db4e1a005da8d0ef6a3e669918a55a51dcaff970a8aa5c524a09bc9a54854a5c9c523a7c492dfb363de65a6bd059c182a99e47895990987abc75ad7a84733952e4405534f4a7415ea6dc777589a626345384d089488f95364104aa93eb9691fc6a03616a1a6d89f44886a09c6a7b3e59844839c7b086496159596ba91bf2992a9d5a9a81a81859962fca45083589e69baaadcb8a90d066a3ef95f5e99a96bc5aba32a3ba618ab876a75896a7fe40685b4e6822128618f8a5e765924b2b660a4469e1a13aaf582ad670683d7ea6822786578f66943a8896c0685091966853693ce0a214f088a30387a94d6ae89692ccad284df516706f4ad3a986a54436bb0064fcfaa6a2728aeef25afe693673cf868023bff8448d8ae8de2659196ac48b7acec78098827a1165b711dfbb1b980b11ca8b15e17a5204b0c267bb22a2b131c8b7a2deb18deb1b234f7b2325bb3ee511a29ab7cfa269736db6d3cdbb3404bb234db7f434b12558771412b1d489bb44c9b1b45bb0322dbb4523bb5542bb438fbb4559bb55abbb5f486b5e3e1b55c1bb6623bb6db190b514bb6689bb66a2ba557bbb66efbb670db6f60eb11a356b7767bb7789bb77abbb77cdbb77efbb7801bb8823bb8845bb8867bb8889bb88abbb88cdbb88efbb8901bb9923bb9945bb9967bb9989bb99abbb99c8bb957dbb9a01bbaa23bbaa45bbaa67bbaa89bbaaabbbaacdbbaaefbbab01bbbb2dbba9f3bbbb67bbbb89bffbbbabbbbbcdbbbbefbbbc01bbcc23bbcc4cbb76d1bb7c89bbcca8b43736b0367bbbcd01bbdd26b95f7d0bcd37bbdd8bbb5cfcbb2d9dbbddefbbdce9bb3502bbee0eb7b9457bee89b64e4fbb5e9db7b7ad9bef09b1ceb6b77f16b864b66470b88925c781ef5fb99db4bb4fd7b7569365c1c389a0d92278429708011c0f66bbd09e8c00cbc0c5b6a3fde66c03908802ee8a4861ac145f7bf8507c11c3c0cfc0a7cfa1b4a13613caf07c2218c27f34bb72b7c7434d9c21a711796667aa6f7c236e7c1e3abc2381c6db512ad8b76ae54c8b00586ae7cb6bfcac2670aebae62c262f3326b4bdbc328a7c3372bc53dc72114fbad4942ad9a96ae45cc3a3f5cad3ca8ff6575fbc4b05864b1d6c5565c7354ccbe6bbc73585c66151665f3e2a9e06a8393769f72cc2f53b4c48c48c7fa95c164dcc66f3c713cdc02845cc8211bc3b0f8c57cbc3f80fcc8a1689d31987a78cc86031c85910c658772c68a9c72891cbe87fcc9aa10c79edcc9b1768982acc5a87cad92fcc8afacc98d7c2b1f58cba4ac70a1bc7da37ccbc511c6b69cc98626400dbbc53d78bfb17cc9ff6ac9c32cc93c39c1b9cccba9f0cc17b8cbd0ec6bbe8c2fa8ec69b9b8ccc82cc87399cdd87cccdc0ccc26dc85d57c72d29c16327cce78f1c3debcca84a88809cccae1dcadb10cafcadc83e0ecca3bc9ce1b97ce7440cdfe7c18ce5caff04c65fa95c6f42cb195bcffcfe825cefaccccfec2865736d04abbce0f6cd1534c834d96822235c60c0dc85e467b204dc9fab2c92246c7a158adb78ad11a4dd0020d8031fdd26477ca4a5869d509b1f71ccf170c82f21ad1269dcf8156aec17cc3344d0f009d79337dd4425bc305fdd10a36c86896c4e53c3ed08ad0d5d2ccc462c9e1ccc9d4cbd41ab8d4270cd6356bd464adb5498dc82e7dd6c306866cedb6695d146bfdd6b6e1d6749db671ad7b777da8aab8d76a9bd7e721d67e5d6b663dd84c0bd8332cd886bdd88ccd7173add48d1dd992dd1e882dd3937dd998ed0f957d7399ddd99e1d0f9bfd779f3ddaa44d0ea13dd6a59ddaaa0d1d8fadd68abddab01ddb196db6ad2ddbb67dffdbba7cbcb8bddbbc5dcab5add76f577f63457fb9a6c17ba1ce455979bb36be7df16f30abc0c5297aafbda84271be3b3adcfbd660c7dd1cc2a110d6bdc192441ae337ddb7817bc6ccbfcd0d6d157c1bfe097cd161d32cdbac8597de16da1aef9bdce65dbdd471dff8fdcee84767eded1ded48df0b9c4b23696e7931debabd496b860d0f38ca3605771ac30df61d9bcc1dcdfb6de1205716ea4da7281b9be41dddd357deb42d59fd6d0c0f6e3ddf26e11149e1e8f17ebf4de09c9d801c1e48f987e21442d0dc6d790bbedcc6fde125acbee341dc22cec28a10e3ddfd72d9d7e1272ec121eee1238e104f8e7bdcd9e4223ce03834e4167ae3cf80e4074e76f4b6ffe4367eddd3e0e5635ee53c5ee268ae33c5cccf779652f714c9176442b87ac3fb75c4da1d480606dfa3a3afddba2f9dc6d143f9cbd5a0aea3e7af195a83e41ce52b5948ce5cc93b880c8708667c8e2331f64e000e3f754637eb09c42335cb26b524d62ae7ef0c86746e45f17ac6517c7ea096c03bc9a90fd7665968adf8aacdea36685888e7292deb4028cca341ea4713e8be1e9e5676e726ade73dcee4088b6f286a875de856b9fe3057536d1f662e1a0a8f9b137acb0991adb88c6a3c89fd453224088f6044a2c9928c6a94c61efa87cc7e7ac0b188679189ccaea1c847cbe2228ac0282f36fc4cde5a604535445b6d943fceeec8c564b767efc082ef9f68ff5e8e3c56f93aa6a759d80b2f5c5ec38a6dc13cad482f93284dd06dcb2edaaf98a3f13ee5428e3af1b26a85aa98a48d68f26adc971f8fe1260e951a55f158399ec538a4695594ee445801bea10329aa33655c74c9f215195b59b5ed9519310169f4509ea0c734e8412f4e8229a2ba7844425f5cc0f5a735dfe1487f5553efa028c64eb2a954032f8f1de9552cca7c335af4d368a8d67ef4c9784cde985f7be6996ddfa7670ff13f4f91ab3049c14a36b52a8c291af4abc96d39aef31f3a8a6df19023999bd762a23df4f8aeaaa476ef91f7e89dabf58d7b2aad627fee3a9a3aa2c568d229a80d1a7d41f9f99ccef89edfe0a318a6030af5a55f95c28650c153fff9f907a99a2eaac8fea06b3f9d0c75e64faf9c7a8c54c1f9ebc91dea0ee98be1449c04ecdbe849afa6d994388da020d9716be2c5d34767d85d6d5baaf30d05a0905f4a6099f6f815e446898be0a3d5ff54e85961a0fa83fefdfa4facf69f073aa8b8d9a3772f47395d88f8e78f7cff5b04103cec96532131091faa714edcdee612f3a88c2c9d6af1ce3535d0167ccb8f86351515c556bee7b8e3b3ac428e8c2e97e4117fa3da6f17d939914fa2d1695536875cef171c168f8f53afd996a6a12d29e8365dadf5b82c0439fa92d29fd9a65dcdcf444f616a4fa86d4d660350d0d0a583afaee7309091d0ed2d334670f04b2e1142736e3172f30f339413670694ffad2f31cfd254a8d1b1b0142fc887550bd1acb2b3af7794b48cf3960c0854b4150b51f52c75d68fb933d8198cf1f7ed39da7a7bccda733537598d4f965a5a52d9fd1d5ecc3bec759c4a329c7cfd3ceefde44edcb42cafbeb55b36cca0ba47d72e6c59c8e112b238b4741d53e56a5abb7ca10846cbe60be0c76ae6067eca781216c240fa14fd82f37048436430e9ed9aa8726544893a4930eba84e18c695eefea1d3445398489c03652e653a499bcd7ea88815dc5931a5c50f30795e547a110ed57863c9969d64b027beb036a21863c90f1c4565463a42e3d8b498c7b3fbbede3b06f41cd22efc46e694a6b5b05bc59ec2d6ad4bb86bda7934a5447529317183ff7d8ecd01156a97825cbfa04d36438717ec6590d7f8fe446917c7bcb1cfaad61298346dee96a7313f1d4a3a1b49cea2e3fece8bbbf708ca455783aefd58b659e9d3fd3d063e4b0f0f108b4316b7caddb489721a50a9d60b1bedcbb5ba350f6e0f588e6ca9a3794fccb117da73d1bedbc3689c1e2dc8f6bbc099ecb6b26cbbd61abaef3be42022cfa3c82e3150bd99da9acb05ccf48305b5cc265310aa9d48e268ba0a0dbbab37e880710835ef32ebeb28ad2e34912ffe4e61ef3ce7dc3b452d0e23ec50c500a91b924820303c8e35ed424aeda6a55c7cb1270bb34a512ed7928b923b2b9bebee3f11210c8f3e26c19aef2d51aafaac392404e2acb434f1aac7ff4025dbac8f4ef780dcafcc3b414c90461413d4654d3df7ac9336a7d8042f30213ff172b533d7cbf33b47a9acb3cc6e70eca54fc25e24c81ec46ce4f238627c7a54b2224d3dd552ac2a55e106e6c674d5452c987835bafc96a8b5d55b43eba2c729357c30345ced5c13d86071d19040a31adc75d7485c5d9559ba1a0ce1345b7ec4254324df72b4912b7cf254ac65a3adec56411dfcb558169eacd2d064770c11586905242e096c4d9b75d9e1747d045b6f9f0da83f2a62f206cd1caf3c56117b11deac886c2bd576244058654bdcd8fe2da35f4e2574d75858ebf5d8d986074ec83a544d9eade4913196ef626693634e6298175cf8daf4826d55d17f2c7679ffe53d5ad6ecdfa2ac6cd9da9b1b9e10e9fb845637669f8d3ccbdb989ab583eada6e06d768387f1e585786f2b862194a14951a2282e9fabaec90f1a56ac5439ab698409969935b4d21f98504efa4cb0e7b669e797e1b6ca895b376e97285ade3ea62c9ee78649d8b4edb5fbd1dcf5bed6af12ef0f02bbd8e9b65ca29ef7a71b60dde2a3ac2a35e3bf1bdeb1e5df1935d2732f3d7e145b926d96dbfbd3cdc75df1d41dec9b26e11df851fdef6b1893fdeace0915f1e9e944d759e7980893a22fad8a3dfdd7ae2a17f98fbebbdeffdfbf0a9db9e79e8b0141ffdf46f549ffd45a96f9f7df2c7371e7eacddff12f9eceb875dfee2a51b9b7efb3b5eff0418be0056ff6f4e7f2ae002717740062e0f180ff49e03c72741e95d50810324a005a34241546de4484bd2870739e8ba0d96507720849f0a07112714be30792484e1ede43343ec91a97838b4a1af5215b0fc9d7087b9fadee3e4b1b5b405b17c4444a206f5773d25f6ac894b94e214d517352a9eec895834e20c5167922e32f18a28936118c95846339e118d6954e31ad9d846370a2f8a6a8ce31be958473bde118f79d4e31ef9d8c7f98d718a73f4e320095948431e12918954e4224f25c8333a92919194e4242959494b5e1293fb8364193799494f7e1294a114e5284959c94e86f194a554e52a59d94a57be12965504622067194b5bde1297b9d4e52e77994a2afa9297ffc114e63089594c63de1198524ce63199d94c673e139ad174622d97b84c695e139bd9d4e636b9d942425a9375e93ba1c6f877c3e665d09c6964d0b95e474df159ed77800c6702d9d94d7bdeb340df74e73cdf2943366c9128f22c623c74d840816a32130035e1412768b6122d138848c3e74429ca0e7d321491b3d4083d7c878d5b62639f7e0ca9e61a5a51939ef469221da92135fa078e7674a5899c0c46fb18537e6a8fa628d5692cc1b9c39e1e32a2bd3acc4eff97d33ddab49e1a24ea52edf9532e2255a5658113f898da3ca3ea11a95095ea55abda554f3a1586733c9a733ad736b82d01ad16024cea867a90afb12869c108dce2e60a50d7946e6e1235ff565ad97a8fb56eed6d7b335c5e01e4b0d061ee652c3b2cd7189b384c111667b9bb982d9c76c4c8c273b287d31be8fc53845c35e5591881ac57498b4bb0be308ab31aed264405332dbca43faad5eb9202143467fde9682263cb4cbff41c1f1e040ac3a0d484aec2daaa852c60e9f816898a2bc2f755e3b7bd05526c8fab40e2262c6319db11c7f8f62ed03a2eb9eae9977471abdcdfbe69721f8a4575d93a311e9516beb03c2d0ac5ba16f7ae1759f9a5ee960a063cfb727763fc5da79fc484234f7525c09620d47f2995221f526b31ff2cafaf5aeb26fd36e9461b8ab079053c94824149542455e1a86c15de0b33b7c1f1557128e75bc2fa4ecab99eb58210ff1db16018432954dc60948d67bc631c9334c61e4df03778cc300aaff336c33af2a5e8d0df163546883a38315c3a94d8f5c94a79f1ca8fa0924c31fc2979caed9ac996575ce651b698832f7692153f7c97823ad429adcb8b67ac28a076d5b5c9535d1524be129bf5c949536dcb276deb3c2561191157ffccb3b91e52a82977ead0a96874973dbaa9457fb10d23c2b0e50eac278d68d5cca136239a2da8e6cdf4194f21e685b97e94541cb350ccadd156a581bc1045df38171ace099f45c2dd87d1dab2e331f0c1783d2de19049d7adbeb5946c439a4a4bea7cecd03481b1b3ae8f0587aba2d63619492d41534fab18987d938fad6d1cc47826544f46d7b6f0b4ffe455a3bab9d42ef7e83642321991acc2c35ef3becd13a81b7fcaca41a1995e9eadee684365add426389c875b6c446d1be21905b5b7a1172bb5f0163d6082b691cd4d661f67bce1ee2eb0fd169e244d29e7c416e721ca79b81c2f8edc4705d6b5cb47a472732ba4339476b8cc2964b78173a5cb600eb99d235e744576fb81dfa6726f077d5ec35a1ad755560a9dc96be12dddcbe0ddaba1dfe8c58b943318e65e8fb9dfc29e619aa141bd5067980b59fee83e2d9bba71421b9ffc0de8665ce8de72aef27d3f35f3ac1b1df017153c06898edfbe10a2ee15ab92cfff9def22e76bf12d17aa71a5320ec50e7dd31aabf9807e6cf6b2dbc9ea90ff72ad926d23b8ffc33cd572ef52baaefe78429778d32046efca035ffb37229d814a1f15e042ebeb6bf14af14a9257eee4745c8fe977e7109eabc0b0fcf495f37d6dcdc778bcc8657185cd1a5f861897f3bd3298e1e38c5bc00fb4ef5714e7eb7e3f5dc4facd7d093b70c6190edecada758f458f93e683c9f6f9a723ee17985aba0d68a6966faff46d7206d0007726765007bc80eb00ff0f6418b0f8ce466c102db34a41c688cd690087d33207edda4fb62a8b7a7a0f044ba55cd04a0237abb1122b72188b6ec8aeb3cc4a6d2cf06efc2a0025e3d2c68ab33e50561ccb01996669c68afff44f08fb29dbd22ca4cce7cbd229e2268e999870089f100a0165f0e6e70c0e4e0921ceff098d290ba3900bbbd09b06a9a700c40a5308f08af099b6d00bd3300d8350808009d668eccfdaa9a0e0eb0d550c0dd5100fa1900d3549a314aa71ccd00601b109fdb0aa302d0f0f1111ad4a1073ef0e13d1111f1112235176f6b07e2851122f11133351136b6211fbaf113711144351142fd112dba7144711155351159ff01465a9135711166351168bae15c529726e11177351177791177bd1177f11188351188791188bd1188f11199351199791199bd1199f111aa3511aa7911aabd11aaf111bb3511bb7911bbbd11bb7f1a2be511cc7911ccbd11ccf111dd3511dd7911ddbd11ddf111ee3511ee7911edf710a67111ff3511f25b116d1a71ff711200352ff20cff0134db1200712211352217be9205d71211f12222392a9fed1801a52222f12233352a62cd21f3952233f122443f2f63cb2225f5124778a6ab60ac87a86f6e26925d906a3fa90b34e7213297288489226b3496ee269b6a48daf8aa405036a9f08b11b902b2741d1261bca248f72a2a64f118dd28ba01228570b50188a28116bb198321293729a96522bbba9f754b22505eba6acea2545674864f227bf722b715229d9d20b29eb87dc3220e8122be1b22dbd7285ec122f8929fac08f2559d0b64450bbfe300603b16b282b8b8232070bd000bd6f00ff8faf40862bfb32982a3389f4d232a54900b5a3067f502a99a26fe86abcdcecb3a4ef27afab85eee4ff724c1035772bbb022b745a4b3337f398301382f8d2362fb38bf22a024b3375568b318d922a7d93075513b00826a5da6ffb6e6bbd5ef33839862a77730975732ea99315f14ca276323ad36fb65ceb3827d33887b327234b8482123cbb1320c8f33b971337b1d395de138ce07308b30fb288663a199031d7922cf1b33cc97265824caf2ab072fa533877b028e9b33a6bd32115540875d035cd8a3f55863457078a26543dbb6b35b96eb40834d832b405132d8b1cd4abe413a71894447909f170306b2474b158743ffb0a46496f3a59148a2cf46a3c34d8d8330627cd3a53f4cc7ef44481740903b43bfd3334bfb3382f2f43f593e192d367463347f1eaad8093ff47db2b3489940e8574784c544b83d43c4354478353497bd2b50e944aa1323f05eb4afbcab1d2aa4da71439bdf44b31894e610a45eb94a7d4c43b13d34acda630415439a56f6610863d53d03cc3735866d03405b54cede531f5b444b9148e28555233893b1f2400e374af8c4f3c23c207e1e651f7e567249357762651b1ec53d5943943354f2f35485fb5246175c50a143013f5fd4450f85cd5737ed0eec81434fb3410b3ab310953f9e28a7198400741f04e6995919af58664d5594fea2ae7525aa7151fa135852c155b09322b2bf25bbb554bb5d5a0ae555cb7c9466d315ccf3545c99586b8955db510520df25de2755ce1755bcdd55eaf6944bb125ff715ff12dd3587f415600bd6601d516027f15f0f96611bb60c1776601d566227362413560e09966233566345cd62170a633716644376523f763e45d6644f36153b568b4816655bd665b549654d26665f96666bd69666b69120d666779667e353672fb6678356686b0f679f4748d5929e942aa0ceb2233f885478c779b6709ccc959a060c62088a65b7b544d009466687e2d20d5c97166befc7b9c63286aa830a69c76c8b286b2bd578fc456601a9643cb25a0f6b61eb76a0d6f55da3f615a7d65f2ba86cbb07437e967fdc690e496e434b4d443b456943c82cef67f29c767bf0f66af3d64d79f21e6be757c1546c516b11e976a356c97077cea08eeaa080eda1fc91ffaaae839284ac52d1367e62927057d671cbb2751d6876d7562c7fc8a544d72a0b3277d3f277b34d3719af6b2d69eba01677b3f6088337670328e144497e9cd7d5ce36372bf7abda96f0ec0862f9d2bfb0f7933e717a995776b55779a137e840697c9fea5d93087cedd47c35378fba9760bff778594c2fd737760b3773571754cfca483904e36cab4937c7a256342a6fe1503a4e530bd8220874028b2d5d1155fc4e0e49615236b10bfe6a067462f47e6133c90613067754b3f2a61ca4140269d06c8b66019f73452d303c26b85f49185535f80531614db1d46e6beb6c48278329986dcd24faa62f665e72055538859118211618314913573db3637e0e380134ff417134dc8cf58477cd61d255b4fe133f540a7d57ad875f6fc2ec1684758b074544ca588738185834930b5e148a22183757d7b8d54ed5574d6cbfc2128ecb583ce2eddae605c99c732a02978ac16f5e438b4e24e6b58c98b898e6bdcaf8032ff7b9a88c58ff46b85c188d631880968b4bf2d865085560aeec8c21558e9d13920b6f86f72b4208c52538458cef2f92eb582a7def90e1508941859545f330b9ce8d5533866727cb6890cf1439d3d88b8fcf33ba7aa8a62677f5624de63eeec33cd96006ec698dedf9ae39c36aa4d3a059e166ce8f79aef53c4f9caf0efadaf8f3686f5d980df36a8cf8144eedbeb9dd40aef0e4799b39ce8d1dccf586ac9e1d2fff9d07059f6d5799894c31340d963bac9c039a9cde59e3006c3ebace5056d2c988cfa053efc100ba24c6f90bc1b87619eeca2e504c5e23a0e182752348a2cde35ce878fdb499213e1ad9205a40cf83c4622f48f679ef5e5ac1fe399c62a5d9e82f02b996aceed89eb119719e26f1506c57d9cda5e5978c472e32fa6ef6b244ea92d06aa6997ecaefa3bd8c9e2d4aa159cdf43ecd6b61ebe36ac4155817ff100cacf12fa6052e2b665aab53ace99a197d4d87d8e8ad47f919aad5d81065b4d0821a6318faae6e63a177839d69daa2f95ac49e7a7501cdadedc33edf4c4bc0961402a7cdded890034e6b6e2e5308907435cc472bbae43a280eb76bb315fba7959aff81e143b0619a130305cfd45a5c009b543cfae4ead5ac414faf7f38f8267bafa3d7055781b343fb459f39d3c2e5e5c0d09925bbb06544b987ba903b88efbcb6a5077b9eba85a571ee81451a9e79d9ab8f399fed07a4881ba9d923d7ec4db6e38d9e5deeb2053847e48ac3622fb8557bb9ddcc3b0483a273c3ef509a74343bccfc5aa89d9b6dcf24410dcc7ee36c70cc0f87d3fabed13b3077fbb9db6afe344f6cb2bbd3685b3f6e6d6ea9772ac338fee69bc1ff2dafe760700f175cfc99c07d0eaf4bdcfdc2c4b9914266a2eebbebdaa96f7ab41fdcb4cf92a77b4dea548da1599cc04e0fe0b0a6e0ecafa23d7bda167cc3c6faa97902c8e129e0fedb4328e8ffc56bfcc0bb19c207a5f44c1c7145fcc303f84932da7fa31adb847cc519b59eab7cac99998f0449cf3cccfdc4dcca0d3bcd8f3bc3519abaab775c1cb9a7e77bc8ec5b55430feff60ca1859a9cc45bdfb63ac83f94ad0fe4ca7d5ccb613ab2f7dbed843bfd3c9c6fcffaef008e9f971ca3559cbd97786acf8ec35c5c0ce37ce3889a8d7958ad6f3ccac00ebe9104ad254be728dda8c51ba43b6fa3e5ba762b5cbaac99f31cdce696f93cdffcf022afb9ff78b7f4bcbc544fbf81b93b967be3d28e04bf2ecc389dd1e11ac75d1def948beddaaec70170b2c339d1532aa18edaaf984eaaebf5aa9defd4351d9ad3aeb187adaaa16c360a7bdbc15d9db13af3bc3affd6dfb7b8f5fb5ea05ddbbbfdd371ddb0991df60c0ff3daddb8755d55e4dd851cadc882bdfeaa99dc22b7df3bbc1504febc4f04d5518f9c1bdbcfd69b35da7dde05ccdc0f1dc4a1adcd979a9e96fcc92a6fb3e51da3adbda1471ab61bdea66b3ee679c4d0e3bca51f4e1c387edf419ce697ae9dbfbac7731dd0891ea05b5ee9e76c3d0e7bd82b3ea4a79ae94d97c305dda59d72f9ac8f42238602c36b31254764de7ba7dd8550b97dfeccae72d659fe76af82f73a28b6efee566ff15818f12a58e5111c72ee9ade6fbbd2b578eead7bcecfcd3b6f5dc0e5af9fe56ccfaecf92c9faec4bb0d3ff5a305b3dbd5699fe8ed5f0071d5a22bf59807df205577344b5ff45bcccdacafeed47ffc4d76dd1bbefcce383f5755eebeb324dab74da0518058b184ea79e03ddd40f5bb84557334aeb014b6ffd2f6854f98bd95411d5849335b06ab028295b02691998df8ab347109189bf8311f8efeb26cf021c72dc8a4fbbbfafb9ffb20255038186391b4b319958758adffc3f0601cbdffd8fb88a2fb9f7bfff6d8fdf49839500e2c32170b3c2181a7ce82a9aadcbcb691b382613698ce253a21d1ab16d6c5a32097a74ccdeb3a9ce421f586217ac4926c44d4ed70b3da3d229b56abd463fd82df7e4ec6aae3630b96c3e4fc7e835bbedbea9df72dcb757afcff3fa3d1fdeff03bedd0512167218d2212a2e326e693542523d463ec58159ffdae1516e5e6a727ef26182567a76f88da2a68aa9b2aee195b6828a02cec6dade42e1424eaac262f9e2e80a970c17af1a9ba6bd22332b0237b35a3e43ff4deb59536787d66abb7233ca607b51289377cb8a9f53861bb32b7fa5abcbc3c5cf3babd5db73b91bf2ebffcfe105b08cc04d15cc1c94927060bf850cd1158ce5308b8487162f224b823120104213378294f42d24bd7c244fa24ca97225cb962e5fc28ce9c5e4c688326fe2cca97327cf9e3e7ff6b4095328d0a2468f224daa7429d3a65588ba84ea742ad5aa56af62cdaa359254965db7820d2b762cd9b266797e5599f62cdbb66edfc28d2bb7d15a9475e7e2cdab772fdfbe66ef9204ec7730e1c2ff860f23ae39d2ebe2c48e1f438e2c7932d7c66a2d53ceac7933e7ce9e79f8147ccd9a0d27f93027ca94029b6944a8cdc12e54abf521d7aa11063bf37a5ca78cac6972b4423b78aadda45c50ece2ef3373ddc6418aced3780c0d93bb3b2259ed28362dd1d51771fb1ec6f64ce04556a0799e7d5f74d769d5137fca5d90f9f8e9b5ccc2aca27ef3cfed2ffea79b1b2ff0a79c27f01183207b042901cf2704eee14b7ee641880e19f8dc325b710c12231c5a051e875c7f23b207224001e236a082171e581f8a8ed0c48b8908ad68471a0ab958231bc661688b86a8c468d98cf2e8785b322422f95491ffbcd89b3da22ce99e7d00c222e1900f9e66da952a26374aff945deaf4656ab9255926295b1229a6706882d3a23651aa595c29e1b159198b63b6322190756ab7539cb58968a6a074f0f9266a2d88d0d1421575788411f8bcb09e11f464120e7ed53101cf0f434c821d76927eea4285091268696991fa40c4a4ab76080494496c2a04a6a75efa51a38436881ca393c2aa83ab9b52a7a990b3aaba1fb1bb26da60acac4a5aa9a6b2a65a5b4299360b2da1e7313aac12ab994a2db3906292ecabcd963a1e078f7c9443a09452b4adb9eb0e3a6893276abbc041f8c1dbada889b8fa6eb025cda9e5ba020b91ef70d4bddb67c20a638041c2fc9cbaefc0e32d816844cf1a4b307a80de7a02bba05560f198cfc26671a6c01e4c9affaf78defaafc14168045ac9071e0928c9aba2abacbd08fbeb2fb1c7748c69a015ff7ce4b8f0ca0a2ccc3a23916b6c2e835c50a81b47ec71bc57cfcbe4a11a4bcb35d41cfbba72cd5f2bfcb1cde2215db5cf43b3fcb2915df3463199410f779eb95f438927d961ebed66d92ddf2cadde237b2df6c221dafd30df6edf1d78cb6d9fcdf6df7b334ef7c697939dc5dc1aefed35e460fbdd78dc1d83ae38d29f5f9eb834855e2d57d6fad4d5f97c9cb2cc73e466937e7ae5888e7ebbe8223a5e790a0cdf4170b85cdb7d33decf5c5a7bcd351c7e78e0907e3e04f17dcf3e0def932f6efad08e2f973be0c0e34eb9f7a9f3703ceabd677f7ee9e8abaf3bc7ad167fbaffb0f0778f3beaabb72eef9fddc40e7922bb9ec1d076b638644e7eef3b97fed4063780d9ca720d141af7aa053a03c2ca7d23e91c06eb37bfb44d0f7caf081bb20a97b4aea0aa82ee9320e9a096411cf14d131ce48e0bebe729e4b54b58c51220e762d6bba301cf83f343a0d30616b03309717dfdf3cfff0c950ed9e5ce526d5b4eb072b63e3d19917fd8fb9e8dd6b43fe525b1510ea11ee6c0e43b330eb1837103e2c21cb8c07ca1516dd611c8f26ad74315264e49808b5f1b0dc8422236cd8e62d84f1c79389f42228e62492423bf4288466e25507c4b64ceeb9eb435414691827da461f1dcc8c61fc6308ce3e3e229f4283f4602b280f913dc21776725f6f9ff2395926ca12331993644de8d43b23c230b1fc83895ad4d8b9b4c5d0d47672c2502ac952b74e120af48b25d325257b57c9bb374d7c449baa592f30820266599c014464f6691fca02bd358b662e66631e344651889a8495d39738b89b49fbba4f7cebfd11284b654601dc969ca688e7299f7fc23f3f237c07d864184f6e4d60ad7b4acf219d29fa09c27fd8c193c529df3882219a844b1c9196da6e98911ed94f018383852867396bd94a23ecf87ae2152938fbfeb26e1c681c37bba91a1ec4bd0b53617ba619a338bb0d4e040b58753130a8fa5bf74904551da509eda92a479546a47e75651324171a6ca1c670b17da47a646138ba5f425323d9a1990aa839bff4b1dde53656438b2ce52ac67cca92749f8b4559674ad2abca34ee5d94f6a62ab93434d691edf0850bafaeeaf012dc7da8c8850aa1a16af735de53777b958f4f095b056a52a64b37ad9bcba7491a23caa02e35a53ab997544683d875a89fabced09d3b17745596c67d2b487c2758fb74d9aa8a6b6b34f71ca613af5a1ea7e00b95dadf4a7e6a86dcfc807cb6ee1167a3e88e26d296bd01d6ab471b48d2e6c4d265c5746f0b781dd6274bdaac1e61e02b7527b2b72bbbb4fe40ed756b433aff84a23b123c8f59cf42c6d6a1fb35a00d6cbbb28ebad6055a538267c6b67106cd10089d65e2d1d341790846179275caa4e29b8088a02686fad95aa1bf66a22c773ffab0c475821033f6abb8b0a2e74d3482b13ffb66802b66bc14875b216d7b89a0d8bf1be504c371693d0be1bd69977fd00e2fb4d2b5913cea1442fccdbeaa6ebc8f43bb234783546c9f65732ff75225faea919d6c9613a9304b3fea674123267792c5bcec69a438366cabcd91b406b5d9cf92b67b5a459b55e86469b839267f9b463ce58e34a772ef3e7e6f4b919899649f80e3dd63cf991a282dab3e4fa40e907391ad197f64d9d5f12c14c5bb5175303b56c46bda34f9f88d44cecf43016adea57c33ad6b20e8babdbb1e959e33ad7badeb59f6e5d8c5af33ad8c21e36b10702ec56fbbad8ca5e36b39b0d69560be3d8ce9e36b5ab6ded08253bdad9be36b7ffbbeded6fb7eb27d20637b9cb6d6e678f1b17e93e37bbdbed6e58afdb47db7e37bdeb6d6f8fc65b22f3be37bffbed6f4d435b17f9fe37c10b6e70c30c3c1afb3e38c31bee70b8245cd4017f38c52b6e71ad445c4e13bf38c73beef1a2647c4f1bff38c94b6e72c68c5cdf293f39cb5bee72d82d5ce52f9f39cd6bae94907b29e636df39cf7b6e109d2b7ce53e1f3ad18b8e6da14bdce84a5f3ad3d90cf4a4373dea529f3ad483f274aa633deb44c73944b4eef5af839d2348d778d8cb6ef6b3ffe2ea22473bdbdbee76e95a7dec6f9f3bddcfcd752cc9bdee7adfbbb5efce09bff33df0820f36e0d7a1f6c1233ef1b82e7c65f2aef8c743ded18cdfc5e1236ffff9cbe3bbf278c73ce73b5fefc9d345f39e1f3de93d03fa3639bef4aa5fbd9645fff3d4b33ef6b227cce9c1e3fad9e33ef771a9fd3d60affbdf03bf2cbc778fef836ffce35f65f80d0931f39beffce7433ffad29f3ef5ab6ffdeb633ffbdadf3ef7bbeffdef833ffce21f3ff9cb6ffef3a33ffdea5f3ffbdbeffef7c33ffef29f3faa8742fffbe33ffffadf3ffffbefffff0360000ae0001260011ae001226002be9fb8dd1ef2e99b0342e0dab959f145a0a855e0051a1e05529e0662209674e007f61e03722008da09099a603534e0069e2003ae600b4a470a86de08ba6043cc600d9e9a0c86a00de2040c264688155a06e6d4aff50ae4295fa9e1a00e5adaff111e86b888c36fec1b13ee88ede94be215a147f02012a220b7650c300dd213b2d89d115f9051e115e62016da9f16d68a5135e1c81dd37dd4d9168ea1121aa119c6041922061c6e941c9a9a81dc1a1e0e5e15060220d2611bd8e112a621ae1c4b066d2184a1cfd240980e810b6d9d107425621a0699b2109895bc982322e2826984253ea2d248d893f55d21cee12046851c1646c65ccb21428b1f4e5932898b38cd0aaee45891758d18b6e2267a8bcc54938435412d629828ee402fe6cc8549a2765d9b20a2a02aa2e2a9a1e114c2dd17dee2264e238c61222d5ea335f24a8d5123ab04d72b968b05d922a834c13676588a350c2dbe58329e4c8e4d1b3326a1ff333ee37d44238a4121ce7c633e1616a8986336eaa3340ed83616cd3f0e646015a427569178f063adf8233beaa295990c3ca29b295a213dd6238ddc231279a32b4ae4b1305939fa223cf22345a66340ca98508c9a6f0d63413a24b32c99419a24392e9b3c6e034666e49d2ce3c550a31f96e4a70d197c195849c2e474914b4ff2e44a26a50e55232eb2a44f7e2329c6a345062255e62487ece4ab4c21544a6320259348f609573e625846653e02d7417e655a36258d45651071e34fa26545e2e44d5e654a58a55f3c654abe655b3a0a58d26457c2253b0126527a934de4654cfeca310a915856e34cd6e45dce635ddac55ceec561ae07633e645106e5ca9465ff67b2c33e7ae48df595526a2553920b47f6144aae25419622658e866b4aa629b566c0d462761c6468d6664c9ea428ae9840e24b8cfd4c6ef2257086a45a0263109a2471aee6650a586b8a606c06066ce285a9ada387850c6e56183996d08eb924683a6273f618378ae352a226432966924522912da73a2263b5d9e4d141674840a65e1057799866318222668d181d1de371062332de8ba99ca48719e57dad978f1568272222f38d26254e17d18ca25c3e677c2a86c7ede1aac197cdbde76b52688576dc8576866569e87cc267875289856ee84d8868cda5a8d899e8897e688bd62157bd9c8cd28774be283e3d1c8222098f8e288ede688e3e04890aa9d1d9a8ff8a006991aa94927ee09112229132a96645e9053ae90d4ea9255da90b56a937246991426996b2e89786999832299982a9cb6da91b9e296b69a099aee9a1a5a97374a990de1e88be69cbc5298dcc698ea6a09bde699ae52983ece95ca4dca05a449f1aea9f665ea20a2a52f820a3619aa6699ba26e9d9f72e9cddd8fa03d49a452529b322aa5f64fa0b2c8a742e34e550243146a7f202aa8fa9ca87602a982a18e96595a716aa74e2aabf29cabf221a60256afd2eadfe9d9ade2ea8f4ea8a3fed4226217051125a101abaa7aeab0ee9cae9608af1ac95bf5928d2967bca56ab00a1cac426b92482b8c78ab73848803659567ed42adda6ab77e6b988e6bdabd2bff56b28bb946d4b52edcb63aabb0b62b9a5aaa9a26c527c19dbd92969dd182baaeabbac5ebbeae5ab11ec5278d8ac00a9441182c13e9abc29e5cb8c22bb57e0c67d52bba82c3c49adeb3caaac5361cc676a1c612102fa1d3539187c4f668f1e163c292ac6398ac43a1ec69a96c66bdd1c7362b89f4ebccfa5bcd2a89cc1a88d9d06b54d52b5d806cc8026dee09ed46ddec488ad7b2f0e6752294332c2dd336edec3ded3b18eb0b5918ada423807aa59d4a47d68628d16eedb7752d0caded9e189b02caeddcd26dfd2161db86dbdb5a88deae1ede9e09df7a20e0969edf568ae0fe9ce1921ee19604b8ca9f7db69fe31e20a3a92de24ae804522ee55d6ee729aeff6d65aeed752ee66d6e5f7d6ea98daee5856e6a966e55a62e11feac9eaeae15beaee29dee7dc5ee36d42ee2cd6e84deae99ed2edde56ec0f6ee9822ecef062f56102ff19ea0eb6568f192dbf1b62e852a2fed326ff33eefa84eaff04a04ea5e2fdb56efab6e2f97646f597d2fb339efe4d2e11576eff89e45f9aa6facb26bfb761bfbc2af46fedafcc66ffa4eabfdea64c5ea6fe5c65dff3a49b401b0735aee00c348ab19b07be2afb82670daf16f03179bfc42b04808f004379b045bf0234543065ff002672c076bf086841a08cf1a0693f0c842c48a9db0ac99f00a4b69e30da5f9bab0fdc970e1ceb0f8def0c57af0c9e6f00bf770c9b5f00ceff00fbf6cff0d2f2e110f3111eb991173ee0f9b69dd4271144b31f2f25b10bb70122b31c0316c0e6371162f6c013b31137bf16458f10a77f1187fd419e76d18a3f1cc95f109ab711bc3591cdb301bcb319ed2f111dbf11debb0186bef0de7311fd36c208b2e17fbb120231c21ffb1101f3222d39e224b2f2037b223e32524eb2e235332c9bd31095b72267759278fa4247b328a4e722863f22873dc26833028a332a182321593202bb7f2eebdb22cc77229cf322d97322c83a02de7725ba83207fbf22faf6f2de3b2090e33310b9f312b71322bb39a3133121ff333ff4534ef3135175c3067b03363f35668b30573733767c5374f70388b73f259730f9bf33957053943f0ff3ab3f354b87303c3733c37c53c27703ddbf352e0b301ebf33eff6b3a1b3240df5b3f0ff03f13b45118340023744203c542f76f433b34187fc834f7b2454fb45340b4fe4a7446f7da2e77b4d362b447f3b3408b3249db9d499f324a97db46db6f48b3f48c82f44863204cc7b4a7a9f415d3f44d3f744e9bf14ef334457f743303755057f4169fb451472352afb45213f0ff4ab3532fb55027b554539b4bcfaf4d5b7574ce34516fb5027775547ff55486f5358ff56396b53a17f559a7625a0f345b93af4fc3f15ac3f54a6035fc6a755da3aa5c73325debf564ba7555ff35e1f1f52afbf560cb67610bf36123b66204765337b6aedd75fbe67564871453ebb4ff65f3da64ab6f656b36803d76667f76ae71f6f87af6685343697fef69a3b6a229f63633766bc3dc4c4f716ddbf66de3766eebf66ef3766ffbf66f0377700ba0080a77711bf7712377722bf7723377733bf773d7b66c4bf7745377755bf7756377766bf7767377777bf7778377788bf7789377799bf779a3777aabf77ab3777bbbf77bc3777ccbf77cd3777ddbf77de3777eebf77ef3777ffbf77f0378800bf8801378811bf8812378822bf8823378833bf8834378844bf8845378855bf8856378866bf8867378877bf8878378888bf8889378899bf889a3788aabf88ab3788bbbf88bc3788ccbf88cd3788ddbf88de3788eebf88ef3788ffbf88f0379900bf9ff901379911bf9912379922bf9923379933bf9934379944bf9945379955bf9956379966bf9967379977bf9978379988bf9989379999bf999a3799aabf99ab3799bbbf99bc3799ccbf99cd3799ddbf99de3799eebf99ef3799ffbf99f037aa00bfaa0137aa11bfaa1237aa22bfaa2337aa33bfaa3437aa44bfaa4537aa55bfaa5637aa66bfaa6737aa77bfaa7837aa88bfaa8937aa99bfaa9a37aaaabfaaab37aabbbfaabc37aaccbfaacd37aaddbfaade37aaeebfaaef37aaffbfaaf037bb00bfbb0137bb11bfbb1237bb22bfbb2337bb33bfbb3437bb44bfbb4537bb55bfbb5637bb66bfbb6737bb77bfbb7837bb88bfbb8937bb99bfbb9a37bbaabfbbab37b23bbbbfbbbc37bbccbfbbcd37bbddbfbbde37bbeebfbbef37bbffbfbbf037cc063730100003b00}}\par\pard\li0\lin0\ri0\rin0\sa0\sb0{\*\shppict{\pict{\*\picprop{\sp{\sn shapeType}{\sv 75}}{\sp{\sn fFilled}{\sv 0}}{\sp{\sn fLine}{\sv 0}}}\picscalex49\picscaley49\pichgoal22485\picwgoal20445\pich39661\picw36062\pngblip 4749463837615305db05800000ffffff0000002c000000005305db050002ff84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4d5d6d7d8d9dadbdcdddedfd0d1e2e3e4e5e6e7e8e9eaebecedeeefe0e1f2f3f4f5f6f7f8f9fafbfcfdfefff0f30a0c081040b1a3c8830a1c2850c1b3a7c0831a2c489142b5abc8831a3c68dff1c3b7afc0832a4c891244b9a3c8932a5ca952c5bba7c0933a6cc99346bdabc8933a7ce9d3c7bfafc0934a8d0a1448b1a3d8a34a9d2a54c9b3a7d0a35aad4a954ab5abd8a35abd6ad5cbb7afd0a36acd8b164cb9a3d8b36addab56cdbba7d0b37aedcb974ebdabd8b37afdebd7cfbfafd0b38b0e0c1840b1b3e8c38b1e2c58c1b3b7e0c39b2e4c9942b5bbe8c39b3e6cd9c3b7bfe0c3ab4e8d1a44b9b3e8d3ab5ead5ac5bbb7e0d3bb6ecd9b46bdbbe8d3bb7eeddbc7bfbfe0d3cb8f0e1c48b1b0f1220b9f2e4099607380efdb77306caa35befbdbcc1f3ebdc756757b0bdbb78dbdf9b8f3f5fbbbc81f0e8dbbf560f80bdfbf9aaa7afa78f9f7579f9f9fb8fffdeef5f80a565c79f80067246e0810a7a66df820e6a06df83124e56dd841656c6dc851a4696e1861e7e086288228e486289269e88628a2aaec8628b2ebe08638c32ce48638d36de68857c051ea4238e3e0e11de8e0805f963914030d76143480a69649334540811944e4e7983940e594965965a6ec96597fe390726026086e9c098109019df0263aeb9667c681ed020784c52f75d906cee77277f6dae17a19b009ad95c9f80968926937956b8e7a072f6c9e7047b2e7ae7034906fa66988f6ad7e6a371c2d9a0a1425efa26a69bd2c926a1a3fa7929a98246cae9a8a72a0ae976761edaeaa95ea2816792eaadda21a3bb6229a694f0092ba8a473523a2ba7b5ff2a1bacae58160b69b3ecbdaa2694be120b2cb3a86abb2db23bdaca6d048cf2a963b6c11a3b69b8e3aa8aac9ad53a9beeb9a67e7b6cb7f6cebb6cbbe416982bbdbd02dbafb7ee46bb2fc17e6a8ba7beb7baf1ebbf930e1befb3127b0aaf9ed3ba8aaea30f1399ef7dd22a5c307806b72a6dba16f36b32c0f1c2f931cb1dd7eaefca246b2cb39b02672c2aca238b6b25b42d376b2abe72f28cf2b10d5f5cf4c811aa7c32d24e9bbce8bb9406ea72c81ebfbcf01a4763bdb5d2d9d6dcb5792c2f2df4993dc75cb6d56a57bd36b7cf91fd73dce3d60c72dd6992bdeeba3b8b0db3d9603fcb2e0510476c77a3811fce76da587bed70d1e56e5cf1bb8f3b2de6bd57ffb76d2fc488ef9d35aed8ce3a39d0a4c6cdb7e43f737cdfa614d3bd6f8fa6e75cb7cf985ffef6b0538fbe78b88a937e37e079ebcd7be525fb2db3ed9b135f78e8d4e5fc69cf348b8a2ee5e4424f7ac3d4bfbc2baaaecf2c75eba5079f7be766843d38e8b05bfe3dc8000e1ce7a7e84baeebf1d59f4d78f8b47bcff6dc889a7b79f4e70b6fbbb9bd4f7eaa32da00efb5ba0a946f60b3ebdfd8cc953d09e8ef6f913b60d8f23541e9a94d56116c609dda47c0068a6f0cd6e35a055f07bcff656e79f84bd3f252a83dbafd0e729cd3e099fa463b08ee8f75346b1ed410e8c103722e8495cba0e1544834e5950e86e631a2cd7a8844f5354e854bdba10f6de8bc16ffda5061b01aa20847188680610f7257fc62da3ec842fc7dcb7edea26002b917bc2d9669782ef4a0153fe04400aecf576c045fac6e383b02c9907fafcb9d1c01394041d6cb7e33349f1d4f88411d9e1070383ce4064355b83e82f10ba56a23d3ca2844ffc1ec6b025ba31947b9b246824b764c9cdcdbfcf8411e4a50927aea180753a9c95386f26ad7eaa21f37c74a4232b097988c221b3bc9c8cf112c8f3104582961493f5b35729369d09b225356bc3b62a06bb81c1ebfe8384b62e24b9acecc65ffa663c96e311179c773a4239798c27802ef69a65ba53063574e5de68f57b5bba705f9374dc4553143cc1463e2d009cd8891d38dd4f4dc2009bac0c0ad53ff8abd4ae32819a8cfd6394e68afcae72e1317c384deb269f2cce60f0bf64ee1e5b2a4f55262cb16ba4813d62fa375c45c2c79c84c2ffe1392212ba832415a295a1670a3c66c2818ac69ad689e6fa272b3964571e8c9bcfd51a7068de32fd3a73d9106d29f3bad2554df972776cecbab25c364bf882ab242daf4aab1326b528599d34c3e528e37a5a2521d98d5641274aa72fda851b380d4c63dee7a7e7dab06a705d2b6a115a38604a8619bc65818a24d74ddb32957e34acfc52d968879fdde6633c74f161a36797dc5ea4041d752938a92b0b7d32cbc581bd19acecf87890d6d51ffda85c066d6b23c3ddc05554a5bd33ab6868ead984b0feacfe036b6b77effed6a5ac77852b6ead662c2c5e66e1b0b5a3246f6b26abd245c3fb95af9c5d6bb9b8dad72796b27e23214b72424e4780f16b5e4250b8e60455db5b0fac8d6f6f5bdf055691c118ba9f8ea57b19715aa67b5ebdfd2aa52c0b29dad2b49dbdf08d3b7c1f54db0836f1634067356c2d3c3e7c92a0b5d00d349c31d2eb1897fc954f64641b718b69a38e585b0bbc298c26e4be58b397ccc68ba1494ea2254216fac4fcc0eada9317b633bdf5a40deb58f7e315668fc8089b424bbf6bb53146bd96c9bc8d11a0c8401deb28c0dbc61155321551a356e5b8d56cc9096355102d4e89abfd9c2a89ef9ba6e8e9e8eb5c33cd69179ac3ab6e2c550d9cfcff173d0c80caaffa50075a8b05e94cfc4ebf39b9b395270a132892cfda42f3d093f45ad32cf70eeac9c3f2de6508b7ad4a42eb5a94f8dea54ab7ad5ac6eb5ab5f0deb58cb7ad6b4aeb5ad6f8deb5ceb7ad7bceeb5af7f0dec600b7bd8c42eb6b18f8dec642b7bd9cc6eb6b39f0ded684b7bdad4aeb6b5af8ded6c6b7bdbdceeb6b7bf0dee708b7bdce42eb7b9cf8dee74ab7bddec6eb7bbdf0def78cb7bdef4aeb7bdef8def7ceb7bdffceeb7bfdd93e8800b7ce0042fb8c10f8ef0842b7ce10c6fb8c31f0ef1884b7ce214afb8c52f8ef18c6b7ce31cefb8c73f0ef2908b7ce4242fb9c94d4e8493ab7ce52c6fb9cb5f0ef398cb7ce634afb9cd6f8ef39ceb7ce73cd779ca7bff0ef4a00b7de8442fbad18f8ef4a42b7de94c6fbad31bfef3a74b7dea54afbad5af8ef5ac6b7deb5cefbad0a3eef5b08b7dec642fbbd9cf8ef6b4ab7ded058ffabfdfbecd14c780ab70afbba78f244bbbd75dd23aa0bbdeffcdf71cf8fdeffd0e3c0e06efa2bc03fab4ac4af4a3d578e980fb78a89abaf49c056df93253dabe651e7833a72a79f418be4a8a4f3ce21138b1c14a18cb16fe9d2d3dd565d096f6c73f45af5ed3f95b4133d672a7f7cde86dd0fb13a5d9cabc97d811e36c48aaca2dc3cf05225b1997d2e2276d6f60469f71c9eadaf6fcbe06c12f51e615c75f173eb8bb0e6c6572ef1950c1d57ebcaccfb25d67dabbe8ae55f4728741f7857ffafff7ae4ffc2db6eaeccd1978e90745af87602746594124504e753faab36589751ddbf724a5d72272a77f0ac83cc60459e1d452bb24801a783a5f066652958015c53e1d644bf8018133707f2642814cc645e155433af57f81467cff4751b3a5553415620e885a40658100577f2fb082de977fd88242ab6364ad57607ad6471d98443b485f79d48215d44d6ab44c31751c29280343482253387c7bd6841e1564701586eba57e5d844c39d85c14254dcf046a40c88529108722e28577174917b83b0d667e32044ee4f77c0a561dae1282454885a6d437192881c4a1857397882b528776b8421b263b63c88728565c58f84537755c1fd888e4f3546a763a2818842eff308721f288f545827c855cf0174832a8687e684e575555cea583e4c583f0d380f4b188f6d7882a728a82988ae23789939848cae7454e58835c3438b0857e55e662c07564c18889c0b18b42d88b29524556a63aa4648705a8840a658c72858c30087d87147ecac85c75745ead781ed5488ad78822e728539b6833c048629f45616d068be3988717768013566111266330067bf2457fa5680208f921f2b8364b963204665d16d6904ee62f52b65f83c7627d985d3c767cce486012a93bd97890f0d8020a792169e84647136891127a999669a902930e29938c777ec5042a34995a1d553e8da78f90367cd1e18e25499284576f41c902264994eb66942b809449ff996e4ba9024de994e7069572389453096f558902528995e4a69527c0955d296e5f9990572996ec469625109667f96d6949026bc996dde69623009771b96d732902756997d9869721a0977b796d7d09027f0998d5269878649685e995a32894d3a89868c9984799988f196e87e901844999d066991d809999e96c9bc9019de999cc069a1b209aa3a96ca5a901a7899ac8a69a19c09aad696caf19778e299be3469b17109bb7396cb96901bbc99bc1e69b0a3499c1696dc37986c6296fc8f93cca999591c994c5e99cd2c69ce1349def569d44739dee969d7eb39dedd69d38f39dea169ecc379ee8569eac759ee5969eb8b39e54099d51299def996ced0962f4ff899bf16995b6899fd4a99f5b399ffd596cf6496202ea6d043a60067aa0ff09966ce7a00f0aa1112aa1134aa1156aa1170a7617aaa11bcaa11deaa11f0aa2212aa20797a1236aa2278aa229aaa22bcaa22d2a7325eaa2312aa3334aa3356aa337faa1308aa33bcaa33deaa33f0aa4415a736ea7a095c9a065c99f454a9a47aa9601aaa4bf86a0fff8a4da16a50039a581c9a46fe9a457ba6b556a802f621f49aa049bb9a5489a88654a235e8a632c922b61b496590aa038f58759a3a6c009941be3a6685a8bc0f75d73ba3075aaa7a288a7470597814a97ee35a86206a8627a92c6c34976fa03fca8a8709a97863a1f9552498e767996188896363a9a08914eff963a3b898b6d6467678588829586e4a54d3fe98b94ea97967aa936c92a4fb47a103558b4448340a3549d52ab0773361d663d4c96305fca2cc57aab4b527bd2d75f4b7644909a85b03a98b23aabc088abb7448023c53d26355f2566842e5657deea30c78a64e23a5f5a364c3b1462da6a8bdb8a45e6caa816b2a83572935586aedfdaa6b477ad91e48c62e4af0a18aedb92afe89a56f98a7afdba7ee5da59d8baa71e32af366268d14780a263b0e8c8aeea74af5af6af7715309245651c6950e4a3b0ea745bd828ad8819af0be9ab1e5967187bad69b6b1ee94b1f63ab3853845f3c477c43449048baa2a998f6aca1b0f0b232495adf25242047b65dae4b2efff14b3ebcaafe6e37aa1249222eb91b3182de5d2b01b22b460aaaf4c1b7ddb284b4ddb5335fbb4f3c8ae1dab4339f690edba919c3827db188b23b2b5a6e765349b5248089262bbb4453bb6f65ab66dab936a4b243c4bb6d92a62d015b77478b29749ad07a95f1bab456ffb83e84859dfdab6e0daade39a5deeba3fc25a50f02593457bb191788390e8888bcb998ddb8e237bb9e8a4892a9992ccdaab614ab8fd44b177abac98e63d30a52cae5bb80b8b79cd534aa80b87aaab9bc62b1e3d58566aa6b0af28b59d4a911bf5582b49670c0b8a90385056ca9399ebbbbf9b630206adc531b7a1f6ab03980ac46b7ae1eb9ea2068ebfa9be0c33bab835be2ad6bec4ff89bc78b0af93fabe05ca5ec17abcf77b07b8cabee8bb9a00cca6bbe8aa9c00b41232bf5c6a98040c9b06ecc0a9d6c013ec9ffb9ba0163c6d15acc1cfc6c11ddc6c1f0cc2cb26c2235c9f105c9b264c6d25acc2b389c2ffdbc2172cc1da19c39af9c2ee9bb2356c6b2cacc3c279c3f6dbc39ff9c3c919c44b8ac1525ac42e7cc4569ac4bd39c4cdd9c4aef9c4d619c552bcc4c65ac5c0c6c3598c6b5bccc53b3cc534fcc54e7cc56b3ac6bce6c5672c6b69acc6b0c6c66dec6a6f0cc7ac26c773ac6a756cc7a886c7796c6a7bccc7a4e6c77f3cc0655cc6823cb461ec9d86dcc5882c9e8a5c6b8b2aa4912cc9934cc9956cc997ccc87c86c99bccc99decc99fff0cca69a7a3a14ccaa56ccaa78ccaa90c73a3accaadeccaaf0ccbb12ccbab1aa9b36ccbb78ccbb9accb934ca48efcc899ac9ebeecc6c0bcbec21c6b816ccc0d85ccc9fc0bdb3315cbccccbec0795201cd5152beef88c1649ac3d87ca6db7c08ce6a8d6430942429814b62364951cd1161b5e2c2b8335cb2b1eace6768407e3a09ebdca0f12c99f018844ce551c4fc10e96ccde9187ba679c48bebcfe44835f4fc08a582be077dcf62bacf18b9b6592b1300fdcfcb9ac8a159d085eacd8d493143260abfc28be21cafe49cc3fe7b14167d2518dd8f38dcd1878acf3d1057a6e0d0ad50d313a1d24ab2ac33c9d0de28b0e0758183063da06a7dbc32aa77a68ad7ff4b79aa7a8591764d19f8791ba96795375dbb1bb02d6bd58295ac1509aa8836bd7474566a45bb51a6c9ca9abf8b06795abdbc63f59228755add2370997a7d3091d30c5142d33390d744328f25bbdcbaab7b1d912b5bafb7eab9af45ac9d8bc58683acb38bb4cbe86704d9ad23267b89ddbab5aab987385a6daa4c821d67ff0247af98bd994dd492ddb38b7d7d9cdd6408ed692c0bbd467bd607cb664c6c1275bd10217bd9b06dbbcdeab5646dab755bb93484b967ddbc9ebdb9e60ad8120b5ceacaaa7dbb63c4ed7cba0d36fc2ab84f7bb6553bdcadaddbbf8db04f06ddca3b8b4925d7afcd3761edb2861bdc9c9b84ea4364a9add83b5d57489b12b4ad1028ffe9bd7b54ae7afb351afbbbb62ddc4a5bdd378b64f0ad47974db5f1cbdf5a84de7354dc4284dfca0ddb7f2b8c9acbdfcaab8edbbddb87d5df2c3be0182ec0e7ede1ddddd29de2b63363df9084b6c87d12f29d105258bb50eddf2f3e597bfbe113eee1607bb17a9d8cc798b0e27de03dd5d26ad8b51fce86103eb197fbe03436e32d4ee2de3b82284ee373f5e37562b14b9ed73b8e8f297ed3944d122c6eddd64526310bb3fa6de17c2be352fd52a2fd501f3b54232e7da825d8afe492aafd930deee51c1ebf3e79e32d0ee76d45e6b01bb0f63c8f53b6df9696de6e68b86f4e64766eaa2da1e24332885d0ed5535e58627ee17d0ee3bbf5e7d02bbc1c687c47ff5ee6427eb54386b36b9b7e99ee2c6c7bd55b35e61f435d465e553706e81369dd49ceda772e8b8128e9167941b64dd117d1e83cf2e8b81b91413ee9765be9b49ee764f4df509bdf65d8ea9e9eeab12e88ce0ed2a57ee94da6e8456d63abfe55cf3ae8e9f8e4d1e8b5963eeb2254d5b92e65bbaedf89db11bf6e105c2eec44eb3206cb65759becc75ed97ecbdce76d8f99e8544abeef6e7bb8cceaef1525e07c0bb9a8aeb45f75ef82de5ae1eeb3f3cee42f98efe4bedbd34d8ee4ed31326be268ceee1ce1ee0531439f8deba8883a15bb7fbecdb90fffedee4ae5dcebddb92d69d9f3d8085ff2d0be33352f50a01b5063cdf19d7ddd68c5db56bb8cc0cbedcfff88ec5454e32f6bf12f5fe8d4b77eec9d20d08edd0bcc0e214f1081b5d5c8ad690eae79417dd890f5e5b52b901085b87d1669a62b7bdd7beca13b69f735bc83985533df49606ef466bd5c0b34f6f58bd9d72eeb057e7be46aec2b99f459cdad3c23d686e6ed00ffd39afed22b4dc8315d0f60887cccbded589b65696ef268f3d511eb3a5fddedb2cec4db8bde66fdda6f2dd92c7f457b2fdb6eddd3b144f2788fd5ff95bbb3dfdb2b1f527bbf5887f6d48ec3fb8e6fbd7e46bdde35fa01f859c6c3b13e6ffab96dc62581f55b91e56d10fd8257c8edfcf84230c4d3cf12cfaf15da3f3eb62e07de1f77bd6e04e22d99e44f15dc9f15e24fd2e8ffa8925fa9eeff0f24e06f95f21f15ea8f15ecdf5e5a0ebff01fabfc4f00f03175b9fd6108464e78b1927467ffc1501cc9d23cd1545d59a0eadab68ae9dabef15cdff9f1857b4161ec3734a67e9663aeb814368d50e7945ab55ea9526c62b6f57ec161f1985c369fd169f59add76bfb15a70175eb7dff179fd9edff7ff010305e75ecae80611131517191b1d1f2123252777e4be0e29333537393b3d3f414345212dbd304751535557595b5d5f61254bb74e636d6f71737577797b7d67e3807c87898b8d8f919395af80998597a1a3a5a7a9abad5f9bad6aafb9bbbdbfc1c3c5690bc9b6c7d1d3d5d7d9dbc3b3abcedde7e9ebedeff137e1b39ef3fdff0106143830ccbe29f2ff082654b8906143870b0c3a41f89062458b17315a8bb86462468f1f418614196ae3918e2351a654b992259c9251fab5943993664d9b435ee28c7993674f9f3f8132c8f9646750a3479126cd3834c849a54fa14695ba8e690fa753b166d5bab558551e57b986153b96ec27af958a9655bb966d5b44677580753b976e5dbb84e4c25472976f5fbf7f39961b93177061c3871143142c867062c78f21bb85cb246d64cb97318f9d8ca37166cf9f41d7dc7ca37368d3a751631c6da3746ad7af61ff5b5da3756cdbb7718b9b4da3766edfbf8127db4da47270e3c7911b1b2ea37872e7cfa1b75acea27774ebd7b1bf5d5cb07976efdfc1039abea27a78f3e7d15fdaff8e377d7bf7efd58c57511e7e7dfbf74fc847d21d7f7fffff49d00f05fa002cd0c0fb04cc8fbf03196cf0bf044d20d0c109298c0ec21224ac50c30d7fbb30c005390c5144e43cf401c411514cd1b61245c850c517613c8cc5105c8cd1c61beb9a11841a71ecd147cdd6536faf1f892c12311d3fe0d1c82599040a490f946c52ca29657a328328a9cc524b90acc400cb2dc10cd3a12e2ff852cc33d10488cc084e4cd3cd371f5af30133e1acd3ce778234a5cd3bf9ec931e391da0d3cf4109552e4f72862c54d145db01b40141198d54d2551c156acf4931cd74974a154b54d34f41edead0603c0dd5d4536fe154834b516dd5d54954e582d55769ad35915811ff80d4d65d79356754674aed55d86105c1f5005d894d5659a290a5318967a18d56da69a9add6da6bb1cd56db6db9edd6db6fc10d57dc71c92dd7dc73d14d57dd75d96dd7dd77e18d57de79e9add7de7bf1cd575f770dd9d7df7f010e58e081092ed8e083114e58e185196ed8e187218e38db7e25aed8e28b31ce58e38d39eed8e38f410e59e491c3a598e493514e59e595596ed9e597618e59668b4d9ed9e69b71ce59e79d79eed9e79f819ed8d760972ddae8358ce580e8a3996e9abb66779cd5e9a9a9e6ec576da4ae5aebadf7833ac9acb90e5becafbd8612ecb1d14ebbd3b349639bd76923bc5a69b7e3939b98c9963b1b88a431e5bb6c4905b3fb51a704ffa7eda0bfd958da6cbd5d2c3cd0431c575b56c4cba4fb6dc83b133c72ea14a7ccf240c0de7cf0cf455f756fca5ff5fb735b172bdd05c2a1fedb7547aa9b7df2ce4d9c6f48dbd1561d77ad5bcf1cf6d5d924fe4ad4cde07d6edd8d670df9567d97fcf65c313f6786edb42824f82ed6b384fb68d7b6a09952aeffdefc44bdef608226c82f07fbf1b5af050af08bc0e4fd0d82bc3af0ea85a95ffdfb29f0baf3cd6d2ffb834112a447bde78d2e81c7aa9e020568baf56d2f820e2cdfe9c067c10a3a5069cb7bdc01e571c1e9cd4f5a10b49ff8fe07c29dc08d031afc20fe4e38c102c650864a10210105b83b18122d7826ecdf055178ba0ee6f0591e34e2eb3838ffc40446af8139b4a00d5538b927ba70830654600aa198452a62714e743894173138451c3a51896084a211bfe83ef389d15251dca20a75784330b2f1812d1c5d0121a8442256d08a7664df00d9e88237360f554c6c6006d168c62c0671918984a3180dc8c8631d716d81bc2224154947409231708e0c5624cb18c24c929193349c242937a946375632809a7c642b51e9454f1eb19383fcddd40cb944eb8d32965cf4202867d94b46c67169c09420265f29cc60668f97c7a4a425a7f7cb51de0f7d665ca635db28be682ad3997bbca43431a8cd171e52799e6b2229bb694c5536929bdc54e7f68ad9cc6f963299c07c27ffa0e9ca6a8eca9ed334e5ed10e84e44ff1e139fc1dca637af19ce0d02f4964ecba5f4d2584f7fbef29eec3426427f75d179ae539fc864e718db994ecc3d73a3a9dce433f3d4cfee40aba4c99c2748553ac380528fa4637ba8e422fad1987ab4a3e0fce818332acf9e5694a794fca34bb7b9bf7c0e75a2c4ec66524fdac51dea54a8e8046a532fd9c39a8aeda66acb694fe969516c26d4a245bde352776a508efed2ac5f05e752c96a5694b6ce914fc463367d0ad68db6f5a46badaa4dcb69b586e252945acc632f6d49c5768ed58dda3b2b424da7585edef38d2e5ce727270a52562e94b1d7cb672d114bc771be558ff99be310d33acbf30d96695d4d5b5065485012c61699500d631de1184f9632d0ff9401bde80d512bd322e2d5a735c42c10a5c83fe1864fa10b25625a221944e79ab6b154f5a52711c83734b996abc3cd66a9e2b7cf1f1ad57ff0dc9d1ead5a4960a46f877635ae70cfeb5c27b217882954ac6cfb2187e882f7843585ed6a87c950010bb28ae5cda06f772bdfde05b66dac3d279008f960657057c273617085ab41610cb3e5c21b9686863d5c960e87781920267158667ae23f8d98380e56f18b2fb7c036c298c65533718d71bcab1be798c7aeda718f811caa1f0799c87d6331735c5c64250f6ac84b7632938fccb9243f99ca6e6a7295b16ce5289327c259f6728caefc65316729cc63363393ca7c6635ff28cd6b76b38ddafc6639a728ce73ffb63387ea7c673d4f28cf7bf6b381fafc6741f727d08336347c0a7d6845a327d18b76f4771afd68495b27d293b674722a7d694d0327d39bf6f46d3afd6951bb26d4a33675684a7d6a556326d5ab76f5635afd6a591b26d6b3b6755f6a7d6b5dd325d7bbf6f55a7afd6b618b25d8c33676568a7d6c654325d9cb76f6519afd6c69fb24dad3b6b668b6ccbc6b6fbb30d5e6f6b751e26d708ffb23e226f7b92d626e74afbb21ea66f7bb09e26e78cf5b36d9ee1abdf11d1579e79bdfeed877bf019e8e7f079ce0e01878c1117e8d83279ce11fb6f780badc70890bfce10a9af2c431ee8f85679ce3bdd878c7418e8b8f879ce4d8a878dc2e5e7295e349c69d5af9ffcb03327298cfdc1332a7f9cd3361739cef9c1427c750c4791e7456e85ce8451f04d18d9e743f205de94dcf03d39d1e7597f8fc432997fad5510175ac6ffd0cbe0bdad7c11e76b18f9dec6537fbd9cd5e33b4af9ded6d77fbdbe11e77b9cf7d5b6aa7fbddf19e77bdef9def7df7bbc1ecfe77c10f9ef08537fce111fff6c0279ef18d77fce3211f79c9278c6221b7612c2ecf759403bdea969f20e63faff99fb73cb29eb77a24482f71ad3f3af55de7fccd572f7ad923eaf52daafdec718f87d84f6923d57adc1dcd3bcc89080db2ee3da5a580af5cddaacfbd09a69604a3cbdc497ad7aecc559c7779e8fbe762719769fcf3ee9b44fde21d543152e5ef532bffd75c2e6c36bd341dedaacc5fd9441eb47bf263bf7921b2d9942af7f7f38766fb10e2f6240cfc9664a0ba08a0a4eafddc8ffc8a67b93400fd14ecbe1810891270011d1096c8eb87f20b0295ef01a5a8f45e4a0273e5a52eb0fac2a702f58c008d64917e8798964f0131700215307f6470850a0b7dd24f87886b0733d0539caafca6ef147e90fe76e9786cf0196ae801f9a9f58087ea4ce4f4584706f3ef8a96efb8e28b0773300463f08b80efb18ecffcae500aad8a9aa610aef0287b3ed0e5ccb005bb0f07bba7fd4cf0ce54504a44677ce0109d5e70714af00bf94928ee90aebc440af8ab28c8500b096cab0e91c004d110f32a508cd00a3d107bfef00ed5ff6c0ec38f30f4e70fbfa701c9660f3170739290b81644fc20300485d0fee0ca03318a11c3aa6b2071fdf070ab42510e9dd0f6a070583031a3d00ab8bc3010d56f0453d10ffd8b177d710909b18e26d0131f850a3fb10d11b1137bb195e6c7bf8271cc2c11cd5c2c13879114c5f0fe50f119cb70ffb8110cb7c118532c195951157148191bd1e25e111851891ac151ccae7105dbc40ee330abcc111a3f2b1dcbb0f896e725ce3115c32b2668b01abf708fd8b11521ee087190ad480abe689109d1ebb5f6441b3f6bb5a29113fb1121e1312235326aa82bfbb88ffdf89070a06f21d78a0a3bc2ad3ed2b122b21be9b1169de5162fe7099190a1f44b910611bc78fff020e791257732b72200fa4cd2b67cf01b29111611700daf4b269df221356b24c7d1ccea91cdc2100cff3129919027b1f0949a0928833211ffcf2be7e4282931fad0d11f13d292bacf1035c7199912b2deb014cfec2a7b2427ede8bbe0af2dd30bff4a71aa02492c97f223cb329ce229306f9019e1122ac9f2b040f2173d5213f5723085102def92264512a2b0af1ceb2ff34c929ac46b0a915102b932290dd314698824d3500c0b113263102453730145f014bb72a5e4d230ffc92fc792caf0f24610491c47330205d13635308e92e82f21271ac3e8040fd3214510114593fe98332b6545ff3cf3381f7123ab89087bd2265fec37c16ca00c52fb528ca576ff8b7eb48f804872f8cef13c8b283d130c1e0170288bd3382b43fc66c10add73205f483443722fd1f33eb54b59c433f710d47928320213b4413be1401d34421b5200c946422df44135b3422f744329014239f44373103c79834241b44403634117d44455947948d40857f44541274317074669b40f3cb4464bf44671f44375744737b4477dd44281344823744889b4418df4481134499514f798b44965ef49a154f3a4744ab7ae4aadf4eab0344ba36e4bb9b4e9bcf44b932e4cc5b4e8c8b44c83ee4cd174e7d4744d614f465dd44de5f42be0d417e7f44e3da745ed144ff9744451544ffb9448db34504d0f50c78f5011d51d45b4c512b551abce5051d05125fff5111715c926f5528bb152a50c5339f53f2baf5341b52907035243f54207b55401ceeb266f5559b5555df555613556ff545669b5566df556713557bf6ef174b5577df5578135588595607875588df558913559957559e7f36998f559a1355aa5755a57f5535115544ff55af32d5bb595deb8b55be1ed5bc195ddc4755cd1ad5ccd95dcd0355dc16d5dd995dbdcf55daf2d5ee575dae8b55e9fed5ef175d9f4755f8fad5ffd75d80036607f6d600976d70cf6606f2d611576d618b6615fed612176d52476624fad622d76d43036633f6d633976d33cf6632f2d644576d248b66459af4ed30f65b3f4645956d15cf6650d2d666556d068b666fdec6671360555fff65077364875f667e72c6885f6cd88d679966e2ed98436e9d46caef30dac73706c2f2e34d5696923fbfa124a94566ae366e9aa762fc1166b9ca54f4c4c38bf161448550678936ba9ae70902a71d61608a346b0ceb672fcb427b3566b631333b7730feced6d25222fd296d07a36520d773657020a61e8e77482717182cb28903a602246fb4f41227769bbd646eb366fc5f62c19e5c7cad1266eb1356a8f556ecf261b6772c5036befed782c57731b971c8af2730bf78366f41f5b226d4b77ca763779369773f9e0184d22e50657776237180e907667556b37902674f77799766e89c27755f70f84b77a3fc46b8fd71992775140376c1fd36da9eb109f321f67ffeb7c93f77d384b3881577ddb4f6e3c6bfb5aa8336f5307c77086e6b1bdb631f4fc68a42c109e6c5111676aaa84ca7db52af950e86935eaac8eb33bdff73313313f83f3144db02b0dea39b3361be2872d3548929eb17c354b1f93882a5dee8ca2977dc97181afab33456ab2523435be77bae61277f0973edf0bbd6a18874d38395332b8cae7245511a94c18c1ae10ba789828ffe7698f8ffba40b0f37d15399af2dab4b95ee3735ef4a6f2f17312970bc6c983d3b087ead2b24dd53b2fe978a5ff28a41581d055437af186c0f386c77388295f83191af8c10972985287a8d4f8679584009b88981b88bdd970f83b89832988d93983625d18fed578e5f24862fff378273986b93b3881b3992f33890fb987333b98f3bf99395988bb7f09366f892e1789241688e3b3992e5d68d27398b1b59941d187c1df18cdbf7923359963b47944f798e5b3972793998ed370cf333945119343779953f39818f18992bb77ff558379916ba70b99a8d599563198fadb999a37994b9d9935f398bafb98b37394420599cbfb996f3a83c551904fb679a13739cad3891d37996651978cbb9977d3995ff179be11973d3397c5f999f47b895f9c3066f599efd58a129599fc1d9732dd09d7139b210fa7661d9fd50d39ffb19a38f796f8591a3bb99961dba8e233a0ded79a23f909d1539877919059759a34b7aa397389ccdb97619e84a42f9a61bff7a842958a6cb38215b3aa1479aa7bb77828db92a4dcb9731398e39b9a3435aa443296f75f93a77f9a0e567961f1aaa973a9ff7d99483fa849999a1099aa692da6ad5707e493aa081998685880df13900af5aa9959a9e415aac99ba7f2db89b4f6b6a672cabc137b7fa888e2bb2a69717a7639aace3f9a895f9ae2fda9b9f3aafb7ba2fa9396e235bb03df59fbb9aab2bbbb1355ba417f7af079aa9838a95b512ac9b5ab3a71aa087faab9339ac7d7aad819099cc9aaad911b22b5b826119374f5b82fbebb11d38bf5c7ba15f9b9117bbfcc6fa6b90afb85b9bb281d9b8a197d26cbaafbd44b219faad8730b561daab13bb924d199a2b77bb9bbb2643fbb4b5ff5a9831fb99859b95957bab559ab43912b4c9dbbd1dba385ababe59b7aeedba9c7f51b733187f815baa63f9bedb9aadfbbbb32d53ae4d9bb4e93abd191c9c8f1bbbef31a339db950fb9a8ab9bb08b1704cbc4b857ba7bf5f889b9fb97f127bed3bac1ff5bbd87fbbc2ff2c1b11ab6b519a637bbc47319abb1dbbb3b3c80e13bb3ffdaafe95bbb75bcc4b758c26bbcb519fb97299ca8e77abc777cc2171cc8e9daaa451bbc833cb64ffac2813bb85f7ac9d1fbc8471ab2717b9be92cbacf7ac3c77c95351c968639c0a592835a7cb24bb935d1fc9d43fcc5879b945fdbb6d7da92619cb5cfdbc56f7cce019dcbc93cd0739cbbf53cc5493cc6af97a3d75c971fff32c05716c0ef9cc6d51c16b35cbe977bc27197c53d3ccea5d2cb2b1d8f1518ccf37c6be15cd0cdbbba7590d447e49c21d3ccdb17a8b13c9cf749c4c1dbcc2bb38af63ccaff5c8d39fdc775ddaf351db77b3dd509fdd231ddd7ef1acf9b53922f3cd1edbbd38fdbd97b5d1a9f7dae99dca9abbdd9e318d965dcb58d78d2a59dd6559cd5c977d477fdb0aecf0db55dd0511d3961bcd5c5fccc211ac0a56bbb5159d8d1d9ba854fa7bf7a6f7a78a58b139bd7ab8da3f836bd38e1bb5cc9d17b8d00f98ff2fba72388b6d2ba86979d89f778beab5a1a7ddcb759d08d817ddf01dec037d0e135dede157e80ed6bd65d7ab8e2d7a0d7793fa77de46d897fbb5c9185ffdde4151ec80549e753bddbfd13e1273ecc0bbb017d521fabda7ec2eae3f311c1d5e80083cf28c79cc8999e2e0350396ff89b841ea6b02584337ebeb4b324d9b32057588eac07eb77be9434fc7cfd33b90c4cecf5e7871993ebf92f08011b8139aabe84ef8dd5fed4c3ebb9c07183039210b13eb8e1cf6cf18a80cd57122f2bebc11edeff9388634bf20d0bb4db1be95564635f2fc3bde1b913d7f3eb80f31f41f4116dde4f3d553c9ff415ce2e545f4fc6a1f5db43f353bf27405f256a7fea5edf4f649f6a997b24605f200ec8157e7f757b3f4c2ab6edb9ec85a1c7f49d75f835b759a8b5ec8cde5a8bb6468fb6fa33b3e8b11f46af7ffb6752fbbd5f45bbff3ffcb36cfcc9bfcaccfffc9f2cfdd57fc9d8bffd8becfd99c0c021b77389c07533574fbafea95bc4d4795e2809203e062cb73f8c729969a76af9d2cdfb178a23599a279aaa2bdbba2f1ccbe956cd907d9339eca189ee7508128bc6a28747541e254ce1e7b9f33539892b968190d544522d36fc0d6e635d2f1533acb2dbee373c2e9fb793e9dbb87e67edd16bbac51fe020a14a5e21a2c961a2599f86cf6249456448242597e3c964e6ca25e32768a8e828691467e9a8e70350aa2aeaabce29aca8ec2c9aa983ab692dae156fcf6fa5ee946db1f13172f28ff26bf0a3202834f3742775b3b5e4a9d2b09ba5730b3760383679b9f9f90efae737002bedb8fa31ff7cfcccbcb1772ebb5e6fb73e9d3dbd800207a20248d0d03777a1a41d34f7645b8632eda4498c90c746c58913edf0101311d2c71c193b3cec73082334262315e6fbe36e24187e20326ee2788766483b81b4ed79e99262ce7c1ba9d4042305274990be36c51c22b122cb8652a752c593a663d0a438183edaa9b5ab20a86240741d6af42a504d301371adca8ce8cf32acc2c6dcfae50ac9a40a44d66db76a6fdc3573b7f5d560b1ed509459b5141609b5ec46a14e78b6349a582305c3b9eae28dbcb6b01a354a3333d61bf299e5cb1835b3562cd8f505c7809dd6188df9b2dbdcba7747f9ebfa77ded637db767e4dbbf46db8664deb0d8e5ca55ac484a4f38675ffd436d9bed8254fe67e1b3959ec10bd7fdffe9dfc56ef1d258f879c9d70685fe41dff758f1534fdf8b11dc12fafd3be78010288df7fdd4156127be655b72083545de7de79eb4138e17c058287998010b6471a818a7c5608750db6725885ecd547a27eda417262651d6a78c6847765b2617227d2e8578bfda1b81f7a28b1989c6d1b5e44598a38faf7628cb5a9a7e481193ac1228265dd28229555aaf3a08bdafd885e8f4c5e789e73116ec75789d984f88f415656816596e18561209c2ab6d459996d02990597d9c579a469af2d995e641ceeb9a74a1fede425a0721639688b46fa862468408a1629a47a6e29e9963e52a826a79dca335ca5efbdb923a9a2ceff199598758a8a27a54ba569953f9eb2c1a6a5edf13224942bcaa76aaa822eda6aa864967a5fae5f5e3aac7260368568a6cc1e9b289c68f1d958b2ca6a941fb29b5a8a699953cafa2db8ef907aa3b032416b2a6b5ef12ae4ae539c39c7bbe1c6416baf9c8d802b773a324a6e90e66adb66b9897a8bed8c4446aa69bece568a2f8fea3aca6dbd6062aba8b5b55a78e9c459662c2fc71d8b03aa9d01373c68c69c4419328cbfba1aab11f17a3c2bc8286fabf2c1cc32bc6e9026f754f09f333f5328b493b4ebf0b608537bb0c6fc191c9a9311036d7193ab006c52b527eb89eacb596bdd72cc11433c72a95fdf1c6abd27398335222e6f8d44d75e1bedebbf1293ff6d2457fc262c759e154f8d34dc8d5e2834d8454257748129254d34cd60f50c35df8cafba99e37a3fad2cbb6b5b7e39dbe38ee9ecce883b3a656d6ddb5d74de87be5acfe9982b92edc217c74de3e45fe338fad18d9f7b2eb1571bea39484b0b9ef38f58a52ca4d2feda15fcc5b9ebbe78a09f378dbbc2b6b2ac3af5d5f73d6de4ca97ee74b5b2ef2e73edc6ee927a23d35baf16f475b27a7ba3a0d3f950e4dc473586d9ccb33a967aecdbe5114b3f25795ae8c2023cd1f0ef43ffcbcbf77467b3de21f02cdad3dea39a53929cf0ef7c16bce0be921720b4e9ad79eef3090ee2073b3af96c65a4501b06f9d03bdac8a585c2dbd9676a629342c9a6803204ce72ffcea23f12fe2c8009fc8a0357b2166fd8902162c1495150e3c020c6b088679ae06c7023c51c3247872979a10f79e81bc024062e08c35f0ac3783e8878a439543c630f3b7744a0d4d0865d342312bb772f030e028562a4c188ac61bec441ae8f77fce3c3ae07c841726c8f56d1e30fe8f8314312d222e2a20623c3e6c81036328c37a924263b1649604092068a44d3263329c88f4132947e54992945b99ba3a8b2959e4a652760d9847070703a6673222e73a9cb5d3a1119b24ce4345229b2c310c595d6a388319369a55fa24f19b1aa651d6fc9cb6952b39ad6bc263667c41668a662099fec133395d9905175319be63c273ad3a9ce75b2b39dee7c273c7519ff9b6d7e731d2ab4a31ec229ce7df2b39ffefc274045c44d5006b4a0063d284213aad0dc0c145ee45b2844232ad18952b4a2ee7aa810306ad18d72b4a31efda82a1b2a077c82b4a4263d294a53aa3a91ce4ba32a7d294c632ad3996283a57020294d73aad39df2b4a7d1a8674bf5e9d3a112b5a8463d6a0f4fe852a432b5a94e7d6a496dfa069c42b5aa56bd2a56272ad57ec8429e2dbd0530e571ca4fb96563ba4a8625c63ac7acb2b5ad03d96a3e8581cb9b3e11a74b2583f86601d49afa0f6f81bc4757f32a0cb712b6b0e5802bccbaeabb7d0cb62a4c09a650b7c9a3bb82888b6a352c66338b0ec4ae8912f8f86a631d4b59ae955567918de65534abdad5ff3a64af53f5ec626106d68d8e9611b52d256b73ab5bb4ba96aba1f59c6c7f5bd1dba6edb46f31ee6e93ab5c0f51f508effa6c636182aa2dd0703c42046207cb885d1421e57ec6f1ee75eac646aad5b032850b4c5289593c34ce2f8a4bdc9fecce089b2da225444e91127affe7c5d9bdcf882b5c2e80039cd1e6724db1c653af62fc48bcb3fa27745564217fa094ae539d46353f5c4dbe26ec3cbf4a68944e0b9fe3da281c04575850222ed7e420cc610a96d8c439ab1b6706639ced22aac60cb649ba902be01d4395b3b384ed8109a5c1bd456d40457ed29125f7bc5e0d70794676d3bf2a079ed1912b6fc4635ef69aec64eedd4d5b37de9c7d4c94630b5d19ff583c3e339adffb0e030fadcd35ca51f02298622defc7c68b32ab82fa7a35398f0682ad137282f267e564ed9774ed2bd6e1c29c23059590766fc66f9c1e68e73453bad2665cb3701975e71fcea46ad292d802cdfcace6dd0ecf5c9251f4384dccdfe9b0598106d0faba44b950dbc8d351a63394bdec5f55b5d1859f3edea6086ce96163d5c7ce05b29b79a7eac72639c688a658e096b5e99ac93a3d1bc310cfe8b74147635bd0996676b3a334e75b77f9d566ee1f98b544c03c5b96dac42536bc656aec02675a92d39e35a829f536b1298c7dd7a636e178852e7c2bf9dce6118bfa6cb656a19c6c609c9e98b6cb7de445203c58299b8ca489dcc17873dcb0f3ff661b9ba3adec99817be09096787c8fe56780e7fbc94f167731b1e76a60bb6d86a32e75bbc3fde97137aecc4b8a979eb32cead460cfe71bef38d2d9fa716f861cb877267a69e61c73b9257a52c87b3acb1f77f53071c87032571fcaa51cb6ce410e99049a3acfb94e6b529bd80b6177d2e0b49cf12d27bdee1eef6d5c83bcbd991b9acb7d1c21ca4bfd758bf31d3aca1b9c7326cdba8795accf3c0396d15d8cb13f2b71c32eef7a2de80cf8dac97dc874b73be8958ef7c4cab5977ec83a47d4dc610fa63bbba99df170d69e1a721a06f68da1af833db3ea37ae9e8ce08c75acdb279e532741f8c7a130d97a4f7b6fd71cd64f29bebd6caff5fb86befa575d3aff19603bd75b0c51bac74fef9c4ec544f1e28fba32a2220f5b584e5fb31d6be3657bf86bf4fc35ae4a8b0694e1fe66e8c5f07231fd5854f314fd9e23cddf772d4675d51e1b59d1e1b190f5356055615f2cbc5bdcf08604d2436a79485951923731960376605b4120ac3854a754e0954c5236389609661f077a200b5a1508a28e8e95d08290e039b012064e850d2e4137b4200fbae0e875560c1e9d6ed0606b4ddd09e220e2618260719287f5a013f2d40b62828e6951755061d62c9f1f089b2d60213068a1093d21181e5514964f1896a1199ea1458d6117a2211bb6a11bfe931a0ed81bce211dd66123c5a10b78a11dee211ff62105fee08f05a11f0e222116ff623300e2b109a2212e222336a243e961083aa2244e22251621112e452566a2266ea25e2122bd71222886a2282ed225d6d9289e222aa622d395e2a1945e111de26cdde03d5c562796568cd0222c5a012e269b2af622437922c8b9a21b291511e9032b6ac2129602301643c5fddd715542328a9c2f4e231242220cd69bfeac43e629e2571da327d9e26471e38f511d3596a3ace02138209b346a632c56236e89d62e48851199233d8ee032665fd3f15171b5a35689e36b15923fd6a3401697354a2136de9c641de44279e30a7e0b430e24443ee24346102f22e47cc55f8c5557ece55c005ecb15d1187981d7e375577ff51a0122187c61a47ab55a03a9487981ff9f4a028af77da400915fce4151826864fe61e27f9ca47e3d0a8b0510f44c644416651606e4ee55e4a0b9d0dfb15898b88e6c8c99f1bd51a07c48d5685810050710bc8dc8a0985f45c8ed25a394cd5df8bc44ab14878e00078a79da623c8753929ae77524e63d1853ca5758ca1cf461575e1a255f1e624192a1debdcef0e99cc6991c5eca1efd485cc45d5ed928665c12cbcab9c897251cf355cce6419bd05d5eee445ee321d994b55e7988d9676aa6e2f5a569ae195156de3a6e8fd819268650e4550a5fad6199d50d1ecbc58eb504ddea2190e309a6b9f19d617625d91d089f7d65e26d5d88f5cba20d1aa0bddc6c6a0ee5c9e0694e2728a526d4399d45beff587fd507cc3d67e071a5eb681afc2549d6e5260ce91b47621ce25c64f2ad1d1861ccb25dd8ce754f6432d97c2ee5af65e6fab525e479cb785227804a2452d2dc6afa26714e5b77fe2666761b63da5bc9555bcba127895cdb8372e77ab924b7756613565b824a6884da26e374a80ca21baf5d1c7d119fd7786480ae286a5927d7e9a374b6267c12dcd3341ca12d99bff55bc0ed68790e1c822ca6eb5508596ed96e46dbbe31a887c64e7d4a8fc0e8e8cfb4e7819a4e7412e980b2685fa2e33d29a4812e28798a68ae7da77c4ea0d500e982721b955a5bccd5678ab21ece7ce4b7c567fc7c2988211e93220fd0696859f244691a9d8b5ae94062692ce5a37826ffe78ae18dd9b5dca192e365266583da0e6e0a4fd0e49e66789d9adacadb55668f90cc75d20d03352572b69f642661e65deacba5a9634e699ffa693d022a4208aabd15269e8a2aae3d268edee2922ed9a266c602ae188c546a9f912a9736aadf8d58a616a6074de95c422361ba1c649e6ad509a1aa46eb80f5e973e5d27aea5fea658ff1194da71e26b9498df4c1e6c1fd467afa45b8ee6649b624b0d19e0639e57b065fe5292985a0ab88815a33d21db69edf68121e13dde56b9e6bee519fb40e6c04fee51a8ecf2ba2e4a5c9d76cd417ff89894d825f05e19e8cb9179a62d17f615bf931204c6eaaf9298da6346c56b61ac65e11ae745f60e8247c91abdff8ff44ca522c2b11200e3ddf1621200d292099712cc1eeac14526baa0edd1056693069e0c23908d1466043f2acd2aea2d0aaa65271cacf6e610af223415c52e604d7d2662d3efa6cd3666315762d591dad965e89d5ea601d682dda162cd75a07d8a249f5246ad18e5312364234a663dda62ddece91c1caa132b26a27dee3d75a619deded42c0ebb48693dfe66db4266e7428aee33eae53312e73412ee556ae4f49ae9958aee66e6e4c61aebb702ee8862e4879aede8aaee99e6e3f126e3ab62deab6aeeb06eedabeaeecceae3291eee9d12eeee66e25d9ae5ce9aeeffeae25016e24022ff116efe5f06e3c1aaff22eaf2609ef35322ff4462fd43aaf414aaff55eff2fecb6adea622ff776af366e6fa07aaff88e6f3c202f26922ffaa62f64816fabaaaffbbeef16522f60c22ffdd6eff7c6aefde6affe0a2831eeaffffe6f62e12f000f3001978f001730022770741cb00237b0039b8ef646ed034f70e89aaf2952300667b005b7620677f0036f706d7ab008173008abe7089ff0009730a3a2300bdbaf0a13680bc7f0fbbe3045cab00da72f0dfbcd0defb0f7e6b0d3f230105baf0f6f6a1017f1f20ef18b1ab112132f12ffe7123f31ee3631fb423115abaa144b701567f1285e31eb6ab1178b2217c793188f311997b1199f311aa7b11aaf311bb7b11bbf311cc7b11ccf311dd7b11ddf311ee7f13411a31ef7b11fff312007ffb2200f322117b2211f322227b2222f322313321f37322447b2244f322557b2255f322667b2266f32270bf22377322887b2288f322997b2299f322aa7b22a5bf227afb22bbf322cc7b22ccf322dd7b22ddff21df7ef17efb2e972312fff32e8fa32300f73e50a33311fb3e21af3e09a1e323733352a330427ec4e022dd53ad32735b13367b33ccaefc1ae8c34a7241a8515397c13376bb339cb0b3487b009afe47689f338572b169fb33c1f5639e7a1f69d2f3b4b67dcf295f675f13cfff33b4f712229966911d0215962e901b442df513aafb33ac71fbabd9f90d6d55bbadfc73aec79c6d17fad117fda9f3f2f3448c30a033b344963e411e590ce4e0b7524ff984fee2412c1df45a75e4de2dff8e9d94c87344e6fb340376ef272703ecfdfec419ca45a257db474cd3e6554c66b5c101d50bf575da2f44ee7b45407d548afb0553fe9570075532f753b63b5b9e61738b31f10f924598375590b25354fb55af35654676e4f3fb4578bb5491f294b4ef35813477eb5f459a3b55e83754cae35606f563daf6eef5ef04f7f57fe0d068941304b36d14bf6f563e7b559fb751505b665d7e06067e95b97745c23f651cf68388b1f54a31a5f4f76649f365a8f764fb6f565b736d3ea323ec375637bf65f47a8226d256577f64542b601d2366f63a86b077729b176e96ef655cf360ec12447e6b670d07468abf65dbfe472ec35d49dff755dc7b3700b77431fb70ecf75bdeeb6c550907ea8985c46b752776b53b35e52477785b9ec4767b7766776f822ec377f36479b24e140d879de89e15a98efbd5fbade74fb49b67e77357c1f383d5575620f6362536557d3acb89a84da15f8cafa57c48e97e391917e97980021b887172e71dfae3733b88384f8879f786999b871af8d7ca3b88b672f6c634e8bbf388da7b8825fa18ad7b88e0b768e1bf6f162f38e07b95fdeb8901779d26db7912779c721b99237f9b031b99347399a41b99457798051b99567f96e61b99677b96a71b99787796181b99897795691790deee23d6d9f31edd2d6b8b999f7209aa7f986062a9ba30e9eefe39a33f336afee9ddbfff3048e9c2d057a9c376f8ffb7434f7f73fae153c0c89b5c22023cdb8abf8399f57adb0c1b93daba941ef5d208667a1bfb9a4f3b48f3ff76ba9c23c66a16c773713d2ad9ecf37a2dfcb336af6abdb6d205473652d83db7d7a891f7aaa4fb43fee555aa03a67d7b01216fbadcb7aafd7ba3513f6a8d33a06d8faa02363aeebba4e13f9df84ba521637b43bf10fafbab74713b3cf7a6016c4f4d8d7e98c0d7646fb118e3bb56336af0fbb7102b999443ac56154ea30a43d98fbd9bcf7ab7e6eb3ab50ba232429c962b6b7bbbb5bbb5de35ef2366c8bbd6c6d17a07bff1fbc77fb3257385848376a84e76dcf64209128ca92576caf1ac3637ca7652c6303a5685fff3c4e263b52c3e5c7ab340921c544f3646d5b7ccde037727374ad91bcc127780407431311714e6a45c5a6366fae76474b2aa9eb7b3a248d786398af9466b27a2658d60aac5da78e32fdb3076773839b935a9e5b4ae579132b772b116eef6b93247da1524bef297b688a65c07addd7493dd8a3e58cf5fcfdfefc45c55e5d8b2b1c89f5496b9dc6662b744fbcd037e7b012a9823198652a27da07e75e9a6741533da732eb05f6678691fde7050caac5f6a3c6a5db8029889d12ddf36bd42bdcb28ebe7fe27d75eabddeeef7d2bb047b93ac698fb55e4a37514fbeb29afda7c27ca48d5aa1dd45718ae659d63bd540e7e8777c4f0cbf71b229c301bff1dfe2a161ff59919adae7059ba7c3cd663e9bf2e387dfcf0deb93a2ebbb6242639c86e7fcec6b651c6d7aeceb7eb23de8ad1a3ddb5b21cce1a69cba89e16a7d3ef7275472218dba2901c08eb8bcd584b14d382d628e2a9b73fb8050e4b0a8c2ba725bd9567db50d2c4f2975ec7a1d7172a65d844362d1784426954b66d3f98446a5536ad57ac566b55b6ef4d4bda29237a3adf8cded3e37b24e8c36c5486df1a53ebc9f638c5ea897f223f31151fa5b1334e4e8532cfc83d1ab4bfc910169b4533bbca4d490c37364090a055a141dec1c44fdf99c93fc24a53c9d44d02b856d195905d3dde5edf5fd050e161e262ef685332ecb7579b955cc833994c68c4b238213c4a15bff857e1cdb7b68e611dfacde8c054a37970d7d45a779ef7629cf2c27fcd6847fce67075c9287574b523f76b878d05257ef5aa41d9e54888ae507612a5906d525c39851e3468e1d3d7e04590c594880ccec402c19e7d9346bac5a7a42918de5ba4bf196d502448ede38216f782219088ae02477ef4c1c4999c3d4cf543729260ac78f94d3a3ca983edd97d0194e9c0a87d65cea50abbd52dcaedaba4835e45ab66dddbe851b576e34a3c992aa7c58d5259e96dba8ed6575f0de5e44330183b5daa859d3b38116a4734ca1679fc7ed2837b5272729c0ad05afbeaa8438f4e09c8b33639e6cb3f1658291cf996edd90ec2ccb5c19a3ecf03af752d8fd2cce051e5cfff870e2c58d2b562bd2e9c8394a032f74eeb72fc335b6563ea88a8db31bee7551fb5e0d1172678adfc9b3fe1db66677337c6beb26eb3aefe8ceacc1c35fcfbef0fccaa8e4df476b3cdb4823eaacb43e632abd8ac8eb0fc0d98e8330420927a4b0c230b201e92e0cfd0a479e98fe028c0dea0acbea39bcd0c0501ffdee2a2b20bcc05b89108976622ea1166fd4cba01a555af19419896aaeb91255cce5c78270cc719c1d795c912b238334f1b7eb189aef43ecf853e328cda61952877698fcd294032fb2b04c33cf4433cde196e468b3265d84f22428cda0f38b0def88511f387d32ab4716555caf40123b9c8543676e1aa94370a0499126ba7abce6b0392ba0ffb4c6464daae4ce6e1abd9449fd78a42bb5a80253721e505fe3c31145e7294982ff248d13563c07f540c4e4d4c435575d77e5550a3637faf3ad4ec118b657638f45d657ef84b93559679f85365a69b7f855a36049baee975a9b9db65b6fcbe4f69865bf25b75c73cfddb5da8caecd305b711d45375e798b1b37987ae7c5375f7df7b5b6d875c3ed685b6004e6b7608331aa2ee01a0e66b861871fd6425d840156985d2a248638638dbfb178178c3706396491e3fd58b97b47463965955766b965975f7e91ad8e61a6b9669b6fc639679d892b99989977063a68a18726ba68a361a258dc938f66ba69a79f863a6a92fd9d7869a9afc63a6badb7e65a58aaed4affba6bb1c726bb6cb3cf06ea6b637e46bb6db7df863b6ea07b1e866db9efc63b6fbdf7c6976e66c3e63b70c10727bcf009fdb617707a2533bc71c71f871c6ac407567c71da88f53325802b6f82f3f23a6750d9cc97f5fc412fac1608f534fcfcdb928847571d4bab41eb6273ef4ae7e72be0608f5d990191d249b9d12e9f42c1a127d776b94f811d37d5e22382dd77d07107be74c50d7b7e748e7bd7338beb41143d73cad5a29ef70b5fdd9e3f2eb8559bfa97749fcbfcdaa99c3e789f6f69f074e385465ee9b40fe55e15d4a697e155cf47d19bdffde25239f9e1e37572f99ef622f540b049f04265701d040328c0a5916e7ce2d3c532eae23eef8d8a8352ebff5f2f3404c00d66af79b433e04254833905c28581884a4ef95a18c2deb92922d4dae1f4aa57420c3a50830a8382079337431e16117836f41c094196425e6808536deae1ad8a84c3209aae8950b4820fff11442952307b43140b112b88c60b42c7880bec62124f46be38a6868d0974e3138f55468d51d163cbb9228506f8bf3b9a3171700c2317c708c4235e4c9169c4021f0b69c748422f8388c4e213e838be491a327713e9952421e6471ed66b49ed498c8c6cb5274d2dca535c52529f3a49a614b94a36b56ca54d5607a8197ce8113fd90f4a46944a48586554dac1de6476c94b4e78454896311e97de47c962e6a75642e213003d4313a82c0a7a4c2c0d33fff5e41a2f4d1386fea21428e1e592c8045306d231e6364d45aa58ae2e1079d816f8bc514d65ce8a519512e6a0baa2cd216e299b8cb952f7206142847a33500f2325e64ce9a12c21c44a8a9a92395305cc7c8ea79e3099a5a364631d52119034e4bcd4934e8a098ce24f1b28da28837af3cd90fa804f90292096e4f4528022e29d3075d73918473cd1c8308f761aa97a82d49e4aa1c7a5f013e37312e69f8aca0436f2f169fe76a33b99ec243a400d11500996c68b0ef55549b50f2c5f4451709ac448e9296b5702c4cd9c6ed51516e9aa7fbc280d73d2c3af9fd35744e7f7c24d25532882caa7bb4844529e966a1d9d8a6a1e09e44cca86c741ca24ea6569f7ff5407c155764625e627ff83d6036ab5b3e0c89f65a99a5a03c109b4988dcf79642adbb110f5ae6d3d6752e5f9d7b9f6d6154385ed64753bdae186ce2cb5b5ed7005943ae60e28b29f5c6d74a59bdcdb2875a7991508924e4a26af6ad72b53056cdf0659372db2759af30c2a3ce1b9d43770d330907de451ab542599fe327479d9c33e37db09b8d62777b20ced56f17339f4bdb327de08ca5d91ab8dcf8234c063521f78adbba0e6daefb0af6d0d821b2cd4e5e2e6419bccac84776b53e3de37a7e4a4ef89957bd868f237bed025d052372ca65104afc0e1cdee8055ec9ee6c6f89a61fa9d78ed56c51c7e0dbefe0491ad929cd8793e1456ae75f051dd50ddd3ff6a627fbd84b1333d13141263f9c150a6a6fab66c5a937a59cc0592ca3f17ac8a2f3b879fa245ed7bca42db0f4f39cc51be6c3367bc6554c2d0cdd1489b3d7db9e6ca4218ba282d279fb5e3a4e272b7cc4515732beca720ee50f9c28026e66c1791685acab69cb745e5c104bbbe222b6f58c858af92059dcd8f3eeabc6086b45424db650ff7d2c40a6574665868681d5912c06fee344e1fd2a72de583cb899a6d93877dc0b64638ce3fddf377f93b46dc9ad87984160c246f436c748878a03d6eb1a363231ec95a32b6ddad73b383bdec6867fbd0e4d8a2e61696ba485c52baa53d70c8460dc4db6da8c6224cf541c3caedf376749d7fc6336cf15d6b5ad7d8ff8baab070c3634b5cafaa4ab797bef3b7c9dd5b769ff9c79da678c59ffd6b0c3b1bce96eeaf73a97dc72b5f7bce369af56e01be4532a39ccee8fedc7e6b4e634826b8c409cfb8c66dddeebaea9ae1489b88b5dbfbc67bc77ce70cdbf7eb4658cb801a30bd025fafa8824a62c3c27a9f6475718a8fce751c4e97e35c2d7474750ef4581bddcc137638773f6e1b9f607bba24673bcebbbb76df9a868ed5963b43277ce371c33de86777fbbd7feedc495ffce53d1ff9e2dbfef548a396ef86a732e131fef69ccf5d9d550e2e6d44c9aba89770eaf8ace893fba3eac7c6d544a29fce3d5f72e49a4a5cf436f6b45d9920ed994ebac3b64f3b609fbbee20241bec18ff77bc84830f7acc3f9af286ae70e37f8fa7ef3cbfa83adacde5474c60dcabfc775a1ed2e01bdde3ca8f9db47675ecf0c27df8cdebdaefd27f7c684043f85b7342a77226736e4f13abf0c7985fa5af24a3608e9b7abd34bbba991028eefb2a3ec88eacb3be078c3f0a3bbab3c2b1194b2bdf9bc0f1b32ebc63bf3c8b95edb33bb31ab9dfdb3e94fabe1733b914d4ac9bcb91086cbf0bf3330dcc33139cbe693bc1f8a334169cc185dbc004313e0f54adce53b75c13c110848ff96b2dd602369e933805233f446b10cd9b17003c9fff1107693aa58f0b38830393af5a26a9623dad831450e23456db41fab0336dc32ae23b12745b3ff64a286618436a42360463ffc09343129f53bf1f543b81312810c2acfe83c3a65aa6949343226136401c8ab79226009992b3aaaa3b8439c843b5463444bdfb359842c43029434660c23314c337093d0e4b924133307a4a3c2bf1bf36fcbc118ba5ed602954b12a5a193d34a1c244520df660316e28c5a6f2c598c2b4ca403256d2273914456d7b325b7abd4a44b21d61aa1179c5472c14337ca5966abd8d421ad659a84574a87f0ac398e9333b193858422ad6b32517b3203b0a3573e835c4622964fbc385d2c6752c406b48acf4bb46faa9864d51bd81ea26775cb59862b27edc4703d11465e33f5a5cabc24a4722c98f40b947285332ac22c403a39a5ef38064f421c1db345772b286b9ff450eaaa3bfa9455c7b94631cc5bab92e6969a09a69c97441a046a221701949a55144e128c94c329a9074a49a24b2832335a0f424955cc9c8314a4c9a490bc94988f2c976391a9e3c23e3e0c29f2448ef99987c3bcaacb4a12a3a93a69c2264f1caff1b2f923c8eb152a13cc1a355e424e0d2cab64422ec3a21b8e49979931cbac4156f0b1aa8141d08d14b7122b52113c9be74cbc1dc9e3812ccb304cc9639ccaa59ca7c594c2122ccc894ccc9a44cad7cccdd6bcccad4cccde4ccce5499cb5c39cf14cdd124cdd22c1ad0540cd354cdd564cdd61419d4e418d794cdd9a4cdda2c17d82424dbd4cddde4cddea4c9c49428df14cee124cee25c0bdcac3de354ffcee564cee674a1b09423e874cee9a4ceea1c4de46c33ebd4ceede44ee1c4ce254c9c86ec974ab2b7a43c03b65ca46c9c43a5f44a402a3aa633c6e5f923a040cff49ccf8fc8cc0a14b74063cff3dcc3f3b9c93d6a4f01accff26499ef2c39f5e4b4fad146e6b92110a34aa4783ae90945f9eccfb31c8309a5506b42c9b47422d411a5fc6cc5e4410e4d024e07edb6d503ce9714d077a14fb984cf031dcbf0cccd57a3b6002d040f7524a9e448006dd0ade4d10cc3451c051b21e54b72a118f2914987b8b2e824d2b9113cb53c9e195dcb0dad47c804cf0c0dca36a217fb88ca2c3d4ebe34842accceb519d308914e3092a31c45ca04e59ce1231a46a9cb13fdffcb17fdc2e84c4e64e4d2b8ac903745c1b610d1fb14c93c651e344d53af399d183dce0e0a2038adcb390dd41af5cf3b35d121e44f46dad3c369d43f95994375d1412d538f88d44442d2d999ba25c54c3205d3a619d5a9a1537e6350f55c5584038b47dcbac682c8566b266daa07ab4a0c8e4aa68efc25545c270e9cbc71dc55bfd4a87c1c3477022960d5276105055b7d356385402d81a668bdc22bbc8744c3255199bd4ac34343d155c442448002c7ba230c814b4940ebc86e24a82e343807fcb76d8d47c7b8291ff4565864a3a9fc42646a8861cad66a9d15f72aa89f0ad66d1d5662d54897a4d225aa1fb063b6da3bbf28b42793e22be28945287cc65b45ffbf53012b49412b8e7337da0b55bc5246b2a3cb888c13b5c2a62241d88bca93bc62c5d1da436b7dc1c160d990a5d91fb1d928dc0e61633497d547150559110bb5822da94971b462c958a0f528f5f3285534bb8b6d59a1935920d940e8bb56a5e858e07adac632a15b122bb454c0a5f5c50fb5c628f1d7911dbc9bf5546741d0bc93218b2b465a3dd6c962b890eb431754bc3563cb2074c55128421dc359af73430b7b92e57b435efccf277437ad855ac39dd8ece4ac376445067b5cf19b35e5e3c1150c5c0dd4415ce0b5fa831fd0cdc0016b5cd3bd44cee52d8db5cbaa455c563242d295abd4f52ed1fd213484bec5f5c4c9755d9899db0e04573a34af3275ff4257acafb833bceef35bc6ebddd845b3ff12dc9cc55b70535ce9655cc93baed0cb41adf2bc086c52e77bc1e4bd3bed15c41edccf260d5ac8dd31d965da1c4bdcf5dd5ded92b11a243f09341d77d02fa20b443c24de24992fa1b0ddd705bef3103bc4a33bc9ab08fc0a3bca75d85795ba1b3d3d74aca96fbd3e1de44683745e1d43485054d96f1442fab5d4f92ddd7d3542dbfb60cc25477f1de1132c610cc6b916f658b463dd5ba339f70d48bda35cf425c1ee1d452d83b8336b59eebde18e63de1eb63cefad5c7e2a0a63435a16a283130e47120c464cd4d78e7d36ca6b55d27b58ff2951abb3e093f5d5a13361e682c4046ebe98313b14abdbd67239e1e3ff54ec55417383e0b10b24106ee0370e3c0f9cddeb65633dc64b4a9534faed6375fadea76bb9fb8ae21ffe5ce22be460e3db038eb9388636c085c76283e17ed5093d0c31ce02609b4264c70b241696de3c8ee4877bcd2f464ce4e80d730de00ffc481afcdb0e4b63470e3283d561290d575ca6db3f6e5ddf1ae5fc15e22b36650d7556fd95e3127e9f6386d1661eddcff5b3501edcce8db8f9abe323464621b6649913dce52bbf81d03e68e64612e664074e33f005651514656b56e5b08a5e642e5a653edd9119debccd63d8b55159ee5ada555ff3eb120e5663108c3267aee70674c1c305e45a0e951b4c680d2e68062e66fd4210730e5537336853535d6de6ff61265e302096dd5600e0f185aa0e2e3e939e647a06e99c80e23ddb454b2b69707ae2cfdae2922e5d77d64f84de658dfee7779e225626b20ac6bdbb25dfd9bd398ab4e2b9bb65dc153e5fc68fcba88f8ade6432b6622975aa14a6e7d0c562f3a3ae9e5ee6908a66e4826afcede819569e78debf15ac697fc86643dee6d4134694fe66198cb432bbb89f9d2bccede7f845c35796c4fcd55923fe583c2e20cf4b642165c194564ca0fe23013cc8063cde553d6aa9be63a46eebe755c236a66cc97da9874e507c0ee6d3a5e5e055e1c2a66bcbd6dcbe03ec3f26dfb0165f60226bf83d5f0123e620dcdedc800a8f966dd1e6c3b355edaddeedd0b66d5096b6d55eff688cee6de1d2641c94681fac6ad3d6ecd7ee6ae5dd4f94b9e7bd96153374c698fcaf817d26b55e356cdde05d3aecee066ede9862a355a51821e56a145707ab9393bca7646e278636efe8964575d5e7f516ef987e524644eb2eccdc8c54c5f61ec46e5e4567a6d633ce94e53ee1532162e4d6ef95da583fd4dcfe9246d1a0b45d344526c470088f4f5d14e0495ce093aced4d64f0fb3668860570fefeee83d637c62e25314ec35254500bc56dd4cb965fbcd39465278184d765ec0e8b64b58c82e7265b15622494fde5eee205f210472f0ef15a72e547435948f0abb7c7fef12474ef1a970c2b675b2c97082d3fc7201311f776358085eb717cc71f6da8585cff5731dcc677cdd571923d3567c7d2c225863c266c60f3034cdf2e47614e2174578bf28914296aa4270f5957443f725c4b72252fe208eee2cffe2037175ee8e4b6f50ca3a2ec53e9dcf40edd52125dce4a0f404034759a3c249ab96eebcdca924cf5fc4b939c8cf51135cfe2ac75e1f94c508fdb646975d63e4a50c716ac349334ed754d6296e6ccf51a4a1963b7995f3feec71964f27c66337d650999766ae7e542ad7652ed76dd5c76f25a650de5d363074b190f4ec2844a68f7724d9560ad83a2777fc85287769b0c779c44776332f773977755edce7f07f88077cd7ae7678137f88347f8c124f87e4ff88677f88747a17caf5388a7f88ab7f8b859f87bbffff88de7f88e2f558607558f17f99127792805f99e2cf99457f9955f998cdf779687f99897f9359178589df99bc7f99cf71697d7f99ef7f99fd7159e07faa127faa2e7d193ff52a357faa5677afcacf9096efaa897faa90f4f8d477aaac7faac377aa1d7faaef7faaf2f4cb7b87ab027fbb21f79ae37fbb457fba947fbb577fbb71ffab687fbb9a77b9997fbbac7fbbc17f9bbd7fbbef7fb87e7fbbf17fcc1fff7c027fcc3477c657f7ad34bfcc6777cc51f7b3c7dfcc9a7fcde34fccac7fccc17cdcbd7fccef7fcc8e4fccf17fdd1879cd027fdd3477dbe31fdd467fdd6779bd577fdd8977dae81fdd9b7fddb779adac7fddde77d93b77a8deffde0177e7efffffd971ffee3477eb95dfc004cfee677fe97d1fde797fee917b2e2a7feebc77e905c7e1fe59deef7feef07fff017fff127fff237fff347fff457fff567fff677fff787fff897fff9a7fffab7fffbc7fffcd7fffde7fffef7fff52700f898badcde21ca49abbd38ebcdbbff60288e64699e68aaae6cebbe702ccf746ddf78aeef7cefffc0e0e9412c1a8dc2a472c96c3a9fd0a8744aad5aafd8ac76cb0d1dbfe06f774c2e9bcfe8b47acd6ebbdff0b82a4caf2fe4f8bc7ecfeffbff808182836776867612878a8b8c8d8e8f909192939495969798999a9b9c9d9e9fa0a1a2a3a4a5a6a7a8a90814aa0c89adb0b1b2b3b4b5b6b7b8b9babbbcbdbebfc0c196acb5ffafc2c7c8c9cacbcccdcecfd0d1d2d3d49ec4b4c6d5dadbdcdddedfe0e1e2e3e4e58dd7b3d9e20109ece6eff0f1f2f3f4f5f6f7dce8b2eaeb07eef800030a1c48b0a0c18302f5c5e257c482ab099d1412890080e2238b08336adcc8b1a3c78f2057412c861189b191ed185e4229a62423962163ca9c49b3a6cd9bfb602e74f980213f9d98804ee4a94828cea348932a5dcaf4a6c4562aeff85467b452d588ff9a6addcab5abd7afde9eaa8aaa202a55b294ae825dcbb6addbb770f3a93585d69fd96c1051b23a0b138381be3afdda2d494c6fe0ba71132b5eccb8f152b1a91057bc4b38efc94486078bfc7bb932bbb39c3d4ffea76170d6d1a81dab5ecdbab5ffeb8190514936cad23069cbee3a9336cd3bb4667fbd534f369d5bb7c8dbaf932b5fcebc79b3d8a76653ce6abb38c6dbd8778fa6feaa3af0edc1bb1b0f9dfdb7f3f3e8d3ab5f6f6d6e29e944c91f2f0f7e28cfdae2afff1c9fdabbfcffc2b127e080041668a054929102df69f335f8df5515a4e4d248fe05b75d84f565581d860776e8e18720aa061d5df195359d83f5d166dd698059542180194a489f86098668e38d38e648d388ef95682283e60148a14afa79c6e0904572372191fcbda8e393504629e5413c2ae8a38c08b2d89985e6e177dd83fc6978e12a423659db9468a6a9e69add54394a8d531db9258cbf5d73268dd8a1589190e185a9179b80062affe8a0bdb8294a8d780289a49ec48d49238c982da91f7978996924a28466aae9a69c42626828985e58a28b9502356706a2cea7e5057a4688e16157762aebacb4d66a5fac240219927bb6f6eaebafb47e0a4aa801918a2bb0c826abac9ac27e422c40c6eabaecb4d4567b63b3ed49bb91b1d676ebedb707628b95b6dbf20aeeb9e8a61b97b89c3cabeebbf0c62bafa7e61e7aecbcf8e6abefbeb7921bddbdfc062cf0c0eab2bb89bb0427acf0c2b31aac09c20c472cf1c4533a9c09c41467acf1c6055a1c14c01c872cf2c8e879bc12c824a7acf2ca8b993c0cca2cc72cf3cc4db96c15cc34e7acf3ce1fd99c16ce3c072df4d0f7f83c09c64427adf4d2da182dff09d24c472df5d4c1381d09d45467adf5d6b0584dafbf5c872df6d850d50b2ad064a7adf6da4f9b3d2cda6cc72df7dc47787d11dc74e7ad77de763b82f5de8007be75dfe7e02df8e1884b4df84b8627eef8e33c2fbec8df90576ef9c89217d5f8e59c779e71e68750eef9e8a4f30bba21a297aefaea05bbedece6acc72efbb7a72302fbecb8e78e6ced75a4aefbefc06bca3b1dbe076ffcf1690e1f46f1c837effcb5ae67fbfcf4d4371cfdb8d567afbda0ca83c1fcf6e087cf5af72d812dfef9e8ab477eddb7a7effefb6ead6f92f9f0d76f7fcbd7b7dbfefdfcf7ef54fe072384000748c0021af080084ca00217c8c011d8a281108ca0042748c10a5af082ff18cc20fddea4c10e7af083200ca1084748c21272e081264ca10a57c8c216baf085306c020a6348c31adaf08638cca10e3b3843fff9f08770915f43f607c4221ab12042b4cf1197c844a424b127446ca214a7388e273ae07b54cca216a5614508dc4b045b0ca31897d1c587d00f8c66acccdd6e960b1e25b18c638c6372e0f823f681e08a61d2dccfa2b8c73362d17b7f94a3203b06c0877d1157647112ea3648bc40fa2d4185bc1b1f074949423a52737e045b222bf5c897e98257917ce4242b49caf5d05142761ca2b64229157880f292aa64642967093d582e3293aac463b456759ffdc8e84a85c98fa4fee2a8a7ec254ea3a2488b24f5995245eb97fe12ff0c6e14652a56718696d87ccd298f934a257a3149dcb44d80d4e81b5d5a133fe55464a35a1420f9a023524a52a6331d72cd727ab14cf05c553bf3c3a86cfa5331db0c121435e9a30a9d6a5276e9d2268589cf8426ea9b7952a83e1b6a4f71362a45e084409f8ac4cd8a32944eff0ce95b026a4f6f0ed49cbd11a745e714a31fd1c7a0f894967f0c3a9e995aeaa5197505a46aca53256d46a4400d222b5f864b936629a5c8acd32a178ad324f1924b2842d28c6c9a519ae6144bb78aea4731ead3a07a3531246da72e730951a4120555c3c952417b1acf784275a32b82ab599b3ad53ca66aa04f055355b7fad5beb225ac9044e45af77a56269908a45a7da6aaffe49ac6b93296ab747d2c3a5b7ad4c4c695a2b6f4ab668b36d49b15f5a465d52b350b7b58c43216568aa5ec696fea58d14af6326fed275567e4a8cddad62b803d2441974ad85ee225ad12e56d6489e95ad33ef4b8c79d6d90a81adbf05014b9d194e56da78b90dc7e76aca14d5471f804dc745645b9f5ec8f3065ca52e1f065a3c15d6e4f2985d2ef58d4a3c8692f75e72b13ebdaf103f2f5d28648e5d2669ea8b8e25595588e39ccfdc853a5462a6972a7495e842e0a95f3d42f7d27bcabceeef1be1e80e8819d59d9ee4a54c3fe95a682c163cc7caab5b1065e129d5c15cc88aa3598a6d54769c24be11a972bb3bdd32d7e0d62e172a0d5c640ee887dd7d2ffe32a5233c848bef12845f9571c73f1c8498e328f8b7cb5251384cae1008d94b70c1b2c4b92c861e50587b84c667c0cb9cc680eea99d3cc667faeb9cd702ee59be34c6741ceb9ce780ee39df3cce729eeb9cf803ee29f034d681f0ebad088b6dfa113cde8f42dbad19006dfa3234d69ea4dbad29846dea533cde9df6dbad3a096dda7434dead28dbad4a8e6dca953cdeac7adbad5b016dcab634d6bbe7999c9b5ce75e766adeb5e938dd7be0ef6e06e5d38e90afbd8c376f2f2ac8cec66b30cd8ce8eb6d0a02ded6ae78cdad6cef6b389cd38636bfbdb32c336b8c7bd317193fbdc123bf50ed7cdee76bbfbdd056c9db201295d78dbfbdef8ceb7beb5206f66ff4fcedfe80eb8bccc2df082078ce0064f38be10aef086bf8be10e8f38b8202ef18a578be216cf78b230aef18ef78ae31e0fb9ac402ef292678ae4264f39a050aef296a389e52e8ff993602ef39adb88e636cf798770aef39e0f88e73e0f7a7a802ef4a23387e8464fba6b90aef4a63b86e94e8f3a58b9fd6f6f4bfdeaec813ad6b7fe15ad73fdeb5af13ad8c79e14b193fdec36313bdad71e13b5b3fded42a63a26e14ef7e6b8bdee78bfb2dc4307f0bcfbdd2377ffbbe0e911f8c11bfe1d853fbce2d7b1f75b2efef160493ce4275f0dc953fef2d0b03ce6374fc6c6dbceea9c0f7db13c9f63d08bfef4f5d03cea57ff49d237d2f4ac8f3d39542ffbdaef64ffdee5b3bdeebb8cfb6eeefef7f6a03df087ffb6decf8ff8c877a5eb970dfbe43bff18c27fbef48fb67c7a4ffffa72313e59b1cffd276bdfa8dd0f3f33a22ffef297afef8e37bffaa15ffddcaffffdbf203ffce77f516ca09ffef8e7fbf7419bfffee764ffd8e57f023816ede77b0378803d0280df84800c68250a68460d1881c5777fa5278116a83f0f882017b8811f938175c48120487d1e884a215882924481af67822ad86d28c87c2bf882b7d482d6078334486f32e87e359883fdd2433ad8831a3643fb16844238844458844668424078844ab8844cd8844ef8846e90845038855458855678855818035298855cd8855ef88560d8845b18866458866678ff8668b8423ce8836cb85824d17c6dc880f21787a2378774c8797678879897877a48797cd88790f78780b8788238888757888638788898887fb7888c98778ef8887517899208779458896c77899888769ab88964d7899e0876a0188a5c378aa48875a6788a52978aaae874acd88a4af78ab06874b2388b42578bb6e873b8988b3ab78bbc6873bef88b32178cc2e872c4588c2a778cc86872cab88c22d78ccee871d0188d1a378dd46871d6788d12978d7b4226da786edcd88de2f88de3a66e63e686018429f2442fe4086a9fa64e9ee736945380edd8579b16272e952df5d63ef4588f5e7569d5c44cfaf82ffe986900994c798581705890d536692a92601bb2ff4f32764e7ce15b63a65f97555bcdc5906de690ffc55ede911925955a5e22913be55fc4c121ec34821c49451e89906e055f072693df015d1c5593efe55431d5511ed6921dd98fe0975df9b85a5f4293c42561d0b593de955356e59374f6920d169390154b430960a8855e36c99437e89471049542095e208655add55218d96275e55461c6953fe4958d4594e4b56215a99416221456455b6a196707d9606229550f319729269764c9245a795577096779395a096957e6c56147b95548b927ef2497115993854966f75858727293aa355e73f95c8cd99845999552b99095a96640c97ff363977ad54f6362960e559271594ff4249911469aa50954e638601979ff5724285eac7291cb049c971262a9b591b71964e1d847c7c967c9b946aab59c6cd69c9df49cd08966d2593823569dd1799a01d876dca99d7af69d10089eb6779de4496be6799eb0969eeac96aecd99ea8f69ef0496af2399fee289e1a689fa7579ffa6990f8f981fd8987ffd99b01ba8703ca93057a79fc99a090b6a00cca680efaa08816a1124a68145aa18076a118ca9c072a501baa881d9a9d1fea771a3aa24f19a26265a29088a22ca9a20657a22eba9d2d2aa231fa76305aa36576a338ca653abaa352d6a33e9a64401aa4c8c9a25b49a40d37a4485a634abaa413d6a44e3a5f501aa5d335a5546a5b567aa59a655d69d8a55efaa5601aa6f1f686625affa6667aa6689aa6fc46a66adaa66efaa6701aa72f3086725aa7767aa778faa6749aa77cdaa77efaa75cb886d435a35a7a7b47ba7d837aa885ba0b593a6d8abaa86d64a4b6d9958f0aa9b7d0a84143a8f1c2225787a99153a903a31dab28a94f0aaa209639402383876aaa50d49343547fe3023297c2a3a44a5f9a0a9875c37cfb8882058865939aa259655c1db8418f19659eba33b71a23f58232f2e864bd5a3c44142aea64480053ac425aab52caaa5f09273093aabfda12247261b221950309aeac0964c7aa33c96aadf265772cb97c0084a28a86ad89faadcae997b5e9101849828819957632911ff5affc2450e7e89a1a699c4bb901beb94bbf745193c9ff55e6849229b980527559ef7453daba3de97a6d19db61e33493ad324d212ba22a5226048b56126696f12591d26460c02a9bc529b2c8851a15ab92c6011932ab99bc21b01499600e055cc9aa69f45aa51d5b9539e9b3cf85273f2b96656156f8aa58fb5a4cf0f4b4167b5e34d69b318b1bb4195106ab5dc645608b394c3155b5482b8e8a899b437b5beb6a4d5b3b9aac455c55d9b44a7b92c3d5b661ebb659abb35145b738c9564a3598671995ee755575399662925e5b9ab6585ab44cbb977ef2b6071bb76de9b160299a94ebb758d95f4c1b9075ebb880db5c6af19885abacdd81579bb5b134b3b630f958960bab92fbba9482b7bb39ba13eb9602f69065cbffb9866b59afb5ba61d9bb9dabb52f76ba8a4bbcf62a82820b98b4cb5e93dbbc308bb47c09bcaff999d12bac9acbb746cb57bc6bb7ce3bbdd0fbb665d94bd6eb66c59bb8c7db36be3bb3cbcbbcb00b55848bb9dcfbbebd75ae3f48ba98d9b9dbdbba1efbb3a20bbe1c3659d41952a83b33aa9bbcea0bb9aa29ac7ff2b8f32bbd0c1cbc7722b753f956b38598d2fbb52e8bbdad8b940f16c0ff34c0e1c6b8f41bb60d9291d4eb628ddb2a0b2bbb1a1c920c6bbb7bdb9709db8dba5b5b30a6bfd34a599cc993a3dbbf209b96424ba8416b69226c9c538b8e0486b7574bbf9991c481dbc237cb60309c92bc155e3c9b46c249bbeb2b5b52bcb35d5bbddae5c4e62bffc2433c3d9acab62796bd1b2660a0f9bbd0d4c1bab1613d9b4f722cb1775bc79b8916d68155e7e8c59f992a2cc660c4d9af99e9a1c20bc833f62a6c5bc6c003c231c3c85556c4be20af67e7c8db76beb840c9913abee267c92b03c95f83c961b19bf4e7c92a03ca27e89d34ba7ea69c32a85c6cafdc359a5cc9e5eb57b16ca90a29cadd56aaba8ccbc8d0ca2473cbbe7c31b56c8f923ccc1c24c4c75c3dc28ccc4445c6cb4cc4bdecccf157cc5fd5ccd48cbcd3ac7fbc9ccda967cdff18cdde9c8ed0bccd4b84cde37c82e6fc79dd9ccef100cc98d3adebecceb92ca844cb48b34ccf3638cf2968abf2accfce00cf2223adfc0cd027a3cc05bd96ff6cd09d87ffd0ed0c480cddd0e5fcd0e61ad1bf0ccea6b98f169d0c021d3204bdd117edd0feacd1202d0c1dcd311f5dd25583d1684bd22a5dcd229dad2efdd285c2d22295d2345dd3315daf8d94d3936cd302bcd0a5e5d3869ad038c8d3e727be445dd4f6acb6e2bcd4a537d1230dd5d370d2e5f6d454bdcf4dbdb8469dd5c3dad5c737d5c40ca8643d63d963d51a83ce5eddb06f48d16b2dd1608da8f7fcd6010dd41f8cd5748d57711d945c9dd7e367d7e4bbd77e2d4a522dd383ad0c68fd39787dd8d76b7f825d3f6a9dd7894d31914dd79efad8e3582b95fdd650399bf380d9983d47b29acf447d99009aabd400dac0c2ad40bcd4a6dd4a62507963b1dad58aa08cedff8085fdaa32acdb5c34dbb47d46047adbc99cdb43714f2691dabefd2b9034d4c23ddca19d9fc76ddc743b9b9395c38792dcbee22e8b0dd2afbddbd49112e0fd538a3cb0d181ddd98d36dbbdd1dd0ddbe474b52ab6b41e56a9aabd3be8dddcb942dcad6adced1ddf5af253f02ddfe6fd71de6adf0988df7874e0a7fdde4babe04b7cdd91a12ccff2dc83bddecc3d1cfbcddffeedde823ddff46d6c123ee136bd56fccb1de1bde0fd9de10a12e0023ed3046e2f3b5ddcde4de2ff7de21a5ee229fee010dead2d7edf1f6edbf90ddbdd75e10ccee0ae3a2c2abee2cbb3e33cbed5d26de3fb4de4424ee3372e1bcb822847a2e4aff3e23f7eb27bbc5d34bc4b5e3effe37471e4488e615a86e5cfdce31e8ac57dec4ea28154b1cbbcf4c8e11ba7631389e6076de0c68be791aae57dcde7970ad8d9b4d96b3dd91343e85e7d8942d05f3dc0e85b1079fe56d6922e18672de8d884e8596de8e996dec2ade91183e954ede90c03ea502dea0b43eaae6de9b484eaa5adeab3c4ea3e6dea0a03eb392deb0943eb346deb0483eb2fadeba1cae9b7edeb0263e5a41debae2e67d5dae680ee597a6ebeece3e3cbde476abecac66c75c0ced0c27e70e83ded997eeca4a4ddd14eadcd6ecb031eee5fcde4cedecfe69ee6e84eeeb2a4eceb4ed8dcceeb9513e1f4aea5d96e3adbceeda5eeed958430d70ed0f9be2f00cfefa9eee77bbe48f12effeded5eeda1b3f00cdfd6628da87202f12c38ef019f3b812511194fcd03af2ff7ceddfe4e4921afde233f48256fd11f9f2f291fd12bbf70913ee9325fec8e8af0e96ef1e36af3ee8ef39171f276d6f192edf372d4f2d82ef4946af07cfef2f342f406adf40307f4966df463c4f4022ff56244f5faecf49b0af59c6df5e189f478aef5f0a2dd606fec3aeff0b6c3f3a18cf1656fc6dedaf6b9eef55b442ccda4f6eadcf0d78c33756ff7b0ccf66e8d040dcef751edf7131fdb452ef8ba4af886ed3df08df8838ff7e18ccf28eef8af37ee688fda814ff91806f9196df88daff949cdf92d8df99f0ffaa9a9f8481d4b9e6dfaa72ffa37bdedac5ff9a83fd7691ffffb5a2df18b9f63366efb8d9d0e5ccf3a64bffbbc8f8ebe0ff7ce83f5f42cf60ff7fb892ef75a84fceeacfcf236fc636df979dfcb339ffdc69fa9ce9f45d09fced29f2edf3fcee18f2ee3efcde57f2ee79fcde93f71ccdfed08adfdf23ffff45fff1eb4a7f69ffffabffffcdf07f8dfff04101f5397db1f463969b51767bd79f71f0cc5912ccd134dd5956ddd178e1f80aeed1bcff59ddfe51f18140e8945e31199542e994de7131a954e913deb158ba56eb95def171c168fc965f3199d562fb26df71b1e97cfe975fb1d9fd7eff97dff1f30507090b0d0f01031517191b1d1f11132527292b2d2f21233537393b3d3f31334547494b4d4f41435557595b5d5fff51536567696b6d6f61637577797b7d7f71738587898b8d8f81839597999b9d9f9193a5a7a9abadafa1a3b5b7b9bbbdbfb1b3c5c7c9cbcdcfc1c3d5d7d9dbdddfd1d3e5e7e9ebedefe1e3f5f7f9fbfdfff1f6040810309163478106142850b193674f810624489132956b4781163468d1b3976f4f811644891234996347912654a952b59b674f912664c993369d6b47913674e9d3b79f6f4f9136850a1438916357a146952a54b993675fa146a54a953a956b57a156b56ad5bb976f5fa156c58b163c996357b166d5ab56bd9b675fb166e5cb973e9d6b57b176f5ebd7bf9f6f5fb177060c1830917367c187162c58b193776fc187264c9932957b67c19736666cd9b3977f6fc197468d1a34997367d1a756ad5ab59b776fd1a766cd9b369d7b67d1b776eddbb79f7f6fd1b7870e1c38917377e1c7972e5cb993777fe1c7a74e9d3a957b77e1d7b76eddbb977f7fe1d7c78f1e3c997377f1e7d7af5ebd9b777ff1e7e7c630500003b00}}\par\pard\li0\lin0\ri0\rin0\sa0\sb0{\*\shppict{\pict{\*\picprop{\sp{\sn shapeType}{\sv 75}}{\sp{\sn fFilled}{\sv 0}}{\sp{\sn fLine}{\sv 0}}}\picscalex66\picscaley66\pichgoal22020\picwgoal15360\pich38840\picw27093\pngblip 4749463839610004bc05800000000000ffffff21f90400000000002c000000000004bc050002ff8c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ecfc0c1d2d3d05506d3d8d9daded6a7d9dd00d0e3011de8d406eeebdadbecefe56fe9d1ef00e413e2f6f6f50ddbecfdf2f868fef9ebe08efc01d3008cf9fc2850ca5d843882e5e837914038a6b8831a34621ff0f251ef4b8a0a2378807379a3c897246c7810a483210795120cb92296bdabc2962654c7820795e84e8521ecea1448b8e4b17345fc096f57606dd6934aa54a230a17eec19f1a9c5a95cbbd6d4f9b2dcb9ab56b35a2deb35adda7d60438a0d97d5c1d3b574ebb26bcb74e058a533f3f6156a37b0606878cd12c42af3ece0c58c9101f4b8d4ed5fc3e81a5bbefceb71bca492d1924d8839b4e85a160b22f6e9992fcbc9a35bbb3605d76fe4cea713b37e8d3bb7eeddbc7bfbfe0d3cb8f0e1c48b1b3f8e3cb9f2e5cc9b3b7f0e3dbaf4e9d4ab5bbf2e3835f66fdbbbbb8b791bbbdef0decb6fd96bde76faf561387b77cf3e3e95d9e56bcbbf8f3fbffefd1cb4f3ffff7fc84a947de65667a811f81182239936917f891d361e79023d38a14f7c85c55a5fa541a84f64a6fdb5a18505c6a5da030641f661594bad36137c8099b86078028655c18a4c2158228c93edb8994430016808502d6ac6a38103567861654a91f5138f0eba28138918aa069e533ea2e8e4914bea08556911f608e259205d39a47627ea5465989045a4254f5c4a29228e6c1e15a69b57b529db8d71dec9e49c400ed291595df6841691832a89288b48a9589b8b5e7a56a653705228e79693dec3e5a0645a1969487e79fa297772a59866a797be882993a921f668a876ee49cf98a0214a69836bc29a60a512fe89474507fe2aaaab54b6e4274da8922466a3f4ff2189a791f9541ae5a419a2f8a6b0d10e9b63b0ba62a8d8a8312a6a2ab45502cbadad8c864bacb31c829aadb1b572db6d9f23b6eb2eaf7f70862fb5eabe6badb9663a4adf8acb427bed9181963b2b6dfba229aeb084da076c55d2caeaafb7d38eb928c4aad229e6a9cdb6c9e9aef4da5b48be0ffb68eeaf8542c9f2b2f07908b1c01883396eca09e7696d6136c629e3481c379931ba05d7fb3195e73a59aa05b1ad7bb37b2ddf8a2dd3a8921c48522ff768b3bc2b03acec694ec36c9fcc90d26c29c2b4f61bf5b544b24b207905fd1cb5909bb28d2b6a6a5efc658de20cacaba662fb3797bc4c8b4cb51d5607ecabd946df564fc513a58db3c292575b77dc8dff679debe4e43695ac8ab2210e659fc8fe58f7d66e8f6c72877c9b0339e6652fee37e05b091eebd28503a255d74d5a6cf7c9b6170d74cf58a5fee4cc6307fdfba58c831d297a433fdbfbf0cefbfbe8f4cf4fdd7aba2e11cfaf8904f78b34c399a69b3dbc1adf3ec7f67c9f4839b6b21f2e3dede4ce2fbfe2df83953ceac7e31d329c3bc795bf6839a87cc3829fe7e8473ef5f92e78140859f1ea441be4d50e445ada0b45d05735434920807242c8000db83f0e5e0d6f1b34ded1faa71ef0ad4a6c7b92db014994bfb79590556f6915f9ea17bd4d1ded7b115c9fbecc8743fa3930726ac320eec4c7a195d1cb5192d11cad6cf7a51592506aa5c38b01f504af85ffd12c6937ccd615bb8840add9505bdd9354055948c009beaf63947b1a0571581823de4b6260ccdeb710089e2612917511bb06d73af741df69b1792a6c5f07b7d837878d918f5974dcbbfe674746ca0f8d237bc9be2e79ac73c1116442241bdde44807244ab28a0c04591ee78527a47de68f68b35fb10ed93cbfd591948a0c1a1661a9a11f3ab18fa24c951d6b76c6bb55ee58bbcc4bed8cd9ba5ce65285427b1d28d3472a36ea11991af41304f7e84c4ae5ed981e73252e73363aac4d105774ece0203dc9a746aaf39128dbd8abc2072be3cd0b9e8644e6133513cf29b5f031cfec550d39b7bcad3d0fa0e0ca9cddec3920eb216c7546abd8df1c48485faaf1ff7a04c559f8201abca6506fa3c1dc9da034caac868a683672ebdbc018a43265722e54c2cb680ecfd74f687a542ee3bbd190d6a93d46d1288c16231c1f1f38bc9066caa722b524f4d4383689c60a30c5c31e196f19442e5e208440a5d82c399a53a8ed6da60745ea0bf776d4988a75ac642dab59cf8ad6b4aa75ad6c6dab5bdf0ad7b8ca75ae74adab5def8ad7bcea75af7cedab5fff0ad8c00a76b0842dac610f8bd8c42a76b18c6dac631f0bd9c84a76b294adac652f8bd9cc6a76b39cedac673f0bdad08a76b4a42dad694f8bdad4aa76b5ac6dad6b5f0bdbd8ca76b6b4adad6d6f8bdbdcea76b7bcedad6f7f0bdce00a77b8c42dae718f8bdce42a77b9ccff6dae739f0bdde84a77bad4adae75b971ddecba81a01cd4018b4040d40d84b73fbb1a2078cdbb53836ab737220b68774d90b1a7d269053e5d0d06bad682f1a653a8ebd54d7ba5b85598766051c6ac2f7ac9ab37a536f07df93df0abb2d95fdcfc9777496af038a3c0500de857061b8ef065263caa07aba0c35520312a6380de0e9bd8c32901b13ef73b62076341c04b55498a655c6116dbc5c5e9cdf1efa0f8d034113142221e7280857cb3257ad085875aaaa14ad5e483418e9f6763f2918bf55e1df783c7a84c1c92c6725325a50834df726188b7c4dd3291b945994b5c7cbd0ae5f15418a46abbd29c3925663ce758a28ad2f246b87c4b71deb9c977b666ff982d4560182779d0fb557392be6b5048f3d79e054d949ebf4c68444b9a59f66d34a195e9e78c003a87eaf5259866b54c1f27b0cf7b5e349f0f8d69243fccd267eb71a2699dce5b97cd964a75f4833753eb15877a19a366939ded946a63271bd80d323480039d69e48d19aaed2aaf956a8d235f27db36288d3496126646570fbb1dc52e75b0e57cee00a37ad3d046b2235f0dee6bbf5bc1a31394b7b10d6443c73ba9552613b2f18de3713ba3dcad3637ba4bedc765b37bdf8a8e1cace16d6e834559de8bdb35c5f904eb375bfccc0817899e2e1d7181af83e093a63730f74c644b5f9ce1059fe6c333ae2157b11ae230bae73b2faef157f33be2395fd2b621ff2c727590dc6d9fd6d4ba9d8d656fbb9b6d9bde36ba7ea2ef4287dce6ead5b5b6a32d4ea7cf6966d41676d08b9166d04951e5bf7677ce2f17eb8647fade5457d5c16f1d236cb7bbea4d9fb9a04ba46b9acf1ce02bfffa5dc2ded2a14ad5eda40e2998354ec3256f93d3808c330a412aa1530f0df2767f7a49ef19ce4fc2ceeffe007c8deb39456ae6b1734d93bbc4ab5ce46a7abacd4d653bb24fce67844e1eebdfbe6ae8380f58af2f980bbac73d667b5f42de07dcf79e053e37b5607ce23ff6f61e60be12fca8fcd7d258bcc32fc2f4a38ffdec6b7ffbdcefbef7bf0ffef08b7ffce42fbff9cf8ffef4abdf2880afbe4a46d91f1624bfe6eb071077af473dfff767a0e71a9ebfec39be7ffe577fc8417285d760e126660ba67fc1b77b4ec58003b81f05886502d86338c504ce07812423819e4681d4364d50706c1928471b88721d286ef2e504d2248218448286a75287b2458dd77705b37840973629375097a4781135752bf81e81a48037073484f7686ae67109114dfc976719f54f95962059e75217a2843e681e2d287916574a7447765a588466d733ace78520176648b17a9ab68054981c56a83a57a86950b520f1867a3eb6741ed86b9776766b682c82f67068588540f833218871f192677018727a283c2776758e17774526877c181f6ab842a2b76807b77185786889f77389e87643a468f5e688eb018900588493ffc85534a76065587245e5749557532e28659f581f7e3843def27146b76684087477676deca6892d0743973883b0781da1682b47976438688aed6488e6f58698976bccf67a27b787c2388cb208213a826b13f88c389768cb4853acc7728c876e63c86a77478de2d17e41488b9578731fc58b4be38dcd66861c0863f0f87665b664e7188b69a680911747bfa43ab8648777e448475867a4174cabb470faa863d717800c396e26788210a95d12697a14695d011963a98891d38581d467911d299223499225699227899229a9922bb909ede7922f099331299333499335699337899339a9933bc9933de9933f0994412994434994456994478994493994c877862cff09594de90350e9948e25953c509553b95857e95d58995a5a99035eb97f3400962380805cd910636903cc98614a13928cf8031a69040e6996898096357063fe27972019976b790379399741827cea085f75f96244e0973070987f092881395f9e409864d9968a29078fc96182d98effc796f4c791d7e84c31138903962c98a46250b79995a14992c90794896296d938565698ca5650097726b0a38857e64ed1039b63269bdf1583f6e673f2947629479052888fa8b907aa8998acb99b52c7757a74848a37528eb688a9029cb6141b32f49cb2269ce3a84a69c754db598eb2e98bc60907c8f90277f98b435821cd297a7b379c06b99ee0a93f3838236b439c6bffa89e6c86661733687af69e79339de45907e6e902e8d936e0093ffa049f352425f1888fddd973c3897f04d98cae13885076a15e14450a25a0e5c998b3a890f2898dce7987a63381f9898c0bb577f1e96b84f7212d87872c15518b989db6d9a17940a0f9a59c22ea32fc7990afa464fe29a21416a18b874f13f2a2fc95a239a2432c1aa43578a386f3a19cc9a4083aa2edb9746394794e8a7f073a87145a7b34baa401ba75c224a67bf891516a06392a7f3b6a9b88279ac83837df196765aa9e45149d5fba4d17f44f5d18a4308a9f7988a216d49d6a3aa053da8a7d1a6b82f429bce6a2cd386d8a9a4216824e9b772647769d5c95a9d64379fb899f56062e91ff69a848c0a6f4657da27a5ea8da047436aa7750aa2376aaaf0a92b24aaa99d6aa879a05b40aa2cf97985ff073b79a3e880a04bd8a98c4da05d008acb83a63b1baaaba9aacc2e0ac2510adcf0a4ad34a96d43a59d69a13d82a59da1a02decaad5403ae1f30aee1ca2be53a60e6ba7cc2aaae8885aef1d7ae8cf5aee215aff2caaef54a58f3aa61f8aa58fa1a96fceaaef70ab0b927b003eb57fe7a5f066b58083b550a5b580cab340e9baf052bb17905b13552b18275b10d94b181b5b1e3d0b1049bab21fb571fbb41247bb0148bb27265b204b1b27cd5b2f430554a49b3356bb3378bb339abb33b8b93ca15b3ded3b02f5b563ffb8d428b5744fb38467bb42affabb46c85b446d5b475f5b49a17b56f35b557d5432b850de958b5edc1b4b4a9b5d2e0925d0b06578b82590b505bcbb5647bac5f5b9ac66a0b2dc8b629e8b69e7904661b95d638b723cbb754aa99fd677c5318207abb8e7b4baa752bb7c5981330479784abb8867bb788ebb8335b95d283b76939b91f08b98629b90fd8806a774360252a8c0aba405b81f298b42efbb7a72875a7ebba4b98ba7ab9b9e4dab987b17b5718774d8867f17578a45268d2464264b39ba7f6a26f13831c4a7068a7bb77ca6d4c38bbcd57bb9f774c0619aa9beaa75da89d59286449e8a3c09b8fd7dbbcd459bd68379153577970319de90b7bcf1bb4cbbaabab4b8bd9d9a067ca68f5ffab84cb2940ddeb84dea9be7ae1a9193aa1996b6a9536a8002cb8ecabbaeeebb7a208b41ea75221faa6e1b9a7fb4b13498a46d366bff45927355a49ac4b87de397b777a47078cc0a67b056a29c059831e955aa5d95b4a8e6a245308a6bdd8bfea74a64a64bb2f06c35ccaa5245cc2b16b0528ecb94e06bc278a906f16a94283bf126aa75908c298d2a2ff7bbd3033c448f7a7ae78be3fdcbe27dc98d28b8d0e5ca40fccbf48acc481fac4769a6deef99a35cca238ecc5561cc228e772aa5ab1971b56f584995352a34e7c413c3cc23c5c8211ecc4685c6d75b7c61a3ca80275a5243a78803c2d3da8c550cbc533e479947ca92fac43b5d99fb9724d9ba86e01ff2cc2fee6bd69dcbb78b740f7977f504abe84fac991ccb17d9b44a8cc8041b5469f53b813da9e94ebc1eac2aaf3b42a962ccb7abc8be643c1ae7cb2b00c0abd4abe67d0cbc6bcc5414c0a89f9ab64006acebcafc8ec98d2dc256bf046d6fcaf0a1c0a74eccdf7e2b6e3fc1f76ec80e6ac81e5accefa81cee8dcce53f1cef1cc82ec4ccff231cff75c38f9accfeb8ccdfd6c7ff66c385039cd003d09fc0c67feca97544aac3e6cd08d80d0dce47c6cbad0c7d74e01188c0f0d09117da51946d1708bacbb7ccc44a3d192c0d1b7bc3a745cd18bec96258d5dfffcb80315aaaaf653645a4ba724c5710c77f62938211dc05c38c0990c4cd5fc9b4b5a9a2e4d0227ff1dd36eb6a1515215cd3c8a2dbc7950dc677b2c67c58bbf8b2a4fc7ab6e64fca990baa1abdcca48dda6305d984c1d86cc4bbf8ccca494fac9e259bf8c97bf05cc9c101a9badbcd60224c58acabb704bd6453bc9ef8bd6dba8d6439a550c44d4f789d7595cc1363dc6669c9ef528c171cdc9132c8d1dfcd7495dce2c7c794f9cd78de43cfe2684db68515982bdd512c606bca262a4c1d894d9d2bad99607c2250abe0516d620275488e79e823cc7832ca37a9abd585820331cc87efdda580b826e7a27ba2da7864dc87426da709ca47b6dda6d8cda2b5aa2b6089b521d9cc67ddcf0371f82c9c1712d798eddc3591ddda44dde66ec2517fa2f883cda77fc4a0cff3ad78cb6d2df0db2666d2068c26bd07dc39f33c3ccfb2043eabb97339bb31d43159adb431d7a4ebd9c499c65f84daffa8d9b6e6da4ac9cc8fbbdc4cb3ca9ca1be073fd9f9cd8a8cd144ee8bb36fcc8bdf04cb24a9d09efad375e07d5127e81027d0909f7e267a882324eb714fe0936de8fe46aab1cc6b3434ee4456ee469ab572c2e0a7c79df2d2d96470ee5512ee537bb574aaee3d561e5573e1d59aee5d1c1e55dfe1c5f0ee6cd21e663be1c656ee66948e3694e1c682ead2acee64b2eb9daadcbc7a95fde1de7d637e719fdbefe8463789ee74350e6c802af76fee7e21ce87619db3ebdd1778ee889fe7e3cce3a1e34ba8aa8d8eb1bbe9b48d5f276a97affddc6973c88c2ec8edcbdde220de9cfb7d96d5dd9a459df782aa3eea8e0966de00f4aa8800a86bcfda36d78d4a7aee792ded89ee83319ec8f69bde9531ce0981cdc396dc55eada1389d77bcbeaaa95e54e24be73b4c694e68c1b2be66f08d6905c7ecc61e9e100cedc9edeb61953b96d7c8d72e55d3adedc4c2ee299aa0e0fbdf1587d9e3be04831e4f639ddea043d85ebadcc5ccde93fd84d5cdc6923aeb701ee7f8ee3f311ac73cc4dc5c84488744eaeaebed027fde02dfe4f66e95d2ee6c8b7d4ae9adeea4dcbafb84ecaa2de0c2eedeb92ea91aff040abf6e317ae08018c32814d510863f23fcdfb3368f66688fb7dd212c1fede5de981bf6de5bc53106ff189abb5ea61456d474fee240bfe3e0bc974d19e350af0a6e8e03da8cdb56cf0a58df978759d06a30e5634ff6656ff641c9b26b6e97daecaa67eff66f0ff7715f5171e5f55c2f1a756ff79881f7796f197bcff78ce1f77f3f18812ff88141f8855f17878ff86ba1f865e0e849f0e88b0fded40037a5cbac6c395e609f7c0e0de4085fb5831ef6779bf934a6f59009ef83e9f9510bfa8288ba797be8f745f59b6fc86f9efa4dbbfa5d244bb43bb3b72cc93b10333f8e49090ba4dfbacd545be8f2bdb2b7af2d5fcd20a39c50640cca845ded63cd335f53deb93bbc1895c84dada1b7c96c8244bcd98f9bf4cdf0075ffbe4a7fc8cf486e3eddf1e5fd3278ff23aff87a23663d49bee859ecca3fd4bd77d8ca4143f69ef4e00f02f22951dd3036a413b69d69b77ffc1501cc9d23cd1545dd9d67de1589ee9da5eb15b277391c972884ac54091188bc4465248ec2d313fcd2f981c2299d92736dab5629de006d0a13453b5e2b3550a6ea2a19d373b02899bd7cc3bda7bdffd01030507090b0d0f1113156db616691a3dda16b8aabebc2ef7b42ac790fca6b2d4f8baa020854c25879a94bec248e3548f32355d3730f1d2386037c930f968817e63511d898b8d8f919395979965209b4f9e735927297fad5b857de5543fedfc44bda95dbb3fbe9da474a9d5c1e9faaec5df794bb7d325deefb9eb71a1fbfdff01061438d09f3482b9ff4a48ea61a1d59286da763574330e5dac5ba2869d3248a95237755bd85ddc656f1d433ca928ea5293ed48b85a13f6c93b3893664d9b37710adc6873e7ca2bf31ee29a83cfa5988c42dd71c914a90ec589493f2a156734a9ac8ede586e3a4ac7673e520bdb588498936c59b367d1a655d193265b895c57e51b4a54e6c93cfa9e76a25aa49cd4742f61c6b4052f8f3caf612d35a51b981e3fc4861b3f118bd4ad5acb973167d68ca832c1ca73c838a47581ef64c658e79d031aa62950d2e3e6a27a9db5342b93154dd7f6f493e3acd9804749d59bd864b9d943096f56be9c7973e7283a0fec7cfb15afbda124a704ac775ae8af53ef4e73e7b4b5682353c46757ff4d7c75adedb7acdb25a73e7d3c95a8e19aaff69c7f7fffff358b4e270059e82b040309c46118e8484bd0c107218c70330103a2f0bfdadcd24d42059d8ae6a50d410c51c4119bb1f01f13fb0325a1c0488c66410f3fd9e1b51969acd1c61b71cc51c71d79ecd1c71f810c52c821892cd2c823676cd10514fb61923f04cd8152c9fa5ee08b131d90cc52cb2db9ecd2cb2fc10c53cc313b9cd287cb9c3453cd35d96cd3cd370b4213ce39e9acd3ce3bf114244d66f6ccd3cf3f010d545000fb54a6d041114d54d145198dd3b2431b8d54d24929adb44a392dcd54d34d39ed3405488f01d5d351492dd5d411452d26d553596dd5d55731556b55ce660da4565871ffcd55d7011fe5414a55cb2c28d85d892dd6589c6e4d24c3611d79f144660f82f6d869a9a53459ce56bcb65aa6b6edd6db4cb535645914c36d5691643f931618f408b9d6c472bf8d97517807193735c5e2c1d2d9161aecedab4b90c30dc37b653c4d168efe8daf0e891e29ef5f4dd80bb88cd834024b3f7931ce955e3db3bdb7df2bf62d505d17357c58a39f0216b838151929f9307bda61889f1a526e70b2d1921489c6e146ced8e74a37b6b563a5249eb9e154b761edb4c72232ede096e90aa62a97be0959e42afc7afa658871b6050ef97e0e7bd4a001b19768880c865adfa631f288bda7e332da19af6789b9ebec763b7a2fb028bb3bc6acec16cd6ab109ff8f94ec3fcceeda2a5b7b1e5a67e1c00bfceb5f8fa68c6dba235b55b0d540035c9fbef3a6bcf0d1e78dd507e2188b9a71a4ab3ac940e3a6864bf42a072e6c6fc5b11a7cadd851f7c4e5925287db17dd492f1ed0c365745c69cb575f1b3bbe415288f7a71a2759ebb7c37b4bee19bed67ee6c6a62a7a24878daf69f6f29b37c7f4037b0faf6ae76f48da6ddb1e909cf720a00e7ef9cb63e63b6feef3033bc87cce3563591cf1d0672804269066ce421e967c158e9a510780d51bc1c920571174b84f2e6d5b5bd53e769ff6998c75902989eb6e33bf95f5e21eaa61a04e16f8c2b9bde881f14bc87ecc6389c8c5cf82a72b0d6a76b890e7b563870d34e1c5e897ffc4f7c4308276910dd3eea3b0efad0b6e3284610dd157262cd26c4d4cdc951781e3422b82a88763e49741b6f8882e96115760f48e4fcc182136c6712d075a5f8bdcd8c639f2868f3721d31f01194841fe06718334e4211189a31bf66a8d85dbe384121949494e9247aba3e42531092613a4917b74f4e4274109214e3a2394a534e52927744754ae9295ad948e2a5d194b59ce9218a38c812d69994b5d7e129797dae52f81194c52325298c534e631ed484c642e9399c6ece5929a194d69eef299fc9ae635b1c9ca6a16289bddf4a627b789836f8e939c090c671dcb994e7586ed9c9f5ae73be1e9ad7642279ef5b427b1e609a37bee939fa6cae726fb195081ff6eea9f8b1ce84111baa882f220a10d75e8f16029c33c4a73a2f23a1f2a43b6d00bf2b2a2cdbce8e83e6a4aca69f44c1c25a9d8424ab8948672a41195e84951fac878c9f4a51b81a9fa588a509acaf3a69cda494fe5f0505e0a959d2eed4d26919ad48fdd52a94d752a2049f654a926759353b5ea5573c650653205ab5d45a411bd1a56b1da884163356b98ca7a56b54e529f69012a51e11ad77a1955ae75b5eb85e87a57bdee35955be5eb5f019b99b7ba27b08535ac5bf37a58c52eb6498965ec6321ab2ac74696b2956dd7642d9b59cd72d1af9bf5ec67198159d08e96b425955569519b5a749e56b5ad752d0806cbaed7ce96b638444b6c6b9b5b60e2f6ff3cbaf56d69797ba5df0e77b3c1b52d71911b59e31a37b9cd05a7689d1b5da22e57bad5352c75ad9b5dbe6257bbddad2b77bd1b5ea18257bce5d5695ed7ba25f3ae1751e4fd5c7a8bc45ef906cabdf3b5ef3aeb7b5ffd8e33bffbf52f36fbfb5f017b14ba0336302d037c6005efb6c00b76f02913fc6009bb32c213b630841b7c610dbfb0c21bf6b0193bfc61113330c4233671f14a7c6215a334c32b7671b752fc6219cbb3c533b6f1176b7c631dbf2ac63bf6711b73fc63217baac7433632a98a7c64251334c84b7672e93afb642923b9c953b6f29f927c652dd3b7ca5bf6329cb2fc6531d329cc6336739bca7c66354f29cd6b76b388dafc6639cbb1cb73ffb6335ea37c673db3b9ce7bf6b372e2fc6741f795b5ecdbd9bc1ad7d1417fb6c38a098e4213bdd34567b6d18339eea062a8e8496b36c62be56c73322de94d53b6d37d5961f0549892da2def3b1eebc31b686307e3306c22aebece1013f6bf51535ab4af7bf48d7886179d61707a2603d978b2ba3d945d6573f60b8ea777fdd75203ef7aa07be2605ac89ddc1cbb7fc2ab8bb61dc33c7048f1dbd1b6ecb4a3a7ba98fcafd9ce0e9c77e4176e76179b83b13b9ba8cd0d577417d1dbfa8bd2f8b06740b06dd0ddfc1649c1d951947ca776dfed2137f50c7d3b5ca3c47f1f8ab74c4a169feca1eda8c95938681baef1875751d8b69bb8aaa387bb8d671cd7eb0e0aff0b61c3dc8f9732e4195cb9a5c523b58af306e5f8715abdb971eb65af7a6bea91f9cc879a67ae026f731fe9f9e3acd3b6d6915066681363dcee7dd4cba5ce2b482735747d1def955c1deb226f35094307baa10b3d5f9d102012af720d7c7b3da081aed723974af735db5d4f7ba49fdee5ccf7f42d096f8077b3e0cbe6f7a31b7eb88867fce30fe178c84f9e634aa7fce5f9d467cc6fde8696e7fce7cde579d08f3ef29a27fde9578b58d4affe5ca667fdeb935968d8cfbe6caea7fded7b2b7bdcef7e98bae7fdefad297ae00f3ff6aa27fef1e9297ce42f3ff7c667fef371ea7be84fbff9b7a5fef565eb7cec535ff2dbbf7cf7bd3f79f087fff1e327bfe1cdff7f7ebd571abeed77fffbe11f7ff9cf9ffef53fa456a51f46fbef9ffffdf7ffff013000057090f04ffbd4eff8d2ef00912e0115f0e318b001f3ed012130da24700247ad022d70d2303003076d0339f0cf3cf003f72c0445f0ce48b004e7ec0451f0cd547005f7cef65c70d35a3006cd6c066950cc6cf006bd2c077550cb78b007adec078150ca8470089dac088d50c99030098d6c099950c82a6c00a5700aa9b00aadf00ab110be364af4b2b00bbdf00bc1300cc5700c73a400adef0939cf09d170c7d4700d6fac0ddd70c6e0300e5f6c0ee970c5ecf00e4f2c0ff570c4f8b00f3fec0f0171c30471102fac100d71c21031111f6c111971c11cf1110f2c1225ff71c028b112ffeb123171bf347113efab133d71be403114d96b1449d1bc4cf114c52b1555d1bb58b115b52b0ac9701669b1166df1167151acccf02c7e2a177df117813118857118856417cd62f160d1b95e3119ab6b199931ba9cf1199b2b1aa511b9a8b11a1b0f06b1510eb5711bebb01bbd110fc1311cf7701cc9d10fcdf11c03311dd59110d9b11d0ff11de15111e5711e1bb11eed1112f1311f27711ff9d112fdf11f33312005921309b2203ff1201152141572214bb1211d1215d18b1829b2222df22231d2ab90411633b2233df223413224b9642321322257b1244dd21551322563712559d2baaef125bf4ef964d2c562b2261feb267172b17a8c82a8ffe06fda0aa07652b97a0d5f68038e0c2d3a346d28fba9c46047e206eedf9472ee98329e42eca2a0cde3608b2aabf29dae5277b0328958a48908e88dbaf2a0beb243e60229cb4e60ee8d7fb84d2bcfd29ed84f2dbb6e2b16c77642e2d816632ed132b1c80e2aaf4de23aa875008e3bfcb2ee00534ad672de00ae2f130e62b23231bf292da5a131c1a6d90ab3239286321fca32b712db62ee310f48eafccd331dca29edb26e32f37e4ab3d87c0d359b12b310c36f74cd35872e85a0e214e45236cb29c5080933f1926aa0672f2b663c7cf39e7a32a468282cb672770a2f39ebe90197523a192bfd58ce3a730b3bc7523b7f2b01abd33b154b27c5b3a1c8b33ccfff8b26d1d320d5733d13b23ddd9321e1333e1f723ee95322edf33e4f323ff55325f9b33f5bf23f0114265d724021eb3c0d149e103441f1ab4019743c1df441af2b422534b016b442f98b423174bb347443f5ea423d349b403444af69444994a23af444e3ca4455949938522461344665744669f44b8cb12c7aa24675744779b4477df47c58b44591294885d49952b44853f3489134a1887449194c409d94e194344a05aa49a93497acf44a67294bb53496b8b44b5be94bc17495c4744c310c4acd94d3a6344d15744dd9b441d1f44d6732ffe474b6cab44ee9e84ef114c4dc744f2bb34ffdb49bf43450390c5009b5440df55071ac4226f2471df551213552c7ff8a51b950522df552313553bf0a20065551cba7533d15c512355497095449d59146f5548d344e55f54353b55583c95461d5672c9382caaa378126d2905148551343de65ea884c577755457bd5e1ace76218e47884755697a1586d4e79084f590564329935b4689224a027a8cc6e458c9531d1c82e91d281a2b33be6adaae8032c17a436ab3579ae758416e6157013601ca28554a477a4c7df88ed873a2e6e58c4e91c8d677ab13bddb28a26e8e0d6b5f3e8343dd6a36f341377ee32dcf41588b24d4304ee6420567f04eedffa8d60cb0060d9f2607d2961f58f2496c26051a87ef2f2e62e13376fede7e0cd30ad2d585c0ee8b22665411682dad5d250566259ff93d68eb2df569634fda23c3a33355a8ee9226e63b30737b2ee661167b2b2cd67294e30eff5618f48636db6311de6894cd622a63634852e63fb253c9d3612a016397d766b59737e52d6654baeeb7e96e0d2eedd0c685f66566c2f40d7cad65a459667e1165ee11216eaed30f5d6d9e8e3224a4e6969d66ee90d6f072636f7b6f70c106bef265bc567808c322414ee3d4c2e6cc167e40c3663b92a8702286f87b676222272a149f9ce01842886e3eee23744285b4717ea5e765fbd076333175f46ea774c48377d0378551706240f24b43528c5897209cf568717a258f5b6148feb9a3751c4b4a2fe6e7a31ed55d58676b20f5534f57bc137fe044b7b8d88a0c2fff77cd1d7acc6f779b1779f64b57d35867ce1374fe5777ef9947dedb74df1377fe1b46ff977bceaf77f490c6adbe581b8125917816c1544808f7772df6bf094458171b580c9266518988a1c38710ba6960e985a672881bdd69d40d65945b4a30e9857cff619f2635b8937683fd65710f3850b985b92b6aa58185b3fe57059d82cfbe874a28487e5f28482ae5c2591845526d56c4a6643286f5b836b5ed774e7558bc415ed4897747d12d9927865e003ea88160ee8f561a22e020ab7698d8d3afe756cd306d804e784d5cf888f1371a352862d988975b6e854c663a512b6de32f7ac8e6ddb72e978730d6cf35d0f6e8e33ce74718e4a4cb36eb19862251383f8fff211dd7877554779856d2fad98737e6e729a935930b9658df2607a370ad6585fb5562c21ae6b81359497eedd3cc78e47ae6288288ee3709263967981a8763f7989d1766ba8b82c4373e7640b76011797458e9006598914196653d7e0fc76ec18b967c1437c728e116d5977cbcd92ab1993b782767d99969d3988ba59dc8ad9867758833cc7315db668732d8f4df66721f6bd30673702930eaff995d585714553981dee72492e987da8edc2b82f53f98248b63b4e39ee3c866e8195e2b2f86a93398defd5e49c46821bf09efd992cb1969bab769aeb2684013aa4bbf596fd272c472895274889527ae2ca39a43bd3906debed283a9e2d9ac3d8384c6536850bff889cb338690f1a725422a337b795dd793f267a70c98d94457a345a5aa8b90ea6f5e331a456939bf966a8049451377887b5513c58985a8a75a322a5f5f9a1a3c23e00672d93ad9ea77a3e2cc63e78f7a78dd9e64e2d67ce1860ca9a7ca0e8573a676eb11533d99aad1743ada9a9a6713aa7af35a631f8b8140d8a93d2b4aa0f6cb7508f5d44db12fb647334325e56881e7b9b57195a94ad8022c8e83c8273c9038377d6a3b6ba550cdb7fa181b09dc3b5d1c47af3ce5595d3a60c15b621099c49a4ab7578af52db557e0a50bbda41c4784e3cf87a43257d23295b941bab8492b5f904b773bb4e785bb393bbb913c9a0b1dbb90d2a832ff83303f8bb45757fc5ff5b50c3bbbc5195bcd11b51d57bbd51b4bddd9bc0e03bbe4bf5bce93b63def7be81c6bef57ba6f8bbbf696cbe013c56ff7bc0ab25bf0d1ccaa03bc17fb3c019dc5810fcc1dbcbc1bfe5b76533c22745baf714c32565b89995c30d47c3eb14c443dcc22993c40d67bd515cc1cbfb45b75bada4f2c5653c4b00b85267fcac00f9c6757c486a7cc125dc9b56fcc7ef24c8859cba29bcc86185c8911ccc8e7cc955bbc99dfc54943ccad964caa95c4dacfccaf94cc0b59ce6a0bccb3b25cbc11c55be7ccc3545cccd9c8cca3ccdf79bcbd9fc7e7dfccd7f09cde5fc41e8bcce13e4cef19c50d67ccf15aacffd9c7a013dd0b3d7cd09dd78f4fcd05f7bd0151dcb18ffbdd1f324d1211dd01e7dd2ed44d22d7d7de33cd3bddcd0399d562bfdd3df843b9bd97c20057b2e44a36ae8a6090b614ba4b2df70318fba7675bb59417a79cff958759d566605df0c98d5bb17805abb7bd8d0b14cada7c7b8446efd8cf8994372f870a872ee567d639046584c7c42c15a882109d82be8d99b45734485db69585cc2bd9a445cbe8c58b802e4dc5b785ac51d285bc6d5bf1d5b78c8da97ac57dbba645fda6df647a03fc476c780385fed27f9a875032e301736e17d87991b1a90f54f5f70f65c123edaab9d715e2edd56baafdd3167adbb8c9979d87879e0e858a2f312653b6778be4776c0478258b67bba78584efbb3b957dec97d9615d8d76fff6567533e9db501811d0c384f5b6918da61e5cd31138693e7d9a84d7e37314eedde6893d7960d6ec76a126396f9b68112f87665989bea3df1820ddcb023ec23391edbb363479a34a9592f0753eb962884477b69a119e6483b9e3b979059cd5cb5dee767feea23afad915bd869beebe31270c51ee463f81ecb5e8c66fd6fab0d5771f881d399d65c37dd06fa5b0917a9c17882697df07bb885059f56f25eefcfe8f30b661448f6e09fdec3f133ceaf6ef1952d9a03fa595fbee9ff8ef14f5f5c2f9f98a1188c6e1f886f09e2253ef43b7f75f9be90c61e5e35aeeacf6e1de133ec7498f117579f8db59455eeed6c3f6270df73099a5f353f715966f8473ff00bff41f9ff5e72d5e8eefe9df0ad3e37dffd3bc10ee59ebfe12b56897bbbda02fbe81bfaa0f53af78556eda92df6092040d8a5b23f8c72c96a23ba7a6f9ae8912922571a26daa42be339619bc19fe7d6c8acb23bdffb3f30281c128bc614e9a82c2539b94728999b466f32d0acea7a6db557efe84bc386abe3e898fb4563c4675a0c9c2e97b1db494d6d2e3687f7a5050c5b561fd05fd0e191dc08e3199b0e158e162065a5e52566a66666e1a652e7c5e1e35ca3639cdbe35e5b932a23daa0dd9563a495da69e2828da0d422ad29a9466b5d220ff18ff1e56b2c72f112a8919788b05c64dcaf2776b6f63677f7ceb3770fb8e293cef7f844b01f847139323abb38ff7c8568b83d0b08fbfcfd262b57fa317e0207122c6830d0411ffb0c954ab82d173387122752ac18cc9fc58c1a3772ccb6b0e247850d3b5282189224ca942afdd858e9f2254c982725ce3c1731e60a88381546ebe9f3cecfa0d1a0082d2ad49051a34493065dc5d4a7d39b3ba752adda6f6a4dab5ab772edeaf52bd8b028b31e242bf62cdab46ad7b26d7bd66c41b86ee7d2ad6bf72edebc8ab0eaedebf72fe0c082ffca1d587830e2c48a17336e6ce9303fc88e2753ae6cf93262c9f63463eeecf933e8d038397b232dfa34ead4aa576333cdcdf545b352592fae47fb3614dc73616b4377d4e6b1d981ca3911ae7b2250e30063df237e3c19efe734f9763049ff06384fb9ce994bb7aa5c5ee4e8ddc7bb15efc9f79a17e2046e0ff59d7c3766efcf85876f5fb4f9ab2846c934defe3e41ffc5a0c97ce400084d7e07b2479d09fccd91873bc949b30b2f2408a38785bdd4420a2d092646a17a564c780b866158a34f2b93d031203d2a3620e21317b618612a2eae48a22bba3838982aa354a320571e62b2d08eca48020c151c2e520a8828c2610d2ce929096581a825a9422cea61799d1d272ed5632e4f5eb9ca83239a488824e374f924244d36b96599660aa81797b228292490ad31c884733eae19e79d48d6425c9427a2f90630865669a59c2c8ec4e675b6240ae90dff388a4b86945e6aa73978d8a28b979112e2a498992aff961c8792e6e9dd9ec5fdc1df84194a13ea9f8d0cb514ade9a119eb077a3c7a60a544593aec961512eb689bc48eda86b0fa6ccaac7b9f9a4a69849306abe3a99872faebaa31e1f918127d8ae267851bc698e58cb9beb1eb2d1b763b6c4bd81eebaba0d096a96ca4cd22ab93a6ce46fb0fa89b567b63b2e6cc89978ccb4efaae4cad56f72a8d0d55f3e3b952e2c16b9c69223a8c970c179cefc017bbc126befbca4af2b1d79af931385d1c6972bbf8060b67c7992dab30b71eabf46d25448a6bacc4839a2bef8eea66cca488b61e6c5fa52da99ab3d2d3964c72c09d762ceaca585f246cd56dfa896bbf5d67abb1d24febfc12cf25850b31d015af3bf4c926a6ff1b68d41bb35b34904daf9ce814bd962a35cc54cf3c2eaf63aa8cecc52c8ec9b2a559cb09b860230e6df6d92ba50d88cf84569c26c6b7468d31c7a4120da32fc3c8785f8735bbbc479da04b2aefbd284bab35d22fe3acafd07fbaf938ddb5f238e0a1d456eeadc3b149282be78a5243a1eba763893bf235c6bac6e57e7538b2ec60beec751fd3b86c3028cb1f9da39dda82af62a1ae346ef42e8ce5f3b7e24b0f0f52f19c5429fffc9d2d9a3fffd255ff496bc8860fe7f50f34fb2b200259f3bfbd9c4780392160479e22c10952b0821694e057c294c00d7a6c81d00820fe44369a0b92b084263ce16f8214423aa1b0852eac2007dbe2413ec4b08636bc210eff4351bf1cf2b0873ed4d90c8910c41f12b1884694e10e8fa8c42532f1334314c2139b28c52952512351644815b3a8c52de6e58a01e12218c328c6b0785124633c231ad388b624966456e551e3908258c6fde45038070ccd1c9bf1b0250d70692b84e21ffbd8b30205f25d8574c61d5f93471ecd066ff059243ef8842e9bc0e390d9e18d252579491c2612299094a21d3ff91636d2cb91aed264033ba9c84dde5095d989201143294a3292f214b624553180362fa8a9835e4e985b832202312711ce590e9250b76c54b4d5cde367e2fa128abac78a96211349098c98308991c9c9ccb241929cde2c58a732bd81ae56090b1e1cb294be3444a93d132b84e75e44ffba2bb9ad464193dd23d1870a0df172165fda95f43647bdebcda84beedaa6ffc865cfd8d50ea1eeab25a202ba3c4e156a9dba33493403a54e7472147baaf2dddb3a07ce85a68fa4e3049648e3f7b86db5684a80825fa95af05274c2ab5f5eebdf454776389bba3230dd64c2375304506bbdf3a21a3d5eef42aa53e6d58d4c4d055b532936cea5eeb3aa286ddc4ae387387b15eca9206329d204c7559ebaae72a38317ef4e80d69f5a0ea2a1f3e553551751a7d1d429774a9a45378a51a7d6f5a86bfa915acf045829b10b75902bd656ade62f76c20d785dd858d8e20657e8d5ec6c6755944abf27d3e3b0b503df04e64b6ff94fbead538441bb5b47adca9d39ff15b5aa1e9d84f446fb39c34a8d5f8b93db70b8d6d8746af66b31ad2c6e45ebaee1f5366e53e5c523dd8ab7888d4473e2cc54614d4b235dd174776a02292e993adb7b1aa99cfab41879cea5d5b0fe36b700dbad3c913bd7b42e0cb7b4eb679e8a8bd6cc8aed399dede51e411b575859c7af90cd6873bb2bb76a497638e0752af9545b3bc11e74afd10d6fc04e5ade779c4caaecf5dbecc6db5ec63e6bc3868cf0b4767a5bfb2ad79d6e6be866b58bdab28a8e9ceb15d434294c3d030b6c7cadb5f1443dccd994c294668a85eae08c4a5ee84a58b1d1eb307ce3ebb8a5aa74a6f74dc99311e2aa4e28b49d64bb55779fbb9d9efcd6ca12251d306de42bf1726fff45583eb3f87edc1d2eff35773dfe67f48ca4bc9baab5a4a76b1ff9e6cc3f0d3990797935e569a24c8fcf260e6c930b698d1b4ae5af760d679e73dee60a6a35feb26f9eaf439e926ddb3a2d2963c3c7dcf466ff1bdb500757b6656b324ef95b4d21fff736825e4e65b88cca59c3f135b5beb59e76f2eacde832b7217428ae832d6c87ec3a1e9601ca941bd9538fbcb0d9ce7e361ff309ed6953bbda3fd162b173739940021a9750b636b8c38d410089bbdce67e21b6dd3aec75b3bbddebd1b5bbe32def79eb7134f4be37bef36d6c7bebbbdffe7677b6b5f4ef81131c8e012775c113aef074c37be10e7f78130f8e618853bce23c9478602daef18d5f53dd1cffff38c899e6f19093bce4ae1eb9c953ae7203a27ce52e7fb963308e7198d3bce6a569b9cd73aef3bac87ce73eff79e4700ef4a1135d2b3d2f3ad2939e96a32bbde94edf0ad39f2ef5a9afb1e154bf3ad63912f5ac73bdeb6511bad7c32e7667807dec663ffb17f98df6b5b35d6d566f3bdce38e88b2cbbdee71dfbaddf3ae7729ab7def7eff3bc2ab0ef8c1ef1def843f7cdb0d8ff8c59b5df18c7f7cd71d0ff9c9535df294bf7cd32d8f79bacc7cf32ed13c8e102424600398950fc4ee7e94f360cab5919aa4f7b6201fd3ede62cdbf37151f7eba14aa09ecede7894d4f129d7d66ae0f341c6184104216b5f228ae4def609013d70d7e111441e503bf7537eff5c5005c8ac345fbfc4c6bef39b837bf0f787fca9274bf7b55e984ca6df72e60f7f7cc61f67dfddb998031baadffe1cda6b405370ab3bb5dd9893775908d42ccea745df69610a626d578081ca3284de022258eae0ca96ed15955c195d31170412cc0954e0deb817abf1168cb01efc4ddfdb714738f1d9af78607041458e98c2f53c9a059652913505cdc89afebd19905d583b155a9ef9cb32c81a0842cadfb8580afa60f08c8e34e5941970d42de5d48225499134189d0d567ffd60a995a009f61d0a321893ad603125209e4d178c215a1102187a814145891461cd4c0466979e0d180bdad4ebbc180866159e45215efd4ca259985d9dd60f3a535405190626ff4f765d4b1cd293c20c9716f686fcd1a06af1215f0116033ed7a545a273c9c025bed6ea25a127368b89c518551d989e09e2134e92271aa2f218e2eaa54aef30620096555fd9d917f68d63b1cd2a1ada6e09582a34e2cd9da07b601a2d3a50f445d789455a190ee20cb68b71d595959d621b5ec8326208ba94ce32e9555444632c028a5051171b2ee1829921b75861db3093b6a556cea8e2478d606829627fb59f2f7ec323da122d76e1265e0de114582a029f0c6aa32f69198e89d93432a31dca6118021a4056227669cff0b5a2e9dc95412221235617365d6182890c2ec2181baa4b5fc5e366cca31d3a24091a23ec4cd631b6593ba86044c2d5a815967631ffd6a225cf9f91e2f804e31592a447e18843eee44dee21ea91a32e621a56515516a6173892164ae263e978646480e44a8a6431a2a28e882204ee63518e592a72e2fbf8e153aed8dc58a541c2d32401848029644efae314d2a44b7e637b01e5250a573d0a0f059ae2cda024f688e55132e5793865595ae31f06a5d90cc25d292144661c3416a2eaec4e48a6964ce6a3194ee5f0a198f6158b6be58a2662cd48b1e5213a187a416260a2992cc89957bdc21146933839994af61f38e9a57e70a181f9e45d5e23db74a369b2623456a63fa1214009e55c6dd75a6666b4e198ffd1a4187a0a65d62441f99844dde36686e654a625bfb41a9ac1a46d6ecf350821351affd4006a0f7716186b0e09dd9d9f2049053c129f793565e005138205a3ee155faf4d5cf690c6b8c0671d0255ea218e2422d9620d10468e9ac07d272784a7ec755e06bd4392b104811e285b6027808603f4c5c7fb1910311253740c64f9252820ed6783fea26b0648843a9175b69478442755f4de826228e13de886ae68bea9288bbea8bcb9288ccee8bac9288ddee8add9288eee281ae9288ffe2818f928900e69150929911e29131929922e69112929933ee9c50928944e29073929955e69c70123966ea9115929977ea9654929988ee9aa7829999ea98298299aae697269299bbee9fca8299ccee9c9b9299d16c79d62867c8829999a689ef60542f2e998faffe99f76116b092a98126aa1228c80c8e9997ee8a26245cb20eaa0462a65a809449d9ba66e2aa776aaa77e2ab83d0fd3802aa996aaa99e2aaa521012d452aab6aaabbe2aacc6eab8d196acd6aaadde2aaeceea2fd9a9a5f6aa6e38aaaf06eba950aab0162b6000abb1262ba012abb2362bcf31abb346eb8242abb456eb28f1aab566ebef60abb676abf550abb7862bb83aa2b896ebb18eabb9a6eb58a0abbab6ab15b1abbbc62b72c0abbcd6ab4120abbde6ebbc72abbef62bf1f0abbf06ecced0abc0166c6bfe6bad416ac2a22891e2ab0d9527bb29aac1a6675b2dacc2a691c44eac610a9ec15d2cc67aacb43a6c2bbd1cc846abc8d650c9f6a8c6ca23bfe6ffaacbba6ab2bdacccce2c0ad924cdde2ccee6aca6126c801a8fcefe6cb8bd26d00e2dd11250d11e2dd2266d5200ec4630eccabaebc93eadd4f60ccf4eadd56251875eadd6de1ed36eadd7926bd67eadd8c65fd78eadd9824bd99eadda0250daaeaddb4a5fd8beaddcb26ddcceadddc22dc2deadde7e50dbeeaddfe257defeade0be5bdd0eaee1026ec31caee2ae6adf2eeee046ade37a2de446aed64e2ee55aade55eaed466aee6ae2ce776eec47e2ee816ace88e6ec096aee9f62beaa66ebeae2eebd6abebbe6ebcc6aeecb6abcc396ded5e69ca529fd2f6aeeffe2ef006aff00e2ff116af0b8e50ee2e2eed266fb92e2ff386abf33e6fb746aff466ab8a12ff4af53eedf5ba43f67aaefc394df71aecf6c648f8862eeeb9d77ad21fa53120c17c200296af5e5eaf990d253312d9fce5d86e3a20c4c26fdec9ef5b45203a4aa68a154e479927ffc29fff2e0914ca61a511f03b16b0821eb0edf96f1d9c23dc0810575e645fc6cbfe4af0dd9def065aa0572ea63752a518e2ae073f1c0543d69b1455035fa009bb700ab3e60a43a48551541a5a24348ae30c7be4f62e96688e2651fae6a80c2304f5b0e73da8e6d4af82a5d73d7a195ac613126ba19c12a291255f33e5cb145331ba76f0161fe9e47af1170f6918efee18af28f59e719ea6b11ad3291bb7319cde2e1c63eeed1aaf1ddf311ee7b11eef311ff7f153482aec82ffd51cff67e2caeb11c3f11b3369c6f670222bf220232ec74add21ef6a6d98d22263c72025c825f71fef965c23e391066a5b6d0a94f7c4931467e7914d167df25f260e54fd29d3f1b6ef739e93cf7aa098e19369aea38b409a7fa2f2f4dc321393f2f1bce7294ba325f311833224ff29da24c7d0274be88969280c465a370aa00e5be6065e7141414e95b5655986256f9e4f36a72325b2f030e5d77f0ed77245b339ff32708df01d72327e26cdf2d5b3040a3332229caae9a419abc6334333f8b6e7611ee66a0ea7a8fd9f6825962d1360e9b5205e5a4c4099a4cce0a57ee5f356f911f7a20c649a963e2f71429fb3c41c3431970b4b5673f8e473448b9a40c7ffd82ef5d03f83e842c9f340c762414f5c4a97da4de3936c8e984289b26a2e6502fa3449e77243df61f714354763d87facf363a972c6f9d66bc25e03ce8b7351a33dcbf44de7b46192597ba2f0d255ed9a81095173f2526a35590375322af4426bb14367d303b6b54427f5558b3471fe65540b1c53c7a41438351a121ae590cb4567e22d8688b6c470596734ad149a57afc54b7b066165a36ed2b351df35387b9b8f40b6b135a10947944dd2f44723b654e7e655f7e01e199f2803735e0bf5c108e694c9345c9be23fdae6387e5a355af456e7a1e8441c58fb4f3801e1305799aa4127560ab6dd9025f68a764943d0f1c6324ecb758a4dd750cf5e4e16f5fcb9ff76423ff56a03b35cd3767523b53db1f64247b60283f64362f61235b6fec40c2842377bfff6120a23776325b41cd35cb7f5310b64319377648e250766597544e6758be246db3576cb877613787cd7af77bb634772606573a74f9bce7bf7b302ed368985b014e775296b6243e35f7287680aeeb57a7fb89a01b87fc7757d4bf86843252a773621875e6aa73374d3632521953cfb996b9b54396733694f36217bb8a1e876e322502a07335f7ba175c3a56457d62b0ba4a97df6fb489a7491e18bd3b78a63387f67a323c18a945f657307784ad7b839def85b4b2783b3d87587253f37f52ab2f4c636a985731656937961b7f3f1653595d7f7735679ee84f32ac7ff783547b8f76c6c4f43623b24b94ad3275ad71968073a98bbf85f23b47d5b764187e2501bf58145f73e47b80fa1b79e523a9debf575864c2f4ff57af27940fb959fcf669717ba461ff766e3f4808f152fb3b9a47379a243f9aafb1e564b3a5c97b45252b68f0f3b7c0ad45f1f91a76fdb34a58c592bb93b1726715fe53391798ba9236023b5b3ebde9e530975cfba43cff352570d577f3b5c969eab97784396a47deba366f91f6577b3a377cab943752cc5396eac6f03fad98493880d5ef9282f1a82f778a88d37838ef32e1bfb2c5fdb8a076710b3f7369f8f49c3b2762f37738f359c0df38897f747a5b882fb726ddef697493885079abdfbdb11639218a3ff7326a764226df97b20e4269fdea234732e61f1c81357c93ff29c26bbce4329cff7bc230f39d0436fce0f3d9afebcd1372c2027fde9d6b11f3f3dd447bdd44f3dd557bda72e3dd3fb2bd2673d8f6e3dd7e3a8d77f3d8d863ddaa91ecbdaa7711ac68bc36ed1ef9cc293832c9d9ecfd29861d07c69dcfcd891bdc59df827ac10a1b296cb4751ccf703de8b9dde575c91f73d7f3ed0c3e80bba2b52e1d3fd8d1efec6d9fde7bde7f3cd52ca175edb03dd3e5f36c45fbb4c85e25faa33498d3a8d970b45df9f32ab7380c97b5a2a368831143e2337e351bec605b78e3371b9efb4b9af669be55f4bcae0c230e6745266f9b8194c3ef7430f21627df371bee1e2e1ff3ee2577557ee30093bf76c6795a8022292c7551c7ae15f61bf3ba25a962b24fce42058de7ee7bbbd24c202b44bf635a7f9f673a3e8cf565c06a52caa2f8861a21b453f01c486c484e376ea2d18186dd7aad3fd074371244bf3445375655bf78563b8926bdba36f7de77bff070681938f86d8d16c38c96384534ce29ec86515f2a8448d172236eac480a9d7a9321756869bd2af9a79e46eb3d64cfc2cc4e7f57b7e7fe8e7bb031c242c343cfc59436bc272229b9bf20a51a40091b36c4c8b7034ab24918364f3441bbbeca4342b737b924ceb8a7c1c459ca5adb5bd45c0d511d4edf5fd055e51cc7c25e3d4ec5c902d9d6c33857ad69c282e011513d352b5f3ff9c76966893cebea42e0d0d3e474f57e7551f616f878f97171aae7b8c7db33ab61344ad37c7140b1b3f52cdee5de3c6ea8b2986deecdde9a64d5f441aaa90cdc39851e3ae8dee3a7e0419d21db188ab5a51dce7c522aa0d01397d4ba8f0209c56a22e2e5449ea1ec95139538153c96a53b89a1731b014995469ba771a9b2e851a1557d046d64ed149960c25345e2b61819279f0ea578b3f73382c664cabc296e55e02f5d952e6517124914ac59bb7d0538c7cf5fe05bcf4eeaeb287c005661114f162c680fcca7bdc58f2e45e451319a57598f2279b9b3d7f7611199e68d0a54d0781494fed2dcda795e1701d5bb683a8a467dfc67d22b5ead67b0bcb8e945bffb867db4c871f479ef874f1e4cd9d6f647e2efa73ead5ad5fc79e1dcf7460dcb57f071f5efcf8e7de7d99279f5efd7af6ed05d7761f5ffe7cfaf59dc2b79f5fff7efefdb7e3f72f40010724b0400b00343041051764303bf474f1cb321b7e338142da10b35037f3367c50a90c13eb5018ee3e7cc136124313a18c777af38145dd66406842e74eec21445b228c6bc2e83eb431181a53dc5085ae7a64ad0e116b2452c3e97e3c52482653284c8b4f9e8cc1c56a989b6b072a613c10b22d654812111c016ad0cb2f3fb2528aa4d22484c933a7ec87c6375b9893b08e063baf4e3a1184938a323352b1311ee75853cf444833d41220239b53ce3041f48f4d1e1e35ff64cc312e84042258a000d2cf0aa11151c53aab40a2ada136a5cd4d193b1beab50b7371b5a00a05cae5c7d58e61e6d26b127df5c5587b9db52b5897410fa75f479a72067b740da822761c8af1ca45cfb802584a503dd65321e90cd45448d9d0f42c6fab24074a5085e1732467e97a88ac6d1ca1839c7c64c94449b01e3347b1b6c22a975414d2a4895e46e4e5379f1351d2e7dfb88aaaa9de375a8da64f854fda2d5857a95a16992ced2d38e1705afd29b486d9a20be2729c2d094a424b86d7e1b4685a998965240ed6e591c3ddb7e3964fc5375fbb7a5a972849bb7c4fc95d97c8390b4f4936354ba61f7e0de052891ed7e88b53b3ea695a675519368d07c2ff34e8b5ae56199f95adde02eca8637e9ad9837b667be645637d46eb683b8d0968b5a966bac97913c224f0bc8976946ca0b16a1a627fd756bcecaef386597092b1652b6d85fd9459639fcd9eda5ca8c6acd75b54cbd27a35cb89e2796b75d504f972c533387a69a5e5c6db6a9b9ca656eca6ab6d9de6dddec6fc2cde3195fd52e1cfe6faf19c697729f7b34fc7565ac0f7b65cf8bb9347fd55af440fda1b27b9d7369bde77bf5502afb39ddbf5ecc1bf3d6e9e05af1ad94da0bdba7c23c7f7e8f389d7889e8bdaa17f5e00d9a6bad581cc56941315f216c72cec69487b138958ff326524e0f5ae82470117ced636c1ce5cd081c702583d0c623add159071d48bff979af03409d6892f2b051107b11815c3d7e98a7f9bc3d5b96cd7c005460f33aee896853ce831bd4d0f56e6a39aaf8a66b16668cb15ff8b130a63173f8ea16f62acd31cd44e082fe5edd0885c31a0d842d7a4fa0df18670310817ddd6b3effd6a85a9e0145748e844132eaf7831f161895a88407721042cf89b16033796c5d21d2e5c6f63e3fbc288452e1aeb376f649fcd6af8312afe2b5de9831ff7ee17472ae26e20ee13d918c95843bb2932695d64a20d9f753af6c151647734234ed0e8129615f183eaab1c892c232a23e6318da6dce2bdae872ed9e92e6012e460259b3848669265927dec1c22bbd843631e4f198e8ca23239a9495af5cd655c5ae295ff86e4c405866f7bbdf41811b9054946be6e63a32361221da7ca15d9cf9c8c9866c0d467c76b9eb383ddec9bf470a99610668c6e3e5be42df9b93bb5fd4d59c5a42343250ac2724a8f95cd745efd0efa3540d252a1d4bce71add38b38026cb8200dd954795a33f2fae5180af78cb337158462b75ec8d414ca6e6604926815ed1a5d2085e482b912371aa519b8c4ca7d97692548168b18145ed2701d3f737aa0ad0a7efb4ea4489aa3cac0e8f70033465454d7a4a8d4a917c458cc330552a50ac7ef2a73a655949e507c4e06535735badc6257fa952867d73676b89a75f3168afa4b1691c3acbdae208924a54d685500d41dc1ff7c7ae17c269609b74e560c702ff50098d70b240342854411b0a98b64c97a1ebab24faf5b3fd7de593895d2a1822a6aea6a2362c71bd175347eb538e61b42a05032ccc0e7b5a8cad3627faba595e59da22b444f4b436a4e3d0ce881ab17292952dd2a10c7dc95865dd4a5acd65957615ea87ebde6072281bd66719880ddefe90b6a152afac4625dda1498c576eb128549d092ee3cdd0abda54acf504d6144aed25333be2cb7dbb53e0f60246c1cd793079ff340406df297760d2ab6310ac440757f8a91d8e948727eca5e368a30622ee038a33b84e0af94f2f2e360c3b4312e1dcc078c4c051f13c4a8be1e5b6694b2caaaf5372bcd7c5c8183c34beb18587ac6323a728c349867294a53ce575ff3c99ca57c67296b5bc8725ff67cb5f067398c5cce3708ed9cc6746b399bb4c8f34b7d9cd6f9ef29a5103673ad7d9ce0592f31feebc673ef7d93d79be8c9f053d68425b07d0d8350eb0f27068cee868947baa4597195d1a24177ac293d6529515ed650df34847a209f2a67dbc644c43e74c95b674994a6dde3f85ba44a046b51e2abdea458bd8d5a9b634ad4fdc6a141f50d78f46926462dd515c17dbc93d56ae804f8c3cbe6597c3c312d77a2d89198968ea7c110d6f759d1dde6b679780f45b6f45bd8b46a9a6178cd0a6d6599b482f45939b794ea612b8b799c45b1b7bc4bfae526b292894a1ea762beb73a50b03fc0d8074762e0823f85fe5d256cddc2cff721b3ca83f48f732c79e8cb21737cb045186386e974c5f21cb6c497e66b004aab3acd5ed2ac94d9b70a3da5bcd56768b5c0178b4da76f38ee83edcc9b18d45615e2ca82737b9ba219b3a7333fb6efc4e9956a756484d0653b1b49b65ad201bda829f17946d73af39e5d6905309157a3b77b996f10d4ed1ca3c805e4f58e6b6b847bb56acc5d53cab3f3db97584121de2d6f58ab5ff6950236cf3a25685e7b6e99ec9521a2e92b9d47ac7dd76f4b47b4d8cdd9b9d15c38ee5b1ebb1a5144d3cd0519af177c31575b315640917baee1f7aefe6642decf1302bed17561ca2ad03294d216fcdb5caf7f1316d9cdd330bf0acbb172e9c3bb737095adec98b1de631ff1a3702333ff44a4edcf0876d70e0e92a39327d5bc0f01ca00b69b6e29bdc70b0bc6c25705f5beec30856abe3dc2821d1fbfd2899b8f410cc2452875ffc36571e45b6fbbbb2953f38e293f4ec904b308950b8b4c23b14bab0d34baa7e033bd67b8b8d43a6d58b3df2d1bec111bc94583ef43bbc9c320ad0c3bcf753aa7923a7f9a33f34b33f484b25e12bc0dccb9e6858bff4133a961bab109c17599229c643c0cd0320027bbb78ea3e4e11b8db5bbb6af33d21b2a7b24ac1bb5b38a3032d2253b7f6291ff491bea31a412a2bc1953ac1ff4b95aa73abf5c911edabaa9abb96e090c083532da61b2415c43ebbcb2d26349cc23b27377c3cbe9ba3f293bb271cff3074d3429dd2a25cca269dc83b3c5ac3f4d39929dcb22a24a62b7c882ce23c45e442076ca79421188d233c305c2c8a49c4cfa343e172ac8589973839a44edc948709c4255c844e1cc03f942350c415870340abdbc4689941f2f309db32982f122542a4c2e39b2a8b39b5045294f661ac7a5bbc55e437cf6b3fe7d1bb360211f1e336799315d10ab765544568fc340dea3c9e433fda63c0f813465c1c1043dc9678e8c679fa8571f491613bc73f03476f448e759cb6d1b0b5b143c74a99c77274477864c733bbc74f590724da8ed52b1273ab8d7aac0c738c0d7fcc4731db47e54a48c3a0b4856cc888dc356493c88ab4c88b0cc732c3c88de4c88e4c229180ff488f14c991ec8f909c96e242c99454c99564c99674c99784c99894c999a4c99ab4c99bc4c99cd4c99de4c99ef4c99f04caa014caa124caa234caa33cca8144caa564caa674caa784caa894caa9a4caaab4caabc4caacd44aa9d44592f4caaf2c34936421b024cbb22c36b1fc45b354cbb5e433b42c02b684cbb87c33b7ec368ba4cbfb9342f288308244124431111d1435c923cbbb0ccc84a48a7fe4cb11aa4283f40d2261cc5183af50a92796784c6f244c8194488c79362749cc6659cccecc37b5229790a42fbf7c0afed9c6b2bccc8fcc4cabe829ce64b4cae40d1dab4b2d31c9bf34416a1443b9644d90584dfb102e6a2c9bdf9435d07c35e29c0cd96cffc8d544cef908ceddf32b955bc41c623bb62b975c41be334245bf53bd2d1c174e2cbfec5ca5aff2ad8cda9b014bc3caf2a8a0fb416d7c46403a46fcea27cd9abdda8b48e6e4c8df4abbd8daac533accb56b2477b14463e009b88ac5c7fa3d1c7cad9cd34f6a138bc5120582ab9b39523f1a224595a43e50ac4f7669418e633d7d022c4c6c1740d427e5bc33fcdcc8ff7c41d7923aa5aa39baab3ade71cd527c51a0ebb7edb486996a441e8ca6e1d2a0ade13a24342eb462be400a5121e538a809434ff4acd49b863b3cd2c2ba4814c5c82ec41d16c5200885201c3dc319cd0a1d85d0ba3a2440a4a71add2d8913c325c5a8c18bd22fbcc4226d969440d02badffbef7ccc431a588e45ad09b78cf7ca4d229fd873d45cfe00bbabd134f18420bce524feccc15e9141a229550eed22cf97cb8866344465c520a3c371ae5be47d5aedf6b52fe4a502282ad0c6acef6f853bb04553c0abd6a33534c722856b5bd8c39504f4c50f4044381e1bd508d2a5b0552f68cd44b05bd4834524e3d45b1e8c14ce5d55550cc4bf454f16932634bd58a943841ed3e574d9dc9a43927cc942ca4c030bdd131ddc0a9c355ea5c2b0e8cd25d955261f55063bd53fe524437dd56658d5351bd53672dd5709dd2ae9cc26a95d54f85572fd5a1587d56e99c50ea045777add1d562c380d54f88c8566b45d2187d4662e5ab239d5064ad55fb84c50822ff2d798d5713adb3696dcda8e317f17cd888a3572ce5d0076d971d3bd9a54ad4d29a3a4992a38f3c26bcf297e7ec86fe64578d7359a9cad9fd9cc524b5298ef5bfc8a224d6da0a15cd4c7ea5bfce5a388775d5c8523d5be5a654d4507d3da2ab6d403c45bc2f7d97e9bcc5df328938ea5047c5d087a34fe49a59ab05da5c352451ea0d710d391edd2c9b15593a2359de6ccce4705aa9d8dbe264b068f5dbb1d4c8c385cc123b40a5cccb3ce93df30a2dc525bb35a1dc1833ce765888bc2040268bdc6503c8cbcd4dcb15dd513b55c238dd6b32355433dcd22d4ce870ddd895dd6f84dad9b5dddbfd8ebec5dddde5dddcadddde05dee09d0ddd15dee235dee1fdffdde355dee575b0e465dee7855ed24ddce8a5deea755e748890cec9b4ca3db67f1cddfb38c48c249741cb5c650431447bdd1a398f879ac8dc1c95aefc38477bb5f1622ebff44d584314ae194fcdfdb5ffca93cfc4100563594e2b122cf18e1f4356ee9db1ab1adcbe485de9285f3bb1c70816ce050be01ea1e01b41600d3e60f8ddaecfc860e2f8600dfb167bec47fe2d320c464e5f9bdf486b140f6ec1e57860713c34379961d540e100662ecec5df163eb00ea6484c1ac39de8af7265d61d35621f3445f811d0296a3fb232d92d25d0a3059f4ce42bfbc95963255b34fda65a04399bd1448af34c9203519755d95024daf524152545414dfca57b75402a86ffcee193c5020dcfb1a9623246d45a6a3ac6c127a7ab2d8bd3da381e3f09dd5a00554190cbb8b05dc42fc43986f410ded2e3fd34abf393a9ff33bda965533eb225b9b325edbd524a5a414ab64f2941a74d5254fec3b620f5bcdd1a651c32bba0d5e4f71b6534c4426c14c189e227aba3a55565e399c2baae55424cc49fba533be63365d4635132fcd13c2c3c273442392608984dc6380c50f729d2ce95abb70ce266c5d228dce5ba13e5836da593b2c16eb1e5f1a943df999c8482e261a643bc21436f5320cce2527bae67502ec22adeb9f4344293b9d1a5b940d2233e1494285f1a56c80bc1ae3bcf4f0ea96d4ebcbf73417fd2e51ca4e589a6d06c416320e4ffd3800e2bbd53b626d465413cb8f3013218f6be30821d821e19038454f594a5c9b53d6c24bd7083e88833e75e01d6861dc20d72d61edca81d8b2e7cde67ffa1262c4e601904ea71c5195e7a6228d4d1440eb02386e66c73c1217ebd29c23bf72ce5d8e364f9c3e25e06ccdcbbada89be5e7e343188c9fbc63d935ad1a7f468a0c215ec52b671ba369266e3b50a2add0f5cca1863d2ed66a6e14bedd44bd3e6db87e28e65865b8d3b49e65e668b056d98f526bb72e95ce9dd4bbdeea4935e8ea616ceb6b6cb8bbec1472e849dabd6d2306159220ee0c6bfc3aecfdbbe94502bf266452d8fec4d0f3a36e4d284765d4ee8de4cbbb6abbce3c5cd63c60daeb4199ffc0f3f3ae4685681a3c21c24ec04e7a6a6e6e3e16cc67b9fe6c550a6ea5ce5a1e9aeceabbbe8a29edec266db17567f39b2a215c3ad02eedfd722ab4933cf0b3ec24bc366339cf5f56e7a2cee8b9926f5b8e3c5639af31beed005723b84e69b986e1da693ae7836a973650e27291811b68c19cb99ad61b837ee7c4c64093d6562f5c17eb466dec1eeff276c49e22558a25a58deed1c43e54c34b9c0aa42767c36f0dfccee7ceece5a6bdb15da801766c1027a4e0fe6fc10ceafd6b6501373b4d6da6732170541ee6daf4cd067b2b65c6dbb6f3ce24956e4566cd344e678daee46664e4b61ae7d9a6703cacecbaf271aa9b448c5ee8b011aafdd6ef12f74e1bfdffe81057e589256e9d106b6ba4f158d45edd8b62109db7b90b42f7dc43403f6e2f0f67250467a6d34314d7e85b766bbdf6b7a98664e91527309fbe5a6a628c8ddbc062eb9ea35a377868686166f37ce7940d591745dab5964445ced73cc55a3d7ff3d4a2217eb062c5de0638d8513d6ec0e6491bd8b20b301e929f96ad3826da6561e396bdf37f73a9621f395f2ce26d0538672fd54cd7da67e75a4c87411cdfd3d4b2c09a9df660cd9fe9e5ed2aafd8427fae611fea60dfafb45c564087d73a5f27200fd9edcda1cb8af766dd54628b69767ff7547c44f016ebdd0ed4f83c5921feed4702f8ddbe7476d74e1e27f72f62a2b2de38c455f87f823d241f6b7355ff387345f8920346c9844d26e7c742dd73903c30f67d4d0dbe5f590b4840b9e17dc2cc2c6b60796f27fa98eb40d8307e2cc895f75e9577f9e14d3785f4b003da8f9be78dfa92daa19a8a848747916ddd43b9c79937136283b2f83e94c7a5faf530fad90ca54a8710a9e77aea0ae1cf9de097efad307bfa90577be0bc5eeb75fbb7ef8eb687fbb9a7fb59d8fabac7fbbcb77ba5dccabef7fbbf07fcc017fcc127fcc237fcc347fcbfe7fbc467fcc677fcc787fcc897fcc9a7fcca077cb9d7fbccd77cf4ededcdf7fccf1f84bb07fdd127fdd014f7d247fdd4c7cbce57fdd677fdf0a5f4d7ef306d035df9355fce947d4ac3fcdc6ffaa496dc68fb2019437ab0e7fffd72dcfde2678a75475d91c7eb65bc77e44fcee387fe739cf84939c33a7a7edc9f7e6193feedff5f46c5f54e5e3fba2d7865d24e8772763c1c7bef5f95d367ffd5b56d4d4e0bb125e22f5776321ff66217a9a87a7f93efe6fe2780f898badcfe0ec839510d1418baefc5d2f1796157720aa9992cb8ba568989eb07dd78aeef7cefffc0a070482c1a8fc517720954329fd0a8744aad5aafd00caa651b55b6de978a76b2996a3295261cabc5ced8b87c4eafdbef59bcd4a9effbff8081823e5f5b2e19646285698c7c87897009286c8f942c8d6b66839b9c9d9e9f488ea039a2a3a6a7a8a99c6a8a8e861c608d6fb1653290305c8b646d93b6aabfc0c1c256a5ffc31bc6c8c9cacb3761b50baf8badbbb9ad68beb8d96adab65a2186cce1e2e3a9c5c6e6e4e9eaeb745ddbbc1d959694ce9192cfd52dd9b863ecfeff0089a54317b0a0c183cdbad5d342e310227db0bc59cb848d9f1212891e3e92f705a1c78f20250d0c49b2e4418d1b194acc386f1b2d7bf7a251e445ebda37942673ea5c463058cf9d408332abc8e0a7d0a348935231aa8aa9d2a750a34a9d4a15a4535457ab6addcab5abd7af77b29a120bb6acd9b368d3a2250b8aaddab770e3ca9d5bd0ad27bb74f3eaddcbb76f20bcabfc0a1e4cb8b0e1398037253eccb8b1e3c772170b920cb9b2e5cb988f5206b439b3e7cfa0438febec87b4e8d3a853ab9e3c72b5ffebd7b0638f32ade7a7194d93695f21ba43146e08bc1b04ffa35b78f128c7850d3f923c45cfe5416c2f819e3b7015b2cd119352483d6c76e4767d777fd3fbbb0510c0c71bf93ddb3cd6e4eed127448e83fd0ff57dc09586dfa475c28ba63d175037f56dc70e75f825115f7fefe5b4607e0fe6c1837d494538856d8cec814e82ca5d345f7d165ef79c7b1cd651a21d2586389d8a26b2c85c0f1422e5221318a21181397c38a10980b4ed985578d3dc43cd87c2193861814fe428dd7d3ae2d59d2b45f1d88492bd4173239522b5914212e425d9e5792d82296474f16c591a706366695c8e113463a47c3782d8269a6e9253239ccec9b40f22609499123e5e0c19ff9333e2f542a83710d9d4d03b78a6c91d773445c923512b9da1518686bab36893bf05ea90220de9831ea192a2c450460e897a5319dce8a765a09d3e3ad1352cdd221f1b11617aa7a5d2a0ca6b2c8952836ba5a3f2161ca29fb63453ab0fb9daeb46a9427b2a4ba0429aab18fbc4c451909fd67a2ab1b02e37e374dbb1d78f4536decaaa9fb294e969b622840a6aa9c03a970fbb4162142a34d8eeab90bfe201ccefaad4b69b2fadeeaeabae2b19c2392f9e0debdba8b00a373c43ab02a38bef9a9beeab6dc2e95a0ce8bf1873b3f17f14a7ebb04dd38a1c71bb1aab6b1cc7cc2ebb70b0893eece8c8b99047cfba3fcf8b4f9e385b94f2a523236c719176966bff2c8029fb4971c6269f2cb59800171aafc7f7ae4cb5c413cbbbf3c34b7709b3d94b977db2a72f7f89f6d556df6c34dc5257acb0a04317b20bc903774cb7363e335c37b763e3acf6cc19bb8c30e0597fadf831a26ac9efdb43e6ad33cc941eec86bc97936db7c76dc3ebf8d49cf7db73e97117e55f7aae429c74e4b859ee39e85aef1dabd2d8603e7bdfaeaf0969e2df84edb5e8bdefa9f3dfef929e5ee94dd22ef0b969160b35b4250fafad2f991f2fbc4b43732ef9f69a73fdf7e4860b5d76e6957bae3ed1e4b31f37db2e538e7cf8b5a86cedd9455b2fe8cec053247bb3d38bdd8656f78067e1ed75f6d094ec4627be5b20e86eedb3daf996c5b73cfd6e6dff231a5ff4ba77b6dcd9ec5f1044dccaf846c29065d06f59e3e0c1668193ec3daf764f23d905d1d7351062287d091361e4f0b5bbaa992c5651e21f0e73e8bcc10531583474dd0775d539d011cf7aa1e3ddc522a842e1612d1cbbd253d48cc73309c68f8757ca04885426451fa60d776e6321e15e4690eee9b08aaa6a9e194d28a7abbdab84c98bd3a6a6b7451e6aaa5b69446208bb6641ef1db07de7fa5c1d31b843b85544778d03a3dcac1441fddd111c250ce4082f11b0c12dd1844d24a2b97ae8c621da0b75907b622ac5b1ab38a26d71a8bba429cfb8bc18c52c95b7f92214eff63442b2914831926126b906c9e1d9526dba7458193b198f3fbe6a9885c3ff1ecd8ad5401f4eb17fc4f4601f154924636acf91da2c5a316180bf6a3a7386a63be5fb9839862e48929c06eba137abb94bdbe9287f5feaa215b7369a72c1439c808aa52e65f94e35116c951f9b9b0019b8c9e2217285914c62448ed85049ba835bdcd4c54371b9bed4c12189933c811ae5f74a6b26146992221d298fe7a36d2ef14df083c4e1c239c759de647f387d273a1be9d03c46526e76eba8465bb2479ed6b31aa0742019f5292e025e29525c909c34dab9c06d5974a10bbbdda430cab27e50b5aa83ca993301a94eb25eaf83ab5aeab5f271289ae9a27e9cc4445b7927ab69c0f54f2a79ddb1e4eabf6502d08b624c6824de81284b9c14ae75850938ff65fa2c43fd8aa75ae5d342a64a58af3ed2b213491fd20aaba85b7e2b7bb85b5ccb128b57b652685ca178d315a977cdb006eea662b5e42059db3a70de33a57c8c99c8e6c44fc5626f9482b5d76d8826ae835e536fb6c22dcbd4c40fa99693264afa6d0575054ffbd5165e134de9017399dcd52ad343ec7b2e4299fba840d294b5c73553784b518cec7a925ddd75223dc18b50eec677a8dc3c2e1a55c7342eca31be62c26c019dca4ad426033f0836308acababc0b31f82be33ad1581e5c165b0ec1c294ece73a242c23a72458276cd2018791e45dd95098272156cb88170923021ff8ba5ac149183d8c617f20cb691a9a96892da8e050e8b8c23026429007dcff343bf578181f86d18ab1c8a125b36ec70dfe478da9e2e40286c7c550ceb296b7cce52315b9cb600eb398c57ce40b8ff9cc684ef36bca2c0436abf9cd708eb341dccc2039dbf9ce78a60b9def93e73efbf9cf5ed93321004de8421b5a28826ef1a117cde8460f08cb83201c8a3cdc1e16b723d1e0c17425a9485f0551543b8ed633a45fc4616bd486d26d39e1a44b32e5480f67ac8b01e284025be750c745d3226ef318635d655b8fa5d719064f9497229956fbda2fb82645746ec89c641f7b4a3d2a4e71774319603ffb2cceae1321ce6b4e26c526dbb9c682b1cb439f604a5b95b52ef1b5f9026e22ffe7ae641deda174673378b0425f7ce52af104286f56ff0c4a56d4da62f264ec2bb34217962dec2b20a3d14cd0a6552617e56bc1ecd955e8a237ab0d67ef687bfa5c89d4fbc6d1736e660b0eaeadaebb2bede6ad95b746d028c653b4a5fc584c1b9ac8747eef9fa41aa8e95e0e50869acda3a65da9216f39c5d9a6e1aa5fbb2ac2ab35500d62539d127b1c6483c754907e4f9152d7f9c9b792f2fe5a194b9b64270283f654c3bd569ce6056932c116d1f079119521f729d2dfee2e99fbc69c6097ded9f309f3d9fd8edb54c4e9391d2769f9c233e478171a4505bccbae6f3d0e8e0ff6d7c7d452f7d91de639a59df6181f367e7f3aea726466e16a0a32d615fea149dd686ba1b76998d890f28685a3d77eebfa0dd5ceff6d1e0ce5beb546fbd6ff50f425d5dfe3633c6aa8ca8cc231ace1e9edf845042ad1f39cb6ae90b00a75cb016fd7b45ef9e97a79fc21722a86bcfc7866ff784ea68f6db6e2336e365958c4dd4f1fb678d72e354f4c73320e9ff85f1e23dc732a51eb4f1dec58e77fc23775ce7548d4377a043549a6f7402a057edb2578f6e75a36945bd5b5776fd77b83d55ebd5779a8444b04f84288373fe66779c11773f7171591a75e22267dc877592e9579b95754a557351504837c845675d3483c477735f6638b0734ea814ed0c431139846c83583358581435749ac673c74573d1b3452f12745bc343fca636d272865c5c74883b57d1ed0761d1582a4722f33273ab743ff358d17589300860ce55e58f3593f685d2c7858827538fa553c6c23852175832fb54a11984d31174f68285e8f63589a043fa0446b82f8512998857bb085155833b3522ba555323e025e99f20c993283fcc6309b656aa4b5709675706ae52ca17586c96271bf422bf6d54781733a9c643bb24889391389f8765993688a9c454135e789e6d355d0475cfe46898ef57c58e888ac0489d41371ae955c04f25ee3555faaf227105182c0478bb6155d854478cf0488be535e9f073bb42787777756be3889cd182df7c58198f06f87a85c85a2864728251f088b20c75ca72457e9a85ed2d588c828211ac6754e768cdb666988617b2a480cfe786a0ba947ff887f0139ff15ead76621027ffcf5209ba37df4246cd8b64f58e4740f2923cab81304c72404897d5f779229d9463e28222a392043f662e31692ac369220066c33d96c06290741f892d3546173d69034791d363994467994a126944289944cd99470a1944e199552e9684ae9715679955899955ab9955cd9955ef9956019966239966459966679966899966ab9966cb9126df99670199772399774599776799778e9950391977cd9977ef9978019988239988459988679988899988ab99884b99753f99890e9675019999459996f36999699999ac96598b9999ef9996b5694a07960bb8164eb416c0e86074bb96e9d399a93768febe19339b96dcba77f17769231a95865d7ff22abf96cade99abca9703e761cb3a964a6469b42869b3df9243eb99bc0096a11f99c97066f3a899ae2d68ede769bd689639f47229a249d44997fe0c9938c926e7c966ac7a96ed9f91ea0a56bfc9592e3a99aa2199f0a72578d85499b458bc4720c5ad5375a8411f7939ef0e771bb9757b1979f6b384aecc52ccc9356d2028cdf6772dd929bf4c925e259a12ed95957d93844852e1bd73a9df8a0794586d8e972d459303af655136782a688540dfa82c9b28832939f181a9ed159a3175272374576f5778a247a7b5757a28ea52c7d789cba9881f4789fb0c5a258c528f448484a857997f080389a9a375aa559f063b964572ec41148ba4740aa599d1574620aff853541852ac48a4dc8a48f7434f52584dbd88bb5f7a458ea25175aa734828a627aa4e8558cff4482b1952df8c955c675517f1aa44b279c37677cfb0855fb69a83b548c418356bd796cbf89a72bd2a57bea79ba98a87a8aa8b0845df4f649ce087d7e5a5d9e3839fda9aaf5a345623529ca3772908aa9e472a7b41a9b9a5a8b7c1aa2bf97ab652aa831185b93daa81e1a478a0a81ff2738c5fa12541aa5b5e8ac9977ab6462abd27a9bbe3aac97175da1757166486ffbe8a7b9924290c3a744579ee218aaebe8a39568ac12e87f49539bd53a68d41aaf26d99ecf342b84ba891e2a639d2aa211daaaf5608b5fe58b313aaad8b98a04fb6f6b952a0044a7eb8aff5fbc78a2f46a9e3c31b1cde6ab96e28edb853945e7a0801aa321b88cead78f3f9778a6e45f884788bc073de3d45beda78e731a2f95ea6b976ab177d19c3fb961386bb315329f3c4b9ee8466cbd69913f4b18355bb4c4516f0739b4d987b48271b44e7b6a1e99a13abbb3510b14507bb55abbb57fe1b35cfbb560fb88f31ab6645bb64be1b5669bb66a5b2563bbb66efbb68a76a5703bb7744b62c958b7789bb7ee76b77adbb77edb5a43e14f8bea6ae770655691606c011f14b86049c214161621339b83795a1e8951833aab21d0c9b74f06607f016ec509b841496389ab90e8caaa597abadc396c9017b9ee34b92b08186375b31246909f2baf72eb57f4a1ff6d07d2692ac76a0962b5266954c16564d7789d1e51bb2b529f3ae47540db09c00bbacad04ad1869052f64df477bcbfeb667277b8c54b6dd88b5a4b065c938768ded9b6c21246e6887363282d6fb8a0be73a8efc7b9e4f55a121abb6062a8122bb2e38a9fc59ab1ef6b4f2ae7809ff67ef764aec8c28c992aa5a5ca51dc37301c9b40065213df672b57515b1ae85f98e882be652aaf6b8124bb78f878a8e4f7c128cb345b9a3b5ef70a27cbade94572ee0bbf41ab9ee7e04f1a78a6fbba5f95b5ad053574441b7023faa33f05848bbb8a089ba26a7a638825609105b03bd87d7ab78d0a2b7185eab137037a119baa56052cf72646b2268cfb5589237c50489cff91a7da7622e8a22a4aa0a938c5ba2a4bdc637d5d0c6f40a8596d2ca50eb7c55e85436fec4aa6aa89bfe87d4ca46ce6ab9b7c2770fd027acf7a54ddca72d69b80302a5bb0083e6ec771412c54b26087012475c64452836b894d07c87fa8c908587527abc1d54741886a7865884ce2b577c1e8ae7f5c3d5ae74bf608510378c6fbeb8a79f38afbe752936cc8661cc980cc4f1e384fc22bc3a68992dd09cc76c78d4fd87900787b8b3b4e981c7ef2b7870548cc3ab73e33252561fc3ca337bc9e5c527f7774b6f553a3fcc5c57c80e41c3ce1aca90977cec7ac4c0d84883cdc77464444f9dc29ce2cca627375dabc74d5388b4898ca9e9c772bb55453a880eb74ff7df31c8dd1eb346a3776d2a57aa4e7507f7a4ce897c8c994cdb88c84e51c60fd1786f5dc3cdfec479dfcb1239c7622c784781487a625421a6d7a306ba6585cd3d4698827f6ca0aeccb3b9ccf3f2d447333b535ed912cabc321cbd3f8cc7cf227a329cd46ff054d1bddbb81ab7f83dad20ccac761b876f1d8b4325dc3418a864f6cb9ae64525567d2fa26482eed847344d665744818ad79cea3841595ceb1f8833b5954fcba46195933e747c7cbfbc474684d0d7b85a2f7d2aa937553edbf8718b1ae0c7c13f9ac3c1aa98a68cb0d87d78cbdce03fa23ca589ee5e7a9b5ccd1f2e480336d5415fdccfa24c91e1cd5aeaac9973c48e3284c7e07affc274c2c0dffa31714d43d1a5730adba51738405758905e7494bfdd6dd1ccbdd57551d975bb9adcf3b081d04174e472dcc45148c7ba87bf7ac3c4eccc98e0c8e20f99e9a3bbe65ad74f9a8c0d44cd2fe69cea7acac61fd846093ab0238d49757c9fa79d382ddb1767c39d70cd833048d884cd93668c8a225d71a99ca56bc3f5b8a8de954dcc145d6f69c71707746879c360d9ed03a7544094edf11cede4dd8d68fdc86192576e4a3d96f6db71f699b146cc995cddb9e35cb8b9c71209a6f465473fd3cc41e0e50347a49eab3bdbf44de1854923cbdb1afdd4503a7dbcfcdc49b5abcc362e18bbae4c47cbfcbed2151ae7c3418df63fca5b8c7e4a1d8de85ec4b7d27a98108ff569c370302f8dfb2e65e41f5aa1267e255bd802efc9f5689b02304a17ed4a9fae8c08e3ac606aaa19f35a6a438a71107ae076c9f0f1759aab8a29865af517c73a6e2966f45594c9cb07b9cd9811ea645aca47d1aa7005bdfc74ac4fb498a0d4ba07a2ea1440cac51ac706c17ddacf7af849eaf461ad9a918b35909b2603e713c465909d46f122cc8b7bb6c712b79abc5de100decd04b276c9ec2038c5baa355e56376b2e9bd4b156afcc16c2eff91dadb8b7ceae9ac23eecbc5ee0dd34a5d3fa233697ec9bc1d9d47eeeaf92d7e0cd9225eb6554fda6e80ede27ae0ecf7b0ac5097837c9b45a86bcc60b10fcae9dda9e90ee1edea311b9c8e9ebdf6912ffceff1a448d1a0b2fb6f5ce9bf2d9f03916efc71ed105fff04ce6169f1e141abf1f141a1a1fdfb823af1811cfd8de51926cdbeb85fb14b51bf21f51f252cb99279fed7551f3144f6d2b96b57fdbf366cbf33e1ff45f0bf4425ff4514bf4469ff43c8bf44adff4f1caf44e1ff5980af5525ff5384af5569ff5f189f55adff5c0c9f55e1ff69e09f6625ff69549f6669ff65389f66adff64cc9f66e1ff73409f7725ff78e48f7769ff78f87f77adff7be89b67e1ff87f3fc8825ff87b0ff8869ff887c6f78adff879c6f88e1ff97106f9925ff96846f9969ff96086f99adff959c6f99e1ffadf86f8a25ffa5006faa69ffaa281faaadffa99c1faae1ffb9051958c59fffbb67ffbb89ffbbabffbbcdffbbefffbc08ffb7b19fcc45ffcc67ffcc89ffccabffcccdffcba4ffab26ff2d14f12b03ffd9766fd5601fdd89fb4db7fbcdadffd330ffe75f1fde2bf6a2e0feb9ed6bc31ac99d55ffe36da611d6fadd6decaa0d9feee8fb9e79fbfbe07c53affd0d83e9404801c5397db1fc66664b51767bd79f71f0cc5912ccd930128946d23553de0f581ddd016e39beffd1f18a0057b43e21199542e994d2767f794a672b3576e9ac082b659ef17ac30863763f2199d56afd98868fb68156267b4ba2c269f47f3636b554f66cf8d6fa78e0e8f50ef4e116fc5a04b11f26d10b0ebd030d36dd0f1706f68d20cce477434c514355575951583ffb295454e9682ae96d6f27692aaefcef2d3b1510c10f8339750f28fd7cf17999113b7b3d2b8b3f74d1996a794551bbbdbfb1b1ce8351c0773fad93678763c3a780e78f191729d98d3be703e73595fcb1a9f789d1d7e0099312347829baa8407193674f85018442e9edc41ab67d199307f14fb1572d74e63c57fbf264422194fa0bc69011da43bf92a90c4320717cab47913e71a763921c4bca84fa53a5be30299a4766e4b4c8e2ed111cd28a99ebd7b0387ee1a49af19cf0c354d71d5fa156c58525eb5fa9c9a2b28c18dfb529664c454292f91697d62b20a32e9c8622941c9553bd7acd80564db10167c1871625786719a758952e85a234523d9807c562552ffbdf8fa9eeb88f6235c339435836e4a52f1609aa959b7767d6167e2c057459b967717aa2069039b662e2d327764dc79fb0ac7fd57ed4adeaf19ab69fe1a7a749bb1113f85c75979e644ef065fa2682e54f8f089c053db5ef5b375ac51b9b737177cafe5f201ada77e8ee6be74fdfbc1513f5c5f8c907e0a8e969660f22e946390e36e98d036e9a8bb0423bc45c009d2630942f7784bc728c5f223e343fe441c1115ff48ecc944e802d3a0bc136f08110c185d9c91c62952ac31c31957dcaa381c4f90d10b207d1c92c86c8454f146d7765c2ca2224738520a289d9c924a0f92f4b1c3fd9674a5ca1f57eb12cc3083b852cc32cd74414a27d23c93cd2ac96c13ffce386722674d39edd4b1ce3bf504334f25fadc135024031d94d09ebe2c14d132df44e1cf441d4da3d1381e9d94ca454bd892d24cfb3b54d34e5db4f452503d1dd5394e493d353a519f8c14d556b331b5a102a793d4d538582da9d65c158295a6f71c52150a5dc7bc7517618d6583d81f9245229f14972d8708608fb540da89a6bdf68c675f85e8c085b4fd80d86ab1ade1dbf6c63df789725b5077ac6209cc52418386a5155d46cb15b7de7c3b609751899c522e9ac7e4138fde31f5fdf15e7c0f5eb8027ebde4763480b7d3902e8fe68dd6614d15866263863db6904e7f239ed8627369bbed62833fd621e1955d8e85573a47aeb0640d815339da97ad65a2ff639d57cef85291dd358f6481149c2a657180ceb4e7c5f2f119eaad620ec7a97e8a3edae60195b6356a8e9bf0aeebb05f98babfc94a3edbe8059b6e8959b1595cdaedb8d90e19e20ab3be5b6094dbc5586ed8e0ee1b70dda81699a3662af66bbdb5a9283870720b030ff2c8259f9cf2ca2dbf1cf3cc35df9cf3ce15c792ec9c34c1fa732e1a0fa3f4503d5f9df5d65d7f1df6d837d738f4d36d07f7efdbc5cedd74dd7d5ff5f7e071de144ed921914a8bf85e3fe578f18ca73cd1d4859f9e77708b7fbe3eecd5d3de7344a59f3ef8eaad049f7c26cb3f3f68bad15f7f71f6dddfb7f6f785ff5e7eb9c587bf7ef7e9cf7ff7f8f9bf7d7fff8bdafd8225c0f305ff704206cc1701e7a440f021d0700e3c17035924c1073e2b2d169c1605a5a6c1f0b10b821e9c1207b92442df85b03b2634160961a342dda1b0492eac150ba92543dbc1d06a3674150d1ba6c3c6e170623e3c150f254044218e505d463ca2e8fcb7448f0111884ee48f126b2045b7e1308a56d40f15e7a6c5016a8b8b5ee45613c5882e14fa4a08652c54184fa1469d85108de672e39dd8a89a39ba2c8b7774541d03a4c78fe5d18f6b24632075054842068a8fc93be4c10c7905ee3d12929194e4242d07a8443e68910bbc642649b4c93472b25e8d04659c3ce9c95196c594a74c55af54892d51b6d24ca54c252c8546cb37da1297b9d4e52e79d94b5ffe1298a3c114e63089594c631e1399c954e63299d94c673e139ad194e634a9594d6b5e139bd9d4e636b9d94d6f7e139ce114e738c9594e739e139de954e73ad9d94e77be139ef194e73ce9594f7bde139ff9d4e73ef9d94f7ffe13a00115e840095a50831e14a10955e84219da50873e14a21195e844295a518b5e14a319d5e84639da518f7e14a42115e948495a52939e14a52955e94a59da5297be14a63195e94c699a810200003b00}}\par\pard\li0\lin0\ri0\rin0\sa0\sb0{\*\shppict{\pict{\*\picprop{\sp{\sn shapeType}{\sv 75}}{\sp{\sn fFilled}{\sv 0}}{\sp{\sn fLine}{\sv 0}}}\picscalex66\picscaley66\pichgoal20595\picwgoal15360\pich36327\picw27093\pngblip 47494638396100045d05800000000000ffffff21f90400000000002c0000000000045d050002ff8c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9cacbcccdc1c04004003ed4c5d6d5d099d1d8da0dd7dd0ad2d013ead309ee0fd1d7ebdcedefea69ebe6d90cd4d1f00dfa08e4f3ecfdfef8fcf9dc08104bbecf3d7af1ebf80e5ecddb3e7f0dbb9880fe515bc8831a39383ff08ef2994c770e242881d1b22a4a831a5ca953c38968c0712a5c898e4427e14c932a7ce9d315cbeac48d3e20278fad00da52893a7d2a54c35043467922604a20ea1cebcd934abd6ad53518e135a542883b060c145c5ca35ad5aad36ad02b56073e649a43fd7dabd8b312e508b6d8dbe8d6016264ebc840b5fd4fbf79f58c500938e8df8b4aee1c99493ed3bcad7713ec78b21d35d5c39b4e861078fa29d10b764e3b9a047bb7e9d8b63c3d3e238cfbdaa10b6eeddb88ca2fb2c392ae8df653d6be68d3c392cc426fc2a7f0e3dbaf4e9d4ab5bbf8e3dbbf6eddcbb7bff0e3ebcf8f1e4cb9b3f8f3ebdfaf5ecdbbb7f0f3fbefcf9f4ebf30eec26736dd42482dbffffaf5455fe8501d67ee2f4d71a800aea245382790cd89c830b4e985152124ea506842568486187ec1c970188065d7802871e9e488d88d19cf40f4c411528226d67c998d83cdccc98ce8d159df3c08a3579e51c8a420a04624c2e0a28154941eef563428f39f9508b3946092564525669555d5f6dd3d895437ed94e91f55c39d2985892b8503ca60d6526953642e9e648464ee9a6479bcdb9e39b7082c96735c70144679cad9509d870aa7524564d9bb539589dfa49b4e8635c4ed467a57e4af652977bda48688f83666a25a576aeb9a98f788eeaa803a02acaa8a5ae22f3a7a16db2886557897a6912a4667eda2a979da20a68a43a4224eaabc61a13eb9374ff6a2a6857c5c6eaaba8a0ce2a159c8fea49aaa0d1067a6cb7c168d6e0b5722eeb20a2d5aabaadaec13a8aa7803a5a8b2eb5e9d6e96dbdbe80eb5ba74a06a66599f404a9efa9f831fb6f516a9e296c9ee12c6ca2bd0eb7e29662b925b6ef8ea941a5a470c599bb1ab94de60972c6921eb92f730f9fec5ec328afcc32052ab70c73ccb3c94c73cdb6be5cc3963aefcc73cf3eff0c74d0420f4d74d1461f8d74d24a2fcd74d34e3f0d75d4524f7db4cd565f7d27d55b62cd75d75e7f0d76d8628f4d76d9669f8d76da6aafcd76db6ebf0d77dc72cf4d77dd76df8d77de7aefcd77df7eff0d78e0820f4e78e1861f8e78e28a2fce78e38e3f0e79e4924f4e79e596ff5f8e79e69a6fce79e79e7f0e7ae8a28f4e7ae9a6bb42e2e964a4fe01ebaabfebe9eb1bf11cfb6c3b87d0b1ec7716aa3b13999d9aadbab745e8fae83116dfbb0f316e3aeaf2ade3ecf9f1c93fe1bcb907b3e0bcf117d3ab2baaade23a7d893f0d0fbbf4dc32df68f876ae6a1c5d1fbd88bcfa70a966edadd7033b4dc54732ea6eef3fda5f3fbe904b78e0931fee3005bce294ef7fbe9a53ff0aa8bb73d58f7fd50a0ef40ce82900360b7620c39fc03af3abec816e6bdcba16f72436320c22a82c09f39e6d2888994089f07324dc930913b4a413aab003ee53d6ee7cc82e1e3db083c94b9409f1f7bd46fd6a87cf632110630844825d2f77d303210c655820dbff1d91893cb45eb68cc82b2c222c80e13bd4b998f51759e98f8b1e0012480698bee685b08164fa5d194128a77cfd0e496faa211b371012bf104b63613958c50a59c73f4a0981acb1a30e1579401c666d860a635dfc2089c94c6a72939ceca42743a4b5508a7294a42ca5294f89ca542e8d0daa6ca52b5f094b937d7296b4aca52d6f89cb5cea7297bceca52f7f09cc600a7398c42ca6318f89cc642a7399cc6ca6339f09cd684a739ad4aca635af89cd6c6a739bdceca637bf09ce708a739ce42ca739cf89ce74aa739dec6ca73bdf09cf786af292a0541e3ddb78cf3a20ef82f2b40592f2a903ff501204fcb4818f5a22a183a2af9fc5f80cf5545450a700d4ffa01115810587c85058797176b599a8447386cf1e08748b196d28c7be30d0e749a3a208bd004b4b0ab143dd487a9d8914a288383f2ad6e87e392569bc9e982b172504429e611ebe8cca3e016a2b891383696cccc818aa38705c50244bc1e4459590114a53e33b63baa8dabfcb3cf263ffcc1f55a9f43f2f01cf900fe46a1e594592f32dd4a9cb812abdc07ac3308e7182410d58bbe635ad65f9b0ad024b62b074bad42026168d57742160252853363195aeaf08d7bc169bd784c5b5b14c3dabb4d0242e2b26728c8c3d1ff9482bab2995968c8ee56b078174d7b5523616e12a610533fbc48f89b15833c369250d7426276a158e8fc48d0d85bbd9dea215b494ff628d6289e89272cc96176eb4ed14df38d9e19df6b490f22c59998b4582058cb837b3aebcd0e756e00e5581e205e38b78345d5d54f7b8d76d61af2ecb58f29df551032a2d610b8b2d0e2597be8b4cad93facb42ed86d650d10a557c7be35cf386eca75f4ce00d4985d75dad8bb799f2986053882d652116af4a75ab6c9f9b5e0f774fb74b7cf02cfec95bcce267ac0b7e96572d26b243ce78305579178949f6bec82e57824386df63f717456a4d4c64b542710e5d9c8aaf80b845655da35cf2781506928549588631baf4e8ddab46753549756475dbd7c0340b66928ddc1822a37add347b14cabf18291f5eba033cd37932e095434db3a0e73d7385bbf6cd8fff70af106841b365c75f9e3316225605598a219694aeb4a52f8de94c6bda941a2d5ea223ede867849a0a9b2eb5a94f8dea54abfa948a6eb5ab5f0deb58cb7ad6b4aeb5ad6f8deb5ceb7ad7bceeb5af7f0dec600b7bd8c42eb6b18f8dec642b7bd9cc6eb6b39f0ded684b7bdad4aeb6b5af8ded6c6b7bdbdceef68946ededcbf539dc8d96f29725ab338b12f964102577ed5eeb2ce9fa16059fae8ff9dcad5eded9f805f5a6cfbdf19dc10adc54aef406f77f9eec11e80de7d9d91bf85c550554e5b27bde33de3199f76870455bc8b51c27240a19d3d4d8da8b8efb56d3a49a2c470812bb414ae6e010993c5eb566dcdf3c45e26e7f2bef87079be5e475ec07cfffaba730af0ccb25e42c8d543e6cd82639c61c5e776275ee2a3fd20a5e599b32b295fe458937bde64f2faeb11458f49b83b8c5c6c6ba728d48e1a7ffd5a7c712ad0d8d0ec6e72a7ba35a677a63932bf4890775b8e195ab59493e77bbea6bef0454f18f09fe750693ccc259eda3b993cd908a6337c852ada39c61bee15799d1cc6b8d4ceefaede240f6d07b5c46e31cb7c54780ab7ef5ac6fbdeb5f0ffbd8cb7ef6b4afbded6f8ffbdceb7ef7bcefbdef7f0ffce00b7ff8c42fbef18f8ffce42b7ff9cc6fbef39f0ffde84b7ffad4afbef5af8ffdec6b7ffbdcefbef7bf0ffef08b7ffce42fbff9cf8ffef4ab7ffdec6fbffbdf0ffff8cb7ffef4afbffdef8ffffffceb7ffffcefbfffff0f8001288003488005688007888009a8800bc8800de8800f088111288113488115688117888119a8811bc8811de8811f088221288223488225688227888229a882c294268640768cf0826d10835ad082e751837921690f928385807032b883a4f683d7c16804d1837d1084837084659052509084d6d184cbb08473007a7e3685525085407085a291852b284e4fb80245e8085ea80262883d64880166e88326838680148567b8866ef88660d8448e26873b855252257591071c6e66717f676490067545c830231531b7832332e7473d057672f13e71a44555f678e9261c8e48315e1672b4c3661652309b974392c8636886239828297dfff8788d78898638163733842057890ed56871b48964964111861bce818aa3b8249e4879b6e18798b18ab9e86500c331ab18675bb852f9e513c1f371cb58542d578956378a01777442552378788821e66669e78b75b7537aa88d7eb57644b766862564c2685cf3c68ab22123d6685c9ed774f3358ee8b817f3c88c6e847688d82fb34823de188f0fc78fc7b547e5055f8e081c769765ead88fade85ee7a890d7688765c57405798d6f286a99278cf4b38debe877d1d83d099991d0288f1fd73eb481180b597593349013e915e79692a71190f11848849792b6a892d2d8900c195d2e691c395740787468507493ac989037b88c0e3994ae285945497a46b945b2ff68932ec7190cb9944a6489fd98934a095d2349929a88641d695946e97540d8559645684519795cc791af28901f398d2259959ee73a08a71715779243c9921ce491f5e8942d991a4186973f089117b9315bb99738b588e8b59277491c8d2495442997bc3865b27496fac893d09250188996d898988a696556a9955879957a3998aab861a25798068968bcf82953a792ac229569899294c99679398eec68960d679983428f53d98d9b399b757988a1b96292393060c9990ce48b2f09939fb99b40c99b69841a6f759b8c69903d088cec439b8db9960bd42f17f5675879929644747d5198c2299ae7689ea9b89bcaa993c6684f49059cbc0997210667b2898b97ff899db03923a1399fd1892f7d498fab399a78e997f6899ecc399c344514c6f94369a489a7c99f68b69a1d791644258ec9b88e0c562ed7a9a14269a0cf099a05caa03dd996fbe932e3f9a0ec699b8c389d2a6a3ebe71742b6a06e4b9a1448993bf488c7628442599a2f1598b9fa987160a2ee02947ff129f9399896af991fd3993cb2367f4c930fe692a7ed8a19eb997416a9aa6526e423aa5ed6992e4f8273a4aa31eaaa414ca9457f6a50dca9de259876fe10d9d08a4084a8dbd79a592498def95916d4a836459a39775a34f568a6d19141f4aa4730969ba989dafe9631b376647ea9bf7999fc999a549a9a3ea398feee5a45932a6568a71704a8ac4088890ffca879bfa3dd67994f9298748eaa3a45788458299950aa9273a30a45a7ad439892d8a16a9da8878ba9f14b904588a9ff963a0fab0a59b0771440a9e17d39d38148b3ed9511b3aa76b3a96036aa61ef79b8be7ac95e9a4222a185c9a9cb0c9a46e6aa88214a837e1add1e8a9f758a2456aab3f7a3c8f7aad3e29a7321960d53348cffaad6c3988ed6a8a74aa9cba2aa2e94aa64a688f1792a3fe4a9f1a73ad05f69f55bab0c8ba65233ab09f1593fdda9a1a348bc68aae584aa992968d8a7a9760299c39c9a3ea28b042aa961c2a71d6c9abc95a32f8da92f1ca6689ea5bec599f28c4a6ab5a8d9d49a383eaa5d17aac5d59a932ca245ec0b185e2aafcba9db4ff89a8203ba965daabf688b48c048869faa718bbb485fab2fb68b1413bb08039ad5617ae56b59d1069a21da5a44f7b5fb9698b3dda9c500ba2625a6e34cb73a029910217b6fabab51e39b2cc69a72c6ab7a789aca0d6665a779db89a0fce9997c38855ab5ab2cc2a9deb6a8e8eeb9c3c0baf044a967519a4940aab317bb4b21a9b8469b3445bb91727b1f4fab38d89718a18a382ab9f715bb1505a952ac6971a4bb38abb8f771baecbd9ae18da237a6bbb62da8646e0bb04679a880b5499cbb942c9642099b4903bba8f1abb3e6a6095a4b4cc8abaca1abdea9aac316b98971b720e39b677bbb384b787da19b2c1b9bb3ef79d4bb9bee9f99bc1ca93ee6bb3ecffe27035f7be350ab7e34b8be1dbb74a1b60626b5719ea9e3280877117715d779b3c15a99df55fb602b213cbbb10baba2507b809eb6478e4bdfeebb0174caeac79940eacbefa9bbe9ffbb96ef9937be8a224ac9f276cba16dcb5e41ba2b008b35e7998eee8bf02ccafd0f2940f49be389cab52abba220c8bca7bbb56685589985d5dba8bb639ad085ca09b88af6aa8bd2f9c8ea33aabf90a417694a20a35b73a94ae1f9b8e29ebbaec5bae5d1bb5929aa52f4c1c1ecc2fb778ab5adca22787ad8b89a9691c9e9c88c1f9cab8af258a639cc72a9ca38248a50a0bb49d3966f0d98eae6bace3eab34608b72ee5abaf9bb11435bc1b929bb2ba8560a8a733d0c991ff64059f8c4fef9ac9786b99a34c88970c4aaa0cb4c4c3527528ca5c28cbb34ccbb56ccb843173b75c1dbaa5cbfe36c9bd2c84ac0cccdb91cbc36cccebf4cb19abc7075ac096ec517af5c561fc696a2b5667488096cba777dcc4fa55324a1c88db83c9a058c709f5c51404896e718ba93a7ae7fcc69b6ba901c85d1cdac1bd59aa5fe5609488ba99c9011f4cade35aceb20b8e8d6bcea9531a03298eecfacef8ac7fd22b98f3acaa5ea4a22099cf9dcb864889bc117cb00b6a957619be69eb70117dc4fa8c7f8fdb660ecdc353ab8a104cc9a87c9808fbb012bcb8aaa9d2283db84c8b9bcd2c7d72d99c384a9df3bcd2689ccf07bbcafdebd2718c8b910cabccff91a9914ba8642aa0c5cc7da13aa5d845abe27a9f4d2db412cdc4ea86a0c52b114aadbd3f4dac120dbca77cd48827d4f557ae6ae6780dcc6549fad36dcdc22f2d51706cc7894bd16f1bd34f3c96528aa63acb8c789dccdf17a86cfdc857dbb06e9bb50a5dd3926cd7de1c7410e5d6360da8e74a7971eda0823dd8844d971273d8a2eb75553ba4835bb714d9b6a309a035cd68558d15135ac3973da263ddb1c27c7e8214ad552ddbff4cd945aba65456d94d7bc83ddd17308dc6ac4db7966dd489faa6bb13cbf157cd3bebd660dbc76afc9f8494d8a00ac4283c8ca1aaba937ddc0b17c135fbbc4f9dd6f977cf5789cde592bd5c79a00c4cd7accbc1826bb5bdff3db432ddc35f8d9c181cbc67bdbc9b9d7d42d65a41ccd6d909e08bbba49e45bfaf9cddd0ed5fc429b2f66dce92ea96ca98d7e8b8df231dcf315679df4b45a3f79a919adf48a5cafc8cd8664a93ca68dc7a19c366753f1ebeae168ed9f367301d1db00d8dce0376c1e0f3c6f868c85d24ce4eddbc37cba859add789ec139a9a95380ed4f34be3cdad7eb43dbcfe8d74aad0b0c76ce5578ee559aee55bcee55deee55f0ee6612ee6634ee6656ee6678ee669aee66bcee66deee66f0ee7712ee7734ee7756ee7778ee779aee77bcee77deee77ab06a812ee8834ee885ce697f8ee889aee88bcee88deee8de04d50341dbfb3ce94720e54570e99e8cd370a35429ff10e98016ca9f4ea034ce4396bee908356aa28eb6d1b3c1ea8603aa1e49b02e3eb23ed70475ead16968e1fcea382deb7d72eb77d6eb1122521917ec8e9deb0892039b5eec43f2ebcdd0ec937587c7be05cabeecdf86b19dbec7e41cb4fab5cfadfebb1486b56db421a35ed7e42e7094eec5d5ba62fab6c718e2ead828eee6de02d0caaaa1c67623d06321e2ee142e3648198b2a978f3fd48c81f5d67c957afcbe579bd58cbc3d2c8af5d1f2469e57747a0bd4ca0854acb981142d2e3c44e6984f8ad7cff9663d347569852bbcfc6eae15d0428be3b8b55f0a66d0543c559c75d04bf4ec00427798e78c08af552477836f855b7ca7f3ed05f41eb4f0723747b4ff5b6132d4777b3561fe88bd065f6350ef484e46ea466f63518f7290f5f3f156254dd5e1248f631ff4571236f0075dbbaaf5f34e3962d5de21377f634ccf8d0456b7537968383f9c6a8ae028077716e6954b3f58795ff4343ff65ebb7718c55a2ed4e28ce7c7d58b73480ff670efc7254fd0d56b7a474fa24be6dad6fb59a8c9cd4b17f936fc93637352960747618af78faff7a00f741b545c9d7f76f8b9f9b1cfb9904960f7555fc465f19a85fab1e5a7892ff9e94e6338418ba9b751f0a8e4161a3c957f777417279a6bf2cb45eadb6560792772a8f9356e7f5b3ccff5c9fffc4a1e4596effdb62fde8827febc9feda1bffa92eff569dffbd6ff79cc1f83c4ff7f8f88c5c0f895575a7a8a531ff6716fb8dc1c5a144b00f101ce5223576c0bbe8aeab5913a8cbdce993ea4ec248d5bd9d67de1589ee9dabef15cdff9de8f559b93d0320ab68e43629044d33c3d97262c54641ca5d5d574599d2489575756db9c924562e5589b42a9251c29fb1d866791650517fae6aba0423200c1e4f452a2bc12d3acdc18c1ce8c148dd694ccdaba0417e1ae147f3e41434547494b4d4f51391beff0545f0a3d4d0c6d22414eb8f21ced3a2b757957d59298305785376f09b70a7db774876777299c277ba151088f1b9f118748b66792ebc2fa9095a7736d77fb8855c9b97f6563d79653ebedeff1f3f5f75fe58b1301cac065495c3a6be2ff2e191c684e5a25770f1a6223e8aa1d3b340cc7b52a088f8a454d0ee59db194ad1690588110668bd6a54e38279a423ef4b2d18e4639e70ad2cb18d0904a63cc74f2133a946851a3465d6652e88d0e3a06cce0016c40f263d4392c44f6ba58642ac784b23a8d48b7c7a3c296552b62629aa72cd8684c514274fb2fa74e775fc88e6cc8aaa52fb44f3b729354b15b1c6568cde8e524b1e31ebe186b62814089e651cb973167d69c23a9cd480bab7d9d2b2250d7c53c814df518052a2b49aa410c068b8d36c769c7fe8a0e3b6c1968c072b57a23f3b0e668aebd29c77edc8d7561c2b75a9bd4d8d92922aa25998f56cd8eebf277914d2fadbc997c79f3e78772e7ffccc337959e416ba887ffb23d0ef547b77fd33c5f607ef43eea4362bf50f2e3ee3e5afcdbab99ff186cd0c10701dcef4006f983701fc62c8c30ba0c5fe130150c3ff4a71f0f492cd1c413eb0990c209510c11b216fb5b10c6193f7cd1142c04a251c71d79a4b142f37eec11c03658f4b14821918caf8c7b82042ec927a18c12bf26335351ca1ea8dc31cb2ba1b492942db90c53cc317f088f4433c94cb34635d9342cbd36e18c53ce39e9acd3ce3bf1cc53cf3df9ecd3cf3f010d54d041092dd4d043114d54d145196dd4d147218d54d24929add4d24b31cd54d34d39edd4d34f410d55d451492dd5d453514d55d555596dd5d557618d55d65969add5d65b71ffcd55d75d79edd5d75f810d56d861892dd6d863914d56d965996dd6d967a18d56da69a9add6da6bb1cd56db6db9edd6db6fc10d57dc71c92dd7dc73d14d57dd75d96dd7dd77e18d57de79e9add7de7bf1cd57df7df9edd7df7f010e58e081092ed8e083114e58e185196ed8e187218e58e28929aed8e28b31ce58e38d39eed8e38f410e59e491492ed9e493514e59e595596ed9e597618e59e69969aed9e69b69d107963170eed967d2d0d4014c048931e6c89f913e993807831c3ae9a7374e8ae9a35782daea94a56eb069aaafee3ae3ac4b719a2293bc2e1b6b98dc7c22acec84a8e512d3929b0e92ed80e6daecbb03de6a36dc3c2b67b9ac7ebb2ab44150ffc3db7089133c2b6ec4d44a5b10371d39042bc60faf1c71d910f2fbb4252757101831882c7aa6b12d2fdd609baaf60ca6d121d3a3341b27aadaf4d9f3ceeda7df284aac73e3fec1656ec7690ffe74b463bfdd1aca7967e98fea80135bf8e7cdc5f0abb664441ef79b82599a6dd9a1ef9e5ede621beeb3c590792db5bdb69a3b3975bc6f7fde3f86ab3b7d33dfce7e75c2c5632b6bbbddefff5ee7fd17c0a711498005ec1fd80c98c0d9254e4a9381886320f8400946908213b460053178410d6690831bf4600741f84111465081259c1200a7562015ae90852d74e10b61184319ce90863434e10d7198431dee90873df4e10f811844210e91884534e2119198ff44252e91894d74e213a11845294e918a55b4e215b198452d6e918b5df4e217c11846318e918c6534e319d1984635ae918d6d74e31be1184739ce918e75b4e31df198473dee918f7df4e31f011948410e92908534e421119948452e92918d74e423211949494e929295b4e4253199494d6e92939d5492e77ef6b82889d2938562604fd2e025ee812268f6195a2b87c4bf6a1ce449e3f3832ca7048ef5b9927fb00c11d5e887c23cc2860d93e08f2f45a14ab6944998c8d4e5819c69a4d501cd44d10cdf0eacd90f613606989fc1e51febe3bb1f6d7372df54e63247714ed8ed6e947161443559944d6db2479d586a922d7374c87aaee89b042267a5f699a67eff126da0587aa6d00abac680a267a1e9fc27a51a1aa687ea2f97fde15a44dd184eda48e538ef446577ac133aba51f33dc4d39f81dcb91bd2fcc29b84339f41540a53bce8ed9a4d69259aeaa79cc304d398c40b1a31e5273a5bc20d7e250de96e7a6a1da37213a7aa2b2a48d7761cf179147ee2230b763a0a478da24d3805f26848816a85e565d57e827169313ff71df0a466325ddd8455f109baf849758591531f0385b3d2f0e06f2c719d69f89aea15978ad4352efcea5fb3a75396beae040152612aa7579aabae94ac62352954114bccb05605a355dc6a5f39cad6d5c894afbd434d4e73ca4ed000ce2a52212a5fe7bad7b8c4f6b52fd5062cdc0adaa02ed6ffa994b56c68657b1ddb7c15b4b6852a4b8a01d3db4eb37cdc14ec48bb4ad9e016ae6d7a0baefd981bb8d2b6f1b351916e4a3f0ad2d4e273bc824beb52843a97eb46f5bbbcb1ed78db7b5ad4e216b8b91dee7afd1a5ddcd596399883e54dcf7a5c6ff2e2a78c197073b589b9e3f2b6be73156d6b7d2b4e10d975a24aecee7fad4b5f9dce17bc1b5ec86a692a3fa5467520d31df17acf2bdef24a46c3c565af8479925fea7a78bbfa5d704d1f61dfe74297a71455ec88a54a63df96b3c1a1152d8fb3bbd9aa3a37a3f4d0f177e21aded72aa7c76065af5aa1fc61bcbe4dc18a5572807b47e4173bd804be19aa8e61ac5bd2ce98c4360e738a63ea62013376a929fffeb2ebdccae5e71653cf984dad9de94cd6a66660a7154ee287e52ce50ebf73ca6bab326faf4c5cf4aa65cbb415e9fd682c5f4a83b9cf65452783c78c6735ef39d26daeb164e55365feaef9a4cafded90abebda064b5aae96367294d79cd41b8795c09d9d22a25b4b58529753c8a0466f71857d1857271ac5255eb2a9357de9507b79bbe15d2eb5450de95c975ac5a7c6b4747cfae40317da366e56b593cd7d3b13fb39c39b8675b7f12c397982d1d99356f6b0ef6d5a084f9bddc956747af9fde613db9bdd926eb6ad87cb68fbe2facd28d6f77b028e558be618cc9f2bf1a8b5cdef68363ae1e9e6f49f019ce444ffd8d86cbc33b6c592d575dffbdcef3031ff4f53ceeb1cf339ce88ed785e1fbe72b8659ae7dda6f9831feef2d9ea7c2df0bee5fd405cbe973e5aa58bc3319af52cf31307bae4abee37ac61ded86fbbfac96a6ce19081ea705f7af5a860ed33cc5dcb67949299d7ce1e6cdaaf8ee3b85bbdeb7a752fd5496af7ec56d6ea71462a880f5cdb19dfd998c7be72dd23dce9621bfdf05c66bbe3f79e3b3797d2dad8f2b5851e8b8acb5b34a167da3ce56ff0795e895e6bd438c5bc3f417accab1ef413df16ebcf2399b0ed52f309bf525b0ddd7a31bf3ef7e4e93c537fbfccde0369b2bae707ea95857c69c2fec69a677ee9876f7ce94f9ffad5b7fef5b19f7d68d590fbddf7fef7c11f7ef18f9ffce537fff9d1ff9f7ef5af9ffded77fffbe11f7ff9cf9ffef587ff288512fc3a45bf6bfa1793ffbb85fff26f00010a000fc7006f0f6004f0f80810a210106f1e10fffe65012fa40127850207685122d0f236b0283a107224050393e603918404a94504f1019a326f3df26fa4be4404e1c33fc6e9cf1ea4c07ae9a19eef059f8d429e49f9e6a9440a8aec04ea9498c99ce66306bba407afca6e4c10cb1caa096789aacec9e16a30b0b00907733099ea8d6962240a430f053524f5660a0a2fa32b7cf007af3028a6900cf36142982e3e3cb0c26030d5c0e70bd90cfa3807a19c0f0c39439cb04967c80604ed890dcbc49f428c4b68701007d10d8f860f53a407690d08e2901053ff840e4387975aa4ed182a0bb59009ae1010034310e9e93e28b1435889e104449a960d0e23913e00d011d704dcde2d9fd203166f64ed128a136b8f7e36d11689e614499014b130d562cf10238f795044f194c4f4d2f0154bf11139af154db116b9aaeec66e0e138cf3e26de1aa8ddb2a10b3ca0eec744deba42dd342ae149109e7548ef0be04dcdc6d272e6ddc344b37a40eebe429179fcaefc2eed44a6e12492bd800cb16606c1bdf6ed14231491891cc58911a836acb008d0d91c32e0601b2564cc96caf0d638ab3d621c30aabed8a0fde3c9274da50c3706eb06ea91dddd175e82232c60cbba8adaf5211b954041fa5c7bfce0cae88f0f83ece051707d550ff627ce63171d63009b5b11e69b1054d0feabaec22ed21228571d40e4ec1baf11bc50b2a2772dfb831dc962eddc62305e92b2f9680d5e0ec0f8b729a4a6b7e54222d34c778e462f262b20899911f152ec6dc52275df0ef3ceda9b0032de9f20e47a49694f00cafe7425c62c56e0e2271b13130ce304fc30ba111a9ac32d92e82e3ae8df1b00a0c770ecb6c90e2d2c91513f12e4cca0f194d71f20de37806180b2fd6ea42d3106c12dd4ee8baccc6380cdbf6ed9300331a05d349ecf236e4cc6888c22921aee1dca9bcdc4017b1221ce96ad944c30c270ff7b6f22cb58730371339c7eaf38e641f2567b1e672698a2e11236d2a65042ed50af756d3f09402295affcc2cca0d3afb923605ee258852169b0f1cfc9134fb91d86a311ba7ae3dcd533736c038c3f33b8b2fe494cee744cc3239123d5fb3ce8aca3a31f1bec24d0afd73c1bc531f3f721ac5f3c7c8732458d3354e08ad0ccec0d01220336e286f533ec7d23d7eb33027b3bb5a503fe7723147747344924982d3d3ce6b3903ec26a1ad365789497c73a7940b3cd943128f473f7a2bcbeaec3d6f944845b11913ef426b52be565167d2f33061d3f03a4d3691f044996ccee8734563a24341f44561d4d422934c411329f28d4bebf03c2953bf56ed329f51cba8672f9b2910ed3325ccf32c84744ff1b32e03741135542ae3727eaa7424472b44937246b7943dbf303ebfffb4e08c9421fbd3c1fc8d30a5633cf966272393296df4df48344697cb269db347d9ca3181f41dd7723693494f7db444d3a735b92e2d1f4350b1470cdb0ddf98b345fdd22bef4acad6d3500b94522bf42f111212dbeb28a5d3d21a0fc330500dc16b43ffce538d2e376309237a55d6fe3113de2bb3b2d2ae3003e04e32d42e34f536b5bf1862a3228be4d4e12aa121b7661235efb2d71e8f27771433016f1ba374da5a6a4e15125685040a9f11210bf6660eb69a1430616fc4024390616906623d44628bc5171b96010b50882836433676582c366c1c36523e76663a16424a365846b63331d60135560317565231326383e864b9700269360c41916567d6656dff166653d0525236666e96077bd64b635667816868ff4369478f6985266421256861c66981e4658df667e16913a7265cec0294e0d3a0de04464cb0f700b429af530f87c4679db01081b06cbff6168d906a3545226b140d9f76457f94a1a4936ca8c46df7906f9930a2a49695ec9670b336f6f44f08d1966837455a3dd10970d62ee5f6499d4f1b29779d92511803ca6906175dcb944080d600b195635bc50ab1564c4f64634db74f7c4727d5561aef16696f111127770883916753085116b073d956f87a63212bb72940d5f55662a28e9019c5756deb36512b3160f704f05435ad240bc8ce544511e473118a559d107a9737570f0a3f53b4568dcc5d3f6d3755ff2b0655d25d4757784b503fff359ee0d650f7517900d639cf955a1d2ac11a6de8aa91ca4024272bb15401e52ab77509a5f056c7177fc3cc4a12127f1364be5af2c1fef51a4c725b813710f3f55463941c3458eb38357c670f2cbb83328fac152acee6e6f37aaff683c7e2820d3125daea56098e31cf337f7f8e6ff8d42a7c34ea04700bffe42a386eace0b439808ebc9cd46b3f0d821b6e863b541de5863fc35497f6c654b31447e577d870f5f424b3da5c55f6fc9479dfb67d3ff75831b41349d534d78d86b3989eaad7553db43281ce5e9b9596f8e4d968d05721542b49755ebf9749fdf8ccb4d48be1f8104fb38f5b532f612b1f715438c7361f9b138fa5ff372660578a575842c1f83843f88cab95532135d8d6979d762f901907c9c4927a815544ea38f0680a272d74d32e8b7c07b54c499849b997914b2a887f3596d56e4f11195f0df20dbd710f87938b0bb2e252c72023b5924b599dfccf88915733dd347f5ce4e7441950fb742091f22ffc2428a9d89a9fee19a2ac5edf5231d134cb8e51d02099d674b448ae53b6fa148ead2c92e318329bb58945d468b439c82eb90b93758c09d97a9f5093e1cc8e671484d3969ab11234b7f8b250d84a51679bc3753dab3428296c8fd5903edef93d25ec8de139383ad58551b4a033ee4fab33a58e589813fa5085ca271c98736b17a40fb85601da8cd57516d34ce0c8f814abff778847397de3788d03b87be7242070794cab472e7f3a9793a74d43ac2201639d47eee6bcb98cadf78987d498e3957f2d9a103bd991cdec8a69f4a0fbd9c776a2f2bcb713856be054ac9c719af9801327aa0e2f76387e3ed9366b9875c9b19b6b1a5eadd59953f87245358f0d78ad47784d492e3307f99816329d7b99d06452ababd94ac9118d694bbb4459a92979ac892ceb9477a91711ed18f481231aed9a3931977493e9b9b087b9835775dc52b97e05b46e02d2de9cf95cc7597f95b15a9750f0409b3ab999ad9915f850d5aba70b53c770d28c327e7dd5b826b8959f739f05b647e0d770757030a37b76b5380d41998ec9d9b34f17899fd79ecc5a37afff6751f72b8ad335f4d4db384467bb5f75bdb3f7acbdbbbb9d04224791bb1b07bc318a7723f7bb699a4df8db6f63856cc1249ef87b6581d56c5fba7cb5f895161cbd8f36a0dba47369cff284fa135f09a3efa40363b872051c25e55084d958996351c201fc6493fb04eb7a97c11645f7ef941130c53944c663c9a55ff7314d5c4d78f7c03d85c03d97785fdc2b855c4b36d079789c2ca9f2021f1c6496dc329a7cc09f9caa4355767d28ca3dd06a353bc21fb66515c5ca5de5c8633767959ccb13c5cb4bd7cc7519c7b77c67bb1ccbc538c9d73c692504ccd17c55c09c05e15c64ebfc6220f6c3edc3cd07166a1fe5ce4da6cfe91cd0a55bd01d85d04bc6d09dff76cf5385d17306c1e3fc871c1df3109d47083674c93c93e78cc362532857fcb6f545d2615acdf5bcd3ab5b8779fa5ba918f6201d554c1d72293dd5d91c6ea5d99e2119a85bbc5f661dc2fddbd6e5bcc109eeb2d56c0551d25f7e3db8a77ccc6fddd38f6cabf9931363fd5496bd52c5bcd2abfc6f8755d7910eba7bd7d7ab9dbc9b5ddb7b48749b3a9a29d4b56baf68b33cd8a376dc1187db934bdb48d895cb7d5fae7da6e17dd0e53d62d0bd83f91a27ef9039db5dd9c77dd36576d883f7b4c79bae901974ddfdcdb35dd82d3d7501b8c4f965dfa5bc2939fdd9671c953d7ee203bdd6e35dd539360fb55cdf135ed11b85e33966c101c1e5ed05e64fcafe70ff3ee7757ee779bee77dfee7813ee8857ee889bee88dfee7db698e1fd6e675d550465d6cfd3c73ff5d110985e93139cf4f1e4fa6be53b6fef4325d4b685e03bbbe61c61e64493ed14ddedf51de94be5e47149ecacf1d77c5fdc635dee2b7bdcdcf5ed369fdc79d9de175b7ed7d04c8fb3bebfdfe50cabec75b9e9fc3dddc79e8f05516e1e97e43f0bcef2f1eef219fc425ffcf17bef2cb1cf0678411251eee1b5fee373ef1af1bc929ffee3b3fefc15ef1075fed41dee93d5f6c337bf1ed3eee2d7fee31bf2b355ff477c8f1dffbf2df1d198b74f355ffef59dfed6bfff5171df811c6f9a95bf787dfbd8bdff77508faf9bef4239ff7e13bf5717ff5859fe291ffd5f6099ff3913ffc4b9ea932bf90bd7ff4735ffb77ff62ad3f87b09ffcf3c5eae53bdfcbfff80d7ff63331ec09203ea62eb73f8c723a0028ce7af3ee3f188a2359429799aa2bbaba2f1ccba235dbd59db439df2fb52f281c128bc6c8eea8dc2497ce2714038c969a362b352b996abbde2f9815f662c7e6b38a8ba658daee373c2e9fd3ebf63b3eafdff3fbfe3f60a0e02061a1e12162a2e22263a3e32364a4e42425e21a5390da6557db668ca6a74f67280b2869cfe8a98ca9ea6759ebc12b8c2c2c116b2d6eaeeed62e6aefefe52d2cad0b31f08cf0b1f27230f3a7337454b2aa715ab468f5b5f6b65036f784f7b7f8c8f46938c9f93853ba7abb7b07fb7bffac3cbd4939693c487e7dc33dff3f4005fbde0d0c48cf9f27626fd019a451b021446d0fd54d8c280ee1265a71c859f480b123488921fb8d2c19e0e31a8d2852e93329a5a2cb980965cea31911251a594d700ab47902a6cfa0647c02159a8ba79970481114adb7d428d4a1369b46a546f589d28757096eadea5514d1af07bb2a51ca51ec49b268d7be50bbcc2ddb2f4fc1789b6b00ee37bb71f75e09cb372fde217519a2d5fbf7b098a988b719d6920d6660c69117533ee1b7b2b3c659aa359e7c4d33e6d01a3ceb222d1a9b3263454d67667dbab2eb61af53c746c6cbde5ad0b37733a84d8df72fdd5014ea28e81b9870e0ca8fe353be2bb9139d7268e466eefffcabf599d771415f221d8e0e78d5b7930f913d63f961e7ad812dbc3ebde2f8f0f1bdc7dd5e6cf7f98beb9fe1af1f9c7f67f9e2de7f055a269f81390548dd7dd82d9820440fca05614a127e409a85196548213f1b6ec6617f1e62821a7e22f6259389b6d1c49241f905f7562531ca38238d35da78238e39eab8238f3dfaf8239041baf15626e3fd93227c48460762524a825324814c42e864595286e1a211181a696581541ee16592603ea065945cfe27a62d66928126490d7a85a59a41b1d94d9c8ecdf9c31640dd89d59e751e75999f7ca686c490023a18687a7df2a0286f70a609e0448c7e2929a2cd2158e9a483b211e996982e07a8a745382ad84b86beff4969a829819a6a37940e666a55a3b27ad3aab3a2e22a9425daba1baaabec2a18ae7956d42bb0bfbe46ec2cc666122ca17a21bbacb2a23d5b4cb4b76a2a2cac51c95aed41b572db16b379660bd5b6dfba336d62e6ae12ee6de675aaee5ee8b207ef2cecfe34ae51e5d29b97b7fba263ef989c96e96f6efd126c1ec04cb56098bc39e87b70340ddb07b13d09c752684f1c487cc5c614fb7aa9c7085fbbe8bb21e76bb0c9a359fcccc0290bd531be2e67f0b0c3b91e2af3c920e3acf2c835b7bc338a28037def3164ea3ab4ce25c11c17cd3760b834b80041ed91d45335dda44ba80ab935d75d7bfd35d8618b3d36d9659b2d24d269abbd36db6dbbfd36dc71cbff3d37dd75db7d37de79ebbd37df7dfbfd37e0810b3e38e1851b7e38e2892bbe38e38d3bfe38e4914b3e39e5955b7e39e6996bbe39e79d7bfe39e8a18b3e3ae9a59b7e3aeaa9abbe3aebadbbfe3aecb1cb3e3bedb5db7e3beeb9ebbe3befbdfbfe3bf0c10b3f3cf1c51b7f3cf2c92bbf3cf3cd3bff3cf4d14b3f3df5d55b7f3df6d96bbf3df7dd7baff1461ed97535a17781c9626b3ba8318592f700f194b3e5e284b1f9dfb75307f8f0a33f1cfda1ec0fa3fab8001e0d956321178a9f67fef713012ad07ed02854ff363597069685822192174b3411c10b4ad00a592187fc34882d85b1c181bdc0d8069b452c0b360983d360612df6f7301822433548995af3ff5048c3e2902f6b3dc4060ecbb72cdfc070870209e2f27428c0fa652c2deb63220f03a891b410cd893c34df4ad8c740031eb13777f9c105b678b13264f089621c231a8be3c42484f115a39061188f9845367e114f6b4c2353a8a8b039e209143548611db538c03beeb18f743cc91ee128c73675d08a858422091349c88b25728b527c641e05f9c63282d1849c4805271d49c93506108b51d46405b218b0f061d18010dc242bdfb73e595e119482ec872dd567ca5df25289ad24a102e950c832fef1967a4ca3124b794c52d2af132c72660a69d94a3b4812985a842217f5f84c06f2525883bca32dbb29cc5f4eb3920bb3642465994b656af3879e04a33acf79ff4e4cfa52948e842519e599ca788ed195f8ace324dbc94d71f2b197b7c82532f589c757f27397ffab273635594f622e14a1a26468242f6acc4e0294a10a25a7296119d13336538c8084e71ce5e9cf8f2ea4a42a1de64627b9493c0654a1277d27b0bea9d179f633a10d45253c69ba489046d0a37264694c37aad4832e55836724a4511d6a8a641af4a55d24274589ca53ac8a54aa31ad26582daa557d42b0a73ebde42f6f7ac5b1eea4ab327dea4eb92a45ab7ed4a03d552b4e81e8478b12d3a6ff3c6a6f801ad48a3ab5a1661d2544ef39d5afae75a7b3442b54ff3a87c092b4a96da5eb53314a59b3aef3adf97c2c52e7dacf96f6afb429c5a4401f23d80dff5a16a4f65ce74ac36a5a36be518d01cdeba4166bccbea2f4b4801dec6d51dbd928ba36b887cdea43194b4f4b42d6b1724d6936c1aad8d05e96b39975eb50c1395cb11e55b45595ed20b30948975216bae11bae71c1eb5b82aa34b68725256aa18a4b77e236bd1345271aa34a5ce08ef7ba855daf718b9954756eb69bd9dd2677d1cb4cabae12ad622d2a50b31a59ddde15bdac9c2f8313ace04abeb77ee4b5a63f2c9c5ccf0258c2acc5ef68850adf2ee2b5be4e4bee6e512c593852d8c08d75ee7e3f6cdbb89e95bf4cadeb5897cbdcfd36f8910f46df76fd0b602117b4a634d4af8605ebe359ba96a22dae2a838d1c6109e3f8c610666c7487746517af8bff157c4df24fbf8c05ee1e78c313ceb057eb2a65c2ee73a17426ac2ecbabc28c1e79afd66dad8db1fcdd5122a1c783666b138ff9611d8b7987222e2c9e696a621a87f5ce378e339973fb5942e318ca480e26901b4bd51cff55a05596f3a7a13b5fad129ab79ec5704d7efbdaad0698c08626314a83cce32aae76c0288ee87b4beddc317bfabfb876727367eb5d4587da9e693562a64bd15f034f16be2e75733abfd3e4e84ed3a3a32e2924173c5a6e57f89acbbc3689c54bee722ed38aa00d6cb8c7796dfcfab2afeb6ee79f4b6c6f5bd3f69f8caef69e8f5dcda88e9adde72db834d99dd172d337daa569780ca7333368b7629cc5a0b83e206e0b8c3b7c391affafb87217882e6c5781e3e2c3e1983bbe1d9337c48f2afb78bdbc988636c229e11751a5ca99c4f21679f0e523c78b4e63de6e6ed83ce75382b9396c3d71a4834be929b8b7b499ee30a81b3d4c48ac184f52ce1dad83ef5641947ad5c32ef6b193bdec663f3bdad3aef6bf9daded6e7f3bdce32ef7b9d3bdee76d7d1cdabf4b8abb30c447c874ddebf04b9bfb7454a84df4fe0b33478c41c9e2e8ddbd80f1b4f19c93fddf08f4fbca8167f18ca73e2f28059fa9235c6f3ee346de7557c12e8d30b20489903884fef8ae9e79525684aa88066a62d081f04f9accc7944528b7dc036be158c9c83e4cd62bda51685e493d7eb3ccc317e746cb8694e1f50f798f766ff7c7d7f24e083a4f8bf9660b24af831e53ff393c34fc7f3e15a68af8fb06a9f7f89fab5df21ee77c4fbfd5ec7f937a522f23fd14ef91f8d773cd6ea91c802b5c8f5055c7101604070dd8abcdca5215f294060f8f1df12f9dfc5a15f00dedff111e02a19e0fb35928a29e0ef0d149ba9ded0b55a5b095aac85136229d7b44981037618b7d15eb63597ac29dbb22112f599a0cc910c17f59bb1515f9835598a491a112a9cc1615cfa012187051bad995aa09dd2bbc114ee2d5c71395db8f1a09b7c06ef6599e82d20726157d1659f5c9913ce491344cd5815d618eac19f0ce21c0a6256b331916141e1acc9d90e8e497ba0500d8298ae6d9932f51911ce141d86ff5ebbcc1e131622aa5117a6e1d29d75967e9d9b80699906ba1bfdb9cb07424ad07de1083a5853e5a1b359da3dd9d522fa941186a011d99f4eb9155cb1221b2e9c2b425609b6a1cfc897572514ab35e29985d6294a554d30e0121299d24d9a1c86e0a17d6223421221dea29045a1cd4844176a212dce5f65515734b161622d580eeea2116e622afadc89d9552fee1a9109e1b6f957874de389745b1fda98664dd7209e232f0e1a8261600525a21d1223251ae3acc5a13cd21c3bd9e174891a163e0ad1452303da5127ee23965de39af51a10ea183d5a9643c2e0d225a0c2b5e23ce69a151e173aa6e3fa914c13925a10422276652432f2d80f2a610696a3ae1dffda403a632831db30d25e403ae111d2d8f31da0c861a4086e5f358ae2aa4d1990c1589bc9233f92210e5c64ad6994706d24476661787d2448eae180142125095b193e1b164ee5460aa22186242296e324b25737c2a4976dd53b36da408d644c0ad526d24926629f4f5ae4429a225a16d85116e52b4e642976a0f8b9e1a99de3530aa58fd95694a1224224d00dd6e46521e584b5e3aef5d95a01634b3a214c262639a6a53ffa65402ee35bfaa577f064919dda4f52a327322260669724e2634589a659aee6214ae07d41654a86070a32e41dbe66165aa548122464ca96a171e331b6656d29a23de6d653062739c6e2503a6571ea1b9fa526703ae316464c347affa459806150b2571be92549665f59bdd21ffada1f81a758d265795ed2b7859cb90d9b44e5170b9ee0524e1dbc71a59195e79f315c746ad90a7ae16ce65457d260a4b5e71ceaa2cdcd27b871a55f69205beee45c8a5c257ec4e119285cf6d7437ed389e113c1a9e1293d67804ae8c011287e6e6528b263be091c5b8edbcc580b4769d75c6599ba392640f6a75bce68f1dd23b9ada54916a3758a1b8b8edb3652e79b319934aea364e8ddca815de56d9ee55d0702395e84cae5924e0be755c1933a47944ec8943ea3c75929e36529af7ce7019da83490e675360a934e0c5f5ce9870007d57953eda1e95542e99a62a993ea9c960e4b52d0e96f7ade5fb8291508ff6ac174699a220ea162a2df016a920adede85a99e32ceee2929a3c68b9826cea43aaae3246a4b44eae264aae23d6a9e2eaaa4fa692d562ad35c2aa29aaad3685ea0aaeae1806afbb169ac849cf0218c56402aa98ec5ac921f77b0aa522aeaa914e458665cae8e2a875c1d0b5d2253ca86a1a2276138c87b226242e2a6b05aaaa7cac3b2ced09cc8ea0636a9b4f2479c9e2ab6eeaab6bed0a8488ab716a0ecd52ad3316ba7be6ab6728542d4dc9d8ac7b3f65618b62877ae64aab99725fe971b25a89ad5a37c3a95aca9235b70ea92a847a06de8bc99e11a0aec8732d38faa4abe765732a51ce139676b9ae8834ae622615418961287ce56b6d9659bc22a01adff221cc2232e96d3be9994b9d521bc665ec686e7b3f1ebf6f1a624eea789a6969ed5a4a57595b011678816aab9d2073252e64811d4724d671e72d96fe4ec72d6e58150a3cfc6e23f42ad7d411a33aa24bfe9a399f6e0caceabff38ad407a2cd9d2245e5e6d0c01eb591ea942cedfdb72ad0ac258861ee5ab6963414964559a6db926ab7ac4d82d95ecdb4ee63cce68b0a287d5ce6d42766cc2212d8f0ee8d7e2a34dde1a25265b59266d61b06c30ec22597567681e59d126d6cd1a64a3d2661daa2c6aca228de62d091a65758aed5ee95b208698ae122ec819eee81269e92e95506aa6b31ea4608e143b54a823866de542664512e4e97a90cd1a6e609eedd2a6ff6d4a1a96823add7519a6affdeae34667f282e1f27e6c914666323e20deaed4c29c2f6c7a2e7e806e8534adefe6a6d71667abe5516c16efeacaa9ab9de658e0e8cca659ec3eaf144a216cf9d6bf091867ec2e858809c0a1a890c6687bb5e67ac552313563dc86ef8ec50c455cd889c65e05c6e003062e784e6bd65a2fef5a450647654706ab12deee559d90dc8edfeb562b003188bc5e6f42a4eee04223a53ac50c9f6b6fca5faaa26d0fdfab1073f004daadfe3a050e5bab0a3f70e132aca6f6afeabeeee845eb144f4915f3f0031d8715c72fb25271a93271e189ea0eafb0e2ac6baba8711727c8186bcbcdd5860f0faa1263671e63afdfed71a0dc315ddcff9d200f322117b2211f322227b22213420df71daa2eacfc0e8e1b7b691b3bb0179fb1f15e3126c7b181cc31b93472136ff20f5ff2a782721a63182097edae783200cbf12387313c304c0146ae0e069fb9b032cfb231a69af20be36b2a35ae2d0733b7e0b2eb927225a3712f7362f9163108a90b3157af1997323283a232df670b4ee57fae8432ced314feb125bbb22873a1f870b135c36336e21bb029d67f22ca332b6c27bf726b8cb307bbed36abd8e4f254cde6999fb433fcea073f07cd3433b3116bec67f2a535fb592d7bca3fa770341f732677dd3cdfde74dea4d45ed5420fc737bf733863a73cebf03277f08059eb7ba221ab5c747deaf2aa06347d56fff38b0eb1f056343ac734a6983423a174acf232350f740783b45f416f215e73acd5094d0bae31efb24acbb26c6a3089a2af2536e45053292777093c33c30df1a930ef34fb047542af7347e5a05067b4546f342ce7cf1017b34347f5994c358c04b134af71431bf543e3eca682755a8b753c6b725ba3b53fab356db0f5598f3238e73510e3f55f1f311817ce241fea4d977151a7745c67b1601bb64d1b4e62d7a95d93f161134e65ffe9656347240bce66936b6443321253364eb7eb682bed6423f66983abc8c0cd5327da5b3b3616938a43c4369130766017364713762cc70d6e3ff16a6b766bd36a99c2365def7567f7b56faba7fba49a3327f77c0437ada8ffb47157261ac2a12bf69240cf0a7503d4704b7271e3e973becf8b1aed13e674494b7792f075d18831afbdecd3aab34325b377b377a2b83772c077305b2e338eb4bf7cf75637f6623fb66dff32f2c6a138a6f7b708b880bb365cd736541fb48336e80efab167ebb646a7f65d876a79a7203d83262c36387e97c7832fe0789333471d2714a2b7bfa6727b6b7858733855f3f73e795b9025700593b88cd7358daf757353cb4ec38b837f76e08476ab8af6894b855b13b8695b3779738c7007788993c7921f498acff3ccc17878bf8991030e9223e972c7ca97b35d967bf498d37169b33694ab386fabf66c17b88453728403f686bf7987cbb57e7ff29a13779b6bffb978f7b872ff38737bf89ee74c6607ba814f38a193799f2bfa9c2bf6bfd837bd14f9a383f6995f6b045e6c740bfa741ffa73d8f88ba58ca5273aa6ff399ad710a957f9ca81fac3f9b52bacbaa7c778a3ef37ac53e12fe6733dcb3483a74aa977f991677abc96af79db2f2c6af7cb5ef981ebf5a7a77970883a8583b74cef3a622a7b9067b8a9073baa6bfa0cb730501ffb5059fbb57bf9a56bfba2d3b9d452592e2a231d767a93ef769d8bf3b85f93bac7ec4fdffb30b33a94bafa5140fb7927fb8a0762ca6af57dcf7a7e3bfb09f97bb7976556e33b2126b0b2fc7a9c3ff9b94b7a4c0af073d137d62ab4be6b29bf6fddadcbb99dcf389ed778c8533cb3d3ff7ac903b9a123fccb94b9df84f9fe7d7c03963b980bfb85b86aca1f7cad3ffbc9b3f9bbdf79bcf776cbf73ca203fbcd6ffbb0bbbc9cc07cdfc8bc0d33bdd0a8fcd08f75d1af3cb9677bd257bc651bfdcbdbbc992b7dcec3f1c8fb38d6bff7cffb79d0937cd5e739649fbd9a6b7dd8733d677b7dd3837dcce33cd590bd644f3cd0477ad71b712a9a9914578ac43bf9df0ff6d5eb26c1265890caac7c7bb3c19b38cd3becb5b3e008c758b42f38865bc4e1c33b6d2bbe9e6f7e05aafba7f92770b173c77f8ad483fcbcab650bee18c20e3c6b4afeda9b7ddb9bfcebdbef13a270bb8d21cd71fce45b79e583dcc96faf464ef9ef277bafabc9e70b7de8cbfbe2c3fff4434eb900a67368dafece537eeb47dccf137028891076f3269763c6f3b37df413fde8eb6b7bc5a76c0f664fcff4eac369f15b45dabbf3da9c3feea7bfd5afbf3a8a3b01c4c7d4e5f68708445aedc559dfb9fd074371843af2445375655bc774631180e572a36d7de77bbbf605850de0d0784c15914b6673a974ea724d6884368d66b55b2bd78baa7ec5c6f0d87cfe96d120ec73fd868fd571f49c7e67e3f57b9e9dff6843f2fb232ce430841b445c0c50647c2c74640c3c9284bce4b3c4dcd1dca4ebf40c150325a42423fd14fd335515446df562859dad7bdd930dc2bdb4a5f5d1ede5e40566fa1d362616be2be63c6e364b76ae808ecea5b6a66a5e96baffe626eedefe8e9b0e2767187fd3fe295f0767573977078b9f3f81af75b2a70fcfdfd74ff30788239ba62bf54ac048972460a68521f8353c0451e28b811aae5c1c51a64d418b09133c9ca83064069023299a44593216288e0e0f7ef46820e681992887a8b486d3a6849d23756aa929e1954620413dfcec49326997a53d90368d5491cdd097308536b22ab446878d5ba1fefb6a2e6cbbb1f49ee223659427a0ae5a0b729d12d704472c6d1b9d2dbb362fcdbd2ef0f64527f5835abe6c2fb6bc8b902657bd2de536febb3772afc9132b03962318872da259179b9bc0caeec6ab98855c8685baa16ad35b58fb626990ad02bbb4432b710c97c8eba4bc3df9d607bcffb5b7634609ebdd6dbb74e11ca2ebea968950784ad3d3e3591f4e46b352d92f8a4aff1cfd2ee8b9d0b17aceae0e337676ecd3fbda1eb17b72adcb9f8b97b9b83cfef3f5dfcb700f9100c919f03ff58ca9091aa20eeb6abfc4a2c3084209c7a3f0230301aceec23c34a4a6c02424692ec20dbd3bcc36f02a14f141fce2128b43163c5cc5458164cc263e2b183c913b1a9d8191a11de5fb91321b6f0ab2c6f58a940649218babac47255d3af24940a44c6dc8d3a8a4c5493db4ec104b55b874a8492fab8c724c0bcddc04cca9f041531435c56913b9381779f32831e7c4a4cec0f0d413cffc9864d34f48faacc34f42f9b4b21a411f39f4194317153051f820a5ff334344292d4552a7308db4cc381bfd54d33e383504d4511e25f5165199210131004de5d1d239613593d6aa88cb88305753650a305b43f915cb60e9c335d730872d07d94067e575cb55c99a4159a8a42db64d6a8bbc36bc6a170871addc5484f0b906b7bacdc154b3ad04d5665301141befc2a34bae12c38d305e781fe38f5474b5bb745d38dbddd6b3fb562c0f2e73592c8c3f7ccf9535547fff45f04e0a06a6703453e82276617d1bb6f661888739ae550b28d6585e6e113ef9de66f725b25f8f0b05d88dd95074d0e21351568ee0953946936519f70d39a3996956f9de831903ad68863dedf8e53580963869856b3efa6885ed336f63a67b76fae9670f24ff8f60aa6ff3efc17845fcb642ad7d55b7ebcc6216e4d63976cdb941b75b64dbe5bb63f91ac3bdcff0595166ff062be265092fbcafc07d44dcb5be6358fc679e6b6d9c0ba80faf1ca8c9c78cfcc2cbddcddcf1ad290f3d8acf032e5de6bc074f1df5d4a26eddf5af3ac783f6ff4e573d76d9a76d5bf7960d07ddf7b847e75cf874e13edef8e415ef5df95191e7d7f9df99d75b7a682983ddfae75777587b5681df3d67ef47a49ef5f1fd063ff7836c6f8a7df4bb3f1ff2c7fde2c0fdde36f7d2fee1701f7ee2a0add75f0b0208b3f8c90f7ad3db0ddaca45b1f1d04d78035c01041d554003a6af7ff4c90d83f43335ef495024e6a36004e727c0a1114d5bf6caff97f33c288fea859085165c5eca4e982314aa4d85f813960b4978c02bbd6b865833cf0a6345bcfce9f045233ca20f3938c3fd087188dc6b9a113f08b2eca18781e232a21385d64229420986d10bdb12a796b5f1697106cdeba217a9883913954b5b2a3a5b8a6e48c41ca6713ec0f89f1a31182ded99518f5cb3a3c87828b81791ab8f38a4921f7937c84909d02b87a463220329c82f22f01d75292322a5a4c8f62151849073a0f2387914344ed2229e7c8729ef989751064f9533aa640f5ff9c7b2b4327cb39c12239d62cbfbad879731c42590f088236216d398c744663295b94c6636d399cf846634a5394d6a56d39ad7c46636b5b94d6e76d39bdf046738ffc5394e7296d39ce31cc839d5b94e76b6d39def84673ce5394f7ad6d39ef7c4673ee789ca2906f39491dca43fff194b420a1403bf1426200d3a327ebe70a109ad65291f8ab735ba72a2bd2a1ffc2e7a128236923c1a444f18eb97474902f449083509ff4626c7c1dc0a5c7f32ccc4608252af995449340d894a653a215a86d486379a9b74700a384d9e74a3181d6698b6a8c437fa0f44240da84d91345489e8f4a0542921b8326837fd90eb6c1c84aae78a7ad3a3de4097486d694c790ac7aa19ed6a70742ba7a89a4b10969536fce4c582e6551a2cb295afdf090dd6d696d128da955ba80ca58e8895c26efd356b26730b532135578e6ad4b072c2de54b02aff59b53536ae5c55e0aedc28d7b14ef5b2144dea9ace98d5ce8e566cf9424c1c4993c2455196081235ac550fbad4c5c2f6b106f36ddd3ccbc0c996165ba73dec59d10acbdec6f6b11bd42ad2fe8442c862cab6a8552872135651f2a59544d0fd21cd0a06534c9ab0ba94ba6e72eb8a5cdd7eb73fabd5ee5da57adcf86e37b557bd9825d2bb90fd9e69bda76daf47eb0b53c26637be01ded480311b512e5e16c1db53f07b25835bbb3ef87b11eeef828ba7600b5fafbe19b6af81b5db61b071d8b84102f1751abaca0f9ff84729760789df67e2f9a218c32ba6e48d6bfc621d7734c11196302b295c561957b0c70526dd808b4c3f6910d7943086712a69ec6308ffafefa1501ef25197bcc3265fd9c53b8af23ab69c44a77a79c7603ef27dd577b2bd8e4ba8f7096b71cf4ca330270bc7bc959a09e55bb1e1d679825014317bef0cdf3ceb193cb37572eab0dce0dc0ebaa76f24d9557e1167412dfabf0e767477c567681926d07896b6aca095ebe1e5707ad390f9f497e99ce6cc5ad48a56f3a99e7507eac21e38d3de0d63da5e2aa185513acbbdbc74a3475d6236cfcbcd5d3559622b47eb4003f8d6a4b432715d356d32b68ed9496ef1b0675cbf605e7bc34a7e367393f4d3497abb8853e6ee9ad7e7e72fa95a72e856f305e12d64465738dc03653583836d6f6d1b79defa0eb5b3fbcd64209bbb8ee01e3897f33d1676e379ffc4f756ecbf19feeb8b8ef9930577b78b1ade0d8b4b19e3beacb7963bdecf2fe9d3e4274779ca55be7296b7dce52f9727c4779ba59ba658d935e7f0c81deac820cf11d0d8b675c2c90cca8defe9e7dfce36952fec97a21b1dc9480fbad2498dea623735c4a2cc38879a9e139943d42df52226788b46dd48f379eb399e70c8b5dc75860eadafe215aed2ca2b9e44ab1dd801c7b4d02f9eb1928db7d47cf54f67ac9b750d9d3d1a3a67f1ab83bb56ba614cd261b839d0e9bd6f22b37ddc4ced3b784389b3060a1ebd8417abc45fc7c64d679ea78118d8683aedebfd81de40867f62bae5bd7a73c1fda7a957cc5beb4ef9a5c03ee20fd7bbc7f90ee9647b05b235ff04e9796bebfadb2d7cf4ae9ea973dffc96dc7f3531a8cf206d29be13dfcf1ce15227f6a9cd7cf4737f5ff6c09c69e5e7fc6ef3c71bfd65ab38f3dfd37d04597ea79e5efbfa35eefc56b0deebc027bf834bbaf30323d19b9ded1b3f02b4a4014c3bdedb28c443bbf69b3cbc1336f0db36069cc05a0340059425fe5b24078cbfe023390c04380d14350bf437092cc166cb3b1424383eb223832b29159c05ff6b3b638941f94b0ffa0319fb5b2e3b0924198c2a1a7cbe5b5aa920d4c1ece0413cf241b3ea881cb193255cba0c64c10ae4c082329109c11792c1bdefc81c21342a032c39d22b1bce1b232df43b28fc1b30242b3174932a12986aeb2be49b8bbfdbff1b36342d3704163814aceb032234848e490b3b5ec143fa22c2fee3c3f0f2c3338c2ef2d2abbd1aac06a4407e73418563b3a6a243e0d23e1b144049344181abc4a1cb3394e9b5e3c38db9239c42b4313dfc8d447c2d3e3b3d4d1cc4eb93c2f09b38bb0bc150dcbb04922dcd2bc5e48b3c8f51451e63c53471c55d2437509a2a4ebc8660443166ec230874b86dd30998b3c66bc4c66cd4c66de4c66ef4c6646a42ba0a866a53b4246cbd62cc93638c20674c45736c8d5aacc170ac2c74b4097814c7a8bb42013bc40f9c44f5d345e1a347eac0c5899246420bc89442c0852ac8473bc1a72b3f12ac4175a44487ecc40d74bf02dcc74e1ac804bcc805c4474facffc289ecc80ebcc4fff3be76d43fadf3c0372443b12b24680cc3009c41882c4275833f9eb33677d4c92c92c7db622d85dc4999f4c77cfcb18cf93affb2431992b6c81abc942cbc95dcc396b4bae9ba2272cc8aaa640e985cc1ad843a8b6cb5f0b99852cbbd6484b4a4dcbd4f0c0b7b9c47afcc92634c11ecbb3ab224b0f7caafa90441ee4b48835a484d6ba3bf43c5a4c444b35c976144b3839c04b7542081f9abde92304a504b7c0349c96bc891c442e598ad1352c4f443cadb7bcc938cccae9cccafb449e8ba22aa4bc6baf44b8da9b4a0a4489114cdd9d34cf31a4bea2b82b6a0b636eacc1f4ccbbc14a8bdc4359270ccc5bca4dcd4cd03dc48a014c19d9bff460a22cc55334c3a9148cf74a1e6643f9a4444a9bcaab99c4ed6fccc1624ca2ae34b1da2cefd7b4e0189cefc13ca98b4ce31843eb6bcc5bbe4c8d77c3ff7dccde3d4cb9ec4aef5d448f844ce7f1cc18fa442c904c5ef9c42fdec3ddef427df84b68f4bcf36ccc8a86ccfd0e4ca8704d0b6c44eefecce8a94d088bc502bccd099ac500e8dd001fdd02134d056ec5046c13990fb14e24c47fc54af4253936fa4d11ab5d11bc5d11cd5d11d65c75d70455debcdea70d1b8c450f9c4c8d8d44ac4194f952ccf52414cbb7ca5257dca268d8427d5be5992d2d07b50141d51594b50ee0c501235528fecc3fb744a2d3d5163c44e20fdd2337d3da8e452b00c9121fdff981255cf10ad49d8143f336dd03cdc5235ed520f0d530aa5cfeb0c54d79c500d15530b3dd4a1b453074dd3176d54f46c4d13c553433542471d54452d5246cd544a7d543f8d541f4d514d4d54102d54f6fcd40704d3533555115dd55cacd43b4d55969c545675d3e6a3d252384f5ced53431cd541e955590d5560bd54551dcd5daabd425b9a5f5dc53f95d458c5c972ccd5f983534095d6428a9d2c7dd35d5d85619dd6d2e1565d8556521d511c89be433318ec4b4c648352397356622c57615d53da4c18bb219bb76ac4254ad26af5073ad5ce0dcdd3f98c45e992b59ba1a13a541a426cd5f70c5646b152b3495839f12cd964d648dc545415584c4d56df9affb6ccecbc3e740e7f19576bf5d64c88585af42f697b4baab958d2f25725bcd668edd8d6b2a1da43b48985ad2bfdbc983dc77985d80be5c2cccc595f0caf7e8d5784b4cf204dcec4ab8fecab8d15f9ba1a52d9b5c25857a5d58d45563d054ca64d5ae704dac3145a80ad9d86adcfb085ceb17dd5b3ed47501d5392cc42b7c55a483d565bdd9d1e45429f7dc79935d76cedcf59a5db5a8550bfe553c015d5ba1ddc2750965a84328025dbb465121e95dcc9a5dccab5dccbc5dcccc546188dcdad05339b43da94085ddf195d2a00d7f89cdbc315dc38ad59414d5d635d5d6c6d5d447558b4745d589dddb5354efe2c5ccad4c77465292c35dbdd7d58b11d0cce70ffa9e07db2e1e547c465dd8e8840f12b5d6164defd2c5ec805c2e534cbc73d15bdad5e00c22be4fd49d902d239fd8ce965d2afad4ee7955de8d5dea9fcaa3ee357d554d2efbd3bf6a5d988081acf2b439d2d3bb9749b92dd41bea5d7e38dde58738c3814a3aebd1b0196d993bd05107957e9dcd3cb142385ddd335b4df9ee0de4e71c1b70bcfeda558ab312400ee1a07fed9eb354fe0445786a42dd453e0803dcb00de60bc84e02d618990e1df5d2b6158141ff445d3627d56157652d532c8626329e70244b05ba0d041e1bdbde1dac9e1031645209657c3855dadb5dbcd88b5fb7b953d23dd1aae47020eda5b356248525ff244db153663cdc2db3b1463815cffe3226e63d4addd90d45dcf3d52fc1de3a56d53ff544e228608b2ede052e1dccd9ce34146d06e3b640d8b5d1be65daf25d0a9d3e203f563466e5a2aaee4fbc563b9c55daedd640e5e645c525071a3285428e41714e22be6e30296d3092e336ea361efa565f16c64228565fc02df5ac6623b1ed83d66602e969e278ee330cee4f7e5d9647ed95c0ed89e4de3f415645e555b8f253ba97133ff4d65447edd216ee5327ee5050ec4539c4b9df5e166ed65567ee4beadd9ffbd4ad4543c7ded39783de7c24c6469ee52761629a6243ef8cd6647265edba5dd5f2653455c90aa13cb6555e6b5a4b3c69d957e8ee05b6ee63245cdc6cbd7c543117fbec7cf15d286ceff39888e6789f642abd5198b4645878ee87fee645f9d645b04e96eb1be7686b572b6624b7ee629ade76f1d5b4dac5ab38b5bb6aa68d9346962e6e5102a65c864e1325da91eae989d19ea8ccde32d0665d3316985be6301edd44f2658e2986aaa665b807eeac48d6a5798e99a5e8d5116de633ee268e62fb38e528fde6a5569ea6dfe5bdf2dca28360bb656a5a2fe3db50e08422663e3255c495e657ae6eb87aee3b976eaac5d54ac06e65086e4b65569ba06cfc2fe57bc5e5eb47661aececeec35e7c1065bca96e20eadcd68e984b116e5b8aeeac51668b8cde75629eda9166ab2ce6bb7f69f7534608645edae4e6757ce5d6de5ecab4d6d42756c750eeb9575ff64ab940532d269e0d66dabbeddd5aecce1db44118ed1a1c56dd92657d05686e8ac8db0e4e77116ce848ee49cb2ec72a3eddadee7600e9790fa2da6c66e93bd69944d51b8c444358044b88c5a987def01b6eb4f5047c754c362a85818b6d9eb9ee7cfee66c05ee7da54eace52cab1a44a8476e6035fdfddf6e68e8d2dc6f2aae0b56ea0766f0a5763edf6ef7a7dbc06df69cddcaae97b638d0d6e4e7d6e8e2deecc762f6d666e9476ee8086f1acbeeae6064dd5cef1c6f6f1e64d69627ddbe8b6709f28efbc0564a71d6e39866c22f7d4de8eecc40edc26bff018ff6a4ebef12c6f5f1d7f7121df724f86eedf4d70f2be64523eef785cc68d6ed18ec6ec1036ff46cd95f339a7f33ab7f33b8fb937ffcdf80608bfee6f71385dc4966bc22e73360eecb67bebffe471e10e72a8f6f25c49f4406e7116dff11f1fe846a7e92727c834d7cdd28ed19b3ce9f1b68c24cf413d5fd08f92be36c360389bbe74cdca1a07f31eaf743dbe745d7b69d10aa25cdf2e5d6fcafd7e603ec7e169f62b26ea629c713cce22f5bb3ef3b35e724d5ebceee62a14b70a5d5871d51d74043f72ec5df0f0b6bd1796dac753ab09f7ec0ab772050f6b8bf9436ffff6f3c50d6666f44577711ca775d68ee1021f76919dcd9036e130d77259ff7247077243132a34142e592c18b2cbe6d8067134377553c6cd81df20eaf3965f64d7e24bf86246f23f4fff8494a56430d6ef85b7691107746187f249b7d46c37740c37ed9751f871c7e46647e66a97a296a7f2921ff3ba06f6e048f62ed26b0a2ef4aadaf999e7748d6f8fa0e7c986376a918f31a3b765a4dfeb9f57e4656f6ba7f77994077aa99f6daa37494ceff777ff77b07e742e7f6caf16734ba7f75317fadcb671aeeff2804f6a2507f920b6fa2a2d55f44e239abff63f5ee90bfcedb4f7f514867a7b265c25eeb29e6e1cbc37f9b29f77230744bea043a38d2e9917f79acf62b6cfdfac4e9bea4bc3525ce613c67833cff9ed1676fa9dc35f7cc5fa55fb589f7580bf74a04e58830fa26dfdfc5127faa789587169ab7d95f0c39ffdab0ffd11bfe765cdc458ccff60d4ff7b28fefd913f5727337dad92d165ebfda84ffe8d9fe663af2e535475e59de5e38f7e271efa4becc5828dfcd08af4e254fd78177be20efb555af96ee5fed447e3bd4f416a7ca0ee5febdabf87c3beed50e77df8cff4c02780f898badcfe0f0048ab9d3643c9b1fe60288e64699edea9ae6caba46e2ccff456df78aeef32ccff1b1f10211c1a8fc8a4a9a86cea98cea894029d5aafd855351b9348b7dcb078dc0093cf0b337a3d53b3df709e3b7e99dfecf4bcbe85df4ffb7e810c808285862f87225e518b898e8f1790648d92954496989584861c4e1d99079fa07aa2a38c9da68e1d9ba9ad48a8ae09abb3b4b5b6b7b8b9babbbcbdbebfc0c1c2c3c4ffc5c6c7c8c9cacbcccdcecfd0d1d2d3d4d5d6d7c8b1dadbdcdddedfe0e1e2e3e4e5e6e7e8e9eaebecedeeeff0f1f2f3f4f5f6f7f8f9fafbfcfdfeff4f7eb0d230f00e401a29281d5cc84e612158b0f8a0b043c821168b2a30b62918294b44251a5d7034422924c393796c91289581a5c88f2d1bc19c38d0a48145361de4a4b25351cf0f3fd9040532b4c6482a298fa25c7ae5934ba08066b290cad303d595455f805985952642a544c0321293b587d841679fa465caf615aaab46cbd6591bc7a5dc1170b9dc0d4377e2a98049db0a16542aaf59ba864d7d4ccc67ef11c72d77408e3b16309dc983333f86a830a449a938735a7c1ab60a69a8693043f55112e6ffe9204268a52e32faf3160c8b71abb661f9cf04bb377747e81bea71e950ba6174e29c50b6ac008c354ba799bc3473512c67c972be9d7b70e81a995b6f1d1aa376e4e0cb94e70a5ea655f29cdbb78fe885bee7faca9dab1cdf1cfb4ff2e805888370ea35f55e7361f566d010ad5d82dc7b0906d79f80e95138dd855d2c275e85f3bdb5e187a0951721875a59d51d851b6a55dc772c96c8a27db435c8a14c1222d8e28d27b698a253204238634f9df9882342921187da88412af81549db59e8de88249268e3901856495d6e0f4a5862755aca97e56c2886a61e6e2ede98628e48c6c81a806809e8e18ad98909259a4f7ee96561753ec598437252d98364063639ff24812a6a2228742e26e96442fc116ae574a4ede79a87077669299d3652a561995e761a227ceca159638ef93dc85e9c3246199e7bba1dd7259e95ce27aa4eb1fd56ea804646e9c9adba3aea600eb9a68664a2bcaacae8a58f26abc54c91f249e99730a22564719a9e67e78eab3e0b9b75c41efae981ac75eaa7a77d929bdcb9d0a25ac1a4c6020b68a011b24b999272b8596bbb8bfe1a9db2fcc2566b6d6b8af82a9b9c2a9aadb8e65e7b9fc0c34d38db9a766e396abcc562daaac2e8ca7a29aceb3a2baeafbf0e7811af1ecf8bab5bbf1d8a9ea238963467bf3083d02cc01227ac31c20aa739e6c6ac62bcad61d7490b31b2a4da97afb4f6c67a27b6f9291dff0422661207f2cbbb7a3b3491f4564df194f8de3467b03103741ab3ced6b9f47a48eb687699d146edb4be0cef6c69d3c24e0cb7dd3faa8ca9cf03f7aca3bd314d992ad6ee8e2c78679ca0ac2ee03943e9b0d76147deb09a1c7757298cd6168df6d86807d8f6cd149bfa698d76d5c69fe7e0661927ad2de3a761e72f0a0cbb6d11d7b260e1865b1b1f61606f19eadafb49e937e9bd4bcecf6ba04f0aaac407cf1db7ab0887ea3ce54d37df616c60722bbac53c4f5e7de5a563feb84dd28f3af5d468f06879f1b76f9679f9b20e7e26e8c6d72fcfbe49a06fa1fdfc8fdcffff92b315fb8032aea9141080083459c812c8400c65ce23b6ba037e1a48c193e9ad82ff186c0bf2be803f9fe82f8308b41d084748c211424368ccf0dd351ae38c87a55085ca18d3074b48c31adaf08638cca10e77c8c31efaf087400ca2108748c4221af188484ca21297c8c4263af189508ca214a748c52a5af18a58cca216b7c8c52e7af18b600ca318c748c6329af18c684ca31ad7c8c636baf18d708ca31ce748c73adaf18e78cca31ef7c8c73efaf18f800ca4200749c8421af290884ca42217c9c8463af291908ca4242749c94a5af29298cca42637c9c94e7af293a00ca5284749ca529af294a84ca52a57c9ca56baf295b08ca52c6749cb5adaf296b8cca52e77c9cb5efaf297c00ca6308749cc621af398c84ca63297c9cc663af399d08c19a634a749cd6a5af39ad8cca636b7c9cd6e7af39be0fc640100003b00}}\par\pard\li0\lin0\ri0\rin0\sa0\sb0{\*\shppict{\pict{\*\picprop{\sp{\sn shapeType}{\sv 75}}{\sp{\sn fFilled}{\sv 0}}{\sp{\sn fLine}{\sv 0}}}\picscalex66\picscaley66\pichgoal20805\picwgoal15360\pich36697\picw27093\pngblip 47494638396100046b05800000000000ffffff21f90400000000002c0000000000046b050002ff8c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08006020bb561b700babbbcbdbab220bcc069c6b42ec7b8c9cdc39dcc69c62ac1c2d3ddd089d664d824dbdcddded4d35fb2d3e4efe72eb8c3bac7ebe1e9c807e00ed9e9e0b9fde100ed16e3d3f4fbbbf605f3e04ec06daa387cfc1c0720c1b3adc40cc9dc489e19cd93b18d05f3f7fffb41870c417ec62448e1b8da1833732df416dda703d7c0933e603932ae36dfc9792e047052b5562ccb810a44f832435a6249a13a7c2a24b83c69309352acc963af91945eab46a56ac59dfede459af24d8a438b16a552a9468d3ad54a5ba7d8bece7d9b148e7a69520d7e657af432bee3c4933ecd1b277ffcdc4b817aee2c5b0d6ad055a576f57b47813d7ca4bb9a453c00b39472e2b2fe4e48e08199b3ead0c20e4d5f43a5b4ecc3a20e1c39735c72e2ab8af56948e67ce460d3c78e3de7c37abb61b7bc2cfa1fa88ffb68bbbaf3ac89ef3161c2d3cbbf64fede852efd9123375b0a069b3b52ab8b8dfee1ea783967b1dfbf6f9f42db9472eb9b5f7a617eebfff87bd17626241275a78ee59f49740f52dc8e0261f09785d71e6f54792844215c6575516eac76161083e685683228e180988e83187df7e1600f8da642291d561878091f79b7fedb545628e3ad611988a04f638e13bcd19e4e358b465a8a15e1b72c8d4732825b7639452d231e092f95d59a371110999914d7475855995f98117e28c58b6e6d39753aec9261cce49161890bb81f9e63d8fed76635beccd79e260ebc529dd2c2fe2d866a1861e8a68a28a2eca68a38e3e0a69a4924e4a69a5965e8a69a69a6eca69a79e7e0a6aa8a28e4a6aa9a69e8a6aaaaaaeca6aabaebe0a6bacb2ce4a6badb6de8a6baebaeeca6bafbefe0a6cb0c20e4b6cb1c61e8b6cb2caff2ecb6cb3ce3e0b6db4d24e4b6db5d65e8b6db6da6ecb6db7de7e0b6eb8e28e4b6eb9e69e8b6ebaeaaecb6ebbeebe0b6fbcf2ce4b6fbdf6de8b6fbefaeecb6fbffefe0b70c0020f4c70c1061fdcab400a2fcc70c30e3f0c71c4124f4c71c5165f8c71c61a6fcc71c71e7f0c72c8228f4c72c9269f8c72ca2aaf9c7117f2210cf331843ef172cc36ef52b31339dfcc332b3b33f173cf429b12b412450f8d34284723b174d24e6bd2b411519ffb338240dd301d4d101533b59d86dddcf510618b0bdb77fe95fd8b825e66201e8533f31723c2630731b7b73646701f673550a435db6853e8018c72bbcc6fdbea9d89f5df7ebf6d83e2fdd6fd03e4dd1a8ee77389ff33bea2e38d63aeafe43d78be2de570225e24e95e1d3e3a695c966e25eb494299229277764ef8bea29727e355bc09fa21ef6195f65e9647b588a2529a1d5860757957a9bbe6ea82be03f4d9de8ea68dcc4708bc7ee965af3b967c6368646605126651ea7a678624f5e84a9f03fbd7528f3c59037ef87a92dd0baf1b7c13c96e9b84642a09c0d2048519eaa35aed3ae7bce56def7cf40be0eaaef223b5c48d4faed1cd047bb72108fe8746053497fbb056b80456072d9e6192e0504799dc85467f6feadfffaae73df9d52978f9fa60e34288390516047fc6d3a0917ca8c2bab0d0779fc160064b9842b1bc6882f4b2e1de703840178d10786262097a923818e1ff596e2ee7a3a2892a18c322624f80ce5bdf016b189db458d084c533501477e840241a91355decdf59e0a8c2d77d8f8d4e8c561f67f0473fa6314f440c11428e87442eda518e040cd0226b63c831ade74a89b44dd6ca68402e04125a6773639d7637bcf8698987a4d4de72ec88a6caddb19363ecdd9fc887490f9ef1698153db3362494b226c1206bb2458685080c75c56a1972e20a6c07e79027608130bc66441330166945b7670994278e62fa8f98119660397d80482359fd1cd707ae29bc014a739a136cb73aab344e95ca73b1941ce64be739e8e886731e8894f45d8b304fbcca73f9bd0cf11bc6c9a79e01c3fff49ad808a403e7ba281418f8481b071d3ff6b151823429fa5d01060a76f569868071eba50905e74571905c16890d95191d6f27223e5643b1db8b6afc9e674fd595197648336c6cdcc8a11ddca855aeaac9266732937c2dd9e8833920dca944faa546a6d5469c5bf293375ffc94d9aac46c2342d15a8bc126ae07efac39a90d12f59250800f717be7ec494226494e954d3aa27b27eed785e54ddefbc26119dc494ab5d7d69f634b4c21eeaf5af59952b8dec9454bc9e636d606a0f4c6fba3ac54a10448c658e6bf6ca575d79f5a360cd106e04bbd651b615b2f748ecf606db58d2c6d5257b456b6539fad69e6036b3b8da2c07a458d43ce2aeb070352c4d775bdad37a8925579bad8ffa06db68ce553abfff55296d4965dbad75b6b56c3da404b73a56ec2eb5935eac086313123eed9eeeae95fded6cee6ad5eb3af7b9a28aae064efa460eee30b1d8ad2e36b64451482a09bd3e55ed460d4b5e8ea256abe9a1ef7ad90b2af7b20da2c685e3f8b60a24d7367792cb9d247fbddb60f282a4ac6ebdac5d010c62101b17c1b25270448784c50af316a5bca52860851828fdd235852f46710f772749de85b6c3146ea48949ac9d1fdb146f2f541d6bb708dea798274ee92bef63677718b33e39b2d651b291697a6020734ac8151da696bf8c17bf028dcb60b69d988d96e532e793ccca19269bd57caf37e30dce74d6829cf551e73c77f4cc7aeef311eeec1b3f0b1aa07c1eb4ffa17d0068851c7ad1522b34a31ffd444d427ad2887634a52fed4c4b637ad3f29434a73f1d83442719d4a45e81a83d52ea545fd3d3aa6e753634edea588799d5b2aeb574b7706a5bbb33d73cd1b5af4f4ceb5f0b1bcfc11eb6b1678aeb632b1bd5c55eb6b2791d59672f1bda5296b6b3a96d656b3f1bd6da4e35b6afdc6d617ffbc8e11ef6b8c75d6e9b9d3bddc65e37bbc5cded7763daddf2d635bdeb5deb7be33bd6fade77abfbed6f6fc73be08b0638c1416df083733ae10a9ff7c01bee6786431cd269f6e6c4495df1c85d1ce30fdf389d25eef143833ce4831e39c923def1937fd9e42acf33cb5bfef194c31cc12f9f79996b6ef395cb3ce799c539cf49ffecf39fb337e842a72dd18bced7a3231da84a5ffa489bee7484423deafe9c3ad5f169f5abcf33eb5adff5cebbbef5af83ddebcd1efbd0c56ef673723dede15c3bdbb1e9f6b72f33ee72cf25ddebfeb4bbe33d697adffbd0faeef79e013ef0c006f714d0dd18b43bcaa3149c5b9370cdb98caf7473e28d1e8e2e7ca9c1b3e96e10f1f17a81980511da93a0d9e43c0fa49ac849697e4a0dbded8c3bff193baf76cae688dd9c35caf8b40d14c7955a7d946ce9fa2cc29e0c6593fc47c796e6dceb5e397252bde21f45fa33455ff94ca30af54bdfb5eb577f69d1d791efdb947b50a210713e3c4e2aa55fc11e9109be9f3dab0277bbc02fa63f502386bf2879fc58ffde17f96a10d2d2fb797c3df36728dfb779c8773f4a655db1e779eff77a98d7784ce558bc0780f16760e687580ea84345c5373086471084484ce1480dd57ac9c381bed35d71647a3b4280ac9765a97781af7482e4a7411bb86358044928f2157bc43d4b524516c44001068348365a31a21a3d4844e7353ff7a583d5c5471434843731582e26252b38858e6781d9c54628c864e2b346913183497845ba456e4e921bd9364749f145b6071e16d246a75586ba958368b84740543e17540ffc637c5241852a987cc9e31d1aa145e82743ad34607248816c717ed5f34662748794c48463257c4c94883496206d781e30e879b9d56259a8856a028139867897b087deff5737734463ea513c41144163f21df6a38344a63c5b6883fe87848cf886423889ed8787a9a84816d55973f888a0075c23a87da6318a249271a9e74862a88a7a8448f2e585afc81fb1987ef57337464487a6681d5d748a31c844d898538688893012874a248ce0f77c8b425fb0c75cdd8885dcb3845c18499b0889c0955b3f188983d48b144689af1826624258ded87fb5c850e2588bd61855e3388fe858760956840f257e5b9489b358235c682546584a791288f028382f54478b55580bf961bc5889013490ccf88bd87386276489195928c7d820c7a13eac6455ab748b0ba837b2c586064943e3c148b74858690887fcb58a37854a951884d6b38429c889f4ff3891a7e8608f548c8a01930c229306a594c3e3885d4882d18188bd85835ef9539564841eb6938bc81586744a4b34654f998bfeb88d9f748d0f668764995e03988e84273679d82a55a997e6c097ace2977fd90253e92a834998a666988299978989688bb92a88e998f6229993d9448d699983d39099a97698c9990553999ff92ea1299aed429aa5b92ea7096f85d776622681cd4028bb14989fb351f5c74f42855f07d5535f455a14109bbcc83532309bea7866263107c359988b83036e649b65809cc3779bace99bcf797b02158adf2071b9699dc446375f0998ef059ecb795251e84d7d449d7e934c4e04995db64db0929d62e558be593fbdb950c8369dc5ff65529b319f8a469ee0b49b44c57c81969ee6f520d2b96180048bc1e94ce709a0d1c69ed7899dc58961e3012777791314c86192d58a933827af253e597263158a2700193caed44089489792288283121feca1614c59554d1944374855a8687ff9a555ace54a50d581307a54a2147b1efa8e40ca84295aa15cd1a10778a1e74148f4772aefc953f8b75ca4e15a39aa581faa5d20695e4e8658ce485d2b96a32049a252a89544a96202946122d661a1658254da5f52085968a5567365565008a78ae87e6b9aa504a6a6766aa5c5f581616a15527a81420a84bee57e7235a73ada8885aaa7b283659605a1c900a5f735615cda8d6f75a546a66198755dd5d6a958ff1a906c655a6094618785a3c34527aa7aaaac8aa9873a5e97da1c35e8a8d6953e41faa87995abf1f56186a7a7a1ba8b84fa8823865ef1f984c1b45dbc315bb1f55456a684fed59c0926a1a32aab2fb89f121660511886be7aa076f8a56059aa0a488bdfbaa6511a5cb35aa79d91ac6c3a8f3924a8981a4610661cd10a84907a56ddaaa9e89aa1c8752287d5acfe2aa8fc485d4d42b0f34a9f7b5a6d773a2aef0995d5fa868058ab9b2ab14aa8a578069475957f2daaadc17889e47aa5e6faafdd7aae52568195c35d15f5ae534a47f93aa895f7af9d2a0f746aacf91a65792aaf994a5986f1acbb2ab0c9fa8550d8b2ae8aaae4caa05338adfdb8b103dba666ffbaabb4ca7fff55ae62b4a590b88e3ed69fb74a9ebf03b23a56b33aabaea95a5fca64a701dab40a6bb5f018a75f59afcbaaa8f88aa85d7bac9335a8c975a76bfb8e4a2bae7c9ab6c46ab08f8a2a0c8b82491bb6c7baae65abb05edbb54c2bb1fd686144421eca75a055abb7671a5cf0356042bab8fba5a6f759b6af81b1080b95290bb63568b7340b378b1bae46a95ebe1562529ab35efba72afbbac00aa76e38a9d100b831648604a6aa8aaaa9a5dbb3bd0a4358fbb9c2e562f6d5a7addb6b4a26b9af75a21a0b57b4faa300c6b31236613de6a4933b84bb58a5a28b4c1bd886225abbbf1b7f4f86bcb06426711bbacadba8017bbe7b3a4ae93b86a1c270a0fff427528b543266bb5c4b6ead677fe53891a4fa78a26abf894aa1f528be28daa3145bc0477a84c35ba4630a863edb8eddc5c0c8313e49d8bb4b5b7e6ad92718fc9a07a988f77b900d247f024855c29789db8a8a027bbbbda09ae11917d056b4dd0948350c38c7072e31bc60944ac32fcc6cc2b9599f07c42ae899c5c4bf32736a137a06155b9849dc9ddcc7add8c2c3d359c4cc84c3036a0b59bc9e21c57d57fc7b478c9aff52c5634c2e656cc66423c6696c669bc9c6b484c66f6c376b2cc77146c7755c2ff50ba3ff69a0416c34b74564561cc8bc945ac014bb7f063ae1289c62f03659bc29501a90321c07223550826c717eaca0916caf89c33560dcc509ff0a568eac29b97bb887a053d284c9c9d93ec8aa89abacc5cb4bc8928cb2aedca0a29c29a4fcc9d7009fd3d59e43abcae2497b7bf9ca57bba0e849333963cb9882cbf1618fca0a53fae556096bb7c705c0a9a8162feac2d733c838a55e20ba83941b37cfbbaa33154d16e5a23529bcdac92547d9acf6abbdb898c48d68262781b9e1ccb1841492ceacc06d2a842bba424b5a911ad9576e2c8e2608b4d04cbe860babd46a57e2e518d41ba2bfeab8d6ea8efbe9a88b5ab2cecaac18cb8f25f92574b5cb1d3d5f975188692abbf487bd6c1acda3bab956faa2365bb9df45a8974bb5f38cbd103dbebd419751e9a21addbb039d6c6bf1916b05aa2dadbdc01bbb28ffb5adac0cbcdb85b9c5f7a6ac3cbada29cf6109cb75bbb3137bd4563db87e4bba224dba825babfce0b444cba4889ba12aedcbcd2bb323095a39cda5ed8ba10eaaa19a25a122e1a9502cd39debbdabab22eaacd6f39bd1114bd3151dcc2f2860c6bbbba97a11c4ecd05cfdb1abcbab66edc793bdb67eadb2532c596639ba54e6cc8fe7d11e8bcebd955ff8c94a531da4fa3cbfb642cad58ad61ce4b63eedb7c08a55898b5b624db35c7b42e1d56bcc9cb59f2acd9f0db12eeb9d550aadebdb9fb43dd12ee1a75124d63a6ac9f6fcdb332bdc15e87f2e2dd9146b3cdbcca1218bcdf908c60fd1dacf3db2b04dddb28dba876c4adb6c200ecbbabe6bd19b7cd127ffebb3f649df54e4d8580dd37d5bd7634db7a82a56cd0de02e5d79711dcf9ffa174d2543b457dba85d8edb6d63dd7de06c5bc1c9bc78479bb68ebbb3592dd74e4bbbb0abaf0f8edb465ddf0cf6d5139ed7f68de2f75a7f962abd960dd9a1aadc247bd36c3be205aed5b36daac1ddd9ea0ba06c1dd3a41d57579554836d3f5e0dd47606b704eabe1796be1daee30dbbc1daed544abdd5af3ae400db62eb1894444eb2a815df1cdee4cc9ad2db5bd6145ce355fee208b8e6e96daf4bcabb99cd22852bd1f173631062e09bf8ac9897cb94a2c754de93f99bc2d98abef57dc2358a90c1084b582aa78acddb778e85002927d02be8387b89c2a54326acbf7cfab635ffcdc1481aa3913e974728e094185ed00bc1c099ea4949a3fb9ccf4deaa4316aa25bbec7eef97c09c2e4bbf74029beda8c8bb2ba6edbe8adc3a58ce399e3dc74fdeb598e65910bb56ea3d9c7ab5320cbddf609ca4f619cd55ee0801ee11ffde8b6daa0fa4a52777cb09531ed5419debcd0e7cb328a105990a861e15679ee17eec6d1193497c7c48bf1ee0b92eeca12c7d986c7d2d2efff4ec5e22ef0f012f0055f2d078ff0d3a2f00bef4704eff0a909f1119f2e0d4ff1cd62f117afee13aff1e592f11d8f2c1f0ff2c622f2234f2c256ff2c282f2290f2c2bcff2bee2f22f9fe4a127f33013f3359f2b378ff3b7a2f33b5f2b3deff3b302f4411f2b434ff4afff62f447df971caff409c5f44d0ff04f0ff52e35ef532f2f496ff54f2af559cf2c58cff5d0b5f55f9f2c5e2ff60ee9322c83f669aff66bcff66deff66f0ff7712ff7734ff7756ff777dff6615ff6c592ef9db6f779acf77f3f2c642ff85b16f885dff2874f2bd4e7bf992cccc59ec8895c7af11d548a5f62b55e198defc5b6b5c753598c1ee582541fd41eaf4d6e1384b7d9f74bb6edb827398c874a0f5ff576e3faafbf9d88ac9f0e4ac49ea3fbfbae2a842f29b37fb172a0ecc167fbf10e1cbe0f29e1f748e02960c1ae9ccb21b2cbd354febeed312bd8dee9d9adeacd951ffbdca27c3fc9cf463abd69e9c0a96b36455ece940ebe7aa53892cecfa6c4ea16ff4c93ba5bcfc182fc8d82f9b0c8ea951e83ec2c8f164900c121742d1b177cf1a86a25766f37cdc030bb28674450cdbcc8742a37d7005b32bcf15cdff9deff8141e19058341e91be4e92d9bc2d9d51e9945ab55eb1591d0a4ae4ca3809562d362e933fe91787bdcdbc5ca3128ddc41f7e48cb8846b99b7f5f86c64e244ccb410131517191b7fba1cb32023292b2d2f3117fb90360d6dd44e20092142ff305476c004cda0ded6462bc0dc6297f6583d575c4b61605c3dd43283858789a3268b8f8e9197999b9da964bd7c79e9cec4a601bfeed6fc009fa6af43073fc57ba371b4ab73d7bfadedb6b3bf9e509febedef1995f153f7fbfdffed610b728e5e206bdeff0c9e41072fcca76aed3a8531056a97106def6e2104d6a962bc7481340214399264b792fc4ea654b9b2482b7d4a0446ab780ed6428573086a5c55abe3ab721633b6b1d54597ad89b0c26104c69269d34c2f4b42753a95eabd9a4b1fc5f43513dccf8714d941a420948fa9a2070b02d9496d683b93460b22f538b16a5dbb56a48ecc7b976f5f4a170d4a73488d8ed9ae7522183e48d0688a4d87d27a0d990a711ac97f6a28464bf6564ebf9f41a3acba377469d34e3ed2cd3a382d4e72f222476cdb90e6c78b87c6ad55e18eb55889a7dec85ce533a85cce614f274f4efa1f73e5cfa1e311e57cf2a9859479bed67e3433c4e0dd817f0b0cf2ebeaf1891d1e4effec7669c7ef63a3c7ef4b7d1f7df9f7f1eb15989f7f7fffcdecb3eabf0109048896de0a4c50c105ab08302006218c10930325acd0c20b1fb1cb410c39ec501d043d0c5144fe367ca6c411518c10c414596c31b413017451c61969acd1c6bb606426c71b79ecd1c71f81e444c320892cd2c82391b468c824996cd2c9276bdc111929a1acd2ca2bb1a48a4a62b6ccd2cb2fc10c73992e852153cc33d14c534d68965cd3cd37e18c5311339fe261457ce82ce6ce0681422d993258ca532d41950c66cf4b3ca32c92430b955384366d8ac8cf3fb3f26bbf2b18adae5169e04ba64c426102152a50ed24d588446d1a62c34c2b75f4d1ba94e9e94a56ffa25512532dffb555d54b5574505757f184943debbcfc351f631bc4753e640745915966817546d97cb023afd86981c2f63a16799dd5576da39544584faced941bc24c6aeda8660b9b85dc2ddad325de5fcedded5df3c87bedde7df98dabbc7fdf99e5db5a887bf58457db5d6fab15b181add5f4065b981c75048b95d8f5ce530dab52633d349772874d57dd15108ead958db203d74395b5e8f8a6744819078e413a858cd88337dad8833c7a8bb90e34906281226f0efc588f0f76baaa9b866d6e5a1e9933531abc9d7b9e2e29407103dae79b14ce9a667ac5fb2ea9487d9eab14a8a7a6906c5658db7a5d9f500e873ba4dbbeade6a2ef2e0c1eb527909ae4be7f1e0e63688dff64595c81b991d9aca32fb65671b0c1cba3718c199f7c687a059fd98e7c03be38edbf7fc1f966ae037b1cee7289ea1c73d0d39da46ac755d7fc6eae3b173d76d459bf34f3c863e03cefc15fe27ddbd357977bf4f3bece2d07d3558f9c06d8cde51dd09b8fbf7c758dc5341c0b9765615ee8e1639919fadfab67fa2ba6a73ffff16dc6f01df5ca13fe1cb388c307796ac85d1a3f7437e01d5e7c734327bfd14d0f67a2b31f2d32261ef2c54f3a007460bf2c573cf295ad7a0b04e0eba2a73f0482cc71ea330cf60638c1f4ad497b98aa96fff23703f02daf792deca074eec7c211ceaf76314c1ceb2ae812e1d52c54d9891f4f1282bbd9b96c792c1c8fe90228ffc40a96a77da53204fe8ea12fcb09821f36045bc812383b1e0eeb7e059c170a3727428819f18a49b49ea466c0bef4957065e3fa57c254e8be278a4c89f88b5eef7a788d50655076f031e0dcca98bce7e5b086794c60175376c721a62e8218b40ce90238c21ddeab898ad29b52c8a845eb54721ed7ab5cc7e658b70f36728d3edce41715e8390d76cf75383423f122134242028b8d7c721718db254a52eacf934be4581953b5c99729ee8f286b8fde56a9c8087e08928864cffab03631ca950c8e54fca201efa01e6136f0925974e02439994c5566d27a3f2c65aa900835ba381272c97ccfb6c628c129824e8d1684532dd974cb5442f172ec53a61d3d27493cff242e98afcc5c24df46cc742a6f969a0426056f78c1e90454847c4407393f5743496e947105fc1ac08c56af79fab13bc169682fe788bc899eb1050f8c68c6deb9cf8ff652806fe1a82c81f91b79d2b4a56fc2e71488e83f9e720423d8bce928cc218a8e3a8c891482cb4e69830aaebc113053dd4ddd422abd6a2e559c7daccd4a5b07449caa9137592d6b41b546bf682ac43149f35a1ad92a9ccdb92d95b6830d60ec0931570212a9843c6bc1fc3a41ba39ed8ea82a961bbd19b7b3784f6cf4c80d5113d2caa0c950aa6e4bcdb964931aa64e930d9acd285691935953fe66175c61873671d1d8c81e7177291be6cf04f6d8aff6012e78d5695b7367b3a49e56ffaf665ded6e7f0bc75e20ceb146abad6cb9a35acdada33390d94370ddf45329800b591e93ae4845330cc28d8654dd1ae89498b0ddf03a47bc754ac4b7c2c5d9a6503740d60550796b3520f83af13ff33d953e18f923fb26e9ba937284094e45c74ef6d7bb3a5a667cf66bb0fe5a62af8d6830610a9ca2041f69c1e15d54847101c30563984b1c368d872be61fc322c2b0b6e5d1884988d8804865c2c6a870875abca0186f2fbd4e7ab1906a9c631def384d37f6148f811c642137c9c7011ef291919ce428a958c94d76f2931554e4964099ca55b6727fa4ec852b6f99cb5d064d9655e565318f99cc2a01f3a6ca9c6635af794c4c66f39be11ce7c38d46ce75ffb6f39d81ea663cef99cf7d86df54ceec67410fba4a81560ba1119de83a1b3a438a76f4a3c9cc6825409ad295b6b2a4bf6b694d6f7ac898b613a7411dea1c7b3abba236f5a9530c2b54af9ad5d9d373ab611deb2091ba7fb2b6f5ad8944eb22e29ad7bdb691ae2fea6b610fdb59af26f6b1915d5f63279bd9cd860eb03be96c694f5b3ed0a626b5b19dedcf587b90daf6f6b7551d6e708f9bdc299931a2ca9d6e753787db7f5ef7bbe10d5e71c79bdef59ed0b2ed9d6f7d4f17dffbf6f7bfb53c6f800f3cda712478c101ede81c99d850e7ce6954ec0be2a69e48e29c301e492adee576abb7cfdb35cea70495f1f74a09c5fa2cf9098f2572906ffcc4fd66b3ffca47c6283ac1bc554ca1794affb4198b2bebe4231734cb0deee79e5336c3dcccd2cd498cf45a915ae94f063ad07d3474df50ec97d7f2b1d45dd474273f9dd0680cf1d4ef4a5bbfa9c29a43d928d9f19645af5f55b9c845976ca3b850b41b571ccd7d2c5b161b54b788f691b4bbec66edf521669a1cee78d72ddbdd9164aeff5c67d9b2dac774131702d6fdb8d0d40c53e78e3ecf3acc6996af4e4cfb489b8c5050ec9589076be3fe78ccdb4637c5d1ed41217af889d3ddf0c859ee6091bc78a1377e509a7f64724b39365e90158f7daf7d108d0f76d83a97a1364d3b174d49f9d637b1f498248bfaaa26d9d0b27ef4107ebdebc7865bc91a7eac91b72a7647ffedf235ab7cedb381a9e4c4ef4daf6072fecdbf7dd189a343c502eff9ef8aa74774c8f6e64233e828f22048f274aeb8b483fe4c6ffa2a2bfb8e6ff6107094d0afc6746fcfd8260918c3ad0e29662245feee8eb88e43a5180e010510ff0ae103d766b4ccaee844cbf6a42fb6884ef9127004130b006928f5205001dbcefcb289ae84ec02f1ec36dacbf7022f5e66cbfe802fe880a332d00e5d64082d3690959250fb9e90076970fa9aaf04a3aaa0509021b0100aafcafb4ed01c663068a4d0000547eb5c4de0ee8c08772e75161092746ab0acaf0317062c60d0f444d0fd4a670ec925278030ff3426f3c2500f116210dfe8fde8d0064382aeae027d3e8f0f89ff6af4f2ae063b4dfdd20cb20463eac810ff1ef00ed7890a11316e860b3bfc4eafb0820a85ef994cab0c59f11009f10a057107c1c2373e8eee36c30043f10c25260259c913734f133751095743fff84f3562f10aa96ab14a9119356502634e0097512b7611fc7031074d061879f1067b500ec3a2af60cf127b6b12a51076c8f1766e10c88450e88cb1f7a831b7fe6ff8fcf008276736aa0f0fadf1f9e4aa15bfc96e70b126eace0537482226eb38aec61c1f6fff32ccecca010d0b2f14558f3308b117818bed86d10d776f1df3081c91b1db502fb122c6155b2a7624460725e524573100d5e59ba88e831609246fc824e348566432b2cec217878f045fb21943ff4a18ed91e8e6f0208fac1d0fae3e6c05eb8a4429eb8b0b95cc288fd2441e0c15d1840d9f631e9d8e18a3b212c2e918abd2e1b62d85a80c2ab75247d68e63a0cee69852c4002f2b35b22c4d8452be322d974ee3b4122ef132dec8322ff912e0f6b22f0133dffe32300913de06b33011b3dc0e333119d3db16b3312173da1e33322933d92613c1c24c4b34903ac24842e8122f06a233ffc22a7c65ca380e26468439e8e32fe5e53438acdd9e85334188c1acb2096a5343f662a61665c54a33e02ab0d480ea36a7843456d3cd4cca96560cc158062c439339b3c550fc21531c8ed69c138b1aae3a69734e8cb3a7a001bf0c073bc76439c113e2c4333a7333e4a8ff536584d3c8c2523bdf1233f409e7a04aa8f0c50bd1cf168153b84273900866a074c93ef305f9b68af798d0dd6c6a9ffa4440d54e35df71d7f473118ba9d4e8e93f5d2a6cc412e7942a90547125a9292676e934e9b342c1617f44d46af8c741f913ac766511458abca413411f944041d4406d0e15ad502906f260ec6a81da8f2873a9a8eae93048afb72012c072866af20b8ae06e203bab9276884271b2ac26eff78a476ca8489b92868686a605c9e6b75c6f9bc630ec688f573c0bbbc0d0b638efa91a42b13c32703cb09f2eee4771d20cb3b4492baa09e5d03ba42faba8347082abc1d6b0f2c6824915c8edca2778b6d343efb4a7b8139c9c948318b51093fff4071f683b5af4b50e35bfe8077c4c72af4aaa11bbf243512a86caae2025478542d5a3fc8ff948aa52e5c8a1cee9a43ef5c072c8a5ce745685492cc1491999cfb72e5554d1d11437154c7f35a7fe53abee71f2f4887abaa652a3665227d4979c7551192651bb429cb072893a7392d689468be28760f48a22747d38d59204efcf04280f89d533a054933c0f26dff494506e7c365455f1f41f3947ac6895a73e69861e8e728635a57e3128f986a40a693e01eb5841c93adf157074b5f8d855458315a0c455ad00ca3ba1af5e70d5a026ea76fcf5370bb446dd455da97469408f47fb755f61290a0fe81fc19102eb484517f65c1ba7a6c8ae555b52671436b724ff4a2c88a9eac095687af5f71846ac406f3f76b4ae2e54a63ed29cf6251885b666ffa66859ab5c4f1414638aa16e9659cd3144e5a9618d35b3fed54c95d5853ce94eb6166759f426d7eb84be757e62b29d463565c7961e35ecfd7e07b4cae99f0e768ae6e9646beaf4d655388a5560392970eff567afe35a0768688f275485cb09f5558eacc879c696794475605ba3017f92fa30166ed5f6a148c93dcecefbb6a80e4d36499d9662910849dfa367c876882a8a3b6db467ed884c1315904eaa4f9d5434a7748fd076595f8a6347d686c815780ec8537996471f566de3f59562945299f74785177a0d5669b18fa56a1244a4097447f14e0d975871e94095b669c5ffb66a5f0a7271e7e210d77a079574322a6831c70c431726bfd66c310bf26a077b29495f85471d2df46dceb65adfd314c1f77bcc885b87a9429def727b975e3ff6771977700b8b97c0d7e05a977825c89ac2d66a5977864a355fd1035409e87abd6a43336953b1127f27d8543f57830df7231f38946235928cb4a9b4577775a99e024a0c285759ffa783f9f7836d177028575a5756832d56c060787b4db8d634333e0b466b37c873a73788dbd273bfea1615ca55c1144b17387f4578554b98af20168865e7a06cb586d3181987a3f0d4385799d5a398ab4efd6f8bdef689235247694f4fab58730736500fd57bfd745547298f1d3663e926b9e637538d2f8ecdff07962c0b4879977e652f57e1af6c1dd2836718a1f2536467f0b672124f7fd0784a4b1e27520ccb096a8d38b55ca34d79528a5eb97f4f51581fe3537d15a2ec77f53c28797ab71c71af5099ab826390f75eb065d1d719e1f46a40ab5465984817f04f61abb054cf7f9fb762ab97fc4ce6b5cc1608dfaa27e9576ac5ee7a2f2312abf9b25ab90b27316e658980e96c25c6f36a31e533cf8b9e81d39e35e1dc640e9f5b869f0b709ed9338acdac96d6339e9dc2a03fe5da42643d5576363dd39fd303a04df39d212e64976ec6105a2d9533a371d34ceaa73e5706a2751335b27920ee52bb38da7e932535fd5905b3aec56885a1dbd3356bf3594eba32713ad62eff33a779fad676baa781bad57e3aa889dad486baa8917ad38e3aa9991ad296baa9a11ad19e3aaaa9bae388d18aaa3aabc76caab5baabe18cab51daabc5fa49c0fa3ac7faacf9cb5a93d61e4b4f670dd161c3886f6eb9985117adedfa4572178bd1b87de2d8939910f606375e59d5afefbab02d25af39189793155f4ff79ffad557a1f78c0d7bb2e703b16718b5a4958a3bd55c3978403992b241fb245873b0ddd774173b073b77214bd6b3e1aaa5435bab47bb8f4b1bef18db804fd6933bfb7dc8f7b5791b9e2d3b5a7fb39361567c7bb89d0316553fb6b795bb397edbaf0817a5bc77a9263750ff0a6d6474b9b15b5a7efb96a5d921d5ca5001574cbb1bf764ff3abbcd9bdf0a985d3e6da2cfbbbd17faa6ebd6bde53badd37bbd537abef19b44eef2bef3bbbff1a3acfd3bc09904c005bcc09712be0d3cc1670dc115bcc15baebe1d3cc29184bf9153c22d1c4a08fcc235fcbd217cc33dfcd718fcc345bc42327cc44d3cca423cd15c9ba70158ce4a3cf7dab262cafb390174bc560513978350527ac6511386e27b5e9becc58b32c613f4ba1dcc1abb73605499a6f599a3d772babceb2c7b682c531cc689bcf7621451f093a46f7cc9dbec5674dcc9799cbeeed6e2aa4cc883b0bc10f9c769f3c69e3c9f5be4cde30be15eaeca877ce19096c20f7038f51c28177acc8dc13ad7cfced35cca9b53485d0b0a13fd132b30bc47ff19aa2ad11feb6fd165102d5dab8e510975a9fbed68b6efeef0b6cf356da91bf012a512655163f32e9c351d9a830ccdd9119d5b029d4d9d4b2f9673cbf016e97131bcd985ffce077114417479efd22a4cfd864dd7c2d449394a43d0110371981bd7bb87928cdc0a20475120d9461715f492d3cbd5798cda732e252517c7ed4a7ac66f9a5a8bfb4a564ddd4fb3cb1dc9936f6f8e33f4444f1631350271b0f1cac25f2e52ddb51d97c351b94e784219b0a8b4b1db09ddca09c7c41ef2321443df73f615a86edd0b1ef9acb4b8b0cf44b1e79451d8adb70f98fb4aded7fd1b595640093ee2351b4043fed31d17a452bb9457bcb23b7cfdc46bf534cafae0d70915ff94991289d90990e27fa204b57d26b370d5979d7a6bd038fa73ee4c9027bb74b88a5e01733d95c390192bcf529f386aa3d151b8ddcaa15c5668de8719bdb3c059d97d3e281831dcd330c6cf12e0c910d3371781e7741a75dd3bcafe1ac110ba36ab1f4bd1d2edfd1ba51ed5957ef00c3ee65faebda06fe03b5d6988fe4643b01e91901ceb3e110b96e587fe085951ff3eeeede46a263bdee6b9170dc7fea9506cae3b9e04adf07b39ff0ffbbcd8087fd0716ce2549fd2715dee85f2e7bb11f0ffbde4531edf1b5432149f60c18f256b39f9f69eea8bf6e975e2dcf3021f4917c7a591f8b15ece8feee05f3de93d6c1e177ee3677f256d51b51cff7f981feda5ffb11655bab47a3ee77d5df879b5e53b1ff55c6709437f1cdd590bf7b0e41fbbe72bded3d991fabb5def699c9a092001c2a59aa58be8cdb89a84d6315aafa2815b77995e538e2b93422a59899b59ca1fecc52e3ea396cf2612f63ea31ce716a32189989611e84adeaa98133594a464acbfefd1471b93cbe6333aad5eb3db6ef7f52d9fcfe3f43b3eafdff3fbe6d60e1c8a9d8a464e54971d0793185562565cd3108c531658251663e38e11949422a86111a158e8d3e8655015192093a626cf55ebd82c8b682722a5e429afe5d7a65fb0f030f19b6231326bf23273b3f33374b4f434757533927576d733b6b6f7f7f231789ef8b8f9397abafa3a7bbb1ab03b32ffbc7077bc7d7bf9fd9f3e7fbfff3fc080e35e2012486e4a381e06175acbb7d021c388122752ac88ce93453a18936dcce8b10f4481213f922c69f224ca4729d7cca3377225cc07245fc6ac69f326ce9c3a77f2a435b327d0a04287122d6ad41c4d7f498f326deaf429d4a83097f2a32af52ad6ac5ab7728d66f5ded7ae62c7922d6bb66bd87869cfb26debf62ddc926bf1c5ad6bf72edebc0f7feaedebf72fe0c0d7f8b2c23597d861692dcf144c13cb6c633e9119394becd8b2bb4920312f6e838b59e2c97e7a64eb4c0df3c53f9fd99a2ed65a5b3dd8a8d914122d98b66d70af2f63cd9d70dd6ca4aa4f0d73e87bdae1e3ae957b63aef87414e7b7cb48878effbaba4eec8c3d07974c98168ee2c6bb1fd4a35df279a2e4e5a49fbe456d7b5757e32fc10dfcfbab0385677404a419d502ef05080978936cd28a81ab2c42d9808364008261c469a643832b3056cf04b56d44da09b5d4022117217e4221883289189d85dd1ca80b813a24280b87ab7921d38a217008c620bccc68228e0faa12e18e9028e48b831752a7218cb328d9498b0b6291e1632142e9c8840d360605714472f1a2234ec658109689e8e8629401fe481f7bf871228e12bf20d4e68037ca694a7dfa49c1209ca4f107de894342581b8f5f0e09a388d49138e28b556ea3204159da794b20523ee1a495591a7268972408d86611646eca64859dc6e9e7363584ffd727858c82aae023130239ea831d7e29291ab68982aaaca9ca79682fb93e69e37bb7e29a499773e23a44b057f60a6698a33aea09a71b22f4dc47f97c2860a5c9d6f9aca376664b6c853c863baeb298320844ac99b0fa69b2a060ebd3bbd8c2192a9e962e9b5f23b36acaaeacc0169a296fceeaeaefaff00e9b279dbe1abb25a1e00abced94fc863aedb7cc9a5b67615e4e7ba9c412a4bb9ab7eb1e1c2ba8e2962a2ca4a2aa7cccc223e6586cc395122cecb883553b5cbe310b7a27c41e6b7cb14a357f1273a942073d31c532f35c313ca245170ac9449382ef9dcc76cb6f291f0f1af191eef2e972824b5fa975bc39c3fc2fbb20e7622ba16a773b6f8ce7beff632dcb4b12ec6bba27e64da2d3936a4ba9d5baa2ddafc937923df8ab511fbe34b9680a7273d7e01a76b0a24bcafb37ce8373f2aee599739e34809417896edf8ccb0bbacf65db5075c266f759f2b7b0e6966fc68b40daa3a8e84acca4eb0ad70ef7d546e7cd75ec32ea9c82dc0117a8a9b477dffe39e06df7ca7af485120df39b75d37af8f1f122fdb4f5c14f2c26726a820dfed9e1233cacb721271df97134bbef3df5ffce1b6e9582f2f7bee916632e6e927407ab2d04ce61862bc4e210c436afd56b604d1adfbe4467a29c6d4d739d0b9fe9bec6b00436cc6d68734e6454313a53150d7dffd3d70737a538c02d4f61755354ec3828b70f01cf7bc6a35f38ffcc574290c5706a03ec61ea447624e1d5a765448cd6b22201b5e229c4881aacd90d2f07bded49095ffe6b5cf5f486b11632ce5e0e24e1e90821c3879d2f7b2c39e0e454e3a3ee6110823f0458add8a4442151098dd793c50a9196c03cb6ef858233e0137928c12e7a8862b9dbddde2aa34380014a8278fce101d3f727f9980a1b5e94d4f58ab83e5ef90d92f632a3e686a741344af28b7322c2c5bcf04826d2f14f091bda676ef79ffbe1af6548b462f6ec96bf398ae98abb3a5dbbf8168b5bc426953eace41f6b29b6b7e59290c1a4a2fb5a8730244532914e14e620bfb7493242633dcd190ef926893d71364a813a92dfb5c45922586e8d865d6b671ac380ff4a32b5d395e30146b3d485116242e99cb0aca329fc634e219dd30a7e8445126d04cf75ee8d980e6c142e5f07a4511cf381bdbc282775012d8a86139c3d432696fc99c1427e92584a54a8424fd891716a93a0162ddcca4841d23452739801dc8d77208707e6a0885286da62fb0c86439f82c61820795cc666c7929f0235246c7a47ea0058076b11b576c5996aff96e999215e518d94f4aa0083d149a325653c551de2dcf6908bb0ba71341912ea59adc9c06a78133612715c5df02a12b4d02d836aadeb50f4fac43b8010b044348961e9ba97a0ba07acd9496c464a1755b7e6857f620d4d5f27bb9c9c40b67c06116c5e3bcb0e9cee247e86056d5150eb57f6ff3855b51eb58968bdd2d8d9d2b6b6b6bd4b6cbb79dbddf2b6b7be7d4a6eb9f1dbe112b7b8c64549701579dce532b7b9ceb547726df6dce952b7bad6956e64afabdded72b7bb5bd5a977c32bdef15a37ba45252f7ad3abdedf9a3787eb7d2f7ce30b98f67244bef6bd2f7e59b3c8fcf2b7bffe0dec7eff2be0011318b9012e308213ace0bd8277c10e7e3084a17be00853b8c216166e832face10d73f8aa19ee3088432c62da4c78c4263e3188e92b0f14b3b8c52656b16b5c2ce3195f18c688a1318e73ac601b7b58c73efe717e794c0f2013b9c8ef15b2588dace4257b17c9a3613294a33c5d271f55ca56bef270a99c532c73b9cbb3d5b25abd2ce631cfb7ffc4643e339ab90266f3a4b9cd6e2ecb9ac9f1e639d3b93766ae339ef30cdb3bebb9cf7ee6b352fe2ce8414f05d0843e34a2f511e79d86b4d18e7e34a4232de94953bad296be34a633ade94d73bad39efe34a8432dea5193bad4a63e35aa53adea55b3bad5ae7e35a50d9de859d3fa1caefd66ad73ad6bb0c87ad7befef5793db26860139bd0c3d648b193ad6cd97e78d916494b585e32d6c1d2c564ce8ec8b1eb70edfc10d6d1dcc00e692d84b37b82259d55b9759ab39da66d174d2389bb06b8e3ed1b73b71b1fc5842ebad1ac6ea3b2db61ac1d5a37a3edee334224df6eddf77efa8df0ef6efbde4beda8530c0e95701f7ae1246e38c52fd41265d16d240effbf6c45c5ad716e3bc648e60921c7b938d593c201e51687efcba18a71d45a32a4ececa54693149b1a4def1039ef2726ec79527cdadc120eb5457faeb55275323d52fad4d00e27fa6e7df77ad045ff2b0549554e02e53c6a2e2fd0f18c5741712389ecfddc4f998a8e891d3d0f938b92a5cbd3beb108a542ee294d77d5053dcf93733c4a7bff95ce8d4e7439ae3245aaca25cbdd744ab0674a088a47de3adb6ea01fcc73f07ee7d8d32fbf2e218a39e625bf76d0bbcdf3ba9b7d7ac2047ac2191f54a8f76be82e43fa635434f91ec11ee02c3d3dd0da6efbb2b77bedcf3bfa993d5fab9997c9dd96c7114a0388a920d01e8e2a71bd2975f97adfd39248a17ffcffd108183addfb0c43c06fdef38f5e898cff58f8db013df08d1f77e427ddf4264569eac12e53f7b7b2eba727d53b7db18be2ef02f0097da1f70589dd845f4c391fde351bb05d9f31ecdcf7a15ee33dcd4d0dde3bcd9f011689cf8d49ed691c06ee5fdd2dd1fefc5f44a9de059a5ee8b55f9d99df3ecc9ce22d2098e8dfe469141c854d00be56d0344dfa019e0bceceec895c061ad0e6c59434115ef1e15e0e6652f3055fdee91dab7c1cc44914f6c1e0f2a1c20c46cee6d01e08469dddc551ee70600f6a5ed48d10d2a19d9b7c4ae0191e00d2190a3215fa398f74cc5411525ed0fd88e07d1d15da1eeeb861077660c7695dd6656001e25c13dee0c9f053e8b4ff1e41e95c1a8e5722c255bfbd9e57701e0d1e12bf55a196984b7ccc4307bc461b6692ec25de11954367c41d1eb6d9227e55234e04f9b196c431da2a2257a3f5592946d0293e04fe81462ac25b2b22d612e5592cb2d52c06c4d2c9c3dd65c62d06450bc26212fea26ed09b7830a16ce4a22e26d20926a33256a32c5a1d355aa336d25a2f6ad6367e23bb75635c812339169b385a5b39a623b19d2363a9a33bee1a3bb2e33bce237fc5233dde63aed9233eee23a2e923da45970e724459c158597107a355c5b78d164db416522c45e1fd06bc79233aea06be19e451f8234215e324a6e07238e43714649295cb37915b448e16c10d5f430a5c6518dc9e9c1bafd9ffc74506583cc50434a2a2207de402ada44d2a454d8692ca09e367099b3cee944c2a5f4df4a4500284462a0f4320a5e841076e2456084958640d25611525cf700d0539a2999c8ac9b5232c641f0ef99c8f7c5e579621c380a2d0f44eff40a09fc4d24ceacefe88dc3d19e5088e125ac20ef455e059da612a70e53e3153bd194a4e5662051652544d13b7cd5d2f7ce054868c36718b44f6d13fa26557c620254421cb71df04ede5a3405e250623581e2556b60b44b9cad949e15b9614e168525a36501d3da0050194a7b4263a19934cadd125c9ce12460be234cb2b6ad100ad8cf558a2aa044a42b9dd0665a484e8c9d9d5e6c3c09ddf0424141d67751a521be1ff600c610fc71814ca00a0e369df6a1aa0e1b48a1210a227bdceb1a892fcb8d4f604e76b8a67c7e004468660c108e7653a926466d31455e70cede7273e14807ae5fc389d345a09c9381d10d21f2bcde77bde8b977863caec22dc618e2f31e6078d950c781d366d272589e470bed21865d32be9e530de9282eea611751588be00198e4c766e9374460a4174cce235e861191802becce27466bdeca72d0168ef890f5996d264aa67862252f2e49e076e5387fa5f2d429007f99524be510be9de1f3a279136660799d02a881d3671a655691595b24810b19154a568faeca0312dcf94b655625ad5daec0e6802507366e5e161cc05bd699c8c286795e6b980cf3106ffeadcd1a90dc150580e0f2dd9e00ed5e0b3308f884a23813a2ab760a063d590fd50604659d620f25f7286681cb51226e9cc7f7e517e72478b7a22c4a10f9f3ee4931650e62d6918f8e9d8c4951d09a9fd900dabe62921a15c8f12cf35edd98e92d5d5108fadaae8808a4f32fda3a216aa0525de772a297292dc604e2a0102d3113a931bcda462068a4f9aea7db6a6e1852a8faacfc694aab81a2bb9a62a3489eaaed2ea626e6912f9a0f4b0a18db2cc64eacb35f514aaec6a3d391388e2cda94eebb7a6447d02d58b6a9fac328da1b20f65b00dfbd04c797ece9d0e9293f2a5087de28976e9bd4551c4a229814669a7ba66f419285edaeb20aa0e87168c26d2ff8f731eeacc4402b602919a1ae7256d65bf82ac11f691f68c4eb0ca6cda94cc8c026ccf7eecb62a2b4d02aa9eaed2a9482cb2362c14c9a77fa66bb22e299758ac83fadbfb15cbcfec5213a96b71c668b1562ac17a68cae45185562185be256c3ec97dfeded8c969d16aa53449d1d1da6da31250de72de8ceed2cc8655aafaed2f2029c32229f74de886aa4fd8e2a8530ec47e752246a9d3005251262aa624b45e014d28f7ac4d73da14fce5cf3371a52f5254e78e6af4d548b8baddd5a6edd56ad2ddf51cfcb9d24b4127189153411da272ca4c955a69980a11dc1eeda7bace99dc2e3dc5ebeb02e7cebc02ce4e5203d6d478c667e5716e4d65546ce6887736ffee47662379e626b9526e97ba0204aae232d52956e5e8f796c790c6a5162655df902f8dfe8ee82668b65691d80aa1a62a2a60026b9dc6a52f45e544d2608e9e1100cba1f976ab1c05cc40de8dd5ba6ffca962575d46f8f26cc1eaa8b01163f72e63f66e966cdcc45a31e5bf51964858e57c88305556b0bd5d304e663062a818f6d2152fa1f00226d967917054b4b0316aaf4b6801b32e23f6262ec811240d9f0f4cb2a065802dbee9f08e0571b599303f36f19f1dac1347f19c41b1145731d50dab1567319651b11677f19571b11787319381b11897319191b119a7718ea1b11ab7b18bb1b11bc7f18be1b01cd73182c1b11de7718dd1b11ef77190f1b11f07ff727ce1b12017328111b22127727f21b22237b27d31b22347f27a41b22457b22202b22567f27251b22677727961b22787326f71b22897f27191b229a7327b81b22ab7729961b12bc73271a1b22cd7f26dd0b22de7b25fe0b22ef7326eb1b22f07b358f0b23017f35910b33127f33003b33237735320b33347730d33b33457335040b33567b37a50b336773369c2b23787f3c471b3389733392b9639a7b39d81b33ab7734f60b33bc77376b1b33cd773d2d2b33de7f349c0b33ef7334fce04ac05b4400f344117b4411f344227b4422f344337b4433f34441bf439fb3345db1a3f5734462ff13c673447cbc544773448530b13873449dfd54797344aaf183e9bff337cae5c4b0370f615d604cf742a5fb431bf340b8aaa06aa1ed08c1b0417b34d03f5d5952f187a0eb56ea26929313c9eb42bcf65b7f9a51612dec9a973503bb35e3163a2526b4aff2fb6a1345e991b0dede00712e0d0953583da72552bf355afc8a68611a57aaa1986a130a775327f75cdf1e1a43ae61b9aead669ad2cd3f54d7306eac6aacaf19eefb9205ffe3553e7b260135d5b73ee5b631f250e26632f365a6fc602499daa1ab620f2a05fc73260cf35664f0644cda1519aa1e605945657f64ab7f32e46e59c8aab3c9d36670789617e76535b3668df2fc135295e67a1f5356f5653f665b7763a4b2faabae5c06c60e5868df53a3780586a2f87b655efff46585fa1e2b6750e4235432da52253f756ffb057eb7678b3e2781b7779436500eb3378a7b779db702bb7b77bab9f5257b17ccf377e6fe4b3e5377fa7c37df7378073e446073881a3f348173882eb167a27388323db8237388433dc80473885cbf08163985e80e49399a46771f5c519457db3593f2497abd61619e713fac6f057bef3423eaf8aab744e0f5ccb0dd5dccc05eccc700ecb456e851bf9815b629f1f5c9cb86dc31c8f8196777ff0531fa47f3b197c3f9b551c798ca7e49f0eab53abd98817f96a8de64f2a868d278732acb82b4ef310a36a6934b92fdef3853b62073fab632147c8b5f993a2a484aa219867b987cb195ba51c713bb6845f23d28efff987ffaf09e176adae1bc29ef9fafe380cd3b9844a9b4ad61b75f62923f6b4753fd596a3c7a4cbf8a11f9b90732c3f61d4a7bba7d3b254d671d4b821a276fae8ea8e1f2406a6909a53e9420ce499bad7366132354f3e0d94e0664ba46f9ef726ac055a8d2e35d2124ad4eff64ea823d3dbfaa6067a2e2875e6142c2f203e107a9648ae0f63cabaebd56d54ec0ead11af25ae13bb64926ee47ebb70507901c62cd6386b8382a9c36ad19f2b67d32aeb340d14de147a6fae3b76162c8afa703595edc99ca94ddd7bc90ae7c46e0b2341936096ad9e7394244a2ca9efe6c8b66390defabaaefb7a3e3b65a76d0fbd156b46ebfbd2a9034266c6074bd682fb8baaff3bc9621e823ee8a2753a2761ebaab0bb2d8de8031f3cfe62910d89fcad13a95c2eccd0da79871829bdb0505521e67c2eaa750e6c81d6a1a4e22d0ab5a7cc87dd6a056f2765ae0f8f912cd1b8e458ca33615e29b02b8eb67b07399f3bfdeab4953c208552d1bed18d5fa7943e12249e7b9a1377c7a33cde178fcd8ba8724c8e99e2e7abceadcfc7ebff94299ccb76d1033c4f8b2d9ed254bd37f0e2a7ca0c6d2eb5b591dbec6c96726f194561c3867da23b68f2566be03a359ffe2d0f9efdbd62e6d74b60a67bec76a69cdf775c6614e5016390488a7dcb5bec19aeb71e8deb81f227d44aa4e0faeaa1a750b2eb25d74feec75a2ac78375662facf324a66505ff2ca62a538ac62d8dac2d5ceb27e9145c95d35dbb9efee8bbfec1f390d2fdbdd1b2dfead3ce632e6d76f2ac6abbfe6adb1aedcbed1a7d0dee876cd5325edfdb657bc636010041c3d0f5662749c7ea32143678b3a7aea8d2c26f7a52547c32f3c5c231e66a693bceb5635d796e6154ab192fd68301811d636972ab1d95b427ad04954674da040b8493469f4cecb7d77205956090daf6ddcad844ad73678b97db22329da90efae89b3adaf23a444c54f4586c747c84f4fa2131ca1aac14db5bd2009caba4fa4442a3a4e3b2b4332525c29cd4613304ccd25c95cbb4102ae55338195c6b8202a615ceddfb2591357163150d4b3235dca07ad6630d1e9d3ee51b52ffe4b543c594be666c1eea5d264f0575de8c1d2e7aeb963dd655ee5c67bf6cb58ee4efc7f5071810d224719450ddc2c6c55536779e0efedb15cacc0e15c618fae2b4494fbb2a0da3c923d4b123ac4cae1e4e7ce3ee59336b0e5522c9c143e64576a94ed2dad86de3309d77404ebbc1b2e11962e3de15faf60387d24faf92f9b9e70b28ca83eb48526b29668e417a109d6d9d5a135a4a81651311349bb62c5a915cad9031f9f65abc2a71eb5e4d5387eddb2bef6acd8d0877e95d823ea4e515acd4a03ea43181394c9ad7ad4e9383f566c54c38ece499a37adac463797165cf3e9cc0fb9c1296c2c07e1f03459c5514594198633b9e0827b1b8cabd93e03d2c39ff5d3cdaad617f76cb95b43ac35d583fdead59edf479d4ad07dc1b49785b99d99131de2689a9a3abaa0e7d14effdac44f36dd5daeadc35dc23f6cccc96546f344ca35e3f2372232fa8f50e134f17b63808cfb89bdcb32f235c781928a6dc7e2a289d9522ac0f8dfcb871903f09075c04be5ffe42e8bae9363431c5f0549c25420e59843146ec5094b1461b6fc491a31c334c713c1c69f4304721873c0f48228fe40fc9188dbc8fc912cf53324a157994b24a2bada4724a27d7d2cfc6f800caf24a31b5db724c24cb34b3cb25732093cdf4c24cd3cc5de2a4b34e21e13cd1cd21d3c0332d3ed1b4d04e41430474d0250df5a750fafa0c2939440d65f45149271dff634f45678cd4cfd5fad994524433f5b4c750931cb554534f453555555765b55557a3bc34cd585fa5b5565b6fc535575d77d575d6317de53558618725b658638f4516ca5a814db659679f85365a69a79591592ca9c5365b6db7e5b65b6f25b1d5da6fc725b75c73cf45974571a55c375d77df85375e79bd6d57c97afddc31c4479faa115814330495d37b510572e0790f26d7e03d351537600c411414b96a67cdb2531d6174d8cbfa326e713d85110679db8ff36d72558b2905eb568e8f3df9ca95438619dd917f7c4f4c345f8675415a9b1a19678d67163866a1875676e744ff08b063302bd6b06089846bf949a9f102abd38d536eef96bec04d4fc7380024ff0438eec87c316b0173314d9b4595ae8e41bd88863b6ea9593db0b825827b8ab26ae4b3ecebcb2ec38abbede4ea6235d342838eafc8a0715b6fe4d2067c270ab5f6666b89a1733c1005c1418767dc5058aab63c9a3bbcf1d2c7b8e2f4b71597bbf59881f61211a720b2472884f69e053f7e914ea826df2d796933bb8ef2e8229e8d0f1c34d31bdc2f9cad921a4a88e10bbcdbc03bca185e77916ca95dace5ec0ed475f1df85bd5fd92b57bb78d06fdaf4b7a854820f78909ae0e87bf48ae8be4497f886defbcac1935d21928335b1742237ecb95f53dc603bfd61651fdc438673e0f71f7414657c172c57f9aa753e9698a37f23b85a61ea311f9ac4cf27e7a3ff4b912cc7beafe4043f0dea5f617097b5038ea52a00a460079d57379810a514a91121de2ad89e39d9877877b918069548af70711027fbf39e0549f88f2312e3793919a20a3fa4c21186c483500946285a9845c185af7d67dbcef4ce813f7b804f3e6494a0feae5794173c507260444b3e48d19f25f69189cb7262d83af43cb655888adc2b0f54fcc0c0019d2c0f38c91dfa9c1747fdec6f8664b9187a72a8bc1515b01da29b5c77280403a7eca38ddbbb23468e97c54dfacc8faf341a208b34bf417e708a8eda06042d2215df61722f581ce00d53f0c5e041cc92231ac91adb26494e927076546ccc281533ca8afc6f921a41251df3b6bb3a72928fb004a7b4ff3478a8599ed08da1cbdc84ba379648da0e3283fb88ea76b843d2d9117983cba6476ec3c829f604880fe98e35bdf8b981d69185a71128e09299994695729f42f48bdbc239d1648d13632042d02393c9ba4a19712ef5ebd29f0884479808a6a4f47394ea4cda34c3e5f286a2496126b51219b4692274138aa97f201847d9fc707436e9e2686ad19f950687a2477d9645d57523571ea9a9b7345f12cb86548d51d5aaad53ea94989a554da9eba910932258afead5b19655685c3591c27837a94d5e276a697d1fd8d0aac4af9ad5aec59aab753ed61c4fbd55207e752b3e0995570c02f6ae8715591311bb58c636d6b13653ec63253b59ca56963a843d916535bbff59ce76d687afc2ac67453b5ad26a2bb4f82a6d6a55bb5a709ef63eac856d6c650b37d77269b6b7c56d6e651659ddf6d6b7bf85566dff0a5ce216d7b8bc122e768ebb5ce6369760bc756e74a53b5d394197bad7c56e7663274bed76d7bbdfad1977c13b5ef296f72cd6356f7ad50bdee48269bdef856f77db9ba8f8d6d7bece9d2fa7eebb5ffefe36bffcf86f7f053c607705782004467082456b60fa28d8c10f9e2c83c903610a57f8ae1226958535bce18962585f1c067188e98a5e1197d8c421f330d84ebc6216cf2bc5e76d718c657cae170770c637c67162c59b631ef7b8a224f67190858cab1a176dc84746722c959c642637f95445e69a93a53c6549ff41f9b354c67296abbbacc375d9cb5f067398c53c663297d9cc6746739ad5bc6636b7d9cd6f86739ce53c673ad7d9ce77c6739ef5bc673ef7d9cf7f06b49781ac654217fa47563674a215bd684637dad18f8674a4253d694a57dad297c674a635bd694e77dad39f0675a8453d6a5297dad4a74675aa55bd6a56b7dad5af8675ac653d6b5ad7dad6b7c675ae75bd6b5ef7dad7bf0676b0853d6c6217dbd8c74676b295bd6c6637dbd9cf8676b4a53d6d6a57dbdad7c676b6b5bd6d6e77dbdbdf0677b8c53d6e7297dbdce74677bad5bd6e6b13947cec86f7ae04dd2ab5c6dbde44ee268c3f55d57bf71bb4ea2ca4ac0c56577f17fc4e3eea28500f99bced46d5ffe00f7f3253b0c750ca6c664dfc8678c643a58fcf694f9f61bdecc0353ef2be4a5c822242dee4dcca5492b77c5f080f2a1409185896bbdce676c2e1c4f307458c21fae63f3f1a678628739de9b5e64047bacbf21dc59443b2e7474f7ad4cf249a887ab36f981415c6a5bef583f37584f6730c4397da70ae97ddec67477bdad5be76b66b76cfbab933dc03dde5b6d7ddee77c77bdef5be77bef7ddef7f077ce0053f78c217def087477ce215bf78c637def18f877ce4253f79ca57def297c77ce635bf79ce77def39f077de8453f7ad297def4a7477dea55bf7ad6b7def5af877dec653f7bdad7def6b7c77dee75bf7bdeb7bb43bd3ff2bc7b842782bf7147a7ffdde9a00cdb1be057f636d6326c1db60a3bc156c9eb2fffd74d9b1fe18a4f786d2e3ab4537d15abea470c4edadffe639f9f9fe2cb8b62188efe62d22f59c994df0ad96a7fdba0ba34765dd97a47e3119f9b3f82d11bbe6029d4a93fdfc823319227c841c00434a87a0aa8d109bba5239c93c29c4a79a840e1ab3f99c011b93e88fa1ba14227af633ef708c101f4a3e71341a8e93eab7b131f4a407a0a8cad79400f5c2183121cb8089faa1b0eba93be20ec9d0db4b8172441b1830d0d1142d0b8225352c11504c22064c1fb13c2ee5b40055ac2c7c1c1f9984208dc415372416972a023ec282f4cc22ac40354bac28903430b24c2137c128979c23e922726b4ff4134b4c196b13f17b423985aa9292c42aa334333121b2a5442297ca784033b43943fceb8430adc412a34b91e9cc3f111ac2e84c43244272de2c453524441b4428dfaa92fbcbf33b2215cd244ac93c4e5101e53040f56fc415f2a418b88bf4a443157fc441d4cc5a689c19332033884454c14a5518cc53bd42237349c5094a134c443e6b8c20209c63fe4c11b1c8f5ab44584b9c4172446441c2acf5943aa481d7a3a4440f441263c444ad40d2e4c4666c427617cc41484aae240c6770cc73472c26bb4445ce4c679ec277dfcbfaa03465064c745144743b43fcaa13a421cc86a780d35942a436a457e8cc454cc417c5ca2eabb1c69bcba78f4c7863cc141dcff478a9cc8622c885628c85b024478d246666c947f5cc5a5cb4462744789b248dac2c806643e3edca892e249654c1c080cc790e4c67184c5d5998da20a411cd4c597ec2605b41a1b6ac31a249c982cc033ac49a46ac77cd3436bf41895d3ab99e3c9733410640a924e5c940f84472e429b81999eab54bffce3320144210774cb103b48fca34957d9a5ba04b1bba496e4db1993e44bbbe44a64a14b7c9383c154ccc564ccc674ccc784ccc894ccc9442c7ee116cba4cc575bbe54fa4bcefc14b8cccce6f24bd41997c34499c20c4df31acd84a317d4b43ed74ccdf15a4d74c416d86417db8c4def9a4de0dacddcecad28244db9cbc359ec46c000418ecbc6a474ff24acfba7ef38cc14cc4aa8cc0e3eea4056a41a0a944bdf649928944a65f848c7498cd4a14b50521c86ac4e77134ec451c6f2d41c519a0295ba47a27c263c6cc8eb0103d0d4ceb8094aab0cc834443f2d9447bca94fefccc16fa44f61f48aabd34a055d28039dc193fb4e06e5a7fc74bb9c54a3082dce16f4c30265cdb114d05eb4430855459dfcc182acb89b6449aa614a875c280aedac340ace4c144a83149de1b4d1b0ebd046d4a1b01c4a386010186551e9cbc61c5dd1e0cc458f5ccf257451eef3c614c550b14cce937ca8e55cc6a7d4be7574c2e8b4ce1a3d460755401a75d23e5cd205db9b377c5267324529754ab36c4f03edd1463cc55fdc501cc5ff402f8d0efa644df8ccce31c52b1535d32b85432235473514cfb9b41e140d4a2c254547a441a32c0d0664c94615c90bcc4b3e65ac075dc9fd9c49800bd22d550fbf31421d2dca5d9ca7409454e3b4d39c03d46f12544bbd540f7c1ba03c528adca2eb234700e510f2dcc2b05c3f1f15ca85ac484614528bd1c653b8a9f39c1bc470d5b77440238455255c3fec4c54e93c42e494554a14bee4a453ee8c54e8bc566205d0a21a56e28cc065bd31e10b2cfc444cd334d71c734fb852579599c676e531ce81d73d3db8f4a15777dd2bdc74167bddd77a4dcbf7f0d7a41ad88045d88455d88565d88675d88785d88895d889a5d88ab5d88bc5d88cd5d88de5d88ef5ffd88f05d99015d99125d99235d99345d99455d99565d99675d99785d99895d9994db6b9b3d99bc5d99cd55933a3d984d9d99f05daa015da3cebd9a235daa345daa455daa565daa675daa785daa895daa9a5daaab5daabc5daacd5daade5daaef5daaf05dbb015dbb125dbb235dbb345dbb455dbb565dbb675dbb785dbb895dbb9a5dbbab5dbbbc55b5bc4d7bcd54fe04c57d08a57bee52c720c39b92c58c1bdad6b9daa0cd34bc42d2fc5152bc77535c8554bc98535c51d4f09ccdc72c540542d4f899bc61ab50d6a3c40117454cba5ac9494c7559dd62d9253cf8d511eb4503ab5cfdad5d0cd894fd46d2cbff5c9738c504a9244de98d766b2428334a441fcffce16d5ddd4d5c75b9d57c21d8d1a92c85d8d4e30d2d14155528b5b5ec7d2d6495dd45e7d93a152c7053d9dea8dc3800aa6fdf4d0eda5bfe675d6e7f58d6314dee9f5c6f54da9380d517a385cf6159fee9dd15864c481255100fe505f8ddef49dc4ff9d50fe3d2c14f55e02964294b4d1f185ddeb154b427d9039054706e65e2bc5600a2e430976ce3c154834f247ef95502525420ebeb0f2ab8d03360caa8c52556ad68ce4c3054ccfcd9551d2ec4d16b62bf3d55e03f6455474c6744c9abff2ab51f561d9da5f005c62426b6281d9db27c6ad2806b0c0a5e2feeae1afb4e22cf6e22f06e33016e33126e33236e33346e33456e33566e33676e33786e33896ffe339a6e33ab6e33bc6e33cd6e33de6e33ef6e33f06e44016640f19da4236e44346e4a1f5e24466e44676e4478ebb4196e449a6e44ab6e44bc6e44cd6e44de6e44ef6e44f06e55016e55126e55236e55346e55456e55566e55676e55786e55896e559a6e55ab6e55bc6e55cd6e55de6e55ef6e55f06e66016e66126e66236e66346e66456e66566e66676e66786e66896e669a6e66ab6e66bc6e66cd6e66de6e66ef6e66f06e77016e77126e77236e77346e77456e77566e77676e77786e77896e779a6e77ab6e77bc6e77cd6e77de6e77ef6e77f06e88016e88126e88236e88346e88456e88566e88676e88786e88896e889a6e88ab6e88bc6e88cd6e88de6ffe88ef6e88f06e99016e99126e99236e99346e99456e99566e99676e99786e99896e999a6e99ab6e99bc6e99cd6e99de6e99ef6e99f06eaa016eaa126eaa236eaa346eaa456eaa566eaa676eaa786eaa896eaa9a6eaaab6eaabc6eaacd6eaade6eaaef6eaaf06ebb016ebb126ebb236ebb346ebb456ebb566ebb676ebb786ebb896ebb9a6ebbab6ebbbc6ebbcd6ebbde6ebbef6ebbf06ecc016ecc126ecc236ecc346ecc456ecc566ecc676ecc786ecc896ecc9a6eccab6eccbc6ecccd6eccde6eccef6eccf06edd016edd126edd236edd346edd456edd566edd676edd786edd896edd9a6eddab6eddbc6eddcd6eddde6eddef6eddf06eee016eee126eee236ffeee346eee456eee566eee676eee786eee896eee9a6eeeab6eeebc6eeecd6eeede6eeeef6eeef06eff016eff126eff236eff346eff456eff566eff676ef5481e4f896eff9f6db56a6effbc66f487eeffde6effef6efff06f00017f00127707745ee296e6b04676b05a728036370487bf05189f0cc0adf5a04188bf297f30bb024c6cf80611255c414b87ac8e1a370b2a99333dabf386997ec63cb4f45bea20b2400631914aa542cc1622286c82aa3922ef6281947e290db2002a491e4ba70161f3497bc281593954ef23e73f9a5b8fa952f09bfca95f05f4a7111b797f72b4d563d4d4239cb2b065c1f7b721a92131239be22ab9b310fabf173924bc1192c76fff084dc3817fff287b1172e26f36089f38a4acc1b2c87e9440d13bc40cd5d1f188f5d1a56cfbed84a6ea5d43ae5458e42d6de39dd210ea43b8d9c425528ab23a8307927ce2ddf390574f0ad74cc591c96024a631ccb85889a18469a1a2e21f44c754a65f550270c17c24e6195408f3975f6eca54fbfa70b4ef51274542e254812ee38ce7d0e630de25e6921dacd738834a1db412386004b9f382652f7ce4a1f9b72fc3f4d2a25ffa126e02d86ab593865271d77b2a75edf108f2b897cdac8351f26433f0750951f84dcc9454722da8c06506538ab80f18ce0a6131a7538221e045905e6c0a817dac95eaf2009ad761f244f6ce2094f50f623223a452aa6757dff506d5adc8c0faa835fa4188750a72b28af24cb6552f3f5e9a2179e232b922a2e5f20971ae164fd2083f7f8a35ca79c73ba6a4738720f269bb2f96be2f66ecf210482b98697a1fc4172f709b8a63ba64a0af9e58c3917521f8ba7a9df81a17aaffaa75f788567785ec27a66b74732bf70a0af466e57265a67066222a2277f57d37da356a27ae33452d069498c30d44f9a7976d22733072c17be47a6978ebb2f5190db4bb2ac9a790f2114347a3387a1c3ff77bfdf89558fa1ca1fa3922f2781af22af9f4f87cfdd5868f79dabf931643a10ca9eb90ffb5c4171aff18eb70f1b4a4f7b5d5ffbcbffa4508f0a4e27a5dcbf877f9272916f7ceab4752325ba77fdff7b0fced3956fab5c3d9bb2a4a53cdf78baa7710ba152983f8eb637f99cf2ddd6af7968224ae3ab543d1aba7e672687073f8197fca6aba29c5f7ef340b99be732eae9c7c53d790b3a7df7ff28cd4ffca657c7673722b92fd16f2780047069c7fe0e3d0963424b4d460db6542766d2e7915d059569989da47572ecabae9879e332dfaba6d6c265ab0459b41d283919a2343fa874f749e15cca99561abbe5a6cc66b1d9136ea1a330767bbc58b366ee2bcd7e6adff5bcd11e9767ff808182834a3a6462878528635678654e610d8148778b916098549634635e736e8f9c7e0a4e90679d30977ba71ba76f6ba36876a482b074ad9295a253a83c3abd759d42c0a6ffa3864096b7709f3f747db1cbbc3e8e89ceb3c89978c73eba4c71b7d66a44677f2de2cdb3e0a5ab95c5d5eeea84f2f3f4f3dbe4b4519ea91cbbbba0dd9401cb4549d63a57ecf6215c92294aba6239c6e5fbf58fd8356c7aa005f1b629de446a096d0d89704ece41902b488d541489194346fcac0d6cd3a6504b97b1045e7cf7d103c7720ffbf123d9ce67cf7c9e4e8a2899934f47895f5036f587d363ce92230a86632ab59ed7afb5ee2115aa6f4f0da69caa683dfba56128b58b2222fde5c62240557215412ca832e2599573e3cee49b7468088647a1d6a8ab14b05b18ebe0ca95a881aee0683407d27ad6286f65a5758716ee7bb030e7c58e251beea536edff939a9a14af842cb89465d8b1f3b64e45d7b1b1da943dc7e695d5a4b8d0c12cf3fea47c79696560a34b9f0e847a581bc7a0128da6269475d17a81626aeb5da466b166a3a347a679d0617c61931332b41e31f8ef78fbaca93ffc31e465eee037d680d9b5c79d3fe06dc31f7bf43548e06c9a1cb2c97d0c0ed6d581f02544a1801c76e8e18720a614e2885e5d48e28928a6f89d892a8ec8628b30aa68608c1881d5d58b899088a32a34f6e8e38ff5bc07648c3b0e69e491d3118664874a2ee9a4744d3e59d67c19e638df8c3656b94f915276e96589e47df921976296f964986642b9609a6cfa96e69ab9e9852522210a37099c6de6a9e79e7cf6e9e79f80062affe8a002ce49e8a18826aae8a28c36eae8a390462ae9a494566ae9a59866aae9a69c76eae9a7a0862aeaa8a4966aeaa9a8a6aaeaaaacb6eaeaa9784ef9eaacb4d66aebadb88a1a2b8fb9f6eaebafc0062b6c97640e6becb1c826abecb2f618caecb3d0462bedb497fee59a18053257155bc3144bedb7e0862beeb840f9f51347a66cd5dc114591ebeebbf0c61b6f71b97051de5a5ca5019dbcfcf6ebefbfbd9af10d4ea2a06255bd1b02acf0c20c37bc69b7d82de4939de86c87f05d0e67acf1c61c1f0a712bfad1a6903464edd4f1c928a7acb29102474c5c518e0824c3be2bd76cf3cd385b47af392fd7c46e462df39af3d044176d74c15935881c5cb4d91655d3383f1f2df5d454a75c85863c7691702d1657edf5d760cbeb6dd864976db6d7639fadf6da6c5b9d76db70c72db7d86fcf6df7dd78e7adf7de7cf7edf7df80072ef8e084176ef8e18827aef8e28c37eef8e3d41500003b00}}\par\pard\li0\lin0\ri0\rin0\sa0\sb0{\*\shppict{\pict{\*\picprop{\sp{\sn shapeType}{\sv 75}}{\sp{\sn fFilled}{\sv 0}}{\sp{\sn fLine}{\sv 0}}}\picscalex66\picscaley66\pichgoal21960\picwgoal15360\pich38735\picw27093\pngblip 4749463839610004b805800000000000ffffff21f90400000000002c000000000004b8050002ff8c8fa9cbed0fa39cb4da8bb3debcfb0f86e24896e689a6eacab6ee0bc7f24cd7f68de7facef7fe0f0c0a87c4a2f1884c2a97cca6f3098d4aa7d4aaf58acd6ab7dcaef70b0e8bc7e4b2f98c4eabd7ecb6fb0d8fcbe7f4bafd8ecfebf7fcbeff0f182838485868788898a8b8c8d8e8f808192939495969798999a9b9c9d9e9f9091a2a3a4a5a6a7a8a9aaabacadaeafa0a1b2b3b4b5b6b7b8b9babbbcbdbebfb0b1c2c3c4c5c6c7c8cfc03b00c40c3dc9c1c2d3d5dfa0c7dc01c608d60bd0dd1edcdbdacfd4c6d7e8e2e194e7ecd9eb0bdcee05d8eddee9e8e9faf1f486f90fd6eaf5fbf06e1e8fd13b72fa1c28572060e2407f05f3c0505258e7bc730a3c68dff632a1e94777062c48beca03de48832a54a2a0e45d623e9f2254c8b2757dabc8933c8437020679224289066cc9c448b1a65b1139cbd92cd86fa33f851e9d1a954ab9288a734a0d40859176cb50a36ac58ae35798afb78366acd916bc7ba7d3bb52dd3766bcd3e45eba01bdcbd7c8d3af4aaf6275bba6d9796ec8b3871ca9680090b9610d3b05cc5942b4fabd838ed85c8920d5bfe0cfa98478a5af17e2b2cd874e8d5ac7d799c39d802679aad6bdbe665769cded814ec629c7b3bb8f0e1c48b1b3f8e3cb9f2e5cc9b3b7f0e3dbaf4e9d4ab5bbf8e3dbbf6eddcbb7bff0e3ebcf8f1e4d5e8f5cc2635fab3bdd76f785c3ebe5f9f74d493750fb0846af9fc55e2ff853f08802fecd75f81199926606f7010885482063ea84f5d1c385806852b30086186e760c84d7b81e5850187000ac82169f6c9a3017d80dda3618b115a68127d4185f41a82b939b5ce6e695df3a14c3ffda89b5a7965d5928e2e1e69ce64febc74978e40c6c8a348d940550f504f31c922442c3e89258dec65b9df79507659229266fea2a48a5a6e491896590e19659520ad48264257dab9a6976e72d9538775ba7966a0a23918669471f679d77d56f6e4587e6b92e6a88972267a27a599cd09a685826e9a0b8324aaf95890869ed6198141415a68a4d8b0f9e5a3852e15a4a56f724a6b2f9e7eba67a36ce217eaa1405d8416b0e89d58296cb9b62ae9a4c2ffea5a6bb3b6121a90b2c616ab26a6adc228aaa3aa0959699eccf279e9927272eb6cb9badcea2ba8a35a7aeb48933e20acb63f02baecb1f6769bacaba2ae6b6ebfb6fce7a3baeb42c56fb8bb4d49a7967a3649639b873ddcf0bbaf92b96f93fe5e5ccb570cf3db3094440e2b15918d05f6df8c0ecff59550806a16b0504e610cf329a8c936ada664bdeb6ebe119d762d7e204c7ba7cf310fbd9dcd441f8d74054627cd74d3e33a0d75d4f02aa9d3c7565f8d75d65a6fcd75d75e7f0d76d8628f4d76d9669f8d76da6aafcd76db6ea72d75dc72cf4d77dd76df8d77de7aefcd77df7eff0d78e0820f4e78e1861f8e78e28a2fce78e38e3f0e79e4924f4e79e596ff5f8e79e69a6fce79e79e7f0e7ae8a28f4e7ae9a69f8e7aeaaaafce7aebaebf0e7becb2cf4e7bedb6df8e7beebaefce7befbe77a4e0ef87087d61b4a8135fa6f05c5c4dea8a1f5fc52ce92526afbc16eade4c914cc8eab7b4e5d3775ffd15d1fbdcebca0d128f39d5d487bf7cf7e5cbdac2fa95ab0f3efb59ac1feaf6e71fff698e4596f6a4fad96f06edc2d3aacc67a788b14555e4eadc984c54a318b14b821b43df006bb02d8969457fec1159cbe805a4cfd58b81d5d246021d06b40b02c146782216cac0a540858510819e5bd6064168c011fe065f2af4010ba54542df2c6c4b398c1ee8ba52c4933dca84165b540f57d82bba147167bfd2a06766083f11ff6aac47dd4a105678f8c41d946c48069c55cf90152f2b8e2e8a20542285a804c630e6a06420f31307efc5aa2e1ab186b0c262a6eed8c114ca510774dca1201134c12ff9115c5a44d4ae92c8233de671903cb051248148c513faea1eb45163e8e013c112de684c1ea4e41ce938a3030e661e02ab6027ffa8b993f8af29aff4d1072d263f53a2a02e2413d78e0e16c38e71526538d3a5318f89cc642a7399cc6ca63343f1b6684a739ad4aca635af89cd6c6a13890bdaa637bf09ce7032ef99e42ca739cf89ce74aa739dec6ca73bdf09cf78ca739ef4aca73def89cf7cea739ffceca73fff09d0800a74a0042da8410f8ad0842a74a10c6da8431f0ad1884a74ffa214ada8452f8ad18c6a74a31ceda8473f0ad2908a74a424951d377769c101093004b90404f85a5ad2513c0fa5f1a3e0d4520a3d9c42d197957c63d0561a5351f4720a5433a34a750a45a0a6e08d0d0cea2c8205d31e1435aa3f43ea553c40d5a592cf8f4e954521c99055ac5a55044a3542fdcada554ea0b20b7d1c6b556f50d4279cd5ad69552b287d6217fb705152ff73926322b8b289b824864c69e1f868d95668b90cb1794deca892622ac642d0b178759906775457525832608fa4960e276b32bf1a8a95136c14b746743d7de56a607a0ad3b8168b581c0ed34805fb25b9b0d8b134d6ec6468cd2c22368bafdb72ac7f8a24d6b6d2f5d9ddda115298ff64a2249bbbb0e3da9191dedaa40e8126dd3fbd36525055256a01e9db4b007789a79d170d33f5406975a68a4695a1d0707bd7297a56bdec4d22098b99c8e726cc1ddd256f6d5179435a861714e3550f6f870bb2001bf77d93cd22c434b5c8bdc2178f378df00d67eb48413af14a5015b06101f8d70b0f58a851dc242cbd05c81ef5f74d6cc4f0091dbc5f03172cc2fabd0f765df8d933c671bf10e9b07f11185a258e98c02d0e2e8d0d5c5f17d337b02a0aa689af28644a3530802286cc8d45ace149e68fc7d97af18719f5d3320ed9131d8ef2841da93351ceb8ad145badaca0bc274dca97a799742e19f57861c2a6b75adf5df24f0f6cbc30cf17bf63a644ff6e5535e887d5b9ce6a76b32d1fcc5a1b4e8c88af05b4b25609e744fb7857ac44ae91eefb668f957687325c6d5c0bbd88526e0f8929ebdf2c31cd58787425b79d7e15304dd6324907f957412e336047bd313841b6af04e34d2a5186eaa702ab8c10feb413df6b913bfbd73d30c9199ce85c6574b9d05aa5a219b507bb5942b517cdc9ee148f937c07c97ca1b7e55e497c15950706b7afdd943936bcf1b0d72db09bdefe71f6b5f5e01bb6d2150ce22cb8c10f8ef0842b7ce1a7e6b7c31f0ef1884b7ce214afb8c52f8ef18c6b7ce31cefb8c73f0ef2908b7ce4242fb9c94f8ef294ab7ce52c6fb9cb5f0ef398cb7ce634afb9cd6f8ef39ceb7ce73cefb9cf7fff0ef4a00b7de87d41debe895ee193929bc3aafe00758bd6ec8123bd79f9fdf797c58c55f05ae77b529fbab4c94bf5ab2f977b5d270ed7bdee02f73138acde060ffdca8e769e290dc747b732dc871359c66c7b560def395357bd4743ea4f9683bffb67d26bdbd1569bd395ad7bcb49046c4f7a564c2483a1bca593639e466cd9dbf5ae89bddee7ea92fa85dfbaaee96b9b1dd43392c6668cf2d4efea69666fd18d528c3cdb85a3f4d5bbbe89d68afbbbc3656718d718b508eece4925bc7b86e5c7f12cff7d9a75c6dc1af7b895dc6173a8694f2a9b327fe5cecf6491635c7adb6f3f34dfd7bdd6f99b65a2c35ece3c44a46aa14b7ded40d9ba16be6408878876ffe27bfef3637cbf948b2f7c98377f89c7649d56254d877496746cb0d7149dd559acc66786a718b2446c99174ada737b2e2725ffb344a467438e560e21a86712187725688227888229a882c5d1802d68422e08832f288331488333688335888337a88339c8833be8833d08843f288441488443688445888447a88449c8844be8844d08854f28855148854e48676e50855938855ba8855d28842b088661288663488665688667888669a8866bc8866de8866f088771288773488775688777888779a8877bc8877de8877f088881288883488885688887888889a8888bc8888de8888f088991288993488995688997888999a8899bc8899de8899f088aa1288aa3ff488aa5688aa7888aa9a88aabc88aade88aaf088bb1288bb3488bb5688bb7888bb9a88bbbc88bbde88bbf088cc1288cc3488cc5688cc7888cc9a88ccbc88ccde88ccf088dd1288dd3488dd5688dd7888dd9a88ddbc88ddde88ddf088ed1517b8d308e99605e7b508e661068029579bf8578e29546e8f88e60f579ffe46feed877a9f63271708f62107001958f7e10908ab08ffc3890e27390f19490f248827db09067f0902c317ee1588abab1403d769118512aa981811b69121da47c043101b16277c9138fd9d38f2f687dab627f636591d047681e867523d3472fe42a21492735c96b12715e203625bcd28eb6b59356c67b8c926922f91b3f099445996bc3ffd27eb07280ecf68f34c979400694df87934919762c439548a9310b215aa5f48fc34665b3b72f1e6335bdb7935ba5944cf59569c91b6d848033091c8b166c9ca53dffd66bad8680b4a5802ce36c95f795b0e6918545980c3898e8279810d49493d1747089595c394e4bc798864993795997e77597726999996994d6f6689d39990c811991199a8896958a167995169aa19774d9079a9f394b7f5599a32763eba16d55c695a9d9818b7665f4174019895f14a878ba0959c28696bba99a38591643554c32067c9dd99b91d957a7c994fec79b76199bcd597e14089bd92366d05961e7469c00a49dfb405ac2c99bc4279e62d779ccb99136f66d25369fa3b59b58ffe17e4fa958b8f94560669a63177dcda59ab4799a829558bde797b5496898195a0a6a99dc1962e1699ee0a99efb699f59899f6b77a0c2c6a10e0a6e98499720aa4aad179b23c365c735a1218a0fe9699deb397f1bba5c847799232aa29f39940e5a9bafb19d18729bc8899ce7e8a165d1a1d355a2225a9d147a9d31ea3f38ba9f0caa80115aa3c306643b6aa3009a910d6a9dde6964b959a5f75918cab963356a6769c2a33f949d5b0a951b016ebcb465269a332f0a6d652aa75e04a1fc5959465a665ee1a33f2a9239c26bea399d67eaa6835a945252a4467948f8d3a01b5879ffb99c58faa70b3a0f23896b182aa5a8d9a20d36a3573a55661aa9a4862373ff0a7e4b6310eec6a6ae967ce5798515947df5e996a8daa539ea9c4cd977433195e252109f9a9daeca960996a2d2a97971156b369597e853a98c4a653bda9e9e696d74ca932579a1a279a974f932fe861a7845a9dd47a8237aabcbb9ad936741a5da6f4feaabe958a2e24a95ae0a2fdeaaa99b0aa89239ab191aae8e09ac077430ba5aafbcdaa4fe69a9f959af28021c2516a8834a30eca978ca0aa5aceaa6163ab017592360aaa5a095740c18a905c9aeafaaa70488a31b7ba71ef291e38a98e319a6e5696bb341a7ff9aa9676aab22d89e064aaa9d9a41ae84af863ab1ceeaab512aa4299bb185459f46236b1ddbaef2eab0e4dab37967b13f5b96f9da7fedffdaa7105ab1c2eaa9fc3a764ac7ae450ab4d03a91cf0260adbaaa109b9236e9ae14ea98d76ab03f8a986b6aac501bb30abbad345bb3378ba875bab3288ba463f9b598f6ae0f3aadae84aabe66b26a1b9873e9ad67bbae2eea6a82cab157a96ea0b5ac52ab5e2f6bb12b4ab236d6b5385b956b19b2dc26177f1bab798b4ba7eab1d4e6a8d866b2ef1aa768fba7c8bab8880baa81db65f2d9b9f099a78967b31c788fb296adb5fbaf113bba62abaafe79b451fbadc1774b626ab507bb4a8069aaf489b5dfa9bcf2599860b6b2251bbbc65bac4e0bad7267ad7119a4fe0abbc3db442e0b4abd0bb078f9bc2579a37129b48039b61cc8ac216974463bacdfcabce3fff96964cbba60dab017cba7d62ba6579ba5cfba18473a7a994a4cfaebbce4dba39aa4bb4cbbb1f0ba56d05bb72086a4207ac0bbea6d2ffaa9f2aa93f94ba3c09a8f641bbda939ad7eaaa0904abe7b6aa3aedbc19b49a314dcbb3a8abe01eab89a47a8cdf9bf045aa1193828b446c3c67bc1495a8f4f5abee66b59e98bc0feab68f72b22060aa08245b0413cb8fc199dd6bb6b5e7ba8736bb9ab5bc3fa4b965edb78c3199c2deab661cba9110c49f256bf399cacdf6ba51c8b75b3fab85a8cac56aba6282ca9fa37c51a5ac5bbbba952cca4a23aa49ef976bf97b91f5c5aa276ae370593495aa87b7b855ffac668bca08ebcc5c2f997add96d78ea6b3f9cc2d2ff3abb538bc388bcbe76c94ba3dbab01da7dc409b189dbb8fb8b0eb5f6ca3424c5eecb6265ebc9b766c95e2ac8330bc93ed9ac235cb97c42c495fca870dbb604dc9ba3bc636b3c6ea1facab29ccc41dcb87e29c79e0bca729cb4f01aab907c9d02aba2964aa5ff19ca60e4cdaf7620b22cb8036bb733e581881ac8bd96bb77fbbee6dbaf2c3c53e44acb2186a277bbced6fac5b46bb6d78ca654fb4bad5aa7b7cbc1ef7cd0c53b9a0ebcc37e3b6d900960b7d98f826bd0f05cb47edbce17edce7c1b91c30095eb3ccf008baedcfbc02352bdfd4b94bc42bce63c58f292bbe18ccd74dbc51a3935455cd36c4bd31f06232fbd962022ac7a0acc20e2271c896c90fff10dd3e9919097286d5ac08c0bbd762a3fd58abd97bbd3499db18a4c915dedd55f0dd6612dd63007a404598f636d083f0909af8bd666cdc30d11d26d3d076f3dd7592bd7778dd71a98987c9baeed0bd0dd3a95b346c615edd7dd9a6b0d6dc699f9d0a4d79891d1bc3a9d8c7d7968b181badf8cb4c26cc13e8c9ab68cb08c0c3f7fddcf43bb699036ac6beac6e7768c956ad90b4cabe77ccd93abcabcbbc7300a5e2be6c23a1bd092f77f053a80944b99c6582483dda89c1c9fcae9da4e7ddb48169d1f8a6ec1d7d1c84cc27b148ffd99c5591cd7b0e8be72cbdb6ddcd9c6ddc9452c443a0c9a9b3bc8ce7dbf557bcc0013a5890dd1e08bdec368bba0bbdd00ff7ccf985cceebea57088cc7a14b463b81deb9bdd29facb3fa1db9bb78aca78abc8f5cccab2dde470b9f047ec49ba1d07afbdfdf0da7185bb3098cd8c878e0fd9ce04b8ce060dce0430dbf1f4e9d0399981f88abb6b6407d5b9f396dd5f155e0b92896210ed2dc6ddfe0ace036c3cff45de251f596c9c944f88b59b5cbe246fdde42ecc1bd88b6706a4b0bedaebfbbe3c893bc2a5bb03ed9abc2f59215dea3af1ada480ecd1d3ce3b728c2552acd31ccd93b2ee0a23c9b2b4cb2f10b5faaddbd581db7eecdd0f87ae7c04dbd377ce5a69be6033adc5c21b1403cd96b3edec569c5dfcddf0fec81367b98916db4518ec275ecddd53c5592ce9e228e9bc037c60affdedaf959dcd64ddbc2f4c4d7bd8a9bbbe07a7bdf9ffeabe90d618e8ba2e74ade6936e2d8eaeaababad963cc2055bc0635e8b7e3de709cbea274cc98e5cd6c41dcf30ac962776cbb60ee0fad2c204ceaf84b5cca68e8a5ffbe7502ebb85a9ba0ebc7759f4e7533ea4b63dd10c1cb4f1eae4a86d9817accfc4e8cf292ebe8c7bb6aadbd4dedcb524fdd17dddeaea1b70a399d1effbe6c5eb60f4dc8cd6bee42c65eda736e3741dd774bd95790df1112ff1134ff1156ff1178ff119aff11bcff11deff11f0ff2212ff2234ff2256ff2278ff229aff22bcff22deff22f0ff3312ff3334ff3356ff3378ff3398f880cc7f33deff33f0ff4414f4d3a4ff4456ff447ff8ff449aff482d2907161d71960f04ef0f44de0f04965034d2f7f588f94696d3d53afc57d0c915a2ff55e8f03551f3cb542f63d1d3f5010f5579ff6c60ccb506ff626f0f648307e6d2ff762bfd4b452f7e4a8f730d0f77647f781ff1e7fbf04774ff8cb2e03860f1d893fc08c3f776fe0f84330f96957f990df1c73bf545180f9875ff98a8f066fdff9791f069a4fa99ba2c6a7f7db3d1981c49ac6a5c7d5c4c55e0b985cfc8c2a3ff694911c6d683643ac873368b992ab0fb6bb5de428846081f63e3852c9c5d6da46c69a9f7dd66a099dafc4d1c5852afd75a14901fdb136c38a295b955696dfde22a3ed5e5ced4bd032ee32728eb0557cb566581d7a2a4aff466bb0af6355d7e9f9a240adfffe06fc6d6f1b48804600c8c1302fb8935acdc908a3a44bbf89b1ceab28effa4e2e5cb796fde034adc4aca6cb1b8c35f2956bbd5ccec20016912113b237723da151e9945ab55eb159ed96dbf57ec11b278ca430e2763ee89828622ddf361dce70a9c3d3ae1990bc641e895e10041ff6d87efc200813fb46f0d684c418d51ed1d42e1d2bd10ca366289b9286c836d99cf844ab32f3001143693216513f25057d0c23555a31274ddd6a2fc3828587898b8d8f91937f6fe38a7e03214139842665770b4f4e2df5329d5b5869f348a9cd70813d25cbe7ac5573ddabbf0fddc7b9d3c55de903999fd0b1e3959ad97b15cf1730839dff9a8c02774d97c034f260ede857cee13f59e82cc1d3744e9e328f1f418614399258a93911b36133378a60388c2a537543f4b0234775dcbc856309d31e44722b35f692f64e663e4852f6bd0445311aaa31768ae2b4287411536803afa62477c5d13c86f3a24e9cea93d1537fd6d8f989d46e9bd68adb48c6953b976edd64664f963552f3602db73df9c69aa902e3551e6bf11d756996a5b8be4497ae5bc86befcac66997fdbc0cf666d6822d01838e88022fc0aa3b033bb6693a63d1894b37b7ad2c7a9de1d6885d71426dd16e6fdfbf8107872b1bda11cbcffc764e779cf7e166a9a936d68610f6f0d9fcaa63576eb85772ceccbdbee5a9335761d9db6fc77effed69f2f87bedc39b97eae03d3eb6cec9933637da5669a3a0a751ad359de0312835e1104c50c105a9784db001ad908fb1e11e432daf9ce46bee13dc1cdb4a20f6aed390429a70996e43823c8c0928b61c2c8e2ca7a29bc6b2f5624c4a33875c9b30c233becb89b8c1f2fb6bbef2627c65c6ecfaba4f46db40048fc127a18cf237ff205be5c09ababbcc3c933e63f1cab04afc8c3e0d4da4e3902201dc72bb8506d16e47a4863aa849af7c3411c4985abac5c759f2a3c9b3b71a44b23dfb12834b4845ceb3102decda78864d39b35c54ca4929ad342e2a77a9ea0eea38b552bb3ac624e5c141376daaca34d52a55cfef966cd306e4d2ebe3343a4145f1b80cbdffc4ed421e136d0449385de4f1d0e9885db3923df06c43b97d200c0fabdbf6a27556c2a660f6cca074e5ee404bb9edd65b2e6efcd150fe86c4e98e386d5576d80bd585f355db8094432dc1846ab2d086f8ec75dc779538d2df36911bcd384165e292dc7a6ce2a9c86c08dc334b34b9820525746d11b1d5816b7bf8a7839723324cf78cecc6bd6dbf2dd9e493c57892644a334479caca5a7639e290658ed8c99abd5069e530b4bab9429c810e3a4a9f2f257ad29d85f668cea4b3589a69469f16a6c5909caed6e8a8b1ce1a19a441e27ae8abb51ec6a4b0ad4698ec50cfdee2da91c60e34edb7e1de7a41af55a63b6e2d4ab9db62bbf5cefa2592f276bbefc109ffe74ac198bb45bcf02e382e9cbdc5211711ec9c9f6a30f2cb3167b0f192f9cd5c6ac5dfdedcf3be41bf8befd1514f5df5d5596fddf5d7618f5df6d969afddf6db71cf5df7dd79efddf7df810f5ef8e1892fdef8e3914f5ef9e5996fdef9e7a18f5efae9a9afdefaebb1cf5efbedb9efdefbefc10f5ffcf1c92fdffcf3d14f5ffdf5d96fdffdf7e18f5ffef9e9afdffefbf1cf5ffffdf9efdfffff011840010e90800534e001119840052e90810d74e003211841094e908215b4e0053198410d6e90831df4e007411842118e90842534e10951984215ae90852d74e10b61184319ce908635b4e10d7198431dee90873df4e10f811844210e91884534e2119198ff44252e91894d74e213a11845294e918a55b4e215b198452d6e918b5df4e217c11846318e918c6534e319d1984635ae918d6d74e31be1184739ce918e75b4a300e53539b3b1ad232fbae31f9328b29371ad748034640d21a60c3d2a066f8b3ce423579848d3158390a783e4254928c9631452708d74242641194234c92165552325295b2523983d222ab6c2d8274319cb060a92448832125124d28e578ec70480ea979e2c294b6122308fdf588c7778e029fc249334be3cd58886194d0dcacb5c4689945218c9ac2160aa221b91e63733a83363424d214cb058ac02d4310091694fe074a705e75502467244599839513dfbb5ce6eb6f39dfd8c602b1f7316b4ff08ac20057a162a61a59b9ff993a1c42458cad413a65a2e13475671166704d4508d1ed0697fa1268160142f2fe132a1c782e546510a3f7ba96397b9810a40f218a2902d2b9eae0428da529ad3fdad8d35aad40642a185029c76ae2b19ed697c749ad40d0653a94d9562db9c1a55346a53aa55256331f51653ad6e95ab5df5ea57c11a56b18e95ac65b5ea593f45b8b2ae95ad6d75eb5be10a57b4ce95ae75b5eb5df19a57bdee95af7df5eb5f011b58c10e96b08535ec61119b58c52e96b18d75ec63211b59c94e96b295b5ec65319b59cd6e96b39df5ec67411b5ad18e96b4a535ed69519b5ad5ae96b5ad75ed6b611b5bd9ce96b6b5b5ed6d719b5bddee96ffb7bdf5ed6f811b5ce10e97b8c535ee71919b5ce52e97b9cd75ee73a11b5de94e97bad5b5ee75b19b5ded6e97bb3bec40ff4e1a39319dedbbdd4d5ae7ca45332c88ce18ec5daf25d12bb6602a8e9338e3cf7d813ac86de5576d4c356f30e20ba800bb2bbc819aef81fd7b54ca39a9bef6a5a52a1d7c33fe7ab2c0fffdc2803383b4045b0dc19fdbf045fbcbe00f578aaacfaa19c938b6b2115b38c4956459833fe25ef3216ec596e2128b39276394e9582e3c1e1f8c21e7631c2308c3f1c12f4b9db98214370eabf85cceafd245e00cd7cb634fd6c1d452e9ab74c677c21fa2517680f9a92347d963ba32b39ac68c15f42aa55ea98acc5ac43ce4ae898ea8a8ffdc6a3ec5bc6698a96bcce4fae82df3dc47364125086a06444b83f0879efdf2ce4a969056ad9c68829eab63fcb2f49f21cde8370798d02cedaa3a7fa9699f12c65ec192b3d2e86c23739a787393be329872e50b579bead19a00474cd329aa8badcad02e8de7a415dc28568f0cab83ea29b0833a6c5f9714438bceb5b2ab7c98573f781c153eb593abb9e55ff33adb0775f6ac9f13ee677b862c16f5b6ce9802ee3f3c7b62cbceb5714c93ea6d8bf362f84ab3b679e9ec73b7e263661036b8dfed51861d9bdeec2ef8b52929ef55a3c8e0e5fef7b7e12d6e6832b9a60c2f35bef1b26e612b1b3de4f6f5c7a9b3ea766b9c3523d716c81e5e8d76071bd01b8f78ffc08bc96555175ae2082f097b5faece23ef6755ef32f9b8f1dc6a362fdca69189f7d0435d725ea359e9444f7a5a310ef38d1dbd9512433392a50e199e5f1ce0e746a89eafc5ed27dbbcbd4cd63ad4771e8d42fb5cdf07db3388975cf1483ff8e7a056afd7536eaa7d8fbbc9ddfe79d7b30e6d9852bce0ea3eb82b534e74c03fddc4a356f09fc9eee1b12d3eea2ce778e5bbde76870f49e8ab6c3ad6eddef2ccebbba294c991a0e70d7ab747fcdebdee37cc5d5e6427d73ded409ffdcc373e1021475e459a7175b62e0f75bcbbfef3816738e7af6efcbabb9cdf043f7cf3cf1e7de1ff3de7f6d6e6f213df7449e9a1f8c3973a35ba4ffceeef9ef704ae4eed43ffb5fcce2b9ed80bb7fac0ba4d9b15a1dbfa06f393f15dcf21d867bdc8c88eb6ed6f4dfd7a06f8d2ccffca26fa468fee9669d6ea2cf5ca4ff270ade5666ad70650edce053656cacedecfcd48cea6428ee4080ddb28f01a0aeff75285023dcda7d62fbf208fd3646aa6464ed1524f06258df0a005eb1ab0061d4dd26ee9d23810c81e90cf1af0f8b4cff22270eca4a2a3322ef7844fed8e0aec3e06cf4e2ef7c0ae08874fe1288405af8e008d8e09ab4f026130ec2e2e23481009210cd44885dc82306ac8cf80daf0bc320dd56a2ce4d630ab803080de5068f44f6e1a2fc62eb00eef260f0748108146a22669a1ca2e3600116b081180648fbca02ce11a91c2e6ff701135e70effe711c9e6084d071329d11241311445711449b1144d91bbe22a1555711559b1155df11561311665711669b1166df11671311775711779b1177df117bfaa6e80711889b1188df11891311995711999b1199df119a1311a393141ac8d6796a712bf4679b05166b61183ba51bf54e670aeb11a6d8c1c51e71bc1f187d0d164ccd11aa9711c07671dd5aa1d0b911e97ca1eb9111f19471cb5511feba61f5b471e274820bdc51fd5861f9347c50c72ceaa05a700065ce89120818575e06b21f147211f52be7846c498c322d78b12bbec20ed421337d223fbc4024392c33a8e21cd0f5e6cc61c3d31e15472eafcc691fa0ec06232716e120e9b662717ffecc2682c304c32425a2c05c160282d4f127b033ac4eebd508e25a54c9e7e726b7272fb3ac902d38b69ece6a64a3210371029a1d2666ccf7060654798b223c391c298105c96b22a3ba52e84f2c65acca80eb1256d696edc521127322a4f72668e468fee44291b120e69ee4d5ecc9392722fa1c92c0b0c2c07b32735e92347322fff912ffbd2c01c332e05064a26519fdeabf72ed330a5846efaa1ecd09230434f31b3d1299dce2c5d92354b222d21b30b73a62d25b2c76ea5302ae93611f1a31262e74ab0004de13c6e02385d22cb3e1333218a7178d32f21b2125b86327d630c398cc48c86f54284ed76a95df86cf06a831f6413365fb3696cb3069f0f0c13ff332ce36f26374d48a6f1ee7ad26d5e45d64ea1d3fe6f037349e4f2ad33062e0fbfc4d67c533bc32c3848d305654a0b314d408393f1a8b1cdb04d034d4f41eb522cbdeefdf42358f8532fd6ed51b84f73e6323d53a13c85b0ef0e054451cd32dd65efb453d34eafbf0407a8e82d25f06d46bd0d01f7b3ccc6c43f39d2028aae9924300481632b11d407cf6e452b30e0e24018cd703f6b0ad1481222677308ffa457562e56b0f35ec6696e8a322525132e97c6000d6a31a9c65fc02300f593e654cd450f103d69f4e1a80ee80c2f431586f24473260d240465a0e1282d486d324105caf4deb43fe88ea61cf32d47505ff64efc3a738f5c730f03645d70509ca8ffef461f132159934bbb942efc0c502b2fc944024b82f24c03f599fec33911420a936e3da40d476f6f4e2355e374f425ef94caa8d03e5fa624178f15845347e2ed411af4cd58755fa0ef0b3f6736f50e4e4fef0f750fe2281529c253569fd47226333afcef3d41ec53c914f1e27454d1293593453137b5d72c8e59bf6fde5875e9606cbf0c74d3586e5137120241af217615625e8a550ec74197b446ccf55a8ff23afdc8519295f8269550a5554bd5924d45d24ba9d54c55a42ded32fbb42deff08541eb749e12a54a25b64a09ca46e5143df0134a5f12f8b833eea4b391e48bf44ee5dea4943b11553856aa3b6905e4ba552621f358fb10f7f201637556289fff953151751fa7f5fcccb42379932f562f3809d558120348e3734d5905fb345643e5345075f52c6c554d7d763da90e034bb669d952fec285f406d43a54b66ba7d2f912f599761626fd75eb521367dd934949750d7a16349f306135f54b87d6c01c164513756d957656ea2b2e9ba3c920d41baa16dd26b54a7eca441955259bb0d2d2944f29076c51255ec7500cb5e512134de2b8ed4acbb25f8dd54d22ed503736a816975f3392c83e3495382933f53642731376f9160d39555ceb6f25afd2621f1252d90f6761306545e606e4ce541b763d13615e29973979e36873b777ef255c5557616b55f5065554c7f25d2f9574f3556a45d04f09b652dff113b7166fcafff34c3117f21c77420d75084d7060935659931379303272651405a3f544993342e703d198a90f67552f15f6268fd007bf8e59c9b13959a66e31b30b5ff77ccbb7f142d26c77f7038f765303745f1ff5750b3574aed3096116d03e763a01934475130a15b43017055307785d054fd4304f3a15f868187829eb713489263a0d11c0b4977efd3170a4b2418bd564c1f3547b386e3af8714727898b9875019274987813a39833a7d8a102b28647121ea1f88957678617c88b87068be1528bed908b55078c13088dc5d886c73721abb868cc3875d498a3ded860edd865c9d82be3f81cebb880e6f88edb188ff7d88307d973fed88ffb3890153948f3188913592b1fffd96523190fc1528705987bf17691a7a491e1e6909fc693896c921db1928d367fd7b7430199910b191257197340198f48996887d3358136953be1534f4c9411f15787d887f9c87cf71727df8770e9d269351287294669d6783c63331f45191b3b33265f590f7fd8922fd96699d77d745877edf6e6be858283d852ab33c672f999f1319a0fac954db381b3f47845579b3513c8dcb59881e50725787841a0d37a29616ad343695999d5b95f59188eddf85e4b732ea61978dc6e79d5f40761140feed7f32ef494db5993b1799338992adf38a16ff8c58692a38f6786bd4662c46d72af16a388b39f6db929ac1998d5533c4e8743c5f48877d706abc63341d8788bffe72ce7495dc305807dac74e618e98286e9a637c3d632a80b747f03964aa9e980a390a297539ccd0f381b8c6d5b30abb7b342bf12f1a8b2aa87b73dc39a45bd307f413a97ab539fe3d0f9c6faeeb49a5d2b968473f0acd9530509189814cdf1e093e3ae7a72a0ba4d4bf50cbf4caac3d9a2d10eafc106abd39748072ed9143571d9d75c76164303a207afefedbe35a473339f2b10831117a20965b1f581bea69895b8b920ad2275d550d70475da62efb455334a4bba45255b5a6e9a3cfdd99d0bb09637a9490b21dcac977fff76c44af9b749caa94341005d3bae89a7b86d7769e3764fd3afa9ed95b4439943e6795a8fef5120db794dad08db906fa2b6fdc6ff1263cd44855d9aaadb972b715ba3577b445f5b66df97b867973621d5ae3bf5624187ae5da6b80b73d0d4dabcabfbb2e5d798e5da43b27b804b0fa9c390ef16f6bfcfb382c93267effb9ef3d33b5b33530dbb5c4a2cbdd7796255b07ae57b0013bc9855f5ffaa2d4ebf1361c949b3eb7ab88dae805b8ff1864ec4ae7bb09d19d6183c02ffbab61fcf94af1961bc575f9eda6abf924e8932b76bd75e55bab7d925c9d0ef4ae355916697082bfc840f2e03254c971dac81e517c0319bccbe2c630a3cb60f3cacb99c9ddbb44508af44cf5bc4c3dbafa3e55cabeef73c0ec94354c9c799c979fbc3e716a833d70101b8b7f71cbc697bbb09fca8835c77fef3cbb1ffa5cc9fbb515acfcd79974f93179c01875c8d6cca75eec15f3b7bcd9c8fec51101379cb2583570bd6c9df3bd8f214c683fb9cabfc72f78f641b0e46b63ca047fb76f31bd1a7edd421bdd22d3d58236ccdfd03e740c6776b4ea7c774a62f4cd19b58bdf5eeb6f79bca433bca2275ffc44ff4beda6f7f0a8169b26cc3dcc09b7bb32780f66895edf2057851d7ba25f9c2075d273bf6cf5fae54aa8d5b07166b339dd983599e9719867f5cc2a81daacfccd3342f46113bb2cd9065f15baf951bbe33db78fcdb565734bef900fec230b4071a8d8174ad73cc8077fd95421ce3049e45fd15a1e9fdabb7b2dfcb1d9b709a6e3b71f5b052afd149a17e96660d35e137ff38e173ce5abe24a05716cc3bf76741577083f2c60f7dc7c09dc1d9fa7aa5fb0a35eca3b9a5d4a1ddc35c39cd9d5ddc87a71b4bfca2f17d7d301dd4b3b98b551e70a8bdeaad53df1f7ea747dddc26c913f9db9081bca137eced117aecd9e6e5cdfe30a5d9eafb7bed4f9ecad11eebc927eeb794d029d2ee7159a3f9de0fad3327e99e1d611dd3095f89cb67eb23f798c55ecf55b9a0b798f3bb78f1f3e7f12f05f1a926a3d346f4bf19f471138850ffee357f93719d11553fc70272f6eda7f5137fa5d9d8f3f598f7e5d8f6eb07f74bfff5a7d3f459d9f7f998f5813ff7a73e8b639f0d973feaa3ffa57548f8bb86f4affff93f79facf9e2291d29b60f98a89ff7ff77db9f3cbfff3a9f7ebc1c7fac979fc9d1ff90919fee13e68b99fd1eb5f91b0bffde5fff8cfff8c63f9fe09203ea62eb73f8c72360028ce7a73753b387d21b98c259aaa2b62b12f9cb8315ddbc77ceb77befb3f3028f49c86c64df1c8482a71cde7b007154aa7d658f5aacdca2c5ea937f03584c9b9efb89556afcd6d71d98dfebcb5f615f7fe645af94dbf5ea0469e200b6121e2c361e2cfe25c1cdc9cdc64241a8e4b5b59dce3c88c26e723a328c5e2288f20e051aaa96929ebe0ea6ba2abec8be3e65968e5251d6fa767eeafb01b7124655a5d2d2badb24aaceadd73b31ef3b443b5f5147676c76db02fd1b7186531ae30dd19ef24b239f7b2b43b08ff3c5574fce8b63d5cfeecfc3e86f73972e08a0d74b28be09864a00eae81e48f5abf87122236aa2731103e7b192ff2a0c8b1422c73e8aa34eca15092b1750e09b21939eca39d8d3065a0b238b38fc778326f1acac9d30c8492c048b653178e61b00b2799b013f7738fcf9f516d4c8551f569899dd9b46225c1752640a3075b8aadf3e9e5aea526cea2ed6ae42bccab586cba8d225719dcbab0f4fe5b25b4e0c0a69d8e3915192e8960b17c81e4e578d716ddc53e1acba22c39e8e38b6111aeac64c9b33ea4e2442a0d38d4a5c0cb3a2c3fcc8c27b26aaaaedfc5dec1da1fc0d22796a2e42407e5ef22c07f07663bbb3611e4156ac654de91ef6de740a577c11cff9d3af4e3fbb467858d3dc57546e1958f7757aaf3f7f498d58fc3e89dbd3ceee2e593a76fde2f7af8fa2fb1b7dfedfd7e7be9555e6d046e859f81014a94e034fe71e0e03f0a7a05214412c6d71f82145aa891867831b7c586dd74b8c5880396f80a83213e95a287ee35a7a28075b1981d8630dab8567f1f5e71a28c3c4231a38935de38e474e9f9a80880442617a492eba9076493db1d29ca94cbbd18e53555aaa2e54d50d286a58a5eb6a2631f606649a399383ec9e558691622e63d646ae3a69a3dd259dd9a24c279a7226ccab9639260eea9c4a03c158ac8a12cf119939f2e521328968952d1a8639446e3677e8b4295a3a3806a1a9a9d9a4a8a11a6a37eff6a2aa484a6da24aa9359bae0ab24d250942f6835755826997e3a51ac9e3e7ae5a2addad6ab94425ac5167fa01ad6a66fc90a5b20b173765ae6a9d1d6f06cb1796251d4266521abd268d85e26ee8f7feeb12bb9b35aabd3ba7f68f7579b2c7d9b524ab7ee8a44bbaa4e2bada8f9dae2af35e9baab6e610e41322fb7cdde9b81c0fafe0a62b568060bb05d04dbfa19bdf51a96d8c2173e69ee1fe852ecccc87895ccd8bbb47a36121b02e9126fc70c9f5cd1bee546cce4c4c6feeb5471bb9dd6c5c1bac6dc27a70ffb9a33ce7c36bca5c5841915346ac9aeb5f462544701b2c34887aaf577d72574563926299c714ba50d4dcacc93610dcdcd5b2b9df6b0d7beff1c1acf632f542bdc60e57d4acde7b6ed96d5cd041ec4e0780b7d760485d36c34b5fd4afcb6ce26cf8d38be45af4ab8c88fdfa9b8ab0123b637e0a05fbbf65b9927bdb9e8ea7a1ec6e194136de4ab098dd30bed64b4a714ddb5df6efbed9fe1fefbecc1033fbcf0c5137fbcf1c923bfbcf2cd337fbc6fcf3b3fbdf4d553df7c70b65bbffdf5dc7bdf3df8df83163ef9df9b5f3ef6d9f7b23bfbebbbaffd6e4bf03e3ffd6563fc7ef0e8ff1ecaf9fdebffbfff9667094c00b080013460f114c3285030b0810e7c20042328c10952b08216bc200633a8c10d72b0831efc20084328c21192b084263c210a53a8c215b2b0852e9c1cc462c8b5ae70ee4bb0731d72ff6af89cbe85ec6f344c1da280782c1c424b5b8ce3d70cb1a2c37b08f15f448ccd12a942baabf950894d2455e49e783aeac4ee72448a62e51c67442d6a8e8b5314d1834ce736d465918c3fb41cb07a92c62aaee88a151aa31b43074719ca11096ad4a3186f98c72d4aa78bdb9a63200199c442da71904e32d2191fe491465eaa8c6e02a3ea1ca9c8ae45328c83f8e31b13891d4c6a52049444812187e8473a4ae5943b72e5844a194a48f2302b9304a51559591f59e6f263b58ce52a45d9cb453a8794bc7c1d2d8f48324412d350b0d4c6333d76cc2e45f33fbf0c4146aab92942a6c9984e9c2635f778b43e7e5297e1142623c179ce647a31460cc3651dcd59ff4475c6459bc16ca7cc9809396e9ac99be4a4a766ec594e65a272252181672be50945813ad29fafb9a688489238843a53a1aa71284041c54988d2c3a295f2a864300a5091a2b2938b6be63af729c88cc24a9c8d1b271bf9292886f685a5017529125faad24dc674a536cd163b1915c79ef2944e24b5e54f5b435353a2e2854e7d2a54a32ad5a952b5aa56bd2a56b3aad5ad72b5ab5d6daa9eaac5d0d60d89ac263aaa6c960a1eb44a139fb6a1684a893a4ab59291ad68e428e640da52741693ae5ab4ab3509da43be5694b039f4eb1301eb49b7ae06ae7ad3ab25937a209cdaac27d9746c3d212b53c99a8cb27ec3c3704480d98f28965088452667efe3d9c1ff3a23351319ed470d3bcfd4aad697825d6b3f4e1bb7cd46a9b4eea4ade7569bb563e516b63795ed42815bdba0f27167efd42c50773a57e572c3b7cfbd6d41078ad2c722f7a2ba759d752384d7bb8ab7bbb1dd6e72a91b5cdb32b6bcee95ee30e19b4ef536e8bbf21bef624961dcbda2d7bbf4adaf70d9a64aedca37a1e60da97d11175efde2f7ba04966b7c213cdfffd662c1a26d3083f5296103f7775c093e9b855f8b611107b6c3c73571d53e3cb4104f74c4d6c1d8850fccdf02ef92c21556710b4ccaabb91d14baf96071e7f068632606b87443352a4d81bc5b9f0e99c8ec3df26751ac541fcfb2c94e662e4c2b2b65dce0f89b4cb6323f849ce528d338ffae486e2398c1fae4e66ab9ccdcddf21ad3fca62ed74f56afa43368b38367dc8ad9424a8e0f9d5be5d54113bad0863e34a213ade84533bad18e7e74327002e56e2679cf6b45b39c2bf9e531b3d6cd99957164332dd435737ab81b2e2c9c8b2a6a4d6359a7393db5992f89e73f8377d63a7e2b95d995eb78ae7ace45a6a265f161e94bf39655b31e76aa6978ebc48596c4c9d635a88bdd6bd3febaa30f259bb33d4d5a640373d3d39634a95dfdcf183f7bb9daf6f0b7b118ee578f3bdbb07ef3b9119cee3bb69addd77eefbb3f5d6e0ecffb95d5ceeb211f7c66697ff1d8fd1e75bddb0c5a8a70bbdbaaa634a60ffe165bbb98d9663548b4a39b6fff4a1cdc09ff27b373f13df038cb3ae21d271cc5b19b5d91979ce06535f8c97f94f2f6d694e51077f98d68bd84868f7ca32aef8e83e33de38da33be6dbfc78a7bd9ce17d4f36e30f373acafecd98606bb4ce26d8ef949d5e65a8576cdd0ab725177aac7568333dd65c6fc4cc276dea9e6f9ded5ce479cb91be7690bb9dd76587f7d9512ef5938a3bee4f9fa9c9f32eb7bdab4ded80c7b98d745e27c147ddeb747ffccd491ef9aec17df2a36c2aa433aff9cd73bef39eff3ce8432f7a45cf79f4a63f3dea53affad5b3bef5ae7721e3632ffbd9d3bef6b6bf3dee73affbddf3bef7beff3df0832ffce113bff8c63f3ef293affce533bff9ce7f3ef4a32ffde953bffad6bf3efff6b3affded73bffbdeff3ef8c32ffef193bffce63f3ffad3affef5b3bffdee7f3ffce32ffff9d3bffef6bf3ffef3affffdf3bffffeff3f0006a0000e200116a0011e200226a0022e200336a0033e200446a0044e200556a0055e200666a0066e200776a0077e200886a0088e200996a0099e200aa6a00aaee0f309c72f08dc32009b7e884d80b0093ce48246cc85c7a560b3010dd05c1cb6c90d108244ca8001570ce19da14da4f5855c2405c9c804126e8b34c01095400da0f90c8be48ae2281e882d2160f4609f50881732a11092c58494cc18dacf195685d8e4451a86e194c05896bc21a92c0bbeb461876861da7061ccc8e1d41c062c8861141e05c1f8ff205209ce3c28c46f491216de051d12214edc6067880b8c11852919a15d6062cd2d5d216a9f1f7219b90ce20c8e88c18822201e56b47c62cbec58953c2224a2cdb0545e6fb9222286e211ce5516c84729ba217a08142d6e49a63ce22fba1b2b5ea112da87290a9f2a02c6ca180ed4f80103e1cae7d84db301c71882e10f56e22e6ea31312a16e4ce335decf42f8e124eae169088541d9a1176e233356e3d834e31c8223210cc7ddc8a15988a3efd0a3392ea368a86136e2a34b3c6337ba963fe2cd8b59e31b68a3421a874036e2f87c6232021f3f8e8f3108068fcde3dd848d4352e4bc684c5b10a2ae7ccd33b60cbcd821202a24416a647034d00ffa20d878ff641bbacc48c28c028d851532cb39aa414d960d49f62230d84f34f2a43abca4495664527c633cf6c650ac22421e654f06043332a5cfeca454cee44a0a253158a4213664501ae2f54da44d5ecccf502539700cbc94e558f6a3a278657ea0a319aaa5474665cf60614ad2cb39444d42dee4b740e5d358a568402351e06055f265aec82571488d4f0ec65c7ea30b860b267cc2178e653ee6c100096658de654168615fe2a137ce8fbdecdc46ca2452a60651eea262704c100e63f181e567c6a468c663cfac62c694e4b2a84c4bae656486a6592e256ecee5607a636342655e76634792665ae2e4717a65719ca43aea6530d6662ef2065a1aa16332e6296a6440d6ff253912e74d4ee74676e412dae34b82e65b5ee66822276a0c67660e6439f2a1586d465b0e64109ee678c2e5657a277982265fdea6bc904665861d461ea77cfee35ba2a6774a823e5a227a9a617806a66ea8895bcae461eaa73346673a4ae67006e47fb263851e66835aa86f4e6884ae8c81ae633ad6e56c5a6546eea348ea26ad9c6579521f6bd6275b76e71fc6268eba5653f2417c0e686e16e83d0228651667f600276116273ae24e4142e44232688f4ae3908e286f04e87e26e5771ac76d32a91e1a64366a677b86284736677b86e6d48c2920f8658472a65c6ee974ae275344a4efa9a27046e98fbe22615c2999b24e5192e588f2678afa284dcee79d36ff66a072699a7268a12a65602e28981222502eaa949aa689f20c1caaa9563a69948a298feee99a72a76be2e7849667387263808a2aa732aa9f46ea91bea97bf64b3936aa6c6aa69dda678b0269d4046a8f56699d82aa9fc628a6d265a1d60aa866a8617aa869a2ea5fce2ab870a6aa02eba4ea6a528229b1062b400aeb757e28ab36aa8a924699fa2aae6ce61c9a2aa0226b6eaeaa9b76eb579e04ac7acba7dee89dc6aaa5224c62866b6f22a7ad6e2abec2a6796aa7b42229b7d2449bfe66b97a2938bee6be062cb59e2ac01eac810e2a62fcaab7f669af72465a56ab68b22a9976a67d3a2aaa461a9bf6aa989e2bc756df76de2bc699e473164cc56269b286ff6ab112a9b57eac381224b60e6b7c6ee69c52a76e1609cbb6ecc5126c701aab80caeb63a6ecce3a2a74e6e4bd0e86ca36223a082d6002287d6226af72e4cfee9cb37c667e226b4394ab62a2647faeea34665f825a2b3c42ad6c76eb4212eb6416ed5106ad91a64257a2a783aa29bab62dd0feeba55eac7f3a2dce8aabdbd2eb62a6275726ed9972a57eb2e986c2ed559228569eed43e62ac6b2edb626699e4aaea71eaedb5e6e903a6d707a2edc4aaca0aa1f9c82249ddee8d84a0d59be1853696cdabe6e6badeee83261c12aa74edeee9f7e8e122e968262adeaa22becbaeb1a8e6c91e089f1a6d5a662dc2305ef7582c49214efd6022f558228f1422f36b5ffeac195ee7d58986a825d5468af10b622f87ad7a074ef0261e0f876d6ec6e5bbd065c32a62fb199efcac16f90c86f76d9ef0e5620fda248d132498afce4215eca839ad600bf5cfbeed6fea29d06e26f7581e5b631b0cc4070d545a204475402874e055b30e7606fc765702daa95075fe229853023caa2ebba0b07b3a00aaf300bb7b00bbf300cc7b00ccf300dffe3ebdd300ee7b00eef300ff7b00f4315e6fdb0100f311117b1111f311283deb2f1cdd8991bd1c91bf761afa0d1dc8684570a139bb7916cdab119e4f553a5ed1abf91ed16979a80dd1d228231aa79e218f75dd2558a8f300336b65590e9abec5a4727da591693e1ef71702ad12e15de532696ffc705339b08432eed1e70c0456b8e5970d3e0f113526f2b7c6f727a2f06ff31d9556a0843b0262fdbc7ca030afbc7202fef0923b2c686f2f32ab2d56d2271cdc646b086baf22fa031eff5fae2b83a3170066b4415d457f4f131daae86a11c5a9d072447f01b874426949e6b0ca22bbfaa1c2fd91d1e2f9f89f2f67aeb99546131a228b9ad6f2103ddcf492f2e1323ca047386f86e2016b3c5754bf586e47392b38e2eea296bb3f3ee8c44c5b2dee5f2c23ea11d4b09e312b2359f73b1b66e1d6fb3577032a2965820a77199660609ab72dcd60fcb18aa7f3eaa4eba6546ea43d0c08f032fdec2b9a031d6730977048280e2c42aabaff93336e773405ff3408fff987aae343082ee2427aa2957f32db3a23cb6a69e5a68361933684c655866252e50ec79f2a65a26cc43dfea22e296496ce5396a6841b69b1f676beed66d44c3e35966343076a9d95a755083eb375faf4aff85cc0264e74e6e3bb8222f0bf457b7d84b3fea3bf6af374f0a1c5ee29f0a6d8572f404037435ebe3bbe60e6f1af50bda656906364cf64e2b1761fc48b4453b25502ff32c67286d9ac6adf46c49f425e669b55f43f4ca3e5026b12edd820d4376e8505267985ab2071074457b3201e3695bd0684a0f1e1d8721bbe628ad123543fb6e68e1a58362276f1b44d2f636652b33622b2fb8f06c9dc2af565ca4a23eb460ff355257b64a42c4e74677d88affa56edf862ba4b64836b7a280a758ba297307056a9b76d04d0a69dfe74a7e29b5c5b6887a2a6d6bad6bf30a3f53245068edb2f6f53ee2e85e32b6f97a8d9e36ef5aca2a725fc58e22edd022b5f522c3d44af729126d8de6ec3f83f53947ede7daf78bba37c292555a5f33568bf76a3375d3caa9981c8278122d73c337a5baac5ec7b3716e2c52e877dfc2f875f3647f7387eca473276ff532e9329102f660b66b91d6b5006376901f6b739f787464b7d1dab06d73b7501fac93b33563ed2d367df283cfb6c50d0c2af72b00f735c5da707eb1735d372c3bc8f85163f87e8f6d8d23af5413a87176f86d3f763bbf84ac9eed85b6eb4c473091bf4ce5e6e8fe2aff3995fa7277ab2c38a8ea6b6fb849d3b7419b37a17ef949c3336cb3377ac3258ab77693afb8986b544e23b8bdf838896228929fb96f0b37f2462f7f0ab8632f7a615fb9bddaaaf4da68129a2ac23a3aa527f9333ceb481bf985076e86d302a27bb684c220da9df7551f4e9e673a804ffaae87b7cac4f77cd3b4ead623de4e876b5ae46ede2a5cd74b8443fb2a9b7a96feb6d22d628f5727ec3a7b9de7353471eeac47394ea78c4a7bb35ac0eb773f39ad7b7837372f3e0abbab107bb3a373f5369e6c9f3aa10f2a96bbb87cdbfbebf8657b44a565c6a571e36e8bfffbb34ba1b72fbc89937298eb316232f3913b0dcfeab4f11ebbc6832d8cae7aad63f7add7ff2c568677942b4bd3163cc21b5e4d137c790373e6b6770f2e342c26ba7a162ea813f58626b5e50d58b267fb5fc63179dd21b67f298b2ee5bf427c63d7210cada8e51aeea34b924d8fb2e3e23cd793aaa74bb9cc53e8b74744315b7dbc60a3c8bf3326eb74c15e34cc97b9d07b716389fde316af7dafdc1c9538be82fcdb0aba90a2ca3b56e5ebc2fdc97776a592b4cb762737fea173fafa124b111aaf9719b36f14afb1bdb5b1dfb55de6bf5df7f1f1e38f4ee40358138731f6797ec581fee837dde49f971a131eae71f1d0db9dd0859a8c5afed775f1e1499edcf79916bbfedcc3feeeeb7eee535ee7db3eee1b59ea4bfeec23def299febd4f5de89f71f2e3ff5de91b3fe65f7ff0ff5da4c0dcf639bf178572dea47dc613972e63f1f2cfb2b31d361b9a70243ebbfa133de25bd67c4361767712f837302582f22ec3c515e3fd6a183b012001bbe5f64be94d8a54c5596fdefd07432eda244b844894323175d55ed790c19a85f3ec8a5bbde2fd84a1dbd0e833a622451b72e54c46a5536090ba803e9648ebaedbbc86c56369d6b1fd8eccb035b6fd639e97674fbc9126ef3af6213eff079c09430b2cf12b440c7c4bb4e03a9c5a64949c249b63881cc3a4bcb3bc84dcc4517bd4190535252dcde14bd43c75057bad4a3d9a8db5bd9d085acd6b3dfdeaddc34d25590586e0f573accde561da659b757296b8597b6eac35c6ddff76136569d12c7ad992c3ecec8915d7e6b6063787f239bf7c5f3f516d9fdf9356b692ff58fe330c8dae8122008a22e4865abc4e0315347488ad9f3f5a33122aa9e1b019398c1c3172a25885db48585ee668a421ef9c47890b57b2c4362fa49683540a2abc46f2a246892041322477b1a54f9939e5984c9310654ca238dd59da2974e61d61fa4c40145ac7e64919371b7d3d81f50257622f956cb5e85145d7abe3da3e5ccb7663ca703549da5ae4ee63cb8c6ef7ea05abf02c4ec153f3f91a9b78f05d2f2908c754c9b09b63c791e1ce4d7cd9e0a190713bf6b42c1372dbc7675f8eb22b46e05cd16caeb87d5a8e2ee6d250e3c6661ae58d3fd88bc1f6667abaff75ce7a8c5de5ddf7f632eddfb7cb11959bd9b748c45d941b9735f1ade0d6819d371d1c9dbbd1c31699257fdc37f3ecdcdcff022d51d59bfbc028529bec5e2d227dace96f7b4d62b7e4a4abef3f8e6c83cf93f61ac3aec1a39062ed3d825cba89a5bef6c2f03a74aa730443077f02d13b659c4230c1c2c4a3cc30eacc3b6f42f7d423b12c180f132e06f90c89703a225e3351bd2c4e2330380333e16cc0f1123cd03f1349d4e74327ed81f0c5ff8aea4936dc7e026ac2678a2b8337989e8c6abbe97ad30e382c9963928847e250cacc1917ec28c8a29604e2c61e72accf201e73d42f297ea4d4504521042cf3c808a7d170ccac0479d2417ac414324b38d3ecff13c83923e1b24bb626051336cd1495f34c1d65a4f2c48390c3e3403747d4d129fabeaa518f5b56eb2ecf1db7e2d348d942143151f2ec2bb2d0f0905427d10221ddb051ecea8214c110f9707638498745ed3e48fce2b4d366af5c6caa680d2db5b953d72494bd6e59cd36d252e58a6f56ab6aed33185c6bd335dce500bdd743b4586cea2902292a11de501955d6b8bc68f417d47ca9a276dd69ed11144a50fe35b653433fcdd3532dc055d2e181d5b893198e7bedb71a6973c5b34e7711f2cdcb61f6e40f1ecf6ccb30e1dc54bd16a9e77a5d182a25519ead944c0b0604b9c9346eaf44b85254ee5eb5a6fc92a6eaa83557d9efbe8d3549715bfe4ec2aaff09fff697edc45ad0d385a0f4d769766d5c1947985c96f75aa98a557a4aaf3d0430c064007e7b3fbe7e1698429089660cd5214743f1ef383df64aaca81f34a5429e0a0e33df58156fbc6eb241fb55e216ad6bb3e9b2b33470daa55addb86db623c642ab79c9ebfc89a1570456ececc026683243082f5ce8e22cd30e72ca24366b7882a766d878caefab74e75701ab59313551f9bdde567b4c3914bcd281997738ac5564f6d9bd1f047c9691e1727cf21d55ff4ef3cba324f6dadbddfe95f769ba9fe8f679b415d8f5d9c95f28e45787a5dde37f07a4cefe44c63a02c68f2e957820dbea779cee21707a7771c9a00268c1ef11292510fca001393842586d506a03a4ff1d2b22a89a15bac04e91ab200907a71306264b869b50e0094d88bf4ce5f086914321ee4ce8c32611114b2378e1c47e08c4254aad89933022efa2f8442a76a98a3648220eafc888296ea38b5b141e1819244632da6f87e43ba32ab857c680a471245f64231c1b254736d63185764cde1a2988471682918e62fce38702c9473e0eb2416e7c821e0999b32d1ab28a8e341822173949e54d52927ab21ff22c08490752d28a9eac644040d9c84b5a2d8bf153219dfec7492896b28caca42117a5374a19c2f28da784a22cb3b73e5baa90967d70a5c55219c45ff68e96c174dd1e11414c244e0c99c77926298f19cdcf149384bdf4222e25414df9d58589d2b4a608ff41e9c81a86d349d8d4262a3399cacdf88e9a617c223a47284fbcbcd39c3fa4a722d7a94c105a881febf9d3e2e6d4463fda339e06c560b040d530ddf9ad9a03b512afb6a6af7b5e709ce964451b8316387191a9690065e6eec059518b7ab25c950b58a49e3637949aeda364c9e72611aa138c2e137d1c3d17c648169a72caaea024ddcc347596d387d0aba8d1cb29a0186ab79402b52426ad69212eb936a2aa0a3356f5494ffd3752a7366994e5c2d7ae1476328cc1948741b15bffba3a46a8aa0e8620c4295fb69539d06935a85c5dab0d2909d6bbf1ea4d972aab8cea4a88a686b49831e5e73e7d71d3987d8c67e739eb54672acbbc7a759c61039c5f1f06ff58a24e8a6e48adec0cdb3ac1c5c2b5b1af0aab584d25d99f8656af96c46c5feda54aa6268c6f8305ad6bd9bad7a82a82b15c736ce24a631ac3eef6a0ba35ee22f9fa58cdae6767ab129cf318875ae4c253b9bd2d1afa16c6dc631ccb7a6685606bab2bb2af922b482eb3dc38fa0a5d614d1775e30d2521279bbac4960f40d1315b8c5c25d72e229648f025ef65a324dc18bd743961aaaa4bd35b3100eb6eb4fa54a2465be8232d41b4b15fe31f5e1bec39d842c8472dea288af0aba57f66d6ae40f5ef5b49ab621ca6589c8f9c6f2d632c8cd86e388e33766b7db5a8c5e2d653bc36e6b0726b0c6440e278c53a56672bd5ea3d176798c84dee645a88fc4a23ff43b8b4480e5f8f7dace1064359c9529e72918f895d5186d9cb9f7c7295cd18e65f9e998b64e6059bddac3733ab199a6c16ea57e15c0939dbf9bf539ef332fd8c67678e39c73b06f4a0cb57e73c137aaf8a46b495939ce61fdb38d05285b4a329abe7434f1ac897d620a3cbabe9471bfac891fe74a61949e9517388d42d36b5a47329ea2b825a90aadee68cb5fceaa7f2b6d3b34e74a5376c6b824213d7c825769c7fbdcd3e0bbbcbc7f6a5b179fde58b2efbcdb48631b64b2ded696fbadaa7f6b4a5a15d9160b77ad59e5b29fc0664bd6edff1bad6cea8b68f5b6e01cbedbc2b441a901c97ec1bf23b137bfeb7bc9be86f639a5b37c0512f70738b708273b0ffe1af01b86a9acd65003f7c5f9aa2d85fd3caf0e8b6fb1bb1562c8b53edec8a8f1bd3b8ba37553baa54fe7adcddf28df820265e6b939fb3e645db617ff6eb5dbc45f7c49ab6f827e06d53812f31e85ebc79b131eee06aae4ddf36737972613e74a9ce3cdbf43669cecdd4b18b49345d5167ba25630ef1a2e333e9873c7b78edfd9e91ad3cecc305bb13bf2d6b6697bddf698f64a3318e5588ed7bc4673a3a2ff12e71aafbd6ee323e7c1d898856903eb48469d377dc03fce0904718eb540cfcac06bf68ab3954f2c7f335b881cd6a9a27fec6cbcbdbe73fce69d1d7fdf2f3267dd63b9f3bd54bbd9034aefcb0375f5271ebfdd6a9afbddcb75d4f9414dff8c7ff477ef295bf7ce637dff9cf877ef4a53f7dea57dffad7c77ef6b5bf7dee77dffbdf077ff8c53f7ef297dffccac7bd26c5bdfb26b01fe9ee3f38fccb9c799ccb7f504116b9e5638f79fb6fb9dec11fb8fe0bb5c2cb2ed37338015c338303c0bb03392c73bdfd83bd9153c005bc26048483b1b309abe33f032423faa340eb9abad6bbb6d70b400e14b30f6440d6a3bb1184c0122441f9b24014c4bfdb2340b0b10f0d8cc0de9b40193c200fbcbf1a7c174c7a41b3334192e341348a41350242cbc2a2225ca5242cb41d3c42246cc02ba333216c41a383425893c22994a22dbcc12514ad7fc04117ccc242024300f4c10b144391ba95214cc133c4a33594413a54ff4211f4292c94c0d283433bb2c30ffcc3446ac3d78a1b3944bc3e54bc340cbe400c433cdcaa3734c40a74423ef4c21e54c42674c4bb82c43dbcba483cbd4ab4c42accbf01dc441da4444e1c3e50a44215ccbd0ed24353ec4454ec3055143c51d43f722b45dd33c2f162444da4c52fb4455403a646f4c4039cc458fc45fdb944321c44db93a06294a963dcc06404465674406820465934436d84416aac46d96bc60c94c66fe44634f446c2e9c55c1cc570d3458a83af74ecb573b4b96064c77a2cb95dac2e78b44179ecbc2e14c67f7c367c44b6656c207e9c23821cc36b8c37449c27840c1fdf3348b4a3c7d15bc77b74475e7448378c48f699c85c3bbf8f04ffc99014c99124c99234c99344c99454c99564c99674c996c4bd9794c999a4c99ab4c99bc4c99cd4c99de4c99ef44935c3b18cc43981d42d7d2cc88de4c8ff5bc18584460432ca93f347a444ba8e64c18a7c47827cca878c4aa9d43caa644aabc448a274adacd448ae4c28af243a851c48b10c2db22444b39c4a6bb4420d5a07a1543a646c47a584cb37b24b170ac7c80288be54bb5384c554dc4b0042cbaaa3854579c6728c43c7f443c1ec36b794954c64c25f91cc3ebac87ccc4ce13bccb89cbb56ccc6195419863446d3ecc0ce7c35caf44bcb7cc442844c4944cd13fc4cc4944bb044054c6cca509c4db6accd5c4b4cc33b37d82ccc1ccc4b70fccdf40bff4db5cc4366eccd271cc76d4cce7450cd3c124d36d4cdd86cc8e8d4c2e9544eca634e5f4ca6dd84cee7244cef448ce02cc0831bcde39c46f23c4ff48cc2e59ccb3e1044f35c45f8c44bf9e442fac44d751c4fed3c4dfd7c4ffefc26ffbcc5dc841ffa2150722c4e2133d03bbbcd048506cf6bcc07ed4efc2cd0088d320405c8da999b0b754fe30cc8ade4d0bb0cbda54ccb0645c7ea4433e43c516a03cffafcd0abf4cdbc62cd978b51adf4507b7c40018d460d25d11de5d119fd4fc514d216e54e222452e09cd01aad4a0c655216cdd0268d3618bdce281d51e9dcd26eb4d22b355267fac93125d33235d33345d33455d33565d39ca4b13685d33895d339a5ffd33ab5d33bc5d38ffc4e0a2dd1f8b448bdfc521485d0bf2c8332ac5220a5cd401dca27f5512dedd3fdfc532c55d4c10c5328fd4a297d4c4c8dcc492dd214cdd24bedd22945d41be55405ed518a244500b5d1cd5c4b132dd561645454bd07bb72d117ddd0509dc35a25b41cd51e156546add2d52bf4d35505d457bdb84a6dd40a55d5b064d5a20c565e9d3668a52f5f7d4de2c4d543a452513556274356598555e7ccd67e4cd243ddd663f5d4f0e43d6b7dd45b5dd7592c576e3d571afdc165e54c52ed2a6905c177fdd66efd51ba348660c54548255649d5d7808dd72355937f35546dbdd6442c5873153b429585ecd454d90c576c7d5861e55747a54b8a6dffd8ed1c5786cd58573cd57e5d4c8f6d572e4d592f1d59838d58d74c57061dd5f2bc588b6dd9543d583ec5d9660a5971ad5990bdd99d7d37984d166d00d87d65d74835cca0c5c6583559d99906115d5991555a7765da17cb594b5dd199adc59ec5d8ab6dce8d05d5646dd56165d66205db781c5a6a5dcf9fbdb525cdd4b48dd91064db32f35a6172db2095db6a7dd9ba55b6bb9d47c01dd0bd9d5b1af43f3185db833c5aea715588aca85deb5ae2cbd3c9a5dccab5dccbc5dcccd55c9224dccef5dccf05ddd015ddd125ddd235ddd345ddd455ddd565ddd675ddd785ddd895ddd9a5dddab5dddbc5dddcd5dddde5dddef5dddf05dee015dee125dee235dee345ffdee455dee565dee675dee785dee895dee9a5deeab5deebc5deecd5deede5deeef5deef05dff015dff125dff235dff345dff455dff565dff675dff785dff895dff9a5dffab5dffbc5dffcd5dffde5dffef5dfff05e00016e00126e00236e00346e00456e00566e00676e00786e0089660039e1ca8edd8823b3ac8651fc990962f74a7250bc20906c4d36927f0f9b92cd3e05612cacd4913d45b8d1ec257117e53e72ae1efc1b5137ebf1b833ac7433dab8007dc91611464e1f6339f634b61075ae15d38621a029d20464a4b49d8c55d16b7c4e12293622746bbcd5a32c1522de922a0562886fc619376902c1749581d5d3dfcd1ab996030359e581e02b19079ffe3f77263f0a89270711b2cf6b8215e1412569c4bd9b9cfd91b87aa2d1a6e39fd1215c0cbac38be19045be438f9bb6ff0bcfbdab8ac2061e0813cf45ab7ce682998d2624ad61c44863be0d3e35d459a89f29a8ca38d5376633b60bcab4a299cb9e3b44265b97ae4886ae402f2aeedf26453c98e9ee99ad3e91aaa31e4e67095d0e0b96c992b0ae9b8d1c1b70c7aa8ad8b0c8a2a653cf363e89a2d5e5e66499e25388e1e68d63904182e5aaee4c06a63f76a880bfbe6d362e3537667ae7030697e6731e1bb9a312a491e1e1616ae42ce671163e5c3a966479b648e4393729ea576dea575a6e6a61a655f29e483a6e53a561ae92aac7ce3624676bb5c0e1eae53ff6811312a3929676e56ad704e9a8b462ff72ae9620ee83e431455c66387fe9196ae15f018e2d4c2e3cad81c864669c8fa663396ad9cb6d071be688da6e86106ea98b6991ad1690bebe87dde8fbee99059be903b5e6996f613dc806240a6664eb91c3b5e6aeedaeaa1582f99feba8a4eb74706afbfb9ea559ee78d96906cdeae6c16ea054b1564cee5972e8b23823b48deeb3faeea3a33039dcb6a5bde6a4e56a5b9ee6b9dbead95a2eb38368c7f3e6bd98264951669c2d0e778e168a2a6ea7bee39906a83cae1eccefee5bd1e6a4d5ee2bf86c1c02668b8ae2a6faee32d6e6b894e1c971eebcf2aeb1d6e3ad3a1b00a731fb2fae8a24696cb96196e51b9ab70ff1b4326e9c11e697fdee1af46ed6723639b8ee5fceae2672163e4b6edcbfe6983f6e6c7ae2d9693ec315662aa8a6de7296f8d6eafe2e696d63c6fa7fee1ce5a64a5aee2e73eacc7a9e5573e30a95e8bbe6ebbe546132a099d4fb9e6e0f619c9eeeeab813afc2eb02352ed040fe6db126dfd660eec2616cfc607ee62e8c8ebbbd6e61cc86666fa4e336ff9924b2667c61e6468a960ae9e9c15efe5167671feaa6b9e78eaa7f33b05fb65a8d6702b291394d2ea2ac164584668fcf2f19aa6ab0ffb0c3e0668109fcc31a69de1ae6116c1cc711918849ebcb2f4621df56310663b9e16229ea69527072cf1b69693bef26351b7a98e2f251fd9f9b6a6e223621d26ff65bd19a4d356f31d65f336abab374f4dcfbc423a3f9a18aef3ab0474f6cc57304bd4b703a616f2202d0ff4b4bd733c47962fcec893204d7fa523c66cf4ce7d74481fa04d575c3af7f43ccef45127f55237f55347f5541f5d74ba624ab5d2566fda3d8675267bbfcdb5f55bc7f55cd7f55de77535dd53adb5e641a7b28505ba59775074b55b97337672b534b013f66bc240a18bba65a7da8a73766ad79f682f54679fd4673f826b974fa0f4db27eb766c07d776f37687d376dd883b440af532173457b7556eae62304eb6d410076515c7aeb4e177d758d08b2b0b263ca2e5336e67a129f273439f17cef3b013268e7bafd0c30ee1f8fb7510b56f31352fb149ff68201ef8710fb8695ff49047e283d7cca1a26339c6918f977610b5cef65bf86d0fdb59dda884dc938ce772464ff98effd4ad4577913f424c21b02f2e799e5df9126e861c9e77b59d9fb0e673fbeaed1e5cf70069779fe741a0d762a18fa1b7b4cf880707a49773acd577a69f69fbb279a89758a93778a7f742abff6f49aff90f263ba82d70af8b6c961a9364ae65aa36eeafb37281c71bcd469b0a0feba1d67b5239ad6ed098bfe2fb7347f6bf55769f5f0a1c47eab5f62768166bc2d61cc2e7613b4e7ad71e9d8c997150f69310f36c4a717045cf05030a0a84a1e7d637e7aa992bcb467001c7b0c23de3fdda669592fd3887e97eeeb879e699ca477cc312fff79ddf55aaef65f9d6787a476fcf088fa6162cbb9fc12566fb867efd75aee923d117c357387b4e7305b9cf105597c0d7e5c4c7166c1eff124f9ff711f2bea370858ee8a42299f1c77beeff168fc67975d5d9a7e535770f287926002490768cd9502d37e5798a657437ad4f177a64085167aaaeaac97e922bce745d4e684a8ab865d51f9e46f6e2148ba3586be3693041494cc9667a46854ae1f145dcae9a5967f5a6cde57e91f1821c34835d6b75bc376e7b91f7bc9e85dbfbbd7d7f8283848586778187274d6e6a43318c406970507d908c6f8e5a37904b898a435b975d568f6250a6a98b68763368998f95888572819d66a78d57ad30aa56739b3fac7f5dff829996af6cc9a8bc54c034c29a9261d174b691839fa084dadb7bdddee1e2e3c6e4b9e7bab161935fb0bca3d6f1bea53cebe8e4c5ab51da59ac6cb8d8eac5f2244d5725704e68c913d3065b064e58dea483466f99947c8810e639c610224569bf746852460f20258340c034cb668e564b622f63ca9c99f025269005f9e4f3b78f5d3b643877e1d2a951a1a85fd70c849cc74cd2a49e4fffa154a7b1289785ae969e9313b1cec43315390ef383f11b25af1ec1062d83aee452a9643cba73e094254d3d56efe6bdcbb7afa898379ba625fa93cec0539f222d3b3cf8a7cda2167dc25dab8aa0d2c076e68e1dabc3e83da89b9330bdbcebdfdbd2c038e3dd8b84ebffc7c36a054395ec1674c19072cf662d8bd72f20df5c800b1ffefb3150a6b0091364c876a59b32b965b5664d1632c75493655b3bf2d0dde2d11a2a7ff1cc1c86c5b0cf8254bb550dfab33af6cc828287b8df7a6ae8135f4495fbf33efb42c5165f39c48d5760040726a82075d51de70c62a1e85318784f85d7d01cdaa577a1278f1d75966dd27d67927ea6f0b45f65eb4548171ed928b61527d2f542156ea761581f55c955a7c828229116228f5d9dd8e33a44de021b4435be28a4210cced4644b4f2a28e57cc6d5d24b91030e685e6451d552634ff869399438bc9987a312e7dd971967dd1d540f805ec655669453d6d9a29d786644675de1ec698e9f7de629ff2860be31a85a4d438e795599f305642194806227c3a12c5ae6d36be20524e62283763a0ea39e2648da9d8e6e132999759e1aeaaaaa764ae9aa7d810aababb3d66a4cabb69a3aeaad8a068a27ae4ce62aec46c336086cb147216bebb1ca0e276bb3803d6b29a1bfa60aedb58f624b14b3daa6d12daddf222b6db8e4125bed94dc964badba10b2db67baee92156fade3ce6bef0579c22befbdacf2eb6fa3ff3a1bf0a0f50e5caebe044a89b0c10933ec70b20feb1531ba0b4f7cae9d15cf62f1821b77ecadc750824c5cc1220f9b716fe8962cb0ca1693cc72702fc77a72cc7ecdacb1c234c79ab3c32eef8ca0cf32f50c74be44a73cf4ba47df2bf4d036bfbcff74d2385fcc31d47f52ad74d30663adf2d35617a875a55377edabd8ec72bdf3d7229b2daa7533975a73d151936daadc65a3edafdd1eabedb5dbce41aa373770874df721780ffe69e1f622deb2e24c32caf78e4d1dc838a2abc508b8e184b3eae0af803efee7e46563deb8b69e7bae10e8d91a5df97fc18aee92a726e66bfaa2c2fdedb4ebdc201e607328a4599f6e43d92385401dc46dad59932e8d3acfa1f294ea2599d7be3cb9d30f6cfbad3e32f7e18571fc8ed4622ad1c5def50dabbe51607b566fbde6eab72b6efba4e37ee7da36aa25296ada05935e45ee29bebca1e87b9dfc6002bbd9ed0d7edc41e0b5149838dd8d047ffca90d33da33111345ce6bff81d3d3e6ec32c07df98d140e811ee566a38e4a1d2329bbcad105f1a50f7d91af640c9cd70b9157a2fcd4502824c1dffd5cd32be0fccf58eee3600751f639116ec97bae81c7764a05a423eef077339a4bef66b8a221a6ce8a095c902328980cfd21877b0f229e8824974140f8605337c36271f0319b293cb17ffb2361977048992ae6703b92ea901a8db0c72cd2ef86ef712317ef88a911d5af87852aa3878c28c03e828d4c752cc954bea295164aa890f60b63ecee07a93ec6305e543cdf0421c8494a82288c03192306a5a64119b5ce918f7cd7281f88c735454e8e41b4654afef39d4dee265da1ecd827dd154c33c6f1985e342563e8d8bd1571898cac34ff26863a074beef84d7fb36c8b698860244bbaef8c78544d251583c6d1ed719875d3a2862e82c4402ef34720a042f1b02938f3b5927704ac261f8c334949a6253b7d1b4664bca3291262c6803a3aa73e75a2ce3185467898680e327209d19f894a9109b4522317caa92a61458231dae621bd79a400555249b5cc241b3dc9d1253494a5d15ce48df804b39676f4738e9927f7424a99433df48d027ad4389338c362b6cca6ab78a942639ad10f658f8848bda2379af8a6788c8f7570ea662e77d3ce697e499b547d174ca3aad3033af287c84b8a78fe4256a9ea8a91ae9cd1a544aaa10a0d09858674902f557ab8b192d5a8193d2b4657d6563eb211ae3143e854ffd169b2c256d1b13441abf1feead157091391d1f26b54010b59c3da139a8505e63572a655be70f6618c3d586ae526d97a6ef683e5dc586c3bb9d4b69ed6b1adbd286ea3a558d4def6636a5c6db87e6bdbc1d60eb2c2b52271d717dae4762db7a02d6e6715e65c5855175bcb7d2d53092bdde9ae4db348cd6e788deb43e47a578be0b5a978d54bde44eef6bc92bb6ef3702bdfa4417795a1856f7cd3dbd2f5f6b7bd6f7baf7e9d555f70d9b6c04c03b0ce043c601f2258500f2e967f397adf9199b7c1d2e32f85237c360597b56a0cc6b0cc34bcd00997d8c398ddd185455c330e638cbe2c46d5767b8434cac678c4b5fdab8b6956610ed964c5378eec8e3fabffde21df6ec6970c5988839cd91c6fd6c82ceb318d7fbc6426d336b830b672f45e2c4d81ee2e8d36d67293b1dc5c31bff2788bc4d26c3b5365338bd5c9e185f2d6503c98de5ab4bb6e5e299c8b9c67211239a7bb4c1f90fbfc66321f98d0f9447360512434395b17d17ddd737f1d9d363a038fa660d62ea4174b627d9ad8d3964ea99d2917e64d034cd21b36b5b9b8ec21ffa8758d7856b5390dad6359c3facf3e0e1e376545e9f9da9a70bde6ee937f6d4d24cf1128af666b7e894d1e2c069b60cf962d9df1a99fbc441bc2cc6eb672b39ced16a038b283eef66a3a5dcd4f97fbdb4e0ab7b833426e589adbdde80e9abad70d315a0f9bde77c6f571db8cefabffb4fbacd79e9894cbcbef7eb7e3df9e0c78c406eede651bdc8c083fa7c2511bef1a6bfae17e0ceec4a98b71cf727cb2f7eeb8bf255ee687bf3b8a4a4cb9ca57cef296bbfce5308fb9cc674ef39adbfce638cfb9ce77cef39efbfce7400fbad0874ef4a21bfde8484fbad295283bea6e5ca9223fb8c69ffe5d93333cc00e8ffa3e515d62aa3397d5ae1dafd619ca754f7b3d60575f70d6c79ed4b297fbecff4abb69e7cdf6c76ebbe426af38bbbf319d356bdb49e2853bc84eae2ec113b8e3726f900727645986f266d42d429be18539f94f71dbe0894f2854a58ee9e9d45bc892afbb4bddeeeecacb50ef10e77b6b2ea567bd045ef42289b8c6118ffacf673afff6b9a08f4e310016bb6bb484b837c828cbf3a6adde5ef4843fd8e5fb9d79f9a87ee411d2fd19721fcfe88b66f7895086509969fd66dad9f40207ff54978fefe68ffbf9caa120f6b3dfccc75e7ffa2a02ab1d4bd97b8ac47fd5b0bfff10c56f5afe17bef619877f85314639a12827714955b145ec874ceeb72bdf977fc0e56ce4476fe6773e8b0768ac971305457c35b4687ca5523bc0552d342710c881fb3781eb56817bb779a33765eb1781c5738031383c9ef711b4340ff3540ca5c566256877278877980780ab877e9c976476746947a83d573027b77183f2548017987fc9473d28286e2a987a2c187c4658478da084792455529149a6e1827e2685fea7ff6240c87c42087d02d8825b984ddad4114ea88311d47da80442ed9785c877865b566b187785ad466adeb628d5a624810687b4244e7598835e217cbcd4247c683d91b85171467bc6167996506cdb926b55e50ce8d11539522143250b30d2186d087b53385c55d86d80880ff6355168d883a9f82d93a8477977896ae7331145253de8831d548b571684b8387747835894888ac0583e95f8876b38364c03795b278bc9986821278c60a75b6b6786b2e76cd3082dad6879053776b3d82ddd084996788dd1556a10388ef19386e5d78ce3178e5ac78ed8b58ad9f68d32968dc8b88dca558eca828fcea88eda487a00778e8a868db13690f6b68cb7888ef89590fb48ff90096790fa4670f2465abde88b03e48f9cc68cc3283180678247d58bf4b840f6c86c00198f2d0643195992de7892c4969273532886c791e9249124e7910e69616d48876cf86129368430e8813ca891ca56822ed92c36796a0d7990e9785727044526612127c47ec4b7246aa62246023dec44840a2981ee4881f038939b587f82b44eedd78878584a6151522f5855ef778a7bc88ffbb794c22293bcc88634c88856697d5a996f9a641847b8420df8458a6597d48398b1c4673ae9940f59847bf98185d9764c387ca12011fa87994679982da99835e5874d59910d4776338852113829ce948088d8956585195a59885e19910bc998a109728fe9869159678299ff9a40e98267b94bf7309540b9838b399738397b8d299a58479ae293525de8978ce88107784b1ba499c0c39924e999d1089ad6e8983ca9979721928dd89cd5e77ebe599ea7b94193b99ed8298d74f98bdaf9681f096e42c99bd1897d72589ec6784783a485cff99fed8994f1398887969cb6f99dcc591a88329e96493c53f63da5004208789571797c759794ff0893bf8697b1787ab0d399efb99103ea6b3b296ced289225ca76182a2e1a6a6b1cda87a423830626a0212a3f2b6a382f7a66e4489cf38979237a53dca9863d7a91fa689cb339691479a0262a76ee799cdc98a46187a002299b4f5aa0b519a54bca5ed959a3b873a374937c4b17a6623aa6645affa6667aa6689aa66abaa66cdaa66efaa6701aa7b2b31f616a26717aa742c701748aa77cdaa77efaa73db725803aa84c47a886daa763999756ba8e3f3a94486a7589daa1538a8a5cea3a5efaa5910aa317c7a8952a3a974a3660ea9d51ea628dfa8fa5ea56a966a0587a3a86d2773caa898188a2f5b8a54eda8f508a908de2772c54967dd377b7d69b274aa3b55a97b7fa945b865009d8768aa78cb408a2c30a9fc57a9b85f6abfe19946ee87cff47ab479aaa578aabe628974339053c2451f1375aa1a3ad60b9a8429aa290a38730588ae0842370390da0e4acdbda75d12aa5df6aa1ed3457d5379d6821a3ca87ae77a7aeef38a4e707aefd4aa1d099646d22ffabc1caa9cf2aa2f99aa54cc9af99b99b92016826e5a14d7aaf6657b1fb1669ee6a826e8480b0999ae899ad1f9bae417ab0ec7a8c475984aff931158a1c277bae2d5bb02f2b96086b7b0a9bb1e819b00b7843a8daac04fb8306ebb3314b0c5ff69918a8994928a80ff2048963af2e5b8deb2aaa98e80fb06a195939af66824d4ca03458cbb35a0bb35c0b8e50cb945881b1e478b64adbb32998a93abaa95f89b60cd99dca998b937aa1a7baab746b85762bb3ff95b4bfd8a2b296a3864b61729bb86159b73fab64450ab89d8a399f0aaa857b3995aba281eb71b4c9b74a3ab21069a459bbb75bdbb7c4d8b9e2f8b99f0bb44cbbb6a3f9b79e7bb938fabab24bffbadecaa4c20ab26f27b216b9aa2786b81ba9b8aac6b89c5bba963bb1368abbaabb9cbbdb7a4206bbc12bb1be5b7ac03bbbc67a387e3202d4cb7afa4aa57a1bbaa93bbad55b44c0a63626e6bcf4e2bac66b6ac85b8638d538adb2be8f5bbc914bb8930b624113297a63bfc46ba3efbb69f1cbacef0a7c22489e56e523c81641e339820b2ca3af1ab4f3e8bef9cb8a9b2bbf41b4975c01a15e15aff8a91e4fcb972817476b1585e23bb7691bbbcf4b9fcac1426a19b05f547fe65941fc40a1b2f19add7bbf027cc1f798c1061c9cdb8783ec9989f7e9b037db9a1a7b9684199ba63bbe8fdaaddb6bb1420c5cbf59b3a347870d9a9e388cc54659b2ad6bbb8393ffb96253c0d4c8890d3bb532983c47ecaf79c8b0e51ac3e1a9a9290cb94b2bb94debb71838b521bcc6bbf9b424819b4b1cc30199b72a8cba6adbc2e946947c7cc521fcc870109882dcc58faca8d67bbae49bc8e6abbd34cb7d24dc80ff0aa1815988ea0782c6e8c4cb7bbd05a9aad14bc5ef2a24e0c4c01f654461f2c1d5062710e2c18216c05d3ac09066c6280c34e6aac1a98cc9512cbac2cbc9ba58ada85cbbccdba5ec9bccba3bc5a4058bc97bc950ccadc8dccad32ccca7dccc61fccc961acddc1cbee69c6064d9bbc6accde52bcd7accbbd87cc899ccc29b0cbd785bc7f87bc7fa8b31fe43ce688ccfd0eccfcaca7cff73a8067dd0089dd00abdd00cddffd00efdd0102d734d875ecd25d0ae12b8d0e8a9644c35a1aac8ebecccaa3c9190babfae288f51b7d1f2a9cf184cd26cabbc20fdd121cbcad47cbef06cc8763cb82b9dc7df0bce82ca2ccf92d1c19ccef17cd32b8cc7b9db54cae3aa13cc2b2e058554c6bfea9ccdf82ad3d2fa7c495d9fbdcabd559ca1bc6ca9be8c681cbac3580dacc108d4478d7816acd23fccd2401ac4e2d933e973d5ee8cd662fca516edca789db0c48ca28fd884003280263c9857f54f4d6cc9369dcf38bdd63add5477cbcc8349c48dec939facc6e2eac9bb6ad6db39d4885dd4fb7cd6b1bad7fa57c991adc38e1d826fd99c864886f918d5f27ccced5cced80adac0fac0847cda7cbdff964a0ccaa16dadb27dd2699dd82819a98d1680900dc9b929a164c89a27c1c6b35d543cdccb3e1cdc6ceda860dc9b02cba0ae49dd278bddbea7b1272cd487ddc36a2ddd8b4dad3ced83523bdaaa5d1756ebc5a8cd68c9d6d29a2ddec01d93c2ddd803ad6b56bcb2dfdddeed7ddacaad9ebcedd6e11cd23929c5552d4a82fbc5990d955ea61bf771529d28c281d4d70e15dfab3ddfd03ddef6cdd6925ddd7195dff63945231c570f14c7a1b8e0646dd800bde1f5bda1407cc6b678b45fc7da448dc8f43cd72039bd105be31aeed5d1dde1e5bdc8a0b7dbccd3d59efad58406cce72d4b981db7488eb94ade674c0ee2f016e5383ae57956e5147c6e583ec65aeeff665c0eb75ebeb3adcdce9aace32ecce1747de09c7d8f636ede9316d1745ee7767ee7789ee77a1ea8d3ad9207b6e7801ee8823ee8845ee87e1ae341edb82d59d7ac75d7dd0cdbf65cd32d0ee46ceea288dee482f5e5981ae430dee7e07d7834ceb236bed9386ed41e6d71d2e3dd57abe9ac15e66616e7333b3213e7e810f6db6faed89ebde67bb370cf4de92f6ee99ecee21d853e78c53bdd943cc85e5db43ed1068e9c087ece8f8e44527944b4cc80243ed92ccaea9acbe9c03ee444cab1efb74d4a38b4fac97b464e2fbd9ee4dcbeb8975edd9869cd39db1d708cdc2b3e2bcbce398c0eaaf7fece90ceefaec6dc1f58245e28e22fa9ed65ecea6206eb5f9bffdc5e467f0e3a99f41eb1e1ede2b74edeb94ee451dbf09864e28219f1b36ae6373ecfa65ecffece68c2f99f0f0fb0c886b4204fea22dfd9a7fed4199fdb7718d86f09cbceb5efcf93ef65acf33b7ef1dfbe1c810cdf7c795572e5445cddf2f45df1420ef4a83e475101be5919ef16a4ece92ee5eb7ebced4ec14f8e9106ff5c08af650a5f9c5bbdf413efeb4cdfe9defef4654ff167afee95ceeec12ea9eb1df24f7ce653fdec795df2c3abf46efff239edf4324fbb050ed3bf4bd5d04ed35aeaf7685fea304ff2abebd2852fd531adf7d17ef97d3fea660ff8b81ef3942bf915ccf3cfe5f3ba0ef93fffeb23edec69bfb863dfb67166e8b01ffbb23ffbb45ffffb2a17e2a65ffaaf6ffbbcdffbbefffbc0dfd05b4fe685cccf5883d2cd2bfa5683fc50d3fa0d5e44edd3f556dee6cd5ea596aff87b7fb1d086fd2f4df9877ffdca9cfd7177fc579fe5590fbfc32fe75184723a6c1fdd4decf9799ef2aab2267f1ed3ff87b6eef881eff9500db6ba7cc20400240cf350b9b1f59e5cd7b4ec74ac9b9b3caabbcc7342d5956ddd178ee599aeed9badf09def7d3ef2130e89c597ce98542e99c660d3f684c6a4271044840922b1168beeb30d71aa570577dcf5860fe06a6e1a97cfe9d4771d9fc7e8f9fd19da2f5030ef4eb090ef50adcb4dcbea8d44ab2d51516404428a2d4b6d23a373726f305474d48bd474e8f354550870d5fff5d52595d034f16a710bd704ad330dab956c370c5877c4320d124716769979e5b719da217a3a5999fa7a56d53aaed6ad44b3970b19e9ec8ea44c18d878b3786d1b143b9efa597ef5bd7e991e7f7fea9e9b3616a370b9c810d3444e12ba4a28cc3c69b8f098387f09f855b437d1221d8c1945e9e3f8d1c74626229d0424584a60a9880557a670876e1dc474c754d852461264ce6a3ab5f1c4e6d167d023f600b6681813445287eec0b1e17594a1b04c2f595e3aca4b064ea15b9d69e5dac3ebd72640c5960d4be46c48930921b2f4c4e85c0749c4a0627574e95655ab4adfaab396b6ac50b2819500268ccaf0e16b89c116cd3158ec875e37182be608d932abffcca7306ffe587907e81add442f8edad873eac7aae594667dc4f5eb51b169d086415a36b8c99473e7eedc3b2bf03ebf859bee490a77efb7c4751557cddcb9b3e878a04fcf4714b9c9e2b6d45ab75cddbbcbf0fd6c8fff777cb6f9f3ea2397ffce7eac7bf885b1a79fbf44fe7deaf909f357ee5fbf1f00942ebb004b32d027f0c61bf035051144a4be8e1e446b429d1cf48e41d62eac50a30843c950430e41da703a10532351c47e3c1cc4c41353bcacc5045f0c2dc6196b5ad1101b93d1911f149dabf13b207914cf310987acedc87a7cdc2ec9ac843c12c8169f3c6cca26576bb24ab3b2b431ca22ad34eacbc5b6ac684cae960c33341c0329d34c36c33cf3ff3f37138413cddaba2cb0ceae96db93cf3efdfc13d040051d94d0420d3d14d144155d94d1461d7d14d248259d94d24a2dbd14d34c0d55d30f3983a2334fb43c8d0754f34a0d15364e8743f5465661393544571b91550f58a3f052d651b1d4d5385a55f2758e3bed039657288b9de6581881cd86335c5d4d56475b5d2416daf9843592d86539ab96196e7bf456bd6b3fd4165c11a5f5ac5c25d30d4f5c16c9d5969675d1a3f5dc77e71d7759791fac37337dc584b7c37bddcd17e0d9fcc593de837f541542820bfe50616c137e783d67d7b497e23523c6d7577eb31538478733ee74e3813b2e5939866bc578644450be98da96475299d98e651eeee54ef3cdb9ff419aa963f9e63a3c568c675786a6d767a1810e3ad8a2578e99e922da0df9e3a83572bae65cb14637e980abb6bab5ad95861a6c01bb0e76e9b24712dbeb89d5eeae5984917e9b3c2bd936986ed4e21ed6e6bce3b37b67bfd30419e6af0577e2eed6023ffc56c275169971a913af58ebc8473b5b71c82d67657215c9defc36cc29cf15745101ffbc74301d5f55f3d4693cfd64d70312dd73c365a7ac732872d7f8f62bf79678eede77c27271e119a25df7b48d0f8e78d49797461b4da59f9efaeaadbf1efbecb5df9efbeebdff1efcf0c51f9f7ba3c93f1ffdf4d55f9ffdf6dd7f1ffef8e59f7ffce7edbf1ffffcf5df9ffffefdff1f800114e000095840031eff10810954e00219d840073e10821194e0042958410b5e108319d4e00639d8410f7e10842114e108495842139e10852954e10a59d84217be10863194e10c6958431bde108739d4e10e79d8431ffe10884114e210895844231e11894954e21299d844273e118a5194e214a958452b5e118b59d4e216b9d8452f7e118c6114e318c95846339e118d6954e31ad9d84637be118e7194e31ce9a8409ee96b269f11438ab84388d854e9682693471e8dc727cef9c32edce8a39d701148c925321f8b8c0a5b86512b49226e4990cc9aee9ea4c9c2658e540fb9df533c391ae65cb230a8848d37aae50964a9321257c199684a29a0404a0b908eb4c2d5f0214afb61c595ff4038252e61a99d59354c54ba64642a82d9163f96064ec5fc5bd82269a23f164b9ab2b34b2d9b764d659aee91f3c82625c879b5648d933e4dab26ded0d6cb6fa26a9be84ca537b9254f9e70d30ef9b167f4f4f9c76ebd9322ea74e7ee02134f84fc0296a5dc939382a14a7c5a850a6bc1444213c9cdce5814100f0da85e2a91d17220d4298d94683e1fb11cdfd10526f4f88442fbe2b2b6c5ab9991d8e4342d590896c674a21cad24d88069509f06b3a22695694c1dc189a026c4a65019ea411b59d28fc6f292462d465381ca17565e05a9287528296df2d1a642b4a37821a54cf5c2d54370952e60052b7716ba1056c28340658d0bebdab9adac36859802f5ff6358ddd255b9c444ac7eddcdcdccda8eaab4951d5349ec59adcad75ac633ad727deb24f1fad7497e032f1dadaa536412d29d36564f73ad644f39ab595f48a62d07dd694df22858c7ca32b3c08ca593228b92a1e5755b641d886bae59d363aa842fba55ed6115cb34c41277aa94fdac68755a5b9fae16a5bb816d66a16bdac87a92a8d4d52e5fa9ebcbcd2617a39375ed73b9eb58e116b5bab3edab37d44b5ed24a842cc31dee5eeb1a2fe1e654912fe52559d98a8cd43a24254a8dda630d59cef7f2d7b57a2a6f5ccc2154ee9237bd7b816a7625acdef4ba579210fe022a8f7ad7f58ab4bcea282a762d1bdaceb2f7b5c5c56a74237a17e0de766cf6bd2f7affeb464ddf7696b2f39def4b5a3ae0a8ba12c4343eea6ab79a5cadb6e2b8dd9dee76271c560d8476b21786ed4d8dacd5c7bcb5c34a8e7293359b610a3f98b98a38f07219fcd5dbc0e4c5eec1ad8cff4be3e4e9753f2769689a752366c0aa8dc00d762a91c35ce4104b55cf3dd6729599cc658dfa65c18bc4b0474bdbe5a462d9af1ecef265a9da47405fd9b0434e71957f6ae1d9a177c7fb05259b89ebe6b5e95768e7706641740c603913544c48f6f29eb50bdae6de17c579462aa7978ccfef32b4d1855e7443996b564ccf56d39a8eb05a6dcd6a0e2b55d9b19d727f976c14894c669f664335c4824ced1ae77796d176b6735d7dcc6c93ebc78c662daf4b7cffebff2a56d77c36acbc1f016695dadbcc2c1ef465edbdec5a07f7c484d624bb45fce1631bdc9963963605702d8b6bd3793fa28629ae0d523b702353b9b34af08e8bbb51e3a61bb5e55cecbbdbbdee7eab75c427b7f396cd1d6c852037df5065b6a2a71de694937cb4bdb634c5c9ec6f76b437d2642e716bc7b9f1204bdce2764d3880bf3dba543b78e592ad7357816eb52fefc5b3565eef84affeddbf0a5adfcd94aabe0b7d8b4ad31aab25e77aa457bcf024cbfcdf7259bb55f1cbe3af0fe3ea669f3b83e96dd0ddeef1ca9205fba89b6e5707fb92a6858f33d411df27a90bfedcacca3bd869ce54f80e9ec5c33671a22d1d744a5b3ed097573bb2a97d55a1b02fbbb02316fda4b94cef9c3f63f0055e6be9afeaea93acbbf294443a275f35f6d6bfb9be35657c76116b74dbc3fa97916f90f2e156c70a01948c872e11f39d1f2a73543f95ee3615f5b18fa68777ff91dc3f91f8c1bf2ba8971f31d05717f9839629d553eaf3d60b7fa5e21f29dcc33ffee8d7fffef9df7fffff1f000350000790000bd0000f10011350011790011bd0011f10022350022790022bd0022f10033350033790033bd0033f1004afa80000003b00}}\par\pard\li0\lin0\ri0\rin0\sa0\sb0{\*\shppict{\pict{\*\picprop{\sp{\sn shapeType}{\sv 75}}{\sp{\sn fFilled}{\sv 0}}{\sp{\sn fLine}{\sv 0}}}\picscalex66\picscaley66\pichgoal21420\picwgoal15360\pich37782\picw27093\pngblip 47494638396100049405800000000000ffffff21f90400000000002c00000000000494050002ff8c8fa9cbed0fa39cb4da8bb3debcfb0f86e24896e689a6eacab6ee0bc7f24cd7f68de7facef7fe0f0c0a87c4a2f1884c2a97cca6f3098d4aa7d4aaf58acd6ab7dcaef70b0e8bc7e41ec0762eabd7ecb6fb0d8701e6067adc314fdb59f9bbff0f182838b895b7475867e8a288d8e8f8081929296298e658f9d237b9c9d9e9f909a80929da420a7a8a9aaabacaea67da0a1b2b3babc6188469842bf7aac24bfb0b1c2cacd4875b79cc886c7b709cc08ba9ab9b78e86c19a16c8d80bd809d3dadcc504cda5cedcd6cae4d3dbccedeee2e43adb9176db9bc1c708fef2dad6fcdaf9eae42b271a6eed153678f60b678cfd04dc303f09dc489142b5a7865c79fad79ff0a0fe5c357cea146830d3e9614351060c28e21d3a164d8b2da035f0f2ddabc8913e7336e260db254b09066c8782723867b99b1a1c795411972dc179319049335735abd8af517bfa3be7c2e55e9d221507275b81ae5f9f4ccd67e699b8e747b4ee846b171cf66bd8b372f2ab266d1317dcb2dec043d1bfbd215fc8dadb9834e01d7adc717b1dd6f93f55abe8c591032885d7fd60dfc5902e1643cd90e96875a69dba8a6433f5629ee30c8b5996bdbbecd061cda88dd76834e2cfa7159a09445eb56bc1b72c18e915fef3b5e1238eee9d4ab7b812e3cf9da8f8eaf85dd297de6d6ed73977fdd6cd86d736dd9adbb7f0fffc97ada8ac883753d75e8f3f69cfd72ff2fdf9860b4bd26e080ca55165f820a2e88463ef4a5861078e1cda4df58d899d55772fcb506dc80f8a5c4db360c8e4862892b2c86514f480548dc86d10d25d37753d1f4df794d45250d8add6d07a3893efe08a406b069e81b7f0ec2e59d850b29791855fd14591c7e1c229788858845291593416ec9659756c6d8a392ac4d0992982d66f965955af6c7e695581ec9a23e638d9923915ede896789e565082596541a95503947c56567a144aa861e9d209e132665a331295b9e924e5adb7a7ebac928a433aa689ca1668a67a0a513aa29e3a78e923a26a5aaaeca6aabaebe0a6bacb2ce4a6badb6de8a6baebaeeca6bafbefe0a6cb0c20e4b6cb1c61e8b6cb2caff2ecb6cb3ce3e0b6db4d24e4b6db5d65e8b6db6da6ecb6db7de7e0b6eb8e28e4b6eb9e69e8b6ebaeaaecb6ebbeebe0b6fbcf2ce4b6fbdf6de8b6fbefaeecb6fbffefe0b70c0020f4c70c1061f8c70c20a2fcc70c30e3f0c71c4124f4c71c5165f8c71c61a6fcc71c71e7f0c72c8228f4c72c9269f8c72ca2aafcc72cb2ebf0c73cc32cf4c73cd36df8c73ce3aefcc73cf3eff7c6d37420f4d74d1461f8d74d24a2fcd74d34e3f0d75d4524f4d75d5565f8d75d65a6fcd75d75e7f0d76d8628f1d2911649f8d76da6aafcd76db6ebf0d77dc72cf4d77dd76932d058240ef6dabde43f8cd77e0b0027e4bd9821fde2ae140288e78e37832ee03e48e4f1ea4e43cff581eb88873e2000d4c1908c501e8a72947b978791b5eb3e8dac1d9a0e66452e0a490aa5f9356e9279d9e79ec184e88f907107e257bef5c79b0a2ed8346217cca1e16d55d0eba77f0fc0ed1239efc0dd5a33cbd9bd9f331fb06db5bdffde1d7d730bec9df4ff93ca095c57929ec93a5ff3ea8a6832a5bf834973f03fe249f0fa0f6e3e9969aefbce540fef3d09e042823081128318c718d79ec2733fdc5408222e39f02af14404271e83849a99d4b30d8c1360d4783ccb9206a84d33fe978ee497ba360265037330b62e7808b6261871eb541f3801087bb2b93033dd8c1d1e8e1872371604c200833172e02861144228008d89a1aa6304653ac4a0e79e89b07ff6af0752042920d6d589f086df1674a2c05136326c31d99708d4fa11f14c708a7b3cc102952bae279e0d8161a9def6565e49ee0d2582a29ae6825b7abe217092917e81c908bcc21e2071d95a2e5ddac8f273a63129dd8c8285eb07d9d51a10e1df9453135b02a71ecd122c1181be085b26794ec8525f99822faed5088e1519f8e3ce914c9647077532cde1143734a5fa61089b0c45deed8f7a951b2502145410b2e6f04cc5d426991773c2264a2a94a3bdef0952c6b650abca931af88a537054465a2184907637c729be9d4a30797e9456c92aa867f12e6267d06ce13e41363ff18e785c81447656293748fc4e51871f4c078b2b39a4f7ce61689d9b27d9640ffa2c68324442fb0c78a5e81a223e0a8ed22c44d815c54a354f068084c4ab9fba0a09d2125a931a180d2949e539f92746917624abc96da140319fd1c4e774a839f864ea7402d6a5e84ea3da21a75a95741aaec980ad50439d5a751adaa7ba6ca53a55a75abedc02a46b5cad5b006c3ab1701ab58cf2a0bb28a14ad6cbd8b5addb7d1359835533c3d694b5fc991b6eeeaada7e10c981637d75c4c54724a1d29aad67a58bdd68aaf9d6a267bbc14539c3256b13699ec8cfc8a2612acef1d910d6c56298b2bcbce6f7823d4ecfb3cdb88ce3a0fb5a0952a6b97885991e4882ce49413104308cf6b6aa78e0b8c12077b79a013ae6e80153a557bdc89a0bc5eca754fffc4ad9ce649d0d6de49b410e9cf38e90acf79d644b8cf452529750ba68c6097aedc05ef3cc8bb24e82676bbca7d097ad5aba64eaeb234ddf521f0d472de110ad7bda56da374a7fb5a335af776efcd9218e1db5dfe2618bc01092f8a1a3ca4f81254be0926f0321bbce04ce557c20f1eeff13482e1151e38c3f13d537dffbb25ea5a78b7f44570999673bc059b77c6ce0cf1738a184b09db38c61bde5c95ee0be2cd85a8c3eb9d5350766ce32323983b1846718a03ec47c7ae53bffec80e6c664c631783507e242408a3bc5c64e5fad0c754fa72901f39e416cf374c603ef16a961c5c13abd8c9a098b39ad304e3c7d6172e4b817396498c21bb30f3a1baedb3ff87012ddb80c0c4d0cf4d0a69ff2a3af16257cc892d6f968972683aeb09ca95c4ac1519ed91d28879d4a42e70754fdb64f66af8ccab1cf58a59baea42fff9c557ce3415194ce913eb18ce9f4eb5a64d646732a7e9bbf568f210cd4c18532b98d4fbd975ad4bbcea6867b6d5b34632a271c86c19f3b87eb22ef67837ec6855bb38babff651b0ff3a6c3baa32368d0e614a083510088354c6b6d4b6730388901ab3db995eb6d1091b6ac50fae2f83e2286817bb8c5fdcbab7a7e5ae14a75de93bbfb5b9c78c4ef569a1c9bc747b7ab0ba9eafa42beceb4d459c89e5fb78c381fdf06fa65cc0ae58f9c90f76ee90c334142e7f79c1626e6b62305c0b38b739b97affdef12600ddb435f7b9c0803e74a32b1db6c82bfad29fbe04a43b1dea54cfc5d42971b7ac6b7deb5cefbad7bf0ef6b08b7dec64b7db4bab8ef63b483ded6c8fc3dadb0ef7dc5cddae71af7b19de6ef7bc7f01ef7aef3bcfe70e82a4fb7d0aacb682e0af0af888bfaba6a3fba74fb37953c519d604931f79e52b3970a6688befea9a6952ab093dc873e17b97efa864776ec6e47a65f389cf69bb1c9f55d00f35bd7b8f34ba834afbaf627db2d1635db6388fae38e73497c3972be8b05afac3971573a5f715f0d9857ade25aff93a97e354a31f7d27ec9cfabc7afeba923fe5e5f6138acc650cb9f912c6485e3c4e83e461a0d80bd2c6fc8ea5feeca2c28328fdfffed5a8fe09bfb1fa0fb25045544bd9f72aded779d5a37908046f83a6496f726f13474b9fe1130127709e6123039564e7b44b0f287af2267c8ab149341444fd575c19326827d85c057748fef510dca72a06982ee0774fb9857005756103886555b6800c45476b4683468429f7e418d4847ff46683826284ce115d22284458244d083561d9d450fb26854a1674c10283e7d27cb55583f06783ea074a0db883027845a3e285d1a4286f448644487ffe77842e928048a849f7c782efd6436c1481da942ad96570ca471159682ee3937ef2a74e38788471284cb7568579a447e8d31cab77437d5887bfc31ac8154f358281c9c488f5867011085cf1e77f094580acff02883f675607e722bdb582cd538612c862c4f6469b5242c8c41218c7861fe888fcf74e6b664f57b684b3538b7848443a328bac882ca5282ef80370af136b5f287badc849f42789e4363fc1f88c99348d847681863860dc8867336850665863f0e789bec48c65f62471a82cc8082ee3a0675f257b98b88ad9381ca70450a9448f3e8884d6b88ba1e47bd0284e1fb27e02e91fe4a71ada18292858849f285beb668eebd87aa1e72ebf654901392a83e88c79685fb9768fd28890bc654d43f890fe1849616869b148610fd9190609869f861219476cb0388c67a290b1982cece82d9a0351e2d484edd686384882e64481604848cf845fe9618e00772445529404ff974714788620688683186745b88ae924420e298002c56133591c11191f38c92db5454c91d15c9998828af4205a7270b3e524219894f4746872299590149243a645538991bda54edbc83ce347942359970e958ac3229683071fa3782f87899888079639f9984fd5984f16996359999f359995e382f4c29899891b8c67309de999a3b95a67479aa75904a2899aabb90ba6c99aaf793997a97bb0499bb1e99ab5899bf9239b65959bbd493ebb8958be299c2f749b33473e83115477f7374cf05a73271242f2398bd031309867b7f09b09999c273266684021ce200756f78e81179ec1e93d8f469edd5964943751b4039c89d39e7de558d34673efc93d114917eeff18088c454165f97891479f2ff89f97159fdb4909b4633621a29bd0993717019e4cf737a8b599030a3e44f77d013a5ae3587f2d427cad8629768571e130664a915472686c7ad383de297228baa1a0316f6ba2a1a1565dbc997324498dc0f8867b7646110657067a85d4b871a3b36282b2591a777c1d2847a7966fe3429dedf497c1d57ede755bd8f68086d13ebbc68742b982a6f1a456c682a6b4899396702d3848c3552a7c293468824ccdb497d8d89765aa29b4f55d5df65e7e79a23595284473a327098bf8c75d572a407e594fc415a7046a6be8212aac579c550a5d51a85d3f986d5da965f0c56005260f92d86bdea56d2077a2217658ced56eca766cebff6569a08a86fa356d934a5acb4663f9a5aa8fe66a7e465ffbf567a3ca6555885eb714a2ed35abc926a7fa166efcb5abcd18748042688168a1314aa56a4669bc6a6ca01aaca2da6c1da7ab6a21870ae660a5f5a9d5aaa3df866ba1ea63b3a5ac4749aaa6f65856a83aa5d6a83f76639925a28b4a65604a6685f66acc8a6ae4ba95b5668bde7aadfdc591997a6623f6afde36acfe51ace5b2a4611aafb8368018fa8be35a89a83382da8aaa92aa88123b8e9ddaad3d8a8b046b663281698baa50302aa0d7862a1ad9a7d2baac2d56711ec7a43196adf0c96b1e6828c06a6114d7af80ea93e115a461c6b1986a8a89fa831637695caa89054bb2879290e23a7edaffa8b2fafa4e9bba65d6665b89a6a89026ae1dfb8e745a9d3b7ab478d9ab73d9634696b107b580f38aad3c1ab3c2da28504ab52037a8569b67ef47a89d3ab00c3bb1df72b078447b222b6e563a890eebab4992b38b1872ed05b7ee674bcc3a6e57fbadf0a36847f6b1bab67085d7585d9ba17e8ab2024b93635b69c9a63ef2469ee8aab615d8871a4b5ea59bb05bbb6c35abb885fbb7067bac3b9b91253ab462ebb0ad1aa9b63b5af7c7b464ababbec681f223623a58b7c675b6387a486f5bbcd556b9a2cbb7e9b8acb88ab2f68aaabf1baee9e9b2d12bb35ff2ba089aaec89bb058fab5dedbafc5ebb34a1abb2e9b6e75daac1946abe07ba55d2aa9ff23a5ddff76501b3aa52feaa3b9ea6651d884d9e679f11b6e418bae1cf892aebaab9d836ce49a91ef6b68ee488773e18185d1b4b4ebaedf48a9b4c5a8ca7bbb023bc0774aaf3dbb8fe50b99408b88a3944a6d04405f8aa308ab80e85881b0768672bb4dc6abc1645b979b0ac2bda8a866f9177818bce1c8bdfeb58d1a8c8b240a80d0cba779b5c271795cbe188f4569b15a1ab101d8b09ae2a6f490c5d2d8ae90e291d85b2daa797bf981a2c7cbb5666c62f259c6b0637a20aaa06cacbe231bab717c85694cc63277c6c70b15372ac7a65a9e6e8cac67fbb9958bc3823bc61efa9cbf5169bfc17ce93b29620c580ce287782c77b88704c233c9c7e8c8c2261f686c1d99ffecc9ca39b7da295a96d3bafcb4c9871c758aa913ca079ab517a1b278c984c5caff02c99783725990ca2bd5203a37a21f73cbc329cc792c74bb3ccc5417ccc7acccb2bbcacbeccc6ddc74cf2ccd8a17cdd36ccd920953c67ccd0d97ccdb7ccc07cbcab44cc8befccb178ab6e6eca09c4ca1faa8c8a54953e39cce60905c50e92f794bcfd6a97d9569a2b540c27bd8cbef0c07b12ca33059c7fb62cf60dc0acf0bc8df1439b689d0f7fc9b2b95c8f0f0c7b1a703f7b9b20073d0eccc0afdacc6eb7967f13ca10f2d042ee4bd138457dc04964da2cafcb2d1076c932ee93f1c5cb38dd7a158eb83dc064799fad0c4ba67ea4bbcef7a9577399e9936c0f5a89183ff09a3bcf1d12ccac42026bf2a88d41f4a1c199da59e7cd4d4e6a9895b4b8d2642b446d5a04ba246a2b4d63ad69ca9cd750c81d4ba917a66b8ce9ab6390bad062673d0e0bb327c6d522ad37dacb69aeb90656cbd2476d483dcb8853cad19bcae8036c2b0da6c29bb5d461dc2ec1a640591c1a76ba5c32a6d2d78b4725da93c1bd971bd6fd93ad9a0fc6426fc5b4956b21a666d0e1cb0602b673d9bd1f9bbd9613b70db46d7257ab72a8c66d16abad7ebb3528dbb928b65be7ab58eedb741fd7112b25f566bd8a4b395be3dc61527b2e935b9ae3bbe0acbc03fb6c6a4ad99a6dd4f169c68c1cddaab2dbdf0bbaf18fbace66b85818cc02b74bea8ad64aadbb6ccff0dbf833db1f28dc34fa8d850cd6afcadb9a99a63250bdb1328dcaeebded2cdb38f6bdd38adaedbeda334ccdd40b2d1f40d6da2d6b6e30db8bad4bc979bb6f946db3acd65f788ba8d5b9d125ca8222cdb169cb916b7bfd254dcf7dddf0aee3e3da9e2ea4de0105e90da5bbb270dc3d93b81911bc5566d2f135ee359cde00ef6d9f57db754bce1ecedbca37daa20cec81b4b86d32b7e1a7ee23e4ed310e8d635dae20a97e1029eb58c4b609458e43afadd9e44c9f106af0686e28ebb212d2bd950e8d1f242e46d7ed98f3be0490e6a4baeae524ed86ffbe4517eceab2de678d4b46ccdad8a1be8e0cd915c1ed7173cc22f9edde6eddfbbfbabfdbddeb7eade7eff2a68f6ddbe0de1a666db6f7cfb6c322cd0d872e7870ea96d0d46b70adacccbbf074ce2e58abfe9fde1853ee742ddc26fa8c2939dd9bd1dbebd8ed405fbc044d6ae37cceab361dc2f4ba0443c6b2b3abf450dead5a8e95d6eeb7a4eed501eeb1f96e4a33c91696d7d0d29d636fcbffe7bc1e20db07619ae26dee033fcc1f1ce6d1de6948cdee9fe4aafc1dec58bed92f677d84a9ced50397fca6ba8055fbfa22ea6bc7bbff98ab0e066ef152cbef56e873eb992e9eea4b29de9ff8b2fab4ea36ec8e9f76aef5acc40a038ea2c6eadb4b481a81ec1292aa418efe5434ce37e22bff48c7eec03c2728a9f000ff3022ca8092fe8ee44c0889b7b31898e49ccb26bff1dc34f9c834dbab661b4a7885b98f0d2cd9849f5e83c2b11de25581f34e23e75e2aceb579fd6aea2f5d632f58d97a345aae87d33f69a19f6c9c8f5bb90d24db2f6a790ea645ff70b53f6de2c9c79aff7bdc9f77d8f9b7f0ff8b429f883ff9a856ff8ab89f8897f9a8bcff8a3e9f88f9f99912ff98d49f9953f78978ff97da7f99b9f779deff97507faa10f77a34ffa6c67faa78f76a9affac8fcf6ad6fcdac0ffb4b27fbb36f74b56ffb3687fbb97f72bbcffbe5e6fbbfaf69c12ffc4e46fcc5ff5fc78ffcada5fccb4f59cdeffc7a25756547fdd56ffdd78ffdd9affddbcffdddaf75a7e3fde12ffee34ffee56ffee78ffee9ef35401bfd8afffaed9f9bd0ff0fff6725fff31f56f56fff5b85ff8819d4acb9ff524f00b02375b93d0e80e7557be9d59b7715112cf4ba88f4b2d3494dd57de1589ee9dabe7179cc796def8141e19058341e41a959ab15541e97cf846421a5eaa4b5ac8bb5857ec161f118fc2347cf69f59adde635a32378efeadecc278dfa74ffc2dbfa00bdec080b0d0fb902112dcc161d1f2123511afdba2825cb14192e49fe163d31434547e9344339495355578706559a40574c51f57c34694b4c375d3d75f55c3f8c7c277071598f910f8d1f97939d9fa13f9a396033ac2dad40a4cdb4b79376bb1f9276c6abc2bf89a9caf962c1afe0d0b7d9d9dfcf4de0b1e9dda7a3fbfd4b91f1fb3790a0b27627ff9860eb76ad0e85843f42e44b276fa23809e1f254bc666e8fc479c4a87501f791de4239ea1a8e2377f2e42e7d0561c6c421d0104d9937710ac388655dc98c3fab51044951623594b4ec1d553a85e3c8971f813ded63c91b1fa2d6382e150acbe9c19c5fc1fe5c65336c59b33176c2e859d5a9c69642873e641b17183ead699f787c382ca1bbad5918720bdcf4e5d48851cf26f647d60e63c58f21cb723cf797e07a876fad5ce7110265c953e7eecccbf2f2da0a2afd92fca330b5ddaa8d300f8b3c7bac6c66b669e7d6ed35e4253c457d6bb658da65bb2d08ec0a275c91f9a4b546e12e4f9732f672d4bf9aebd6ce6a329beedbc1cb447cc7cb6fd24fdb0eadff4cd9e1a0d55abd5d6e6b14375b25d049a69f6efffef939edbf0b4fc030024ca3c00111544539ab2a09ce32fe28e94f11bdaa3b8d1ca8b261693ece72a950350d250bb1300921942fbb0451aca93e440e4cd14548eee1d0b9cc6033313fe9e0f9b0425082a2ebb0bf3a3a2fb4de88c310c4f58012d2b51141e4edc527a168710c29a1acd20dd39cac8cc6098fcaea22e9a65332b08b7a01f0358618f4293f93e211414806250c044db1f60a0d38e4c6b3524f808ea172cf3fc900cca636b3b23043882cd30cbe3a3fa34f1f421d652f2d4363a30ed144e36b8d42313d04d45321fccce4d351496db0d45351d52ed42f564dd5d5d9f27c55d6599d6915891569ffcd753b3c71d5d5d75f3fe9b5105b812d161a5e8d4d56d948882da2d965a11565d268a9ad9640610979d6da6db9edd6dbb3b40515db6fc92dd7dc73730ad78971d16dd7dd77e13d85dd36d48dd7de7bf1cd17ad79bde357df7f010e58e04902f277e083114e38df7af954d8e187214e98e1370c8ed8e28b31ce75e21c36ced8e38f41a6ade31b50b90788c99aa958de295f31d831ea96686c589549a6396618b3d42f241afcb479d691057133ba766335d0679e8186e9d99c5dacc7d490672e58e81b894e3a17158f86356b2451f5d76aa85dea5397feec2dfa8caf752e156d3dbf5b1b6cb1141c7ba5b2dd6664eb7def7eac6e28dbcefb6d84fc7656ee94a4fff17134b2ab506f4ec58fc494d21fcb6b53723215ad749fca0b2d5c4d9096dc1c3bcd3dcf63a3f850920ae634f7b3d050f5382f0de6c1a24b8a75a64a168d502f553afcd2ca6d0cf3f13157ef3cf5600e7d3349f7ae4bd34c7340df5cf7d7a9223d53d209f792dcbd5b9e9af118ff323271e501745ac7e6dffa5c74f13f637cfceddb03bd711befd37c4c12996a9e79d4dfef0bfc47f3c7bf4b8b56c7bece24893f9d895efd0cc73af4994f2454935ff8d417c106ce0d7c5cf21edc2034b4fd31a77fc1d8e070bac7bfea21ea821f8c51efc48799ab2cb021d70b1c116ab7a88e846d8026acdef1c877c30bd9cf7d5fba1fd7ded240ff7d0f4ea7a3d30d6b58ffbe0e52f07324ec21035b18c1ed21f083e60362f9e0063f1deed0863d9453904ac743113151893fd4a2176df14400a2918a58211f0de397c5cc58e78cf2a3210151971121d2e97b4af4630ebf853dc0b9e93f488c8bea2ac8c6239a91855c32e271b01842d5d0d17f6194a4dd1439ba3c16ce895b81a26118e93a112052167034a40a87b83e3cae5250d8e9242653d944be44528377fca115dfe73e466ea894b7bca310f718a139e611958b14e32ed568cc6e09b21383232506f144cae05c928c0bb49b266d61cd0fc1d19739b4e4fa1c99c91f9147305d01a5a442e999d4f4929d360cd236c529cd77ecac38ef1c252035454e1e52ee9e9bc0203ee922cf7dffa2cf9a90a4243cd1b3c907cab291995b67358fb9cc17b6c2996bdc64342d3a4d842a9396d7245387ecc74f62cef398ca2967442db944d9d8ce9c564c5d3545b90285ce548e8a2c6243376aca887613a33bad6949bf19c02c3a508c41bd659386b94a9b8ed482920c662111399a8dee2ea35bf4a9b59849b06b3ef3a4c20c693c011a495f400a844544a62ee1f2cdc5c9d19eeebc0a3d17c4475b2e549c1f3dab4b7de9477b3e154844fc2311792a529a42738441ac91537b37d78ec6728f4994ea2f1187d247d6d12af46368d8f85a4a88261322819ca8b8b4e7d2cd22309789642c16b9e84f4e2e76829495ab27a718cb90fe35b67184e251b52907d5c2f4ffadc9c42b4095495ad46a91a0c5d5a602ff47d3c33e30853b2ced0115bb588ea2d6831665ab2d358ad0ccc6b5b8981deee3a66a5cc06e2bab57dbaa751587bb46e2839abc5a6f99563b2d095e0798bc3351f4964b3dca11977a55edee40d5885fa4365750e1942d2bbfbb26d9e92872e23dd11029183ef7a2c924f298d4dc72d7cefcd127b2350cec4e9d78c0d29604850e0eaed35023d8e132cd57e5a5e7706ab43bc374b83972a9644ac1e820d604d0c6f33362e89e93a513b229ad3cda301833170f01f3772205766472f641c7bb50f54c8a22a48c9d9c61b7241723731253a3863c3b2615394ec9696a94cf2b4270ae15cad35b3369eeebde11a1d95b2eff268f1a50669bf29acd209f8ddb67f91c16b4f1d9ce0429b4d6a4663434bc98457e062d82d41568b00c1a29ed34d6a12383e967b26cd1777684a66139a0483b3a6e579ae55c8b056ac5a8fab73a91b443ee4ceaecd5c687906e967c338d9c7efd534b2c1e15ace9966831489aa85c0b16ab6ba92a623753d6d2a2747d7cad36642766da57fddbb5b19ded5d357b26dcd6f6b7c11d6e15095bdce536f7b90b52edc1a29bdded7637b3bc2d88dccd9bdef5b6f7bdf19d6f7def9bdffdf6f7bf011e70810f9ce00537f8c1119e70852f9ce10d77f8c3211e71894f9ce20b27f7bb319e718d3726de5ae8f8c6411e7277ab9bd72237f9c9518e858ba79ce52d7779ff3f6bf37299cf9ce6242739cd719ef34b7fbcd32ea7d95a6516259e9f8c4acbee6bd0866dd454441bdc361f3ac00a243c7a2dcde8c72e85d78c873759e3dad937dff9ca511ef507a1407013ad7aa37d767619a965624cc7dad3e3e5f4979f5dcc0f3e0ddde09ecdbc3f2d196ecfb6dc5bee7775daddd255dbbb473debf5541f7e902ce7fa8c600ca6c71b1bbd2d8ba156cd1bea847668acc540ca2c3eaf77d1cb1be671a091501d8ab7753a07f511037cca05cb93274b8fc44ab6d4a5c63c3c85d8374e97fbdd92761f53f6f1c278414616076d6ffc222117d7654a5e9361b7972ee385fa66e6047e486ca7e587a9cc187bfdc993abf5d907d474bc653e3a38ff53582b9fdfbb4f0e7ff23c949715821e894fdd8c2639b5fc1e31774b942a3ffaa34f294ccc4708c3cb1a8cc9de8451b6ac29e8ae5cbe4fe48a49fc220ffa7084050a70fd36cc8bf64bcab60fe8b4af485029527088f0a448951622838e4786125053fa6f02d92fff84cba4446cc08c84fe80441d3eb0fc8eaee40ee601432eb11a44983a85cc0cacf78c8d092e7041443081b42407cd490993d006d98ab8be6808b74cffdc48cafccf0597904972ec095570f398b0ac86efa102300305ef5c7c70e3e6cdf4b8b090bef0ee8c303d8ca37344902bdef04864aacdaa10792627039bd0774ae4039def00b710f9fa30a17ae10ae7cfa3ae4f0f930f04671004bdff8ff19a29ecb44ceb5c707866e776cec75244c4cdd48b039d9090b44f75ac4fb3fc70fa00d10c23e50e9fafb20c310f819011070f8210510c65f111132b292451382c2b63d650e3da50f6d267f58ae709532f76cc63036fb014114f077b090ea92a16602717c5d0cc06f1ff38d103078f1b1d4801ebee0ce34c084910bac0d11645910415661821101d59ef08c92c10937019a9060ed163537eec10b12f0a57af06cf6bc104881e9f11117f91c98e312183711b910f20b1f13de023142d90c118b2e4d2f05ddcf107d7cff28e70bd0872016f71ecfcb1206b6c22e971211dd233c4f18a3ae8c19090220db244fec7c8746c1e0311fbaa432039642537e4bfd8ff0f1b1b858a1e262341ae0b6724225b87ce2e2accb2f1707a8d4d045025e58bc8d469c8da2a53a61278e6610ea7679cbcb02bef64bfc62f28bbef297dcc7264e77988232be96b9c7cf1fe94af015d08ecc0afd5982dcb42b1a820d1c0548b05b5b02a57313b0a4c8312b1ee6c721d21721d8fe8c7e8c7c6c8b0093384c76e4f09652c2141720b3187198ba9184367282d11f374ee547ced22958534952d1641862843b34ac20ff2f4c53477e39cc0463557f345960770144fd0e45264bee86f68b3369b26da26cf857693373d31353f33f380d353180336172f37fb4cdb7e7339a9b33a21663aad333bb513ea9293d1b6f33bc15360b0333cc9b33c258a2ecdff333dd5935bc6733dddf33d7fa63b3d0d3ee9b33e81a53ded333ff5f349f0b3dd864e3ef7734fc60540718228b9811904e715d28d5fbaa3395b4128b3053a93ee12ad2d4171665ec8e2b8c80e543cccd6d073a4f486406fe5e304c939394642af854259934419af3817f4435f8b62e613cf445427a62e586e23e89c4d452df419ac86996a740d0c5443074b36eb6250e446a6362d6d664d2da801e99674bc6a29bbee0e2d4ea6d58e2311504d417dc0baf264a5aa54e50e344ab5f4936a614619a1041042f3ecb2f4a4b442ad541c4eb4f2205439f7a561620e96e8cfcae0cc190d8806b792ca82b233ab8815570bbc08d02c05907b144c16ab0a7798271221ffa7beaa4b8fceec72fad4cbcce8c672acb92452f8688b76766c50b1121749ab82b492fbec889c82c2a0c2312e21b52c156c3039cc87126c80b22b336b0fced4ac8b3cc81c15755743b0b774d579666a71a852ae8a154af3f410d90950750b8f460c9b8e2b5abd929b38cbb0e4b47ebc1159e5cc52a3a8a3a2b5baa822a5e88afc80e27ebc6a8dcab504cfd52bffea5a91695c43155e950ec17e1585dccaae0c308c3c0f43808a30f1cf27712cac800ac7ec359522505dad4a84722b61cdea5cd3c65bbfc403b5f5a6d08ab53c55b8020c626b0646a712b7247683bc95617d6b9fba498f708bcb4aea59abb0b73856a1c41507451644ff09a95615ad94d46549ffea64f1151867c8b17a336275ca57857667d115b8b215b0423022ae2ac234948920ab8d1e16aca4968d2895d70c2967a74bfd70098df62ac63e55ad68e962a1d6651ff56637164e5256e5c466945ae9ac16566c4bd063e9f6c014316c8716af66d6bbfc2bcdaca7667f0aaa005617958bab7ab68a0cb3a71c35b43ad64809966545ab35aff68af0c9623b2f65d7f5580927c43cb7682bd7985c950717f7b1c8d5fcde08550157600beba002567433176dc5ccb0482a74dd963b927476db8a766796cb5a77dd5e6a96686c6eb536b2eed652f3b2267b0db2828a574dcb790baf52a75628c52a9c48e8fac6d1b81a167681b793f6af4843b51e89277689a978dbff76592d876849f6d498ab16a42bf696d173b728983470755ff577c32baa46289bd2b624390b787baed442cd748dd62dfa6833f1d71818156e4fc977952b6be9906cf116799f72656db6800af71337755b352c71956a4ccfa79ed835bf36b25ebf17bd30f02a4fd7672f485e3b72649516905e497f8cf75ea71771f47085497570af967e511534b2f7652536b3e8ea6ca7f1cc4a58bc88945905187119f3ae88b669714aba8e388d461063956a84f5d26f15d77b8796885fe95d21b671c214973c387c45e27a27446007aa60f1f6483f8cb05c3774296c8915366ab716c22ad763a535f4dab7503beb75c5aac8aa588793b284c0a45117f36447076a21b77f97ffb64e493780972e7709d9b454365f5b58af7eb8d254f5b6dc2a8b0b79308d368c17b684d0d88d71767d25ab7fbd98a9603653af785e2395933ff9968f4a874f0a952773267beaf37cf97539d7afa2c8c310f68e3dd196edaf2f4797b68c77887dd95f4f3988193998c737927da7b1c09698f92ff8e6f46d9df52d29092ea1af1c456a59698f1351b027ea38c634a4195ff15ba5f736e7d8501db65f6b4bce48d92ce7919ea5795121158b951100d752960935fb109a80c1f546166c79e859bdce996e213215131a7a3b19c626b1c6d6c3c96a90bbd2b7c7a458a01399fb22d24ce2c8a159b19d2dc82ae5c39b11fa63c1390e78545afbf25497d24d03cd2995ffa7f52eaf76a4578b71b34c3d8e662ff15f7ba39208725c1968a435d782edf7a702b2a2acd8b1826783d9ae192d2dae601980fcb843813aa81b6fa82579ab8ae1a79104c95e78acbd9aa1e5c494d22e48a31777b1a647a54d64ce5456b4651a505448f77a43dbf69be5fa58f6eed6e01ade10ada65d25afa1adb06f83b13deeae290a465706ee18575c1c1bed8c138001c544476245fada682e1b693cf8d1025bb203c5ec3efbb4439b62529be35ac56c5c344457db0d85ceb403f4b6715bd456bbb573bbb77dbbdb6cfbb7857bb8276db7679bb8913bb9ef34a695bbb99d5b698cfbb9a57bbafba13fa9fbbab1dbd4823bbbb9bbbb69f4438b26408edbbbc9ff5bdc3212b6cb3bbdd53bac9b352f9566bde15be6ce9bb7e134beed1bdde6fb8c656bb4ffb78f26585477cb9acdfaf6b89560cdfabe115c0da35b321936728f118177519037169b92a89bf9f58ca838c1359cbc16bcaceacfc179567d59d8885d576ea7b825327cc3551c5af27b865db8748915f764d66b4bdc958b599be97bc5757c65987b79f34ae99ad95e474c702debf214f792347bc7959c565abc872538c8c916c2cd38c972388af178c2c77bc9b59c14f2db5ded16895df836f34b8e910b9445799b527ccbd5bc6b3a7c8c700a5f435c6ddd35a7229c19b35588752fcbd77ccf3fadcd2db7945b136b55b916e9b5764dd981d37954739ccf19fdb4c1ff7bc06a187e57a80c03d59dfb74b63a7b6e7132591bbdd37fcdcfd9fbbffd0069d9f4a7d9f749bdd3d355fd53acbbd457fdd5bfb3d55d09d6699d3c659d496b3dd781f3d675bdd76d1dd47d3dd8f793d785bdd8a993d88d3dd94313d995bdd9678ed99d3dda1d0fd8a5bddaad13daad3ddb8991dab5bddb730edbbd3ddccd0ddcc5bddcbf8ddccd3ddd7d93dbd5bdddb77dbbdd3ddecd9bdde5bddec79ddeed3ddfcf1ddff5bddfd71ddefd3de02b11e005bee03d93e00d3ee17b90df15bee12586e11d3ee20306dd25bee2b10ae22d3ee3e185e235bee3170fe13d3ee4391ce445bee4591ce34d3ee5a385e355bee5591de55d3ee65b0ce665bee6f19ae66dff3ee74513e775bee79993e77d3ee8ad84e585bee80f1b77f5dce8955ebbc5a6e29cfee9a13eeaa57eeaa9beeaadfeeab13eebb57eebb9beebbb9ee4973eecc183e8c5beec0b14e8cd3eed2183ecd5beed1703eddd3eeebf82edd930b6613a451f5bb759254114d88e511d6ae8fee18f13ac395bac3791f444fb1ba98dea9eaef0af7aa586f3a907bec733ce342a01d769b405bb0debb62fd75ec8ee83d0b521dfe840df01e17e362d5fa851d63ba211b06fc6700d82ae9d2542dd2665c6fcef4326f07b90b581b8becfa6f44f14d3165db5937e929beef401ff409a0ff8459b401d9ff7e3133a231fdb745f3c533f116cc71e18acc4287d0c4f12cb0a8551c4ff3c1307b2cc0d93019d8944ce92bd2a5d94c8b11ead4fa7bd708e52f50c85b582412853c9bf24a163f7e20b1409200e80a59e3f8c72d26a2fce7af38e9a178a57329a279aaa2b6b316f79c2ccf33af417e7a0fe1df8eef603426c8b628c384be29a3c9b71a18b82a48d68c459455ea7cca1b7e705df96d6aef8892e33d35b23962d0557ebe6207e9e9b4ce90ad8199b9a15a14f2059de1e625c4ba3e32324474f24a561e52566a6a60c20ca929ddbda21825c61a2da96e04f4d982ae921239c5258176b09236262a99ee26b1e16aa295e5bf0d162e8682f2c916bb1e530dda856aaee3010f0353174f2f4ae22ee66b8f8f81079cba479bafa7a0ab8c7dda976ffb46f2f55df7c160d7a762b17daa42c37d1d01972c78f9ab26eb640f128356bdfc155c7187203a8d05f2a380bfd4993c7b159c47980a0c4c1f6cf5b4166ec56b23441b0a586973067d264a7d2a5bd979d0209ec98c455be19b6f0dd0cf8f0642e78416586dc38f168333e509d5a936012a9306b4c4bde5426f2e0ce85147f4dfd742b2c38b43addd56cdb56a65bab08e3d2ad0b09ae08a31891bda13590ea5e8bce8a8205d97347da6a49091f169a2c08b5b3638142ce97f0a257bd72af4626a8d92b859d9faf3ef6e3cc34a8c07657cfc4cbda35ebd8b263cecd00d12321aecc9a2206bcd12451cf478b01e7b95bf25cdef82e2b0f5b682a65c7130da7a65eff41f7eda53e692bcc39d6a0775615fbfee93afbfc25d876d5a36fbf3e63ad0ec297f3f35d6fb8fdafd5c976cebeacb1160e99a75c2ecf2c761b79a294869d53653dd4a07905f636d447e1d9d61d6f9f6d86d5370f3ee51e88e9d5161b7b219a08d36ea59100117db865c5cb71084a855b8012c252867efb8de6228503f6e30b810c32079f60090aa3618c1c0a518e7d8c61058c65cf5d44da63690447634f6c9db8650825c6e52597618ed3c969175a29c849b120a48f704426d7149be46967c9771e6aa50d5b24d516e713a638a75240942de8a64f1c26392117a001aa26963f0505e394d091a987a48d0a08a698998a6722a69a7a6a4e842bae350893dc25ff178996d781e6c88f338eb81ca23816b159a95df6572b068471c707aba12a26c9a182fad9ea71367e7aac5427768a2cb3cd3afb2cb4b4466bebb223f83a6db4d5a2f82ab6dd7afb2db8ab7d11ee75e5690becaae43e7b2e4becaafb2ebcf1ca8bae81f3b6918974f336ebae4ddceafb2fc0010b9cafbe0453e29cc09af2bbcec2093bfc30c45ba6aaeec4e7341cf1b6cafa8b31c71d7bfc31c821bb7731a81b8b7c32ca29abbc32cb3869dc32cc31cb3c33cd29934ccecd35ebbc33cf3dfbec56cee204fd33d1451b7d34d2d69afce5d2493bfd34d4514b2d6b88434f7d35d6596b1db0d59a74bd35d8618b3db6a75f6362b6d09c7a62ad443437fd4ed36fbbff148edc653752b74d5eb38077975433bc09da95c055dc5b7caf746db97929f85adb850b7e2a3d88ab10382fd98e718ec5864b5bef5d9afbfdb8b1424bde8ee7fd26feb9cca31f5c3add94b35df26164ef4a62ceae2bcc3a27b8aff872686fdcb5bbb3b6273b9beaa0aa2398ecf2e97ef6f2957f1c74dc940bdfebe9c6505f6ef37bb33e7d9433678fd3f74f73af78f6e34b5c7ef4e1770f225ef72c951a7ede919a0daee011e8c791e5e52fd7b0c371661ad52ee703f5208c0c39e10fa4ae90994509b04db512cd74ca5198476d8854a4a88ffcbcd1a7dcdc0b7f8faa0fac2e888c8e086b0eff435308a5138ac960cf057d28d2084fe1c1524dd01e2d32170dff2d288759f8068733b4e133c695a860f52f25b448d2f6d4e7b51115105211bcc7e57ed40afa390f46945a13931ae843175acf88576a9b823a989263902074713a50166525c63566518c0114624386954327ae4f8d1dbc6314c3288622dee78ab7f2231837e8453ab94f80974ae07682288a6b2c02579b1bde180129495d55ae1f70dc63243bb41847f6918e99cce3e20449480a52f14c9799641e27a7447c31312d767863154129c736ce1109b372e4a26a79ad5bd4601759ea4c2d07784bce6daa8a88bc8f285f94c96546b098cceca216d3c849ce8d0a9a82749494fed8c982a0ce93978ccf27dd184cbfb1099639046729b1a84c5bf66e49e104e728d9b9ff4d27ccb2978174271589194d3aa6f29ceb6b55114d69cac86d51969e5825f31247c9608ad381db0ca70b5f89bdbef0cf9889fa9c216b644e420eee55b17ba01e93494d21729394f3696346363a0602029382beec934538c9434f9af19af084e54c47ca45416951a20255601d73b5a7b554129e86745e4f2f4acc71ae51a4de5c9c2e296acc9f12c9801255a44c019a2ee5f16e78b954e96012a4473b36ae7724755532cf324dc0c4b4a8a7d9a762d45abd559d098406da8726a579d1851a11934f052a4b837aa479eaef8d55ade71ebbb24fa20ef2986bc5688c1cbbcc285674031dcdc200eb7ad5bb4a95a3285c271025194f79f6334a69752a55959ad98dff8ef6a50c299df956d0beb77636a3f444a5282f2954b98acaa8fe9ce869413a19b8f2f68a3b55a6662d3850eb91f4acd9fce770594b267f9d74af36956067eb65d7d232369e5b21d666b75abfe280b7a8b494276d2049cb990ed44ea365e4298b99dbb15a74b16f5aee51cdfb221efe94b59b14adcb38d54a0df63796e85ca46d69ca45259c0eaee2cd6c28e77b58e21ef8b1fa456f536deabbf31ad7ba2d3570e332aa5af54eb39c0c2dac702944586b56b6b4c324e77e2c0a59ac5e78b21b04c852dbe9527efa74b3ee4d6a63e3cbdc1e5fb77b0e76278151925a159b98a65acda73815d7d5caeeefc2d87c051ee99bd77a2cd8b93daee783755b63c65258ff4a1666b191957b64cdda313e1a352c34435c642653d9213892e28d458abc13a399b4798ee348013d5e4183d4ca3a42f09f390c9bee4615d1e395ef55cfb840723ef0bffa9cf36dbbdb5618db289d73a6318451ba4eae0ad8acaf7dce21332d99e772b0b905fca643c59c22b3ce12bc6e460a9f90d9d7882ef5b6f1d59361ac8a2698320631aafef33fc0a24db10ca24618f4b29c58bd8728aff80c479c624a3122ad67df50918e99c6b54505dd69f369ba28c6256f0315646fb35aa3c821d49611f50933dbf35250850cfc220d43618bfaa0534e2f4ae21c2b3ca21148d1de908a3fd26f1c93af8c217478206f8af064cd9aac5d24630a3d74df2133d8ced6ffb62bb0be2be33295f5e275d876f4940c8f8a8dda60259993c561ae22d2e93786e2a675bc4dee5cd5ee7cae0b548bc94e8e6400f6d07d2a9f306c112aa24cc556644daf49b69fe7d1175b4c7c686b986ba22e22a5038eebabe392c49397e36f319c633daf1faabc0eb0af855d3e3246aada9f5ef5529f4fee52b77b4b0c06b126327b756a8f17cbc1e739be0fbb757f5f3addc5ce2cbcb7e6f0618a1bbe92c6f5f171cff1a04bbce233aff9cd737e64969f7be7432ffad193fe789fd75ee953affad5b39ee6986f3dec632ffbd8335ecab3bf3dee73cff9dadb4af7beff3df0b3c67bb805bff8c63fbecf864f6ae433bff9ce77fae9651bfde753bffad667daffbfafaffded733f78d3777df7c32ffef1671f3dca273ffad3affe6e9ee7fceb7f3ffcb7ef7e80c7bffef6bfff23e67f21fcf3bffffe27feebfd9f000ee000ea9f501120022660ff1920f028a0033e60fa31e07141200556e0f549a0cf59a0066e60f161a08e7120088660ee79208989a0099e60e991609da1200bb660e6a9a060b9a00ccea0d6c0207ad1200ee660d4d8a033e9a00ffe20d1f020fb0121111661cb08e19919a1122ea1d97d9fbf31211446a1c720e1db49a1155ee1bb50e1d861211776a1e5949f1786a1182e9e1372c2189e211a1e8b166a611ab6a11bae6119baa11cce21bd548d59dc211ee6a11eee211ff6a11ffe212006a2200e222116ffa2211e222226a2222e222336a2233e222446a2244e222556a2255e2226422218d221277662dec5a1d278a2288e62bb80a2ed91222aa662d76da22ab6a22b821ffb98e22bcea215c2212dde222ef65e00e6e22e5ad6dc1c60156e21d4111a2f128f2c02e02cf24b1e761ddf144fc0a155441d237049a3f2b0e1fbd9e22b3ae323115efe698b368e9ab64d54fb7d63e158a3fa61a32a06de04c60a2b85e2eb98491dc1a03ad6c53c8a213aa2623d868658848c39321d3972e13d92e23f46633f2e113552cc405e61408a623e9a499b980b451d8a6e6c4aa874d486ed1736785b8ce989580d15720cc57681d286319076a9053822539e7d518194db67f9e0427affe2bc499f62bd194d624646fe0a4ee6d4a46d995f5c4984dd9b4a1a1b868c8b68e8504d3a1a4ea264ad85c40191d083a1e04b72a2ba918e8fb851a4340a9179a4aba4d86fc157fef4a4c67d979a359966d05648cd8fb3bd995295a54ffec75826a10946251d36e54155e54a7a0492b057556aa5ce05c348145b504684fd8ca58ce80257145c36fd519e80a590dc4922e15b41a6e041d2df28d265eef065ba1425564e9cccad2593c524c2540a61f29d85e08286e424c8610667ba5406b5250225a6deb9a05ccea1652a4d8480dcc7110774105d67fec65ace646405664f46638ecc0995ecc55d2a49dfcdc80d0de78e7c6452d2e06cca616d924f2be910b931ffa6cde5da6a22e7678ae5468624c971e669bae53336565856937835c7731a8a0a25a4054e2775120bb5cc9651e2a54deaa5588ae36f5a6478e2d978c2dcfdb467c4f15162b2a645661c7eba08a34ce6f3c9e71bba1ba6bc9a6b15a779aae4625ee7b2c5427202456aee9278f6c79360d255a225492625539aa86e2e5709e5208446684139e39f1c91796aa67bfac560f21acf9104803948899e1b550c284b6a857180107e60197722dc749d5375c84fb038e8f1bd288cee99652da3b5150a7f249b6bba52d6ad090ca5a48782db78dc26b0cd902a1885668e474996269942e7b1f1059ada6864a69e9416e37b549e073664c4dca114d6a99dd2859ee68e6c04ffeac37c1813fae99fd2c4aab5ce5336de9c1e8ea12e21a2266ac6c0275759aa4142a9e7f5a0a46aea3a52eaa0626a357aea95d68c5240e1a482aaaace272baeaaabc224a97ee0abceaa40c66a09d22aaed2a6adae60aef66a1aa6aaaf06ab1102abb016ab4bee6a0c1aabb2a22ab2dee072a6037521d48482e2db54eb1392e1b5026a1dca6ae3b9ddd021de1295dcb72a6aac4eeb17f6626e9e5eb46eddb6e64d957aabaad003a7ba2bea818fb85429b7285ff1941df3488fd139ebb6946bfa9cab1de25c30aecba38a8ea78a2ae889091292a0eb0c48a8ee4bb3ea62c13267e84c0bc386cba6411dd0546c061aa3e9b5ebe340ce6b80ecfe41cb6cba9755f0ff0ad5e18c3aed186609ce38ea28bc9662cbb6c3bcde2ccf8a2bc0b61dedc46bdfd8ac7a6d6c0b256bc9ccac67206de49c22652e49c232edc91a6c7672e40aa102d6a62552e6d3b372a95b7d68afc1e60a59959a5d9a88f6dbc0a99bb2d1686064adbb2d83468e2d72f594afd5244a7a29d015c9815cedd636d5018e0a045d1a93b6179e9c6aff88a950121bde9613df1e285de5576e6217d1bda7b965a9407064dbb6a459141e6a4816d8a1ecdbe5943e78d690e1d6c219546be1d33d59d76fbd9747f5ed31a5658979293ec95a1c712d654d95d68a106a5558e9f218ed7698c135d31dcd2e828d13bdb96ea3b52e2469daad7d98be71a59156579266998219ff90779928f3fad7131d5891e199a281afee2e529bad56ec6aefc1d62cba262ea7e9d521012f627dda8c8dafbc1658c2fd13eaeceee3f2eae3faae7f805aba555790e51799f9d4ad662f7c74ef1a68158d3529d27198f2fed5bba6d98899908fb91aa609b07d5d93b1cc24bb3959f09a2d46161a0781d5b989af4e99e9bfaeb05169d9e3816e8ef948fb46aa3949289fed5897160bc6dd6f0f8617e9aa6566be0929612c98ad54be7e997fa9a7dcc620ddc259279d1da7b51570f0559979eed1fa5905a72d451edaf656523775ecdcde0a809030169bd4c1b1e8a661dbfba6eed79aacf05af0163bd5fa062d11639801032cfc561b1b7f05413a93af956a5045ffaffe761ca3f1701340e34319710332d351e1d51f936608c79025f5d3a2bd521a73dbb83d55179b56242beefbccef185b71107d716d6d9192c1b1a5b1e8f54a5b518eeb25f31b2bf76e4b52dd59cd28987d2e2bca3009b3488b216504c770933127e1faae08d75b240db298e1b181016d87cc97e44e602d3b730d5bb2105330483413592c727171d6026b70066f32a4f5328085ef16bfd426fb550a835107475328835a389bb1f0a27129c332e9eef112d37284fd1ae4cef1d4d6b11f23f11178b0e96a72302e2ac6261841ffec9d6958bbc971820a480be1ae278b2b9b49d767d65c08bf7339b3320e67b23c276ffbfe32039bb335531bc1c59c1e5371c011ff3276c6b2ae81b038c3b383ed66522d993d0334906874a8a16d64aeec56c857e71adb346bd9244786a8c59adfe6710fb318321f6f7d5d96bd9594054b735f39efa38170521bdc4d96317765987796f17b9dae5c61c80e03f14553b0594f32535198a1e2287d31b00dff3090f9996206b07015565c6767eb426e72c902a4019afe0aa3fa5eec23454771e5ed8aea9a5f63d77cb06d7f7e1c9c51718caaadf556adc2cdac6ba9b11f85142033db7d0a85b2ddeda981d6479a9893baad990edb68a3b268a3463763f054ee9043915b188b2d8ce19a495ba59ca2ef7736336817b5889ae6bde41a67241be6fa3680dc9b52a4e9def2ed6bc3f0ce8a6cbd1af2c6e8ffe455536dfa167645cb80cf9eb5bcdae64a6bddd38a4725031c189fe4ce562450e95cc66e3346c65849ca593cd230a590dab466172c06322f7f77f3aa11b71e3030f237a75ed91587e289ce0e4546f7f9b4ea270678b796a212e15dd4faa2825778ca362c3f5f2074635f86436aae7c6c837f1dce66e1cbfe3732ee8dc36e38cf4cb8e97438b4e6f0311a6dc3a51db5b2b8a90c2cb5dc8d35126a07daf88b33f8b206f90f12ab9017b90812b99127b90622b99237f90332b99347390142b99457f902c2b08f5bb996d72096abf8967fb9ec5039988f39f98939999f39f799399aaf79f5a9399bbf39f3b9399ccf79f0c9399ddff90876399eeff939ea399fffffb9f8d939a00f3ae9093aa11ffaeef939a22f7a9c2b3aa33f7a9d3b3aa44f7a9e0339a55f7aa14b3aa66ffaea193aa77f3ad2783aa88ffacf883aa99fbace983aaaaf7acca83aabbfbacab83aaccf3a3f6a3aaddffa0eda3aaeef7aa8777926fe3ab007bbb00f3bb117bbb11f3bb227bbb22f3bb337bbb33bbba5f3bab49baaae4fbbb5ef8cac5fbbb66761b56fbbb7b34cb67fbbb86b6cb78f7ba18eabb6873ba96fee651aaea96d65c6ea187b64394396bbb9571037ee96719b0ad5ce636c66f1badbfbbdb7ede08915bef67ba7041ebdc36ab40f3cdcadcd2cef16763bbc19ba38c563b64cdef7c45fbcd36e2ac7936c5d02ee61bd663cf0c88cb22caaabff3bab934c1335d43087a9ad31c74bbfbacaaf7af3bc5accc3dd707d2844c6b297df62cda77ce600ee572e33cc13e6f9b6f4a9077dc06b0f998ee98167e9deca6cbc7f3ad38ffaf2e47bda86a62487e8659f27d60bfcc7a3bb6d1a35dab22f8139e7703e5ca362fad55b3d7deb7b0213e940fc189cacfdc3c9389cbf3da71726be2ead812277728615d67e3d7a6f3adf237e6ff6d61927a9527e254550895b577ddf8bfdd83f64c8e1a1859adbbb3567cff326206bfda527fed833e3cf7f39e9973e2b2d7c91a7beeaa75ddbbfbe60d3e3e9cb3ed9dafe227b3ceedf8ede5fbbebeffedd007feeb707eb0bbff1cf3ea0d6fef12f3fff4a37f33fbf1a5a3ef44fffbff3c722f55fff0b373cf66f3f885b3cf77fff831336f88fbfb894fbbf77bc243878c12c0d7de64542a1fff2d9b7bb582a3a2f783792ddf1ccb83b2e1f39163ffc0f3601c437d055f4871144fa663d0d6fdefd073bedbb820529c344a5a6d419d9934569f39aed24b6735307565c2f102f08231e95cb4d92c9f1158daaa9a8142d3e855a2ec9d90567be3b54357c46a7d51ef35ad20662dd96b154099fb7f07924dfffb7aac3d85b930384203c0c4954b41a7c616c942499ec119c348b34f48b14ba749480faacecea243d25931a455c45db4485a5318dbd79ecbb19da3162b84a61281bea151b26ae4d658df90d84549ed9cc1d76f6c149f64cf61506a686ff3cb62823e3691e199f3694d646cabdce69282f26376eba12f34dff3e2e279f3a7157c6bfc7852d58b11f99b2e9d200af1b408454fcb50b87c55fad315520328b282c21bb8b30e2d1a9418f193881bd06e2db98ee8bc560d9263a81b76e57bf564166c582131121445dc4cea5d2d71397506907e5a434b607693c6af4422a0cb88ee84698db86be73b974c5558ff78c6610cab41a576028bbf17ad8f46ad1775845a1ac97146a50a007558a43fb752ad79f1c17baad0b37ec0fbe27d9cc334b326edfaa49f266b5fbb82e5a9f550173cc5b79aae19f72df38cebc33edd6c0620d13f64cd6554d5a1f59391d3cd7abdac995ad26feb86f24c1d79a6ffd150b1bff7570dc5d4be3c6167bf09bc4ba098e63e87477eee4c0e7ba04a814c76fc2d79fd34e4dc7a87790c4d72ea5da9ba97af30a3b83fa8d7e7c6df1c86057a70ebee35eebb4af09374f38f9a0290ec0ecd203ec40df02f48f354b5a5ba48ed0121c8a25c10a0b8b3cead8dbd093d9ca5b0ec4ff90b38bb7efdaa2d0c0faca9328b2db5c0b51aab34a24311a0fe5190eb8f85cbcd0a00f5354ad47ad54cccdc411db034d15116702f228dd9293f1c8a0dcb147bc234d53b0caf0265a1144ee102c104692fad0ce8d9b60c9a9a21279ea8d25c812844accd10e1328a0e8d23c51bd384d9c714111898c0eabe946d44ea72ce11a74bc360a2522cdf9fc0c344f2931b2ff6fb3fe9204aba13c91ec72991dbbdc33485169ba65d24aff7292ca4cc9d2a7cee3b8d4923b8686dcd34dd7d8b4c64c077192504dde702db531dbe0e41119f0e4719597852c2a6ea54765dd74c8b262f5323c3b9b3df6b32b192ce9d9567763b4519830ec534c733b3435d0066ffbcfc99034ed70c37074b446c3eea0c417347dbf3134dd58637a725b30f333694165bd31c732486b45a4c2917c3c978b3351c1530f0081fd11d41735dcd61e46f29996c9433baeb1da68b355d720fc32a2505afb6a2d765a4e1503f23591472ed642e6fc64d838ba3a1bf8b915fd95136551e45bb5ddd9f6ed1463ad4265b5c136d7bc58dc8dd78d57672f698dd92c52f5dcff5586b029eef54672dd1dd53d8ebbb6792c8bf9c438ea96150e90c8749f6179e79a911ed696f3ba76ae64b9a4c6f1564367a60f5a4957c68f4476b15e726a9cc17e90387b2dedb4eaac19b7daab48f94e7abaa50ddeaf6e3ed14dd4c8acdeadc6af42c63ea5e253919c33aa821307932e396d8355cb843cff5751915c375d340115e532ef6a5d57fbf8e19f14b26aff88bd4cafa9451f3cc3eb6a8f5cfbfb2815522dddb354fb4de3c324ed532cb7ff85adccbd17fc6fbcfa4e557055176bde52f7a9259671e51064c7f3e0a78689c5ae6c6f1b9e4a660532dc81ee3c0dcbc7285e2237e3f007462f79969516f89d16f10f55034a96aba2a237cc88eb40f7f3ffd6e34e07b32ad9ab848aa388c00817b2db01cd656b49e0b2d675b01b06cc7f0f144d471266ac281c6c80f0422210bf848e3bcd0333a4339fd6eed2b8d240cf3456fb19ecec00212f1ce24caf381d17c568b63196b11466e410200a78076f60a28d3a00231ae598c63982618d95b863e5c4069f3ad6318f7d04e41cff18072ddaa451983824210b1948520c92912603a4230f13318be149928fb4238130b9494eca8c13db6904f1420935872cb2936a34e5292989c64b226b5771ec9d2a1bd94a59d6720e713c032e75a5cb5b1a5191b694632c8139c94dd27298c744663295b94c6636d399cf0ca32053094d6a56d39ad7c46636b5b9cdb714739adc046738ffc5394e7296d39c7c30661ed2794e76b6d39def84673c9db94e5dc9d39ef7c4673ef5b94f55d2f375fc046840053a5082165462df44a54115ba508636d4a1f8f4270111fa508a56d4a217c5a801391951264cb49b7e0b66a4d2e0d15610c2a32288244aed28838cb654a01c5d4d474fbaaa5e5e02a677085a214ab10a5ddef45dc1fcc44935e1539716559644dda94c818954894613994c7dea4c336954aade13aa4f18e45511a8c7a3d2889999d0a756f75855b2be53ac38552ad9c216b74e9252995254a7549b2acdb2d6959d673dc2a238b7b6aec84458ddfb5b5f7938d8ab69a33132d15604a98211515eeb2956e487288d4819b6d26b868bed5b6d146bffd823fe146095f4cbb7b6c1d82991724248bc4809498b57bbb6164d72fda71e56471a17aad05cf50bac6a46cb26e291076d88295ae9284b38c9eae74532e3eb6422ab239d31e684b169097f8026a88691ee33555c2c81d666dbfa3c447b13ca196b5d3b5e446e544db3551f6df16737ad6def54fecadf075307b614968b5b346d6f0d1f358d158e0b5227d35b0ccbb20f4f528eb9e8dd6efa7477c3e12cb7404f332e79259c4df1c2f1bcbc4b2f6a02b84a5121ae681b2c59a144fa25e07e987a2706ac736727523c14c5849bdaa04e9277bbebd2d174bdc5d485ac5541017308c2f69d70909f5961ae6a2c870cfa91880d9c1f23a398c19ccdd156a1a3ba1fff6eceb2c2dbb18a3439e2826497c49fc357b070ec2bc192b01ebd0df0828d96a3766cd55a0ea69790e5bc54d8ceb5c686cb609dbcfabef85d304ec94d44646dbab29455f94aa034f3f70e5c1db856cf700b7cf198200d391fef59367db62ff356422637ff385e7306f531892c8b0bcbb7593f05548151bc9c43d7b7c3cc29138a580d5f427f348b70bb1cae93dc38e5f5e9703e51f507fb6b5df44d0abd6f745880df1ce150379bcee6cd155032e65e050677678dc5b3f3ece7328d3823d18202e5fed4ec54c7e9b8b007a66ffc7a2d2ff74cdb8adaee1e005ba5deef1d5b7d368ccfe85eed6c7e0772d46345a083a9addaecfeb5bba1eab5a0c567c3dec199ff322f13a1ed9e476338db8e69582258ee4ac73f173f517e3cceadc3b98b364927cc2af2ee9649082b9de6760bd22c372c2ffb3d732efedb21859bb76c15fc70c746287db70205a1d6a457c6cad6a42c23fa6abf58f4b775e23d6e5624d3691aa135d738e91e9b982f43e4ca83d3dceb8cb4b9cfd589ec47faf3aabb28f2d757aa76b6dfb5ce237d3baada0adbb37323ed6d4f2bdef51eceb06fb1a67df7820b241a77225a38ca7bc729e111bf785a009e98e8743c1bc62e8902469eac8a677ce635ea4dcd77def39fefbce50b077ad297def4ce163d484fbf7ad6b7fef2984faaeb653f7bda3b34f564ac7dee75bf7b79de1eeabc077ef0854f61d81f74f8c7ff477ef2bf5a7c2df85ef9cf877ef421d947e74bdffad71f7ef5a78f7dee77dffbb1c5a4f6bf3f7ef2879ef9583d7ff9d5bffeda8b9fcbec877ffce1ef7e72cbdffef7c73efde38c7ffef75ff9fae730ff13c0016cbff45b020024c00454c0800240045cc00784c0786a40038cc00ab4c0869ac00bd4c00dc4bb0ce4c00f0441d4a3c0bc1ac11034c1131c270f44c1156441aa52c11684c118a4a81794c11ab4c181a2c11bd4c11db4a71ce4c11f04c272f2c12024c222c4a62134c22454c2659a40c173c28280c22794c228a4c229b4c22ac4c22bd4c22ce4c22df4c22e04c32f14c33024c33134c33244c33354c33464c33574c33684c33794c338a4c339b4ffc33ac4c33bd4c33ce4c33df4c33e04c43f14c43a2cc1a87b8c4344c44454c44564c44674c44784c44894c449a4c44ab4c44bc4c44cd4c44de4c44ef4c44f04c55014c55124c55234c55344c554b4c42564c55674c55784c55894c559a4c55ab4c55bc445ff2bc45ce4c51f44445153bc5decc561f4be227240b2d32962544620eca02648a9b85ac668dcc11639331a1b84ce023f3391c66db4c1df321fdac1c691823c6e244718f4469ea1b80cb2b37a2ac7763c41923bb671439f5c0a4677b4c71024b98cc1380f23a071bcc77fd4c07ce42dce5935b8f347804448086c46cb21484ca347744ac8887c4063dcaf86e44757384889d4485d9491e6b0c85c0bff039f3ac68d24c9f13a44ac3baed0f038992324882cc997acc02903ba9f73239784c99bc4c99cd4c99de4c99ef4c99f04caa0dca551b492502c4a555444a154caa564caa674caa784caa894caa9a4caaab4caabc4caacd4caade4caae8c40c9c8a4928229963cc05173abd6e0258ff34aa874b1b054925dfa2461dc093f0ab4f159cba67c219522af3f12a69abb09b2bccb9b64a0d1732dc08c36697aa5910ccc77ecc8c36cadbe6c26c3dcb7c5ecc9bc3c1f954c2d9180b26a3b4abf52b9a8c1acf681155f52386a814c65c1cc93b3cb11b29319734dadabb7239bb8d172acb4b0469ea34c926c4b4543add2841f5bb99e6f44cd9c6b4db0ccac93d49c7399ff320c7ab8ddd42cd1bcb5d84c2cc608a1791bcce23aaedc9448e3fc4de5514b99f4200d8b1211eac89534cfcf044de9cc1ce65c38dac49cef2c9fec64a26f64b2ef3a9e12cb2dedd4c858a2128aa4216b5c310de2cd23824ff76ca0dbcca2c362a224fab8ad3b4f7d7b356f44d074a4503f934ffd0448bc61b484d3380d7d046721cf10d5af80b94fe43aadcd64cfa1514b134d49f7f450a3939e12fd2e61824c0c2dc7174d1ce8ca4efebc3a32294f11ad373d533320f5949e1b4dcc72d0047dae88a99f152dd01275cdc9b45172c4d1ecf1a4fdd14c3e63d03fe3d20a35d2ab99d05433962f9d0903c5adfcccb80fbd9e18b5cf366520c99cd25c7c05a103ff1fcc11cf8b031502ed5219b5cd364dcfad43b6ccccd2ff444f168531092a53e832543f754e2c8dd37b9c5310ba970efd2f40158786c00b331d527851381775d28acb0e4cddd2d42a891842522592d21839d546ddd419bd16387dd45a84cd985b50e324ac54f1a18e6bd04cd5145ec5d4ddecd3cd3cca416db8d36a4ee794b8d984d116422c5dcd544f0d4d588d55dd54ccc17b2bee9cd66cfd0369ad266e2d23e4d4d670853cb98490279bbbed13d774dd297245cb59ed2abb53d7785d8d6a0d496f3523dc94d77cd5d77de5d77ef5d77f05d88015d88125d88235d896aad14ae5bbaaf34b7a3d586aadcb84253e7bdd56877dd88d9439899d58760d848bf5ffd800754cb72b3b8bfdd884a4d8cc3bd992954aee844d5b45503205178a94d921224d1a0d1aeabccf9aa5c632cd08a2939e56054d9d255995bdc097fdd360c5214e0553a55dda0e33502b15d08cf34d4d2badea3cce0b6554e07ad2ac0554a2e5490ae50ce25c49a5e5532ca5d4ea7a533701db6adbb0f444a18ac4dac2a82119955be94c59af754763f4d3ba9db594739ff96139005d4fac45dad754d598f5d2db8adb02add3ad759813c5db9fe4d1f1715c98ad14c0ed8915d552772d5c993d5c6d29dbf352999f5d54be7ddc368bdca574974f4d5cdd024ecc0dacbea446a7655cb65d379a71531fc151cfcd5a217ddad415ca23dd5bc78dd2cb35db6f51ff531651db9cb5dd3a0ddcd0bdb6d1fddcdebd8b60035e9fdc307163554d450c93ebd5432bd249b5d4da9dcff2b4d37d9cdd085d30f5fc54d0bddea084ce5fadce11f5d401ddde701cd3bf5dde194954db6ccfe8b2d366905f05ad1d2fc5a0c4a2c9f715ccd4c44d966560ffcd39f6f44cb57da162c5d7237de0b69460d2d24c9be5b963ade08e532c8e55e025c4bcbfc42277dd82a99bcf4560291656ce3850bd16a897e22de11beecc56d2d873fa451cf661a8d3e1bba526b4fbe122ce61921262680257236662314d3c1206aa246ee229a6e22ab6e22bc6e22cd6e22de6e22ef6e22f06e33016e33126e33236e33346e33456e33566e33676e33786e33896ffe339a6e33ab6e33bc6e33cd6e33de6e33ef6e33f06e44016e44126e44236e44336c9361bc4450ec44666e44776e4483e43446e41a4b4e44bc6e44cd66428a6e44ef6e44f06e55016e55126e55236e55346e55456e55566e55676e55786e55896e559a6e55ab6e55bc6e55cd6e55de6e55ef6e55f06e66016e66126e66236e66346e66456e66566e66676e66786e66896e669a6e66ab6e66bc6e66cce3e4ea6026deeca256ebe6394626fc6586445bf772567ad445a2848e73bf65f3e6a67395ee7be5d6167b4e7e6bbc6833a20278e67629ce7c9ba558016ade9ecdd0b66ce063ddd204ab90e16e17e6e47d855a20802b762430ad65d5a82d3d4fb20d60e1dffceb875e85e5ce207dd68684dded2e55b604ddf06fb1deaedd5f3fde865f460f5accd554d3a22cdddd41c539596babc4cdf717ee91b8ce9f30d560836bad60de10fb695c63ce8ef05d1a1fde9e70b6a341deacd4260d395dbd3b05ead1b4c57a5dd547dea598ceae34d50a9b33aca1d6b904d22cb64e9fffc6a988e54ea1a690635b1c169d1d64db59e6e5ba065eab65646d905a1dd42944a6538a1e5df7756b66735cf02eb686ee66bf95361d6ccd9149d4b222a55a94d61ebd5a182f32b617d55a76eecfedb61b7fcec1b0eed751d6dd2f6e98e3d6d052e6d7d5e6dd64eeda379edd9a6eddab6eddbc6eddcd6eddde6eddef6eddf06eee016eee126eee236ffeee346eee456eee566eee676eee786eee896eee9a6eeeab6eeebc6eeecd6eeede6eeeef6eeef066f1edee4f126eff236eff32ec5f056eff566eff676eff786eff896eff9a6effab6effbc6effcd6effde6effef6efff06f00017f00127f00237f00347f00457f00567f00677f00787f00897f009a7f00ab7f00bc7f00cd7f00de7f00ef7f00f07f11017f11127f11237f11347f11457f11567f11677f11787f11897f119a7f11ab7f11bc7f11cd7f11de7f11ef7f11f07f22017f22127f22237f22347f22457f22567f22677f22787f22897f229a7f22ab7f22bc7f22cd7f22de7f22ef7f22f07f33017f33127f33237f33347f33457f33567f33677f33787fff33897f339a7f33ab7f33bc7f33cd7f33de7f33ef7f33f07f44017f44127f44237f44347f44457f44567f44677f44787f44897f449a7f44ab7f44bc7f44cd7f44de7f44ef7f44f07f55017f55127f55237f55347f55457f55567f55677f55787f55897f559a7f55ab7f55bc7f55cd7f55de7f55ef7f55f07f66017f66127f66237f66347f66457f66567f66677f66787f66897f669a7f66ab7f66bc7f66cd7f66de7f66ef7f66f07f77017f77127f77237f77347f77457f77567f77677f77787f77897f779a7f77ab7f77bc7f77cd7f77de7f77ef7f77f07f88017f88127f88237f88347f88457f88567f88677f88787f88897f889a7f88ab7f88bc7f88cd7fff88de7f88ef7f88f07f99017f99127f99237f99347f99457f99567f99677f99787f99897f999a7f99ab7f99bc7f99cd7f99de7f99ef7f99f07faa017faa127faa237faa347faa457faa567faa677faa787faa897faa9a7faaab7faabc7faacd7faade7faaef7faaf07fbb017fbb127fbb237fbb347fbb457fbb567fbb677fbb787fbb897fbb9a7fbbab7fbbbc7fbbcd7fbbde7fbbef7fbbf07fcc017fcc127fcc237fcc347fcc457fcc567fcc677fcc787fcc897fcc9a7fccab7fccbc7fcccd7fccde7fccef7fccf07fdd017fdd127fdd237fdd347fdd457fdd567fdd677fdd787fdd897fdd9a7fddab7fddbc7fddcd7fddde7fddef7fddf07fee017fee127fffee237fee347fee457fee567fee677fee787fee897fee9a7feeab7feebc7feecd7feede7feeef7feef07fff017fff127fff237fff347fff457fff567fff677fff787fff897fff9a7fffab7fffbc7fffcd7fffde7fffe3747f42600f898badcfe30ca49abbd1887cdbbff60288e64699e68aaae6cebbe702ccf746ddf78aeef7cefffc0a070482c1a8fc8a472c96c3a9fd0a8744aad5aafd8ac76cbed7abfe0b0784c2e9bcfe8b47acd6ebbdff0b87c4eafdbeff8bc7ecfeffbff808182838485868788898a8b8c8d8e8f909192939495969798999a9b9c9d9e9fa0a1a2a3a4a5a6a7a8a9aaabacadaeafb0b1b2b3b4b5b6b7b8b9ab06babdbebfc0c14107c2ffc5c6c7c8c91ebccacdcecfd0bb00d1d4d5d6d793ccd8dbdcddde78da1d0b2fe11fe549e732e925eb54c427ef3df1e4d32ddaed2cf338e1f8fbf54dfdd0b5fba74f47bc80f48620bcb130404323ff1c46cc3751c5c342eb1048ac888223878b1d1de6f3478257448f550a8e00698fa539942608c2a4c8839f42832e662a51b941a6ce19076bfeb4e132c650912997c1282ab112cf7b4c89cc8b9ab024d59d016502b95a83ebc7a380f4817537d4abd5b15585a0fd4688dfda2307cd5a7cdb85674fa85be9e6902b770e54bd4e16f60d619721607b6c9d9ed4aae0eb5d11711b88f3b99898c68f4dbfc2bcdcd42d67098f213398ac19a5e5a99cef2678fcee32ff33d4fd568b765c7ad9e8daaa51d3de189a373b9fac3d038fab79323ed9b945531ed77b6365939f7d4bb78d5c6461c9b4abe36d0e7d66e3dc13994776bd9d3072e8c653a706f11d7cfad67f553b97ef3b727ae5eac9c3ae5f1ef6dfcfc215a79f80af1566487ce08945df4b0491365576f5dcb36081c511865966f0edc69c7c76499859685ab1775a88c47148a1742782685a8403b148da87ce9d7721791a860823421eaa782152fcb938e16eb6cdc8a247419978d28e290e096185222e39dd8bdd89d3db766ebd086390fc2dc8237cc065d91c96457e98a1974d4e69e36d25d288e299396634626903d29766973dc959a09275aa98e462c93da9c89dc60119ffa879655eb9636715cd89e74b8c925965a12d366a0e9358f2f6a867624609a2952a3d5aa89599f26968a6357257de4a1182891e834eeaf8a5a03c8efa2a86e95099a8ad8b4abaa78592724ae2a4a5f2ba698508866a27ac87b6c9e6346342ca2693809a09e1b3720eaa2bb56652eba9a8a4baea6db3ddfa99487ba672d4e1ad74c2f9a6b5833ed522b3dc8eea29ab95aaeba683e195cb2a71e16d08aabbe56c7be939fd2d572f8ecca20a2fbaadd25a1dbb31467ab0b9df89556bb4ced2dbebac95ae97a7b4c2220aa6b508367b2fb205df4aa89457a6986789ddc25cb2bfbefad832b42472bb61c109ee6973b806b6b562bd9412ddb2ca2216eb9eb87dde37ff2fc1f352d7efc6b33916b0be70ae19f04f5b9bd7758d3aeb06728c13c704f09d9535fc1a3c30ff46f4c55ea74b36d3e1362d35c4f7d99dac8dd71e7d63cac7721c3580947afce5cfb4062973ced89ed691a8a76ec9f3df87769cf3ca64023d181c12174df7d7a0723cdf74785ec7efaaa66e7c1ce146632e32cb983abc26e56e878e1b905cfebb38d8a0cbaa78a213dae72d862968d450efafbe9b6be99ddb8a1fdfad3e1c6be481bafc7af0c4eefaa9f3d90ae93a525f77bdbb9ec15a7ad4c082d2c9fd9455c74c6497027b3eeed0469fdb3af28d2aaae5ca805e9d3ed20a2b9a60f824beb4c5674ec852ddfb68d73d58994c5bf14218770488319759ef2cff742b1bd562b328f835cf661c941bcf1454be0d4e2d76c672d40235543eeda94e4bd6eb20041ba7a9da7d2b5fd81b5e8efa36bc9aa5ae818de81c055165bbc3d9e477d9cbd5f38c84bb7825f05a69ab5c1349173c7811e87230dc1efd8aa534b869ae854ee49fcf7898b86949b14947dc5efb7ec4a8072ad157635ba3d8dca79412d6b157636ce0035de7c2f5b9095b65d4e10cc1b83ccc4d0e4961fbe18dc098c514c66f7ff3a3dfdb3e7847a8a9097cd1ca9db3343922191ec9779fdc1fb92c47c8f91cf090a384a318cfc42e658d8d93995c5bfb1c6722330a525d21eb8ee166b73706992c703d9aa58f9e324528a1527d2b920de05817cc14e68f969ab3ffe2e774c9465e6ad27d341cd22ebfc8429ca96d39c7b4971e1309c94e1ca62449039e2a9576c7ec11482de924e2d12826cd401e2f844b01c9390df94479fa6e2e799bcb3e6385b78c35b378d08307297730337afed39f9b41dd05cbb4ba85790e9aecfb0de4d2b5cd88611028fd3adf73120385cd65c1a4d440e91582c639479885a52c6ddd0fa2a25292d2a0a62919283774ea059c96946a88786959d6e2d34fd1c4a652405d1d628ad4ebd141a97188da9fa802d536a285a9204dd85179dad4ae14750a1ded6a39e5805534486faa5445d85bca6a14b6ca4fac708dab5ce74ad7badaf5ae78cdab5ef7cad7befaf5af800dac60074bd8c21af6b0884dac62ff17cbd8c63af6b1908dac64274bd9ca5af6b298cd6c60e8f255cd7af6b39aed2c68474bdad286ccb4a84dad6a89b2dad6ba96b4355cda7ba4e41fbeadeb74afcdad6ebfb1b3d86a6f4cd784a5451fbadbe21a5718e87be5b306e641c624f4b8d08dae2faa54c076be336949742057a5cbddee6e82ba27c42166ce5ac51cd649b4de4daf7a0f44c0f056d260d8b51316d1bbdefada970fe06d6f28f1f2c7ecca96bef70db080c9ba5196d1d16ab8f2e67fb73be0063bd80e6eccd66a842bbc832ad3ad0fceb086c1f1b00e57cc6751e4a54733b8e1129b98c3274eb18a8f01e015bbf8c54164308c674ce348b4b8c638ceb18e77cce31efbf8c7400eb290874c66e4221bf9c8484eb29297cce4263bf9c9508eb294a74ce52a5bf9ca58ceb296b7cce52e7bf9cb600eb398c74ce6329bf9cc684eb39ad7cce636bbf9cd708eb39ce74ce73adbf9ce78ceb39ef7cce73efbf9cf800eb4a0074de8421bfad0884eb4a2176d8d0200003b00}}\par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