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aninstitucionalno obrazovanje i vaspitavanje djece i omladine </w:t>
      </w:r>
      <w:r>
        <w:rPr>
          <w:rFonts w:cs="Arial" w:ascii="Arial" w:hAnsi="Arial"/>
          <w:b/>
          <w:bCs/>
          <w:color w:val="FF0000"/>
          <w:sz w:val="22"/>
          <w:szCs w:val="22"/>
        </w:rPr>
        <w:t>√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Žene kao faktor mira i bezbijed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Liga žena glasača u Crnoj Go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Ljubomirka Mira Asov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Ul: Jelene Andrijašević br. 4, 81 400 Nikšić  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Tel: +382 67 457 228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U ORGANIZACIJI RADE VOLONTE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Žiro račun:</w:t>
        <w:tab/>
      </w:r>
      <w:r>
        <w:rPr>
          <w:b/>
          <w:bCs/>
          <w:u w:val="single"/>
        </w:rPr>
        <w:t>535 – 1282 – 16 Prva crnogorska banka - Nikš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PIB:</w:t>
        <w:tab/>
      </w:r>
      <w:r>
        <w:rPr>
          <w:b/>
          <w:bCs/>
          <w:u w:val="single"/>
        </w:rPr>
        <w:t>0229667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</w:t>
        <w:tab/>
        <w:tab/>
        <w:t>6 (šest)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9,710.00 EU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a) Ciljevi programa </w:t>
      </w:r>
      <w:r>
        <w:rPr>
          <w:b/>
          <w:bCs/>
          <w:u w:val="single"/>
        </w:rPr>
        <w:t xml:space="preserve">Žene kao faktor mira i bezbijednosti </w:t>
      </w:r>
      <w:r>
        <w:rPr>
          <w:bCs/>
        </w:rPr>
        <w:t xml:space="preserve"> su: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bCs/>
        </w:rPr>
        <w:t>promocija Rezolucije 1325 Savjeta bezbijednosti Ujedinjenih nacija;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8"/>
        </w:numPr>
        <w:jc w:val="both"/>
        <w:rPr>
          <w:bCs/>
        </w:rPr>
      </w:pPr>
      <w:r>
        <w:rPr>
          <w:bCs/>
        </w:rPr>
        <w:t>promocija značaja izrade nacionalnog akcionog plana za sprovođenje Rezolucije 1325;</w:t>
      </w:r>
    </w:p>
    <w:p>
      <w:pPr>
        <w:pStyle w:val="ListParagraph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8"/>
        </w:numPr>
        <w:jc w:val="both"/>
        <w:rPr>
          <w:bCs/>
        </w:rPr>
      </w:pPr>
      <w:r>
        <w:rPr>
          <w:bCs/>
        </w:rPr>
        <w:t>uključivanje žena u mirovne procese, rješavanje konflikata, u donošenje odluka;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8"/>
        </w:numPr>
        <w:jc w:val="both"/>
        <w:rPr>
          <w:bCs/>
        </w:rPr>
      </w:pPr>
      <w:r>
        <w:rPr>
          <w:bCs/>
        </w:rPr>
        <w:t>jačanje zakona i državnih mehanizama za postizanje rodne ravnopravnosti;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8"/>
        </w:numPr>
        <w:jc w:val="both"/>
        <w:rPr>
          <w:bCs/>
        </w:rPr>
      </w:pPr>
      <w:r>
        <w:rPr>
          <w:bCs/>
        </w:rPr>
        <w:t>saradnja civilnog sektora sa državnim institucijama (Parlament, Ministarstvo odbrane, Ministarstvo unutrašnjih poslova...);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8"/>
        </w:numPr>
        <w:jc w:val="both"/>
        <w:rPr>
          <w:bCs/>
        </w:rPr>
      </w:pPr>
      <w:r>
        <w:rPr>
          <w:bCs/>
        </w:rPr>
        <w:t>saradnja civilnog sektora sa međunarodnim organizacijama;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8"/>
        </w:numPr>
        <w:jc w:val="both"/>
        <w:rPr>
          <w:bCs/>
        </w:rPr>
      </w:pPr>
      <w:r>
        <w:rPr>
          <w:bCs/>
        </w:rPr>
        <w:t>saradnja civilnog sektora i vlade sa zemljama u regionu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b) Ciljna grupa su predstavnici državnih institucija, nevladinih organizacija, međunarodnih organizacija, predstavnici zemanja u regionu, predstavnici medija, političari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c) Glavne aktivnosti su: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10"/>
        </w:numPr>
        <w:jc w:val="both"/>
        <w:rPr>
          <w:bCs/>
        </w:rPr>
      </w:pPr>
      <w:r>
        <w:rPr>
          <w:bCs/>
        </w:rPr>
        <w:t>medijska prezentacija projekta;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bCs/>
        </w:rPr>
        <w:t>priprema i održavanje konferencije ’’Žene kao faktor mira i bezbijednosti’’, sa temama:</w:t>
      </w:r>
    </w:p>
    <w:p>
      <w:pPr>
        <w:pStyle w:val="ListParagraph"/>
        <w:numPr>
          <w:ilvl w:val="0"/>
          <w:numId w:val="4"/>
        </w:numPr>
        <w:jc w:val="both"/>
        <w:rPr>
          <w:bCs/>
        </w:rPr>
      </w:pPr>
      <w:r>
        <w:rPr>
          <w:bCs/>
        </w:rPr>
        <w:t>Značaj Rezolucije 1325 Savjeta bezbijednosti Ujedinjenih nacija,</w:t>
      </w:r>
    </w:p>
    <w:p>
      <w:pPr>
        <w:pStyle w:val="ListParagraph"/>
        <w:numPr>
          <w:ilvl w:val="0"/>
          <w:numId w:val="4"/>
        </w:numPr>
        <w:jc w:val="both"/>
        <w:rPr>
          <w:bCs/>
        </w:rPr>
      </w:pPr>
      <w:r>
        <w:rPr>
          <w:bCs/>
        </w:rPr>
        <w:t>Izrada Nacionalnog akcionog plana za sprovođenje Rezolucije 1325 i 1820,</w:t>
      </w:r>
    </w:p>
    <w:p>
      <w:pPr>
        <w:pStyle w:val="ListParagraph"/>
        <w:numPr>
          <w:ilvl w:val="0"/>
          <w:numId w:val="4"/>
        </w:numPr>
        <w:jc w:val="both"/>
        <w:rPr>
          <w:bCs/>
        </w:rPr>
      </w:pPr>
      <w:r>
        <w:rPr>
          <w:bCs/>
        </w:rPr>
        <w:t>Značaj uključivanja žena u mirovne procese i rješavanje konflikata,</w:t>
      </w:r>
    </w:p>
    <w:p>
      <w:pPr>
        <w:pStyle w:val="ListParagraph"/>
        <w:numPr>
          <w:ilvl w:val="0"/>
          <w:numId w:val="4"/>
        </w:numPr>
        <w:jc w:val="both"/>
        <w:rPr>
          <w:bCs/>
        </w:rPr>
      </w:pPr>
      <w:r>
        <w:rPr>
          <w:bCs/>
        </w:rPr>
        <w:t>Značaj povećanja broja žena na pozicijama na kojima se donose odluke,</w:t>
      </w:r>
    </w:p>
    <w:p>
      <w:pPr>
        <w:pStyle w:val="ListParagraph"/>
        <w:numPr>
          <w:ilvl w:val="0"/>
          <w:numId w:val="4"/>
        </w:numPr>
        <w:jc w:val="both"/>
        <w:rPr>
          <w:bCs/>
        </w:rPr>
      </w:pPr>
      <w:r>
        <w:rPr>
          <w:bCs/>
        </w:rPr>
        <w:t>Značaj obezbjeđivanja obuke za javnu administraciju o pitanjima žena i bezbijednosti,</w:t>
      </w:r>
    </w:p>
    <w:p>
      <w:pPr>
        <w:pStyle w:val="ListParagraph"/>
        <w:numPr>
          <w:ilvl w:val="0"/>
          <w:numId w:val="4"/>
        </w:numPr>
        <w:jc w:val="both"/>
        <w:rPr>
          <w:bCs/>
        </w:rPr>
      </w:pPr>
      <w:r>
        <w:rPr>
          <w:bCs/>
        </w:rPr>
        <w:t>Jačanje zakona i mehanizama koji se odnose na pitanja žena, mira i bezbijednosti,</w:t>
      </w:r>
    </w:p>
    <w:p>
      <w:pPr>
        <w:pStyle w:val="ListParagraph"/>
        <w:numPr>
          <w:ilvl w:val="0"/>
          <w:numId w:val="4"/>
        </w:numPr>
        <w:jc w:val="both"/>
        <w:rPr>
          <w:bCs/>
        </w:rPr>
      </w:pPr>
      <w:r>
        <w:rPr>
          <w:bCs/>
        </w:rPr>
        <w:t>Donošenje zaključaka.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bCs/>
        </w:rPr>
        <w:t>Evaluacija projeka i izvještavanje donatora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d) Mjesto realizacije je Crna Gora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e) Ukupni budžet projekta je 9,710.00 eura i cjelokupnu sumu potražujemo od Komisije za raspodjelu dijela prihoda od igara na sreću.</w:t>
      </w:r>
    </w:p>
    <w:p>
      <w:pPr>
        <w:pStyle w:val="ListParagraph"/>
        <w:ind w:left="0" w:hanging="0"/>
        <w:jc w:val="both"/>
        <w:rPr>
          <w:rFonts w:ascii="Arial" w:hAnsi="Arial" w:cs="Arial"/>
          <w:bCs/>
          <w:sz w:val="22"/>
          <w:szCs w:val="22"/>
          <w:lang w:val="sl-SI" w:eastAsia="en-US"/>
        </w:rPr>
      </w:pPr>
      <w:r>
        <w:rPr>
          <w:rFonts w:cs="Arial" w:ascii="Arial" w:hAnsi="Arial"/>
          <w:bCs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Crna Gora je kao jedna od zemalja jugoistočne Evrope u posljednjih 20 godina prošla kroz turbulentna i teška razdoblja, ratne konflikte, bombardovanje, progone i ubistva, deportaciju civila i raseljavanje stanovništva, ekonomsku krizu i dugotrajnu tranziciju, što je sve za posljedicu ostavilo vrlo težak položaj građana, gubljenje sigurnosti kroz gubljenje radnih mjesta, siromaše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ene su dio populacije koje su još dublje i teže pogođene svim ovim pobrojanim događanjima. Društvo je, usljed duboke militarizacije, još više marginalizovao položaj žena, tako da je njihov broj na mjestima odlučivanja u jednom periodu petostruko opao. Na primjer, u crnogorskom parlamentu je i sada svega 10 % poslanica, u aktuelnoj crnogorskoj Vladi samo je jedna minist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žnost uključivanja žena u postkonfliktnim periodima je dovela do izglasavanja Rezolucije 1325 Savjeta bezbijednosti Ujedinjenih nacija (2000. godine), koja poziva žene na puno učešće u svim aspektima izgradnje mira, od pregovora do poslijeratne rekonstruk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ovođenje Rezolucije 1325 u jugoistočnoj Evropi, pa samim tim i u Crnoj Gori, znači povećanje vidljivosti žena i njihovo učešće u politici i mirovnim procesima. Osim toga, sprovođenje Rezolucije 1325 takođe znači i jačanje zakona i mehanizama za zaštitu i prevenciju, kao i javno zastupanje ravnopravnosti polova u cijelom društ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na Gora, kao i ostale zemlje u regionu, treba da usvoji Naionalni akcioni plan za sprovođenje Rezolucije 1325 Savjeta bezbijednosti Ujedinjenih nacija. Praksa je pokazala, i pored veoma napredne i sveobuhvatne pravne regulative, da je sprovođenje ovih zakona veoma slabo ili ograničeno zbog nedostatka političke volje, nedostatka široko rasprostranjenih normi koje bi podržale zakonodavstvo, kao i nedostatak ljudskih i finansijskih resursa i profesionalnih kapacit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Crnoj Gori je u prethodnom periodu započeo dijalog na temu izrade Nacionalnog akcionog plana za sprovođenje Rezolucije 1325, međutim, proces traje dugo i do sada se nije pokazao djelotvorn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jetno je da saradnja između nekih državnih institucija i ženskog civilnog sektora nije cjelovita, tako da je potrebno unaprijediti tu saranju, posebno kada su ministarstva odbrane i unutrašnjih poslova u pitanj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Projekat </w:t>
      </w:r>
      <w:r>
        <w:rPr>
          <w:b/>
          <w:bCs/>
          <w:u w:val="single"/>
        </w:rPr>
        <w:t xml:space="preserve">Žene kao faktor mira i bezbijednosti </w:t>
      </w:r>
      <w:r>
        <w:rPr>
          <w:bCs/>
        </w:rPr>
        <w:t xml:space="preserve"> ima za cilj da promoviše Rezoluciju 1325, pospiješi dijalog i dovede do udruživanja napora i snaga da se uradi Nacionalni akcioni plan za sprovođenje Rezolucije 1325 Savjeta bezbijednosti Ujedinjenih nacija. Ciljevi ovog Nacionalnog akcionog plana moraju biti:</w:t>
      </w:r>
    </w:p>
    <w:p>
      <w:pPr>
        <w:pStyle w:val="ListParagraph"/>
        <w:numPr>
          <w:ilvl w:val="0"/>
          <w:numId w:val="10"/>
        </w:numPr>
        <w:jc w:val="both"/>
        <w:rPr>
          <w:lang w:val="sl-SI" w:eastAsia="en-US"/>
        </w:rPr>
      </w:pPr>
      <w:r>
        <w:rPr>
          <w:lang w:val="sl-SI" w:eastAsia="en-US"/>
        </w:rPr>
        <w:t>povećanje broja žena na pozicijama na kojima se donose odluke;</w:t>
      </w:r>
    </w:p>
    <w:p>
      <w:pPr>
        <w:pStyle w:val="ListParagraph"/>
        <w:numPr>
          <w:ilvl w:val="0"/>
          <w:numId w:val="10"/>
        </w:numPr>
        <w:jc w:val="both"/>
        <w:rPr>
          <w:lang w:val="sl-SI" w:eastAsia="en-US"/>
        </w:rPr>
      </w:pPr>
      <w:r>
        <w:rPr>
          <w:lang w:val="sl-SI" w:eastAsia="en-US"/>
        </w:rPr>
        <w:t>povećanje broja žena u snagama bezbijedonosnog sektora;</w:t>
      </w:r>
    </w:p>
    <w:p>
      <w:pPr>
        <w:pStyle w:val="ListParagraph"/>
        <w:numPr>
          <w:ilvl w:val="0"/>
          <w:numId w:val="10"/>
        </w:numPr>
        <w:jc w:val="both"/>
        <w:rPr>
          <w:lang w:val="sl-SI" w:eastAsia="en-US"/>
        </w:rPr>
      </w:pPr>
      <w:r>
        <w:rPr>
          <w:lang w:val="sl-SI" w:eastAsia="en-US"/>
        </w:rPr>
        <w:t>uključivanje žena u mirovne operacije;</w:t>
      </w:r>
    </w:p>
    <w:p>
      <w:pPr>
        <w:pStyle w:val="ListParagraph"/>
        <w:numPr>
          <w:ilvl w:val="0"/>
          <w:numId w:val="10"/>
        </w:numPr>
        <w:jc w:val="both"/>
        <w:rPr>
          <w:lang w:val="sl-SI" w:eastAsia="en-US"/>
        </w:rPr>
      </w:pPr>
      <w:r>
        <w:rPr>
          <w:lang w:val="sl-SI" w:eastAsia="en-US"/>
        </w:rPr>
        <w:t>trgovina ženama;</w:t>
      </w:r>
    </w:p>
    <w:p>
      <w:pPr>
        <w:pStyle w:val="ListParagraph"/>
        <w:numPr>
          <w:ilvl w:val="0"/>
          <w:numId w:val="10"/>
        </w:numPr>
        <w:jc w:val="both"/>
        <w:rPr>
          <w:lang w:val="sl-SI" w:eastAsia="en-US"/>
        </w:rPr>
      </w:pPr>
      <w:r>
        <w:rPr>
          <w:lang w:val="sl-SI" w:eastAsia="en-US"/>
        </w:rPr>
        <w:t>podrška ženama i djevojkama koje su bile žrtve konflikta u regionu;</w:t>
      </w:r>
    </w:p>
    <w:p>
      <w:pPr>
        <w:pStyle w:val="ListParagraph"/>
        <w:numPr>
          <w:ilvl w:val="0"/>
          <w:numId w:val="10"/>
        </w:numPr>
        <w:jc w:val="both"/>
        <w:rPr>
          <w:lang w:val="sl-SI" w:eastAsia="en-US"/>
        </w:rPr>
      </w:pPr>
      <w:r>
        <w:rPr>
          <w:lang w:val="sl-SI" w:eastAsia="en-US"/>
        </w:rPr>
        <w:t>obezbjeđivanje obuke za javnu administraciju o pitanjima žena i bezbijednosti;</w:t>
      </w:r>
    </w:p>
    <w:p>
      <w:pPr>
        <w:pStyle w:val="ListParagraph"/>
        <w:numPr>
          <w:ilvl w:val="0"/>
          <w:numId w:val="10"/>
        </w:numPr>
        <w:jc w:val="both"/>
        <w:rPr>
          <w:lang w:val="sl-SI" w:eastAsia="en-US"/>
        </w:rPr>
      </w:pPr>
      <w:r>
        <w:rPr>
          <w:lang w:val="sl-SI" w:eastAsia="en-US"/>
        </w:rPr>
        <w:t>poboljšanje saradnje između civilnog sektora, vlade i međunarodnih organizacija.</w:t>
      </w:r>
    </w:p>
    <w:p>
      <w:pPr>
        <w:pStyle w:val="ListParagraph"/>
        <w:ind w:left="360" w:hanging="0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Izradom Nacionalnog akcionog plana za sprovođenje Rezolucije 1325 i njegovim sprovođenjem, ojačaće se zakonska regulativa i dobiti još jedan državni mehanizam za postizanje rodne ravnopravnosti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Projekat </w:t>
      </w:r>
      <w:r>
        <w:rPr>
          <w:b/>
          <w:bCs/>
          <w:u w:val="single"/>
        </w:rPr>
        <w:t xml:space="preserve">Žene kao faktor mira i bezbijednosti </w:t>
      </w:r>
      <w:r>
        <w:rPr>
          <w:bCs/>
        </w:rPr>
        <w:t>kao prioritet takođe ima i povećanje broja žena na pozicijama na kojima se donose odluke. U periodu tranzicije desio se gubitak resursa socijalne zaštite, kao npr. zdravstvena zaštita. Desilo se takođe i to da je zaštita  ženskih prava doživjela svoj pad, u slučaju zakona o socijalnoj zaštiti, penzionisanju i zakonu o radu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Osim ovoga, desilo se i povećanje nasilja nad ženama, trgovine ženama, izrabljivanje žena kao radne snage na crno i sl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U Crnoj Gori još uvijek ne postoji zakon o kvotama koji bi doveo do toga da se poveća broj žena na mjestima donošenja odluka, samim tim i bila izglasana i poboljšana zakonska regulativa koja bi štitila ženska prava. Ovim projektom se promoviše donošenje zakona o kvotama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Cilj projekta je takođe, da istakne malo učešće žena u bezbjedonosnom sektoru, naročito u oficirskom kadru, iz razloga što se to zanimanje promoviše kao ’’muško’’.</w:t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jc w:val="both"/>
        <w:rPr/>
      </w:pPr>
      <w:r>
        <w:rPr>
          <w:bCs/>
        </w:rPr>
        <w:t>Projektom se želi potaknuti civilno društvo da uzme većeg učešća u promovisanju Rezolucije 1325 u samoj državi i regionu. Organizacije civilnog društva treba više da lobiraju  kako bi se ženski glasovi uključili u mnoge institucije bezbjedonosnog sektora i uspješno sarađivale sa policijom i bezbjedonosnim snagama.</w:t>
      </w:r>
    </w:p>
    <w:p>
      <w:pPr>
        <w:pStyle w:val="Normal"/>
        <w:rPr>
          <w:rFonts w:ascii="Arial" w:hAnsi="Arial" w:cs="Arial"/>
          <w:bCs/>
          <w:sz w:val="22"/>
          <w:szCs w:val="22"/>
          <w:lang w:val="sl-SI" w:eastAsia="en-US"/>
        </w:rPr>
      </w:pPr>
      <w:r>
        <w:rPr>
          <w:rFonts w:cs="Arial" w:ascii="Arial" w:hAnsi="Arial"/>
          <w:bCs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lang w:val="sl-SI" w:eastAsia="en-US"/>
        </w:rPr>
        <w:t xml:space="preserve">Ciljna grupa su predstavnici državnih institucija, predstavnici Parlamenta, predstavnici civilnog sektora, medija, međunarodnih organizacija i crnogorska javnost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 xml:space="preserve">Aktivnosti programa </w:t>
      </w:r>
      <w:r>
        <w:rPr>
          <w:lang w:val="sl-SI" w:eastAsia="en-US"/>
        </w:rPr>
        <w:t>Žene kao faktor mira i bezbijednosti</w:t>
      </w:r>
      <w:r>
        <w:rPr>
          <w:b w:val="false"/>
          <w:u w:val="none"/>
          <w:lang w:val="sl-SI" w:eastAsia="en-US"/>
        </w:rPr>
        <w:t xml:space="preserve"> su: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</w:r>
    </w:p>
    <w:p>
      <w:pPr>
        <w:pStyle w:val="BodyText3"/>
        <w:numPr>
          <w:ilvl w:val="0"/>
          <w:numId w:val="10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saradnja sa Ministarstvom odbrane i Monistarstvom unutrašnjih poslova radi prikupljanja podataka o angažovanosti žena u sektorima bezbijednosti, na mjestima odlučivanja, prezentovanje tih podataka na konferenciji od strane predstavnika ovih državnih institucija;</w:t>
      </w:r>
    </w:p>
    <w:p>
      <w:pPr>
        <w:pStyle w:val="BodyText3"/>
        <w:numPr>
          <w:ilvl w:val="0"/>
          <w:numId w:val="10"/>
        </w:numPr>
        <w:jc w:val="both"/>
        <w:rPr/>
      </w:pPr>
      <w:r>
        <w:rPr>
          <w:b w:val="false"/>
          <w:u w:val="none"/>
          <w:lang w:val="sl-SI" w:eastAsia="en-US"/>
        </w:rPr>
        <w:t>saradnja sa skupštinskim Odborom za bezbijednost i Odborom za rodnu ravnopravnost radi informisanja o uključenosti žena u teme bezbijednosti i prezentovanje njihovih iskustava na konferenciji;</w:t>
      </w:r>
    </w:p>
    <w:p>
      <w:pPr>
        <w:pStyle w:val="BodyText3"/>
        <w:numPr>
          <w:ilvl w:val="0"/>
          <w:numId w:val="10"/>
        </w:numPr>
        <w:jc w:val="both"/>
        <w:rPr/>
      </w:pPr>
      <w:r>
        <w:rPr>
          <w:b w:val="false"/>
          <w:u w:val="none"/>
          <w:lang w:val="sl-SI" w:eastAsia="en-US"/>
        </w:rPr>
        <w:t>saradnja sa međunarodnim organizacijama (Delegacija Evropske unije, OSCE, Američka ambasada) i prezentovanje podataka o uključenosti žena u sektor bezbijednosti i o radu na izradi Nacionalnog akcionog plana za sprovođenje Rezolucije 1325 Savjeta bezbijednosti Ujedinjenih nacija;</w:t>
      </w:r>
    </w:p>
    <w:p>
      <w:pPr>
        <w:pStyle w:val="BodyText3"/>
        <w:numPr>
          <w:ilvl w:val="0"/>
          <w:numId w:val="10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saradnja sa Vladinim institucijama koje su uključene u izradu Nacionalnog akcionog plana o sprovođenju Rezolucije 1325;</w:t>
      </w:r>
    </w:p>
    <w:p>
      <w:pPr>
        <w:pStyle w:val="BodyText3"/>
        <w:numPr>
          <w:ilvl w:val="0"/>
          <w:numId w:val="10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saradnja sa civilnim sektorom kako bi se što aktivnije uključio u izradu Nacionalnog akcionig plana za sprovođenje Rezolucije 1325;</w:t>
      </w:r>
    </w:p>
    <w:p>
      <w:pPr>
        <w:pStyle w:val="BodyText3"/>
        <w:numPr>
          <w:ilvl w:val="0"/>
          <w:numId w:val="10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saradnja sa predstavnicima političkih partija oko izglasavanja Zakona o kvotama;</w:t>
      </w:r>
    </w:p>
    <w:p>
      <w:pPr>
        <w:pStyle w:val="BodyText3"/>
        <w:numPr>
          <w:ilvl w:val="0"/>
          <w:numId w:val="10"/>
        </w:numPr>
        <w:jc w:val="both"/>
        <w:rPr/>
      </w:pPr>
      <w:r>
        <w:rPr>
          <w:b w:val="false"/>
          <w:u w:val="none"/>
          <w:lang w:val="sl-SI" w:eastAsia="en-US"/>
        </w:rPr>
        <w:t>saradnja sa Vladama u regionu radi prezentovanja njihovih iskustava o uključivanju žena u sistem bezbijednosti na konferenciji;</w:t>
      </w:r>
    </w:p>
    <w:p>
      <w:pPr>
        <w:pStyle w:val="BodyText3"/>
        <w:numPr>
          <w:ilvl w:val="0"/>
          <w:numId w:val="10"/>
        </w:numPr>
        <w:jc w:val="both"/>
        <w:rPr/>
      </w:pPr>
      <w:r>
        <w:rPr>
          <w:b w:val="false"/>
          <w:u w:val="none"/>
          <w:lang w:val="sl-SI" w:eastAsia="en-US"/>
        </w:rPr>
        <w:t xml:space="preserve">priprema i održavanje jednodneve konferencije </w:t>
      </w:r>
      <w:r>
        <w:rPr>
          <w:u w:val="none"/>
          <w:lang w:val="sl-SI" w:eastAsia="en-US"/>
        </w:rPr>
        <w:t>''Žene kao faktor mira i bezbijednosti''</w:t>
      </w:r>
      <w:r>
        <w:rPr>
          <w:b w:val="false"/>
          <w:u w:val="none"/>
          <w:lang w:val="sl-SI" w:eastAsia="en-US"/>
        </w:rPr>
        <w:t>;</w:t>
      </w:r>
    </w:p>
    <w:p>
      <w:pPr>
        <w:pStyle w:val="BodyText3"/>
        <w:numPr>
          <w:ilvl w:val="0"/>
          <w:numId w:val="10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medijsko prezentovanje projekta putem štampanih i elektronskih medija, tv emisija, priloga, izjava;</w:t>
      </w:r>
    </w:p>
    <w:p>
      <w:pPr>
        <w:pStyle w:val="BodyText3"/>
        <w:numPr>
          <w:ilvl w:val="0"/>
          <w:numId w:val="10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evaluacija projekta kroz faze i izvještavanje donato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_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Mjesec   Aktivno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1. </w:t>
            </w:r>
            <w:r>
              <w:rPr>
                <w:b/>
                <w:lang w:val="sl-SI" w:eastAsia="en-US"/>
              </w:rPr>
              <w:t>saradnja sa Ministarstvom odbrane i Monistarstvom unutrašnjih poslova radi prikupljanja podataka o angažovanosti žena u sektorima bezbijednosti, na mjestima odlučivanja, prezentovanje tih podataka na konferenciji od strane predstavnika ovih državnih institu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lang w:val="sl-SI" w:eastAsia="en-US"/>
              </w:rPr>
              <w:t xml:space="preserve">2.  </w:t>
            </w:r>
            <w:r>
              <w:rPr>
                <w:b/>
                <w:lang w:val="sl-SI" w:eastAsia="en-US"/>
              </w:rPr>
              <w:t>saradnja sa skupštinskim Odborom za bezbijednost i Odborom za rodnu ravnopravnost radi informisanja o uključenosti žena u teme bezbijednosti i prezentovanje njihovih iskustava na konferenciji</w:t>
            </w:r>
            <w:r>
              <w:rPr>
                <w:lang w:val="sl-SI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3. </w:t>
            </w:r>
            <w:r>
              <w:rPr>
                <w:b/>
                <w:lang w:val="sl-SI" w:eastAsia="en-US"/>
              </w:rPr>
              <w:t>saradnja sa međunarodnim organizacijama (Delegacija Evropske unije, OSCE, Američka ambasada) i prezentovanje podataka o uključenosti žena u sektor bezbijednosti i o radu na izradi Nacionalnog akcionog plana za sprovođenje Rezolucije 1325 Savjeta bezbijednosti Ujedinjenih n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4. </w:t>
            </w:r>
            <w:r>
              <w:rPr>
                <w:b/>
                <w:lang w:val="sl-SI" w:eastAsia="en-US"/>
              </w:rPr>
              <w:t>saradnja sa Vladinim institucijama koje su uključene u izradu Nacionalnog akcionog plana o sprovođenju Rezolucije 13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5. </w:t>
            </w:r>
            <w:r>
              <w:rPr>
                <w:b/>
                <w:lang w:val="sl-SI" w:eastAsia="en-US"/>
              </w:rPr>
              <w:t>saradnja sa civilnim sektorom kako bi se što aktivnije uključio u izradu Nacionalnog akcionig plana za sprovođenje Rezolucije 13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6. </w:t>
            </w:r>
            <w:r>
              <w:rPr>
                <w:b/>
                <w:lang w:val="sl-SI" w:eastAsia="en-US"/>
              </w:rPr>
              <w:t>saradnja sa predstavnicima političkih partija oko izglasavanja Zakona o kvotama</w:t>
            </w:r>
            <w:r>
              <w:rPr>
                <w:b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Mjesec   Aktivno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7.  </w:t>
            </w:r>
            <w:r>
              <w:rPr>
                <w:b/>
                <w:lang w:val="sl-SI" w:eastAsia="en-US"/>
              </w:rPr>
              <w:t>saradnja sa Vladama u regionu radi prezentovanja njihovih iskustava o uključivanju žena u sistem bezbijednosti na konferenci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8. </w:t>
            </w:r>
            <w:r>
              <w:rPr>
                <w:b/>
                <w:lang w:val="sl-SI" w:eastAsia="en-US"/>
              </w:rPr>
              <w:t>priprema i održavanje jednodneve konferencije ''Žene kao faktor mira i bezbijednosti'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lang w:val="sl-SI" w:eastAsia="en-US"/>
              </w:rPr>
              <w:t xml:space="preserve">9.   </w:t>
            </w:r>
            <w:r>
              <w:rPr>
                <w:b/>
                <w:lang w:val="sl-SI" w:eastAsia="en-US"/>
              </w:rPr>
              <w:t>medijsko prezentovanje projekta putem štampanih i elektronskih medija, tv emisija, priloga, izjava</w:t>
            </w:r>
            <w:r>
              <w:rPr>
                <w:lang w:val="sl-SI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10. </w:t>
            </w:r>
            <w:r>
              <w:rPr>
                <w:b/>
                <w:lang w:val="sl-SI" w:eastAsia="en-US"/>
              </w:rPr>
              <w:t>evaluacija projekta kroz faze i izvještavanje donat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 xml:space="preserve">Evaluaciju projekta </w:t>
      </w:r>
      <w:r>
        <w:rPr>
          <w:b/>
          <w:spacing w:val="-2"/>
          <w:u w:val="single"/>
          <w:lang w:val="sl-SI" w:eastAsia="en-US"/>
        </w:rPr>
        <w:t>Žene kao faktor mira i bezbijednosti</w:t>
      </w:r>
      <w:r>
        <w:rPr>
          <w:spacing w:val="-2"/>
          <w:lang w:val="sl-SI" w:eastAsia="en-US"/>
        </w:rPr>
        <w:t xml:space="preserve"> vršićemo tokom cijelog njegovog trajanja, tako što ćemo aktivno sarađivati sa državnim institucijama, političarima, civilnim sektorom, medijima i ostalim,  i od njih, putem intervjuisanja, tražiti prednosti i nedostatke projekta, kao i sugestije kako projekat da se unaprijed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Takođe ćemo od državnih institucija tražiti mišljenje o kvalitetu projekta, njegovim dobrim ili lošim stranama, kao i potrebama mijenjanja ili dopunjavanja aktivnosti, radi njegovog unapređivan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Kvalitet projekta ćemo pratiti i putem organizovanja nekoliko sastanaka sa onim učesnicima koji su, ispred države, parlamenta i civlnog sektora zainteresovani da učestvuju u izradi Nacionalonog akcionog plana za sprovođenje Rezolucije 1325 Savjeta bezbijednosti Ujedinjenih naci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 xml:space="preserve">Jedan od uspješnosti projekta </w:t>
      </w:r>
      <w:r>
        <w:rPr>
          <w:b/>
          <w:spacing w:val="-2"/>
          <w:u w:val="single"/>
          <w:lang w:val="sl-SI" w:eastAsia="en-US"/>
        </w:rPr>
        <w:t>Žene kao faktor mira i bezbijednosti</w:t>
      </w:r>
      <w:r>
        <w:rPr>
          <w:spacing w:val="-2"/>
          <w:lang w:val="sl-SI" w:eastAsia="en-US"/>
        </w:rPr>
        <w:t xml:space="preserve"> biće i povezivanje i saradnja sa predstavnicima država u regionu, korišćenje njihovih iskustava i znanja o uključivanju žena u mirovne procese i sisteme bezbijednos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Medijska prezentacija aktivnosti će nam takođe pomoći da sagledamo dobre i loše strane projekta, kako bismo mogli da ga unaprijedi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jc w:val="both"/>
        <w:rPr/>
      </w:pPr>
      <w:r>
        <w:rPr/>
        <w:t xml:space="preserve">Liga žena glasača planira da nastavi sa radom na izradi </w:t>
      </w:r>
      <w:r>
        <w:rPr>
          <w:spacing w:val="-2"/>
          <w:lang w:val="sl-SI" w:eastAsia="en-US"/>
        </w:rPr>
        <w:t>Nacionalonog akcionog plana za sprovođenje Rezolucije 1325 Savjeta bezbijednosti Ujedinjenih nacija</w:t>
      </w:r>
      <w:r>
        <w:rPr/>
        <w:t xml:space="preserve"> i njegovoj promociji, kao i na unapređenju državnih mehanizama za postizanje rodne ravnopravnosti kroz učestvovanje u donošenju novih zakonskih regualtiva, kao što je Zakon o kvotama, kako bi se povećao broj žena na mjestima na kojima se donose odluke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 xml:space="preserve">Budžet </w:t>
      </w:r>
      <w:r>
        <w:rPr>
          <w:rFonts w:cs="Arial" w:ascii="Arial" w:hAnsi="Arial"/>
          <w:b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tbl>
      <w:tblPr>
        <w:tblW w:w="1124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58"/>
        <w:gridCol w:w="1080"/>
        <w:gridCol w:w="1260"/>
        <w:gridCol w:w="720"/>
        <w:gridCol w:w="1080"/>
        <w:gridCol w:w="90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oj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  E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ktivnos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tni troškovi učesnika sastana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5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5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tni troškovi organizat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5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15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radnog materij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2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osvjež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5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15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1,0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ktivnost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tni troškovi učesnika konferen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,5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1,5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smještaja učesnika (najviše tri učesnika iz regiona X jedno noćenj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6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6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hrane (ručak za učesnike konferencije 40 učesnika X 20.00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8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8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osvježenja učesnika konferen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6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16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sale i opreme za ozvuče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5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5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prevođenja i opreme za prevođe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,3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3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1,3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medijske prezentacije pro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4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4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radnog materijala za učesnike konferen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2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honorara za predavače (6 predavača X 100.00 €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6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6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facilitatora (2 facilitatora X 100.00 €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2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46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6,26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norari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honorara za koordinatora prog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5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9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honorara za asistenta prog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6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honorara za evaluaciju prog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onor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6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knjigovođ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5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15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2,25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oškovi komunikacije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škovi komunikacije (telefona, internet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  <w:t>2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izbor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200.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i troškovi I + II + III +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7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9,710.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jc w:val="both"/>
        <w:rPr/>
      </w:pPr>
      <w:r>
        <w:rPr>
          <w:b/>
          <w:color w:val="000000"/>
          <w:lang w:val="hr-HR" w:eastAsia="en-US"/>
        </w:rPr>
        <w:t xml:space="preserve">Liga žena glasača u Crnoj Gori </w:t>
      </w:r>
      <w:r>
        <w:rPr>
          <w:color w:val="000000"/>
          <w:lang w:val="hr-HR" w:eastAsia="en-US"/>
        </w:rPr>
        <w:t xml:space="preserve">je nevladina, nestranača organizacija slobodno udruženih članova, osnovana u oktobru 1998., a registrovana u septembru 1999. godine. Misija organizacije je unapređenje ljudskih prava i rodna ravnopravnost, a vizija je pravednije društvo. Osnovne </w:t>
      </w:r>
      <w:r>
        <w:rPr>
          <w:b/>
          <w:color w:val="000000"/>
          <w:lang w:val="hr-HR" w:eastAsia="en-US"/>
        </w:rPr>
        <w:t>aktivnosti</w:t>
      </w:r>
      <w:r>
        <w:rPr>
          <w:color w:val="000000"/>
          <w:lang w:val="hr-HR" w:eastAsia="en-US"/>
        </w:rPr>
        <w:t xml:space="preserve"> organizacije su:</w:t>
      </w:r>
    </w:p>
    <w:p>
      <w:pPr>
        <w:pStyle w:val="Normal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hr-HR" w:eastAsia="en-US"/>
        </w:rPr>
        <w:t>edukativna</w:t>
      </w:r>
      <w:r>
        <w:rPr>
          <w:color w:val="000000"/>
          <w:lang w:val="hr-HR" w:eastAsia="en-US"/>
        </w:rPr>
        <w:t xml:space="preserve"> – edukacija građana u vezi sa njihovim pravima, kao i motivisanje za aktivno uključivanje u sve društvene proces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hr-HR" w:eastAsia="en-US"/>
        </w:rPr>
        <w:t>informativna</w:t>
      </w:r>
      <w:r>
        <w:rPr>
          <w:color w:val="000000"/>
          <w:lang w:val="hr-HR" w:eastAsia="en-US"/>
        </w:rPr>
        <w:t xml:space="preserve"> – pružanje građanima objektivnih informacija iz svih segmenata društvenog i političkog živo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hr-HR" w:eastAsia="en-US"/>
        </w:rPr>
        <w:t>humanitarna</w:t>
      </w:r>
      <w:r>
        <w:rPr>
          <w:color w:val="000000"/>
          <w:lang w:val="hr-HR" w:eastAsia="en-US"/>
        </w:rPr>
        <w:t xml:space="preserve"> – organizovanje humanitarnih akcija u cilju pružanja pomoći različitim kategorijama korisnik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hr-HR" w:eastAsia="en-US"/>
        </w:rPr>
        <w:t>izdavačka</w:t>
      </w:r>
      <w:r>
        <w:rPr>
          <w:color w:val="000000"/>
          <w:lang w:val="hr-HR" w:eastAsia="en-US"/>
        </w:rPr>
        <w:t xml:space="preserve"> – pripremanje i izdavanje specijalnih izdanja, knjiga, brošura, časopisa u skladu sa programskim ciljevim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hr-HR" w:eastAsia="en-US"/>
        </w:rPr>
        <w:t>ekološka</w:t>
      </w:r>
      <w:r>
        <w:rPr>
          <w:color w:val="000000"/>
          <w:lang w:val="hr-HR" w:eastAsia="en-US"/>
        </w:rPr>
        <w:t xml:space="preserve"> – iniciranje raznih aktivnosti vezanih za zaštitu čovjekove životne i radne okoline sa ciljem poboljšanja kvaliteta živo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hr-HR" w:eastAsia="en-US"/>
        </w:rPr>
        <w:t>socijalna</w:t>
      </w:r>
      <w:r>
        <w:rPr>
          <w:color w:val="000000"/>
          <w:lang w:val="hr-HR" w:eastAsia="en-US"/>
        </w:rPr>
        <w:t xml:space="preserve"> – izrada prijedloga projekata i programa za podmirivanje socijalnih potreba, posebno žena i mladi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hr-HR" w:eastAsia="en-US"/>
        </w:rPr>
        <w:t>građanski monitoring izbora</w:t>
      </w:r>
      <w:r>
        <w:rPr>
          <w:color w:val="000000"/>
          <w:lang w:val="hr-HR" w:eastAsia="en-US"/>
        </w:rPr>
        <w:t>.</w:t>
      </w:r>
    </w:p>
    <w:p>
      <w:pPr>
        <w:pStyle w:val="Normal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hr-HR" w:eastAsia="en-US"/>
        </w:rPr>
        <w:t>Programski ciljevi i zadaci</w:t>
      </w:r>
      <w:r>
        <w:rPr>
          <w:color w:val="000000"/>
          <w:lang w:val="hr-HR" w:eastAsia="en-US"/>
        </w:rPr>
        <w:t xml:space="preserve"> su:</w:t>
      </w:r>
    </w:p>
    <w:p>
      <w:pPr>
        <w:pStyle w:val="Normal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  <w:t>učešće u izgradnji demokratije u Republici Crnoj Gor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hr-HR" w:eastAsia="en-US"/>
        </w:rPr>
        <w:t>jačanje uloge građana u političkim i građanskim procesim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hr-HR" w:eastAsia="en-US"/>
        </w:rPr>
        <w:t>zaštita ljudskih prava u skladu sa međunarodnim konvencijama itd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hr-HR" w:eastAsia="en-US"/>
        </w:rPr>
        <w:t>promocija i unapređenje ženskih ljudskih prava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  <w:t>izgradnja i promocija mira.</w:t>
      </w:r>
    </w:p>
    <w:p>
      <w:pPr>
        <w:pStyle w:val="Normal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kti:</w:t>
      </w:r>
    </w:p>
    <w:p>
      <w:pPr>
        <w:pStyle w:val="Normal"/>
        <w:jc w:val="both"/>
        <w:rPr/>
      </w:pPr>
      <w:r>
        <w:rPr/>
        <w:t>- Člansto Lige žena glasaca u Odboru projekta ‘’Žene to mogu’’ – osnaživanje žena da se aktivnije uključe u političke procese (novembar 1999 – maj 2002)</w:t>
      </w:r>
    </w:p>
    <w:p>
      <w:pPr>
        <w:pStyle w:val="Normal"/>
        <w:jc w:val="both"/>
        <w:rPr/>
      </w:pPr>
      <w:r>
        <w:rPr/>
        <w:t>- Mirovni aktivizam (aktivno od 1998)</w:t>
      </w:r>
    </w:p>
    <w:p>
      <w:pPr>
        <w:pStyle w:val="Normal"/>
        <w:jc w:val="both"/>
        <w:rPr/>
      </w:pPr>
      <w:r>
        <w:rPr/>
        <w:t>- Projekat ‘’Javno zagovaranje’’ – trening radionica za aktivistkinje iz NVOa radi osnaživanja u zastupanju ženskih interesa u formalnim i neformalnim kontaktima sa vlastima (februar 2001 – maj 2001)</w:t>
      </w:r>
    </w:p>
    <w:p>
      <w:pPr>
        <w:pStyle w:val="Normal"/>
        <w:jc w:val="both"/>
        <w:rPr/>
      </w:pPr>
      <w:r>
        <w:rPr/>
        <w:t>- Projekat ‘’Partnerica, ne podanica’’ – prva ženska izborna kampanja u Crnoj Gori (mart 2001 – jun 2001)</w:t>
      </w:r>
    </w:p>
    <w:p>
      <w:pPr>
        <w:pStyle w:val="Normal"/>
        <w:jc w:val="both"/>
        <w:rPr/>
      </w:pPr>
      <w:r>
        <w:rPr/>
        <w:t>- Projekat ‘’Jednakost’’ – ženska kampanja za jednako učešće žena u javnom i političkom životu (mart 2001 – jun 2001)</w:t>
      </w:r>
    </w:p>
    <w:p>
      <w:pPr>
        <w:pStyle w:val="Normal"/>
        <w:jc w:val="both"/>
        <w:rPr/>
      </w:pPr>
      <w:r>
        <w:rPr/>
        <w:t>- Kampanja protiv amnestiranja lica koja su osuđena za silovanja, obljubu nad nemoćnim licima i bludne radnje nad maloljetnicima (oktobar 2000)</w:t>
      </w:r>
    </w:p>
    <w:p>
      <w:pPr>
        <w:pStyle w:val="Normal"/>
        <w:jc w:val="both"/>
        <w:rPr/>
      </w:pPr>
      <w:r>
        <w:rPr/>
        <w:t>- Projekat ‘’Ka jednakosti’’ – okrugli stolovi o položaju ženskih ljudskih prava u Crnoj Gori (januar 2002 – jun 2002)</w:t>
      </w:r>
    </w:p>
    <w:p>
      <w:pPr>
        <w:pStyle w:val="Normal"/>
        <w:jc w:val="both"/>
        <w:rPr/>
      </w:pPr>
      <w:r>
        <w:rPr/>
        <w:t>- Projekat ‘’Women’s Leadership Programme for Montenegro’’ – obuka žena liderskim sposobnostima i propagiranju ženskih ljudskih prava (mart 2002 – jul 2004)</w:t>
      </w:r>
    </w:p>
    <w:p>
      <w:pPr>
        <w:pStyle w:val="Normal"/>
        <w:jc w:val="both"/>
        <w:rPr/>
      </w:pPr>
      <w:r>
        <w:rPr/>
        <w:t>- Projekat ‘’Poštovanje principa ravnopravnosti polova’’ – podizanje svijesti kod zena i muškaraca o značaju ravnopravnosti polova i osnaživanje žena u vođenju političkih kampanja (oktobar 2002 – oktobar 2003)</w:t>
      </w:r>
    </w:p>
    <w:p>
      <w:pPr>
        <w:pStyle w:val="Normal"/>
        <w:jc w:val="both"/>
        <w:rPr/>
      </w:pPr>
      <w:r>
        <w:rPr/>
        <w:t>- Projekat ‘’Zloupotreba ženskog tijela u reklamne svrhe’’ – rad sa novinarima na temu zloupotrebe žena u reklamne svrhe (novembar 2002 – mart 2003)</w:t>
      </w:r>
    </w:p>
    <w:p>
      <w:pPr>
        <w:pStyle w:val="Normal"/>
        <w:jc w:val="both"/>
        <w:rPr/>
      </w:pPr>
      <w:r>
        <w:rPr/>
        <w:t>- Konsultantske usluge Međunarodnoj organizaciji za lokalnu upravu – ICMA na projektima razvoja lokalne demokratije za opštine Nikšić, Kotor, Tivat i Danilovgrad (novembar 2001 – februar 2003)</w:t>
      </w:r>
    </w:p>
    <w:p>
      <w:pPr>
        <w:pStyle w:val="Normal"/>
        <w:jc w:val="both"/>
        <w:rPr/>
      </w:pPr>
      <w:r>
        <w:rPr/>
        <w:t>- Osnivanje prvog građanskog pokreta u Crnoj Gori pod imenom ‘’Građanska akademija’’ sa ciljem promovisanja i zaštite ljudskih prava (2001)</w:t>
      </w:r>
    </w:p>
    <w:p>
      <w:pPr>
        <w:pStyle w:val="Normal"/>
        <w:jc w:val="both"/>
        <w:rPr/>
      </w:pPr>
      <w:r>
        <w:rPr/>
        <w:t>- Osnivanje mreže ‘’Mirovna inicijativa ženskih organizacija’’ (septembar 2002)</w:t>
      </w:r>
    </w:p>
    <w:p>
      <w:pPr>
        <w:pStyle w:val="Normal"/>
        <w:jc w:val="both"/>
        <w:rPr/>
      </w:pPr>
      <w:r>
        <w:rPr/>
        <w:t>- Osnivanje mreže ‘’Prigovarači savjesti u Crnoj Gori’’ (maj 2003)</w:t>
      </w:r>
    </w:p>
    <w:p>
      <w:pPr>
        <w:pStyle w:val="Normal"/>
        <w:jc w:val="both"/>
        <w:rPr/>
      </w:pPr>
      <w:r>
        <w:rPr/>
        <w:t>- Građansko nadgledanje izbora – parlamentarni izbori, april 2001</w:t>
      </w:r>
    </w:p>
    <w:p>
      <w:pPr>
        <w:pStyle w:val="Normal"/>
        <w:jc w:val="both"/>
        <w:rPr/>
      </w:pPr>
      <w:r>
        <w:rPr/>
        <w:t>- Građansko nadgledanje izbora – lokalni izbori, maj 2002</w:t>
      </w:r>
    </w:p>
    <w:p>
      <w:pPr>
        <w:pStyle w:val="Normal"/>
        <w:jc w:val="both"/>
        <w:rPr/>
      </w:pPr>
      <w:r>
        <w:rPr/>
        <w:t>- Građansko nadgledanje izbora – parlamentarni izbori, oktobar 2002</w:t>
      </w:r>
    </w:p>
    <w:p>
      <w:pPr>
        <w:pStyle w:val="Normal"/>
        <w:jc w:val="both"/>
        <w:rPr/>
      </w:pPr>
      <w:r>
        <w:rPr/>
        <w:t>- Građansko nadgledanje izbora – predsjednički izbori - prvi krug, decembar 2002</w:t>
      </w:r>
    </w:p>
    <w:p>
      <w:pPr>
        <w:pStyle w:val="Normal"/>
        <w:jc w:val="both"/>
        <w:rPr/>
      </w:pPr>
      <w:r>
        <w:rPr/>
        <w:t>- Građansko nadgledanje izbora – predsjednički izbori - drugi krug, februar 2003</w:t>
      </w:r>
    </w:p>
    <w:p>
      <w:pPr>
        <w:pStyle w:val="Normal"/>
        <w:jc w:val="both"/>
        <w:rPr/>
      </w:pPr>
      <w:r>
        <w:rPr/>
        <w:t>- Građansko nadgledanje izbora – predsjednički izbori, maj 2003</w:t>
      </w:r>
    </w:p>
    <w:p>
      <w:pPr>
        <w:pStyle w:val="Normal"/>
        <w:jc w:val="both"/>
        <w:rPr/>
      </w:pPr>
      <w:r>
        <w:rPr/>
        <w:t>- Kampanja prikupljanja potpisa za modele Zakona o finansiranju političkih partija, Zakona o Centralnom biračkom spisku i Zakona o političkim partijama, avgust, septembar 2003</w:t>
      </w:r>
    </w:p>
    <w:p>
      <w:pPr>
        <w:pStyle w:val="Normal"/>
        <w:jc w:val="both"/>
        <w:rPr/>
      </w:pPr>
      <w:r>
        <w:rPr>
          <w:lang w:val="it-IT" w:eastAsia="en-US"/>
        </w:rPr>
        <w:t>- Priprema i štampanje Priručnika za novinare o trgovini ljudima (oktobar 2004 – maj 2005)</w:t>
      </w:r>
    </w:p>
    <w:p>
      <w:pPr>
        <w:pStyle w:val="Normal"/>
        <w:jc w:val="both"/>
        <w:rPr/>
      </w:pPr>
      <w:r>
        <w:rPr/>
        <w:t>- Učešće u izradi Nacionalnog plana aktivnosti za postizanje rodne ravnopravnosti u saradnji sa Vladinom Kancelarijom za ravnopravnost polova i UNDP LO Podgorica (2004 – 2006)</w:t>
      </w:r>
    </w:p>
    <w:p>
      <w:pPr>
        <w:pStyle w:val="Normal"/>
        <w:jc w:val="both"/>
        <w:rPr/>
      </w:pPr>
      <w:r>
        <w:rPr/>
        <w:t>- Članstvo u nacionalnom Odboru za rodnu ravnopravnost (članstvo u odboru je dobijeno glasanjem predstavnika nevladinih organizacija (novembar 2005…</w:t>
      </w:r>
    </w:p>
    <w:p>
      <w:pPr>
        <w:pStyle w:val="Normal"/>
        <w:jc w:val="both"/>
        <w:rPr/>
      </w:pPr>
      <w:r>
        <w:rPr/>
        <w:t>- Učešće u realizaciji projekta ’’Zelena agenda’’ koja ima za cilj donošenje Strateškog plana održivog razvoja za opštinu Nikšić, a sprovodi je međunarodna organizacija ’’Milieukontakt International’’ u saradnji sa NVO Agencijom za lokalnu demokratiju, Ligom žena glasača u Crnoj Gori i drugim NVO-ima (januar 2008 – januar  2010)</w:t>
      </w:r>
    </w:p>
    <w:p>
      <w:pPr>
        <w:pStyle w:val="Normal"/>
        <w:jc w:val="both"/>
        <w:rPr/>
      </w:pPr>
      <w:r>
        <w:rPr/>
        <w:t>- Učešće u programu Delta duga II koji ima za cilj stvaranje i obuku Timova za razvoj, obrazovanje i liderstvo u akciji. Program podrazumijeva organizovanje radionica koje osposobljavaju liderske timove za među-etnički dijalog i ljudska prava i demokratiju. Program sprovodi međunarodna nevladina organizacija DELTA for the Balkans u Crnoj Gori, Srbiji, Kosovu, Makedoniji, Bosni i Hercegovini u saradnji sa domaćim nevladinim organizacijama (2007 ...</w:t>
      </w:r>
    </w:p>
    <w:p>
      <w:pPr>
        <w:pStyle w:val="Normal"/>
        <w:jc w:val="both"/>
        <w:rPr/>
      </w:pPr>
      <w:r>
        <w:rPr/>
        <w:t>-Učešće u pisanju Izvještaja u sjenci po CEDAW konvenciji pri UN (položaj ženskih ljudskih prava u Crnoj Gori). Ovo je prvi Izvještaj u sjenci koji pišu ženske nevladine organizacije nakon crnogorske nezavisnosti, uz finansijsku pomoć FOSI ROM (oktobar 2007 ...</w:t>
      </w:r>
    </w:p>
    <w:p>
      <w:pPr>
        <w:pStyle w:val="Normal"/>
        <w:jc w:val="both"/>
        <w:rPr/>
      </w:pPr>
      <w:r>
        <w:rPr/>
        <w:t>- Učešće u osnivanju REKOM-a – Regionalne komisije za utvrđivanje činjenica o ratnim zločinima i drugim teškim povredama ljudskih prava u bivšoj Jugoslaviji u saradnji sa Fondom za humanitarno pravo iz Srbije, Dokumentom (Centar za suočavanje s prošlošću) iz Zagreba, Istraživačko dokumentacionim centrom iz Sarajeva i mnogim drugim nevladinim organizacijama iz Crne Gore, Hrvatske, Bosne i Hercegovine, Srbije, Kosova i Makedonije (oktobar 2008...</w:t>
      </w:r>
    </w:p>
    <w:p>
      <w:pPr>
        <w:pStyle w:val="Normal"/>
        <w:jc w:val="both"/>
        <w:rPr/>
      </w:pPr>
      <w:r>
        <w:rPr/>
        <w:t>- Članica Regionalnog ženskog lobija za mir, sigurnost i pravednost osnovan 2007. godine pod pokroviteljstvom UNIFEM-a.Članice su predstavnice Hrvatske, Bosne i Hercegovine, Srbije, Crne Gore, Kosova, Makedonije i Alb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ublikacije:</w:t>
      </w:r>
    </w:p>
    <w:p>
      <w:pPr>
        <w:pStyle w:val="Normal"/>
        <w:jc w:val="both"/>
        <w:rPr/>
      </w:pPr>
      <w:r>
        <w:rPr/>
        <w:t>- Brošura ‘’Zagovaranje’’ (maj 2001)</w:t>
      </w:r>
    </w:p>
    <w:p>
      <w:pPr>
        <w:pStyle w:val="Normal"/>
        <w:jc w:val="both"/>
        <w:rPr/>
      </w:pPr>
      <w:r>
        <w:rPr/>
        <w:t>- Knjiga ‘’Ka jednakosti’’ – 22 referata o položaju ženskih ljudskih prava u Crnoj Gori (jun 2002)</w:t>
      </w:r>
    </w:p>
    <w:p>
      <w:pPr>
        <w:pStyle w:val="Normal"/>
        <w:jc w:val="both"/>
        <w:rPr/>
      </w:pPr>
      <w:r>
        <w:rPr/>
        <w:t>- Priručnik ‘’Poštovanje principa ravnopravnosti polova’’ (oktobar 2002)</w:t>
      </w:r>
    </w:p>
    <w:p>
      <w:pPr>
        <w:pStyle w:val="Normal"/>
        <w:jc w:val="both"/>
        <w:rPr/>
      </w:pPr>
      <w:r>
        <w:rPr>
          <w:lang w:val="it-IT" w:eastAsia="en-US"/>
        </w:rPr>
        <w:t>- Priručnik za novinare o trgovini ljudima (februar 2005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natori:</w:t>
      </w:r>
    </w:p>
    <w:p>
      <w:pPr>
        <w:pStyle w:val="Normal"/>
        <w:jc w:val="both"/>
        <w:rPr/>
      </w:pPr>
      <w:r>
        <w:rPr/>
        <w:t>- Evropska unija – Delegacija evropske komisije iz Beograda</w:t>
      </w:r>
    </w:p>
    <w:p>
      <w:pPr>
        <w:pStyle w:val="Normal"/>
        <w:jc w:val="both"/>
        <w:rPr/>
      </w:pPr>
      <w:r>
        <w:rPr/>
        <w:t>- Kanadska ambasada – Kanadska agencija za međunarodni razvoj</w:t>
      </w:r>
    </w:p>
    <w:p>
      <w:pPr>
        <w:pStyle w:val="Normal"/>
        <w:jc w:val="both"/>
        <w:rPr/>
      </w:pPr>
      <w:r>
        <w:rPr/>
        <w:t>- Institut za otvoreno društvo u Crnoj Gori</w:t>
      </w:r>
    </w:p>
    <w:p>
      <w:pPr>
        <w:pStyle w:val="Normal"/>
        <w:jc w:val="both"/>
        <w:rPr/>
      </w:pPr>
      <w:r>
        <w:rPr/>
        <w:t>- The United States Department of State – Biro za obrazovanje i kulturne poslove, SAD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- UNDP LO Podgorica</w:t>
      </w:r>
    </w:p>
    <w:p>
      <w:pPr>
        <w:pStyle w:val="Normal"/>
        <w:jc w:val="both"/>
        <w:rPr/>
      </w:pPr>
      <w:r>
        <w:rPr>
          <w:lang w:val="it-IT" w:eastAsia="en-US"/>
        </w:rPr>
        <w:t>- Američki konzulat - Podgo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U Nikšiću, 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8. septembra 2011. godine</w:t>
        <w:tab/>
        <w:t xml:space="preserve">                                         Predsjednica NVO Liga žena glasača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                                                                                                    </w:t>
      </w:r>
      <w:r>
        <w:rPr>
          <w:b/>
          <w:lang w:val="sl-SI" w:eastAsia="en-US"/>
        </w:rPr>
        <w:t>Ljubomirka Mira Asović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 xml:space="preserve">                                                                                                   </w:t>
      </w:r>
      <w:r>
        <w:rPr>
          <w:lang w:val="sl-SI" w:eastAsia="en-US"/>
        </w:rPr>
        <w:t>_______________________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 xml:space="preserve">                                                             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R</w:t>
      </w:r>
      <w:r>
        <w:rPr>
          <w:rFonts w:cs="Arial" w:ascii="Arial" w:hAnsi="Arial"/>
          <w:b/>
          <w:color w:val="000000"/>
          <w:sz w:val="22"/>
          <w:szCs w:val="22"/>
        </w:rPr>
        <w:t>JEŠENJE O REGISTRACIJI ORGANIZACIJE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KAZ O PREDAJI FINANSIJSKOG IZVJEŠTAJA (KOPIJA FINANSIJSKOG IZVJEŠTAJA ZA PRETHODNU GODINU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vladina organizacija Liga žena glasača u Crnoj Gori do sada od Komisije za raspodjelu dijela prihoda od igara na sreću nevladinim organizacijama nije dobijala sredstva za realizaciju projekat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IZJAVA ORGANIZACIJE DA ZA TRAŽENI IZNOS NIJE DOBILA SREDSTVA OD DRUGOG DONATO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VO ’’Liga žena glasača u Crnoj Gori’’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  Z  J  A  V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Odgovorno izjavljujem da NVO ’’Liga žena glasača u Crnoj Gori’’ nije dobila sredstva i neće prihodovati sredstva od drugog donatora po istom osnovu za iznos i tražene aktivnosti uključene u predlog programa ’’Žene kao faktor mira i bezbijednosti’’, kojim konkuriše kod Komisije za raspodjelu dijela prihoda od igara na sreću nevladinim organizacijama za 2011. go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 Nikšiću, 28. septembra 2011. godine</w:t>
        <w:tab/>
        <w:tab/>
        <w:t xml:space="preserve">                                Podnosilac izjav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Ljubomirka Mira Asov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Adresa: Jelene Andrijašević br.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81 400 Nikši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Telefon: +382 67 457 228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Fax: +382 40 200 35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IZJAVA ORGANIZACIJE DA SU NAVEDENE INFORMACIJE U PRIJEDLOGU PLANA I PROGRAMA TAČNE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VO ’’Liga žena glasača u Crnoj Gori’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Z J A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Odgovorno izjavljujem da su sve informacije navedene u  predlogu programa ’’Žene kao faktor mira i bezbijednosti’’ tačne i istin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Izjavu dajem povodom učestvovanja predloga programa ’’Žene kao faktor mira i bezbijednosti’’ NVO ’’Lige žena glasača u Crnoj Gori’’ na konkurs Komisije za raspodjelu dijela prihoda od igara na sreću nevladinim organizacijama za 2011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Nikšiću, 28. septembra 2011. godine</w:t>
        <w:tab/>
        <w:tab/>
        <w:t xml:space="preserve">                          Podnosilac izjav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Ljubomirka Mira Asov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Adresa: Jelene Andrijašević br.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81 400 Nikši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Telefon: +382 67 457 228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Fax: +382 40 200 3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ŠTAMPANA I ELEKTRONSKA VERZIJA PLANA I PROGRAMA NA CD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PREPORUKE EKSPERA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  <w:t>NAPOMENA</w:t>
      </w:r>
      <w:r>
        <w:rPr>
          <w:rFonts w:cs="Arial" w:ascii="Arial" w:hAnsi="Arial"/>
          <w:b/>
          <w:color w:val="000000"/>
          <w:sz w:val="22"/>
          <w:szCs w:val="22"/>
        </w:rPr>
        <w:t>:</w:t>
        <w:tab/>
        <w:tab/>
        <w:t>Jedna preporuka za ovaj projekat je i od gospođe Edite Tahir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predsjedavajuće Regionalnog ženskog lobija za mi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sigurnost i pravednos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mjenice Premijera Republike Kosova 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Vođe Pregovaračkog tima Vlade Republike Kosova sa Vlado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Republike Srbij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af-ZA"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b/>
          <w:b/>
          <w:color w:val="000000"/>
          <w:lang w:val="af-ZA" w:eastAsia="en-US"/>
        </w:rPr>
      </w:pPr>
      <w:r>
        <w:rPr>
          <w:rFonts w:cs="Arial" w:ascii="Arial" w:hAnsi="Arial"/>
          <w:b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af-ZA" w:eastAsia="en-US"/>
        </w:rPr>
      </w:pPr>
      <w:r>
        <w:rPr>
          <w:rFonts w:cs="Arial" w:ascii="Arial" w:hAnsi="Arial"/>
          <w:b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9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38:00Z</dcterms:created>
  <dc:creator>Dada</dc:creator>
  <dc:description/>
  <cp:keywords/>
  <dc:language>en-US</dc:language>
  <cp:lastModifiedBy>milena.remikovic</cp:lastModifiedBy>
  <dcterms:modified xsi:type="dcterms:W3CDTF">2011-11-25T09:38:00Z</dcterms:modified>
  <cp:revision>2</cp:revision>
  <dc:subject/>
  <dc:title>Formular za podnošenje prijedloga plana i programa Komisiji za raspodjelu dijela prihoda od igara na sreću</dc:title>
</cp:coreProperties>
</file>