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3"/>
        </w:numPr>
        <w:shd w:fill="A6A6A6" w:val="clea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 „Prevencija maloletničke delinkvencije kod RAE djece u Nikšiću, Podgorici i Beranama“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Cs/>
          <w:sz w:val="22"/>
          <w:szCs w:val="22"/>
        </w:rPr>
        <w:t>Centra za romske inicijativ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me odgovorne osobe za realizaciju plana i programa: </w:t>
      </w:r>
      <w:r>
        <w:rPr>
          <w:rFonts w:cs="Arial" w:ascii="Arial" w:hAnsi="Arial"/>
          <w:bCs/>
          <w:sz w:val="22"/>
          <w:szCs w:val="22"/>
        </w:rPr>
        <w:t>Fana Deli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</w:t>
      </w:r>
      <w:r>
        <w:rPr>
          <w:rFonts w:cs="Arial" w:ascii="Arial" w:hAnsi="Arial"/>
          <w:bCs/>
          <w:sz w:val="22"/>
          <w:szCs w:val="22"/>
        </w:rPr>
        <w:t>Vuka Karadzica 97, tel; 040 213 086 067 828 40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</w:t>
      </w:r>
      <w:r>
        <w:rPr>
          <w:rFonts w:cs="Arial" w:ascii="Arial" w:hAnsi="Arial"/>
          <w:bCs/>
          <w:sz w:val="22"/>
          <w:szCs w:val="22"/>
        </w:rPr>
        <w:t>510-7824-4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</w:t>
      </w:r>
      <w:r>
        <w:rPr>
          <w:rFonts w:cs="Arial" w:ascii="Arial" w:hAnsi="Arial"/>
          <w:bCs/>
          <w:sz w:val="22"/>
          <w:szCs w:val="22"/>
        </w:rPr>
        <w:t>0241949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Niksi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Cs/>
          <w:sz w:val="22"/>
          <w:szCs w:val="22"/>
        </w:rPr>
        <w:t>7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:  </w:t>
      </w:r>
      <w:r>
        <w:rPr>
          <w:rFonts w:cs="Arial" w:ascii="Arial" w:hAnsi="Arial"/>
          <w:b/>
          <w:bCs/>
          <w:color w:val="000000"/>
          <w:sz w:val="22"/>
          <w:szCs w:val="22"/>
        </w:rPr>
        <w:t>13.491</w:t>
      </w:r>
      <w:r>
        <w:rPr>
          <w:rFonts w:cs="Arial" w:ascii="Arial" w:hAnsi="Arial"/>
          <w:b/>
          <w:sz w:val="22"/>
          <w:szCs w:val="22"/>
        </w:rPr>
        <w:t>,00 EU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3.491</w:t>
      </w:r>
      <w:r>
        <w:rPr>
          <w:rFonts w:cs="Arial" w:ascii="Arial" w:hAnsi="Arial"/>
          <w:b/>
          <w:sz w:val="22"/>
          <w:szCs w:val="22"/>
        </w:rPr>
        <w:t>,00 EUR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žetak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U periodu 01.11.2011-.30.05.2012.g, Centar za romske inicijative u saradnji sa Ženskom REA mrežom „PRVA“ će realizovati projekat „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revencija maloletničke delinkvencije kod RAE djece u Nikšiću, Podgorici i Beranama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“. Projekat za </w:t>
      </w:r>
      <w:r>
        <w:rPr>
          <w:rFonts w:cs="Arial" w:ascii="Arial" w:hAnsi="Arial"/>
          <w:b w:val="false"/>
          <w:sz w:val="22"/>
          <w:szCs w:val="22"/>
          <w:u w:val="none"/>
          <w:lang w:val="en-US" w:eastAsia="en-US"/>
        </w:rPr>
        <w:t xml:space="preserve">cilj ima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smanjenje stope maloljetničke delinkvencije i bolesti zavisnosti RAE djece u Nikšiću, Podgorici i Beranama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U sklopu projekta će se: </w:t>
      </w:r>
    </w:p>
    <w:p>
      <w:pPr>
        <w:pStyle w:val="BodyText3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baviti 15 konsultativnih razgovora sa relevatnim institucijama, romskim i neromskim NVO i kreirati adekvatne smjernice za </w:t>
      </w:r>
      <w:r>
        <w:rPr>
          <w:rFonts w:cs="Arial" w:ascii="Arial" w:hAnsi="Arial"/>
          <w:b w:val="false"/>
          <w:sz w:val="22"/>
          <w:szCs w:val="22"/>
          <w:u w:val="none"/>
          <w:lang w:val="en-US" w:eastAsia="en-US"/>
        </w:rPr>
        <w:t>sprječavanje maloljetničke delinkvencije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, </w:t>
      </w:r>
    </w:p>
    <w:p>
      <w:pPr>
        <w:pStyle w:val="BodyText3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organizovati 15 edukativnih radionica  o rizicima maloljetničkog delinkventnog ponašanja i bolestima zavisnosti za RAE djecu  i </w:t>
      </w:r>
      <w:r>
        <w:rPr>
          <w:rFonts w:cs="Arial" w:ascii="Arial" w:hAnsi="Arial"/>
          <w:b w:val="false"/>
          <w:sz w:val="22"/>
          <w:szCs w:val="22"/>
          <w:u w:val="none"/>
          <w:lang w:val="en-US" w:eastAsia="en-US"/>
        </w:rPr>
        <w:t>podijeliti edukativni propagandni materijal,</w:t>
      </w:r>
    </w:p>
    <w:p>
      <w:pPr>
        <w:pStyle w:val="BodyText3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organizovati 30 participativnih seminara sa roditeljima djece koja se u okviru radionica, identifikovana da pokazuju delinkventno ponašanje, kao i podijeliti propagadni  materijal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redvidjena sredstva za realizaciju projekta su </w:t>
      </w:r>
      <w:r>
        <w:rPr>
          <w:rFonts w:cs="Arial" w:ascii="Arial" w:hAnsi="Arial"/>
          <w:bCs w:val="false"/>
          <w:color w:val="000000"/>
          <w:sz w:val="22"/>
          <w:szCs w:val="22"/>
          <w:u w:val="none"/>
        </w:rPr>
        <w:t>13.491</w:t>
      </w:r>
      <w:r>
        <w:rPr>
          <w:rFonts w:cs="Arial" w:ascii="Arial" w:hAnsi="Arial"/>
          <w:sz w:val="22"/>
          <w:szCs w:val="22"/>
          <w:u w:val="none"/>
        </w:rPr>
        <w:t xml:space="preserve">,00 EUR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i u cjelosti ih potražujemo od  Komisije. 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ako je poznato da su RAE djeca svakodnevo izložena raznim oblicima kriminaliteta i drugim rizicima, samim tim su ugrožena, marginalizovana, nezaštićena i osiromašena kategorija stanovništva što dovodi do povećanja broja krivičnih djela u našoj zajednici. </w:t>
      </w:r>
      <w:r>
        <w:rPr>
          <w:rFonts w:cs="Arial" w:ascii="Arial" w:hAnsi="Arial"/>
          <w:sz w:val="22"/>
          <w:szCs w:val="22"/>
        </w:rPr>
        <w:t xml:space="preserve">Prema istraživanju MONSTAT-a 2009.g, RAE </w:t>
      </w:r>
      <w:r>
        <w:rPr>
          <w:rFonts w:cs="Arial" w:ascii="Arial" w:hAnsi="Arial"/>
          <w:sz w:val="22"/>
          <w:szCs w:val="22"/>
          <w:lang w:val="pl-PL" w:eastAsia="en-US"/>
        </w:rPr>
        <w:t xml:space="preserve">djece uzrasta od 6 do 19 g. u Crnoj Gori ima 3672.  </w:t>
      </w:r>
      <w:r>
        <w:rPr>
          <w:rFonts w:cs="Arial" w:ascii="Arial" w:hAnsi="Arial"/>
          <w:color w:val="000000"/>
          <w:sz w:val="22"/>
          <w:szCs w:val="22"/>
        </w:rPr>
        <w:t>50%</w:t>
      </w:r>
      <w:r>
        <w:rPr>
          <w:rFonts w:cs="Arial" w:ascii="Arial" w:hAnsi="Arial"/>
          <w:sz w:val="22"/>
          <w:szCs w:val="22"/>
        </w:rPr>
        <w:t xml:space="preserve"> njih ne ide u osnovnu školu, veoma teško žive, izloženi su raznim rizicima. Istraživanje o </w:t>
      </w:r>
      <w:r>
        <w:rPr>
          <w:rFonts w:cs="Arial" w:ascii="Arial" w:hAnsi="Arial"/>
          <w:sz w:val="22"/>
          <w:szCs w:val="22"/>
          <w:lang w:val="en-US" w:eastAsia="en-US"/>
        </w:rPr>
        <w:t>uticaju faktora rizika socijalne sredine na razvoj kriminaliteta kod maloljetnica/ka u RAE zajednicama u Crnoj Gori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val="en-US" w:eastAsia="en-US"/>
        </w:rPr>
        <w:footnoteReference w:id="3"/>
      </w:r>
      <w:r>
        <w:rPr>
          <w:rFonts w:cs="Arial" w:ascii="Arial" w:hAnsi="Arial"/>
          <w:sz w:val="22"/>
          <w:szCs w:val="22"/>
          <w:lang w:val="en-US" w:eastAsia="en-US"/>
        </w:rPr>
        <w:t xml:space="preserve"> koji je sproveo </w:t>
      </w:r>
      <w:r>
        <w:rPr>
          <w:rFonts w:cs="Arial" w:ascii="Arial" w:hAnsi="Arial"/>
          <w:sz w:val="22"/>
          <w:szCs w:val="22"/>
        </w:rPr>
        <w:t xml:space="preserve">mr. sc.  Milić Slavko u toku 2010. godine,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kazalo je da ¼ koristi alkohol, 1/5 je probala neku vrstu droge, ½ je imala iskustvo sa kockanjem, a svako 6 dijete prosi. Takodje istraživanje potvrdjuje </w:t>
      </w:r>
      <w:r>
        <w:rPr>
          <w:rFonts w:cs="Arial" w:ascii="Arial" w:hAnsi="Arial"/>
          <w:sz w:val="22"/>
          <w:szCs w:val="22"/>
        </w:rPr>
        <w:t>da je više 40 % ispitanica/ka dolazilo do sada u sukob sa zakonom, najčešće zbog krivičnih djela nanošenja lakših ili težih tjelesnih povreda, imovinskih delikata, korišćenja opojnih sredstava i sličn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adi isticanja  stvarnog značaja nekih od društveno štetnih pojava kod maloljetnika u sukobu sa zakonom i predviđanja programa mjera za njihovo sprečavanje, bilo je neophodno utvrđivanje tačnog obima kriminaliteta RAE maloljetnika na određenom području, što bi se ovim programom moglo u znatnoj mjeri ostvariti. Pomoći adolescentima u izgrađivanju socijalnog okruženja možemo samo ako podstičemo takvo okruženje koje će ih učiti kontroli nagona i agresivnosti. Faktori rizika socijalne sredine obuhvataju sva ona obilježja djetetovog psiho-socijalnog okruženja koje posredno ili neposredno djeluju na razvoj delinkvencije. To su najčešće faktori porodičnog konteksta, škole koju dijete pohađa, socijalnog okruženja u kojem porodica živi i sl. Mnogobrojni faktori koji se pojavljuju u socijalnoj sredini imaju veoma direktan ali i indirektan uticaj na  nastanak i razvoj kriminaliteta kod maloljetnika. Rizični faktori su svi oni faktori, okolnosti i stanja koja doprinose vjerovatnosti nekog psihopatološkog procesa. Iako su RAE (romske, egipćanske i aškalijske) djeca u Crnoj Gori zbog brojnih društvenih faktora: siromaštva, običaja, neravnopravnog društvenog statusa i drugih društvenih faktora,  izložene većem stepenu  ranog stupanju u delinkventne pojave,  do sada se nije govorilo o tome, niti je drustvo Crne Gore to preoznalo kao problem cijelokupne zajednic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Time se uz ugrožavanje djece, povećava stopa kriminaliteta i ugrožava cjelokupna zajednica. Rješavanjem ovog problema se doprinosi bezbjednosti djece, kao i sigurnosti zajednice od pojave kriminaliteta svih obli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eneralni cilj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manjiti stopu maloljetničke delinkvencije i bolesti zavisnosti romske i egipćanske djece u Nikšiću, Podgorici i Beranam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Ciljevi projekt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ići svijest lokalnih institucija o problemu kriminaliteta RAE djece kroz stvaranje  prilika za direktne rasprave i za preduzimanja adekvatnih mjera u periodu novembar- decembar, 2011. godine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ći nivo svijesti RAE djece iz Nikšića, Podgorice i Berana o rizicima maloljetničkog delinkventnog ponašanja i bolestima zavisnosti kroz edukativne radionice u periodu janura – mart, 2012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ćati informisanost RAE roditelja iz Nikšića, Podgorice i Berana o rizicima maloljetničke delinkvencije i bolesti zavisnosti kroz  participativne seminare u periodu janura-mart, 2012 i dalj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 w:eastAsia="en-US"/>
        </w:rPr>
      </w:pPr>
      <w:r>
        <w:rPr>
          <w:rFonts w:cs="Arial" w:ascii="Arial" w:hAnsi="Arial"/>
          <w:b/>
          <w:bCs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Direktna ciljna grupa su: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romska , aškalijska i egipćanska djeca iz pet romskih naselja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(Budo Tomović I i II, Željezara, Naselje pod  Trebjesom i Brlja) u Nikšiću,</w:t>
      </w:r>
      <w:r>
        <w:rPr>
          <w:rFonts w:cs="Arial" w:ascii="Arial" w:hAnsi="Arial"/>
          <w:i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Vrela I, II i III(Konik) u Podgorici, Talum i Riversajd u Beranama,  </w:t>
      </w:r>
      <w:r>
        <w:rPr>
          <w:rFonts w:cs="Arial" w:ascii="Arial" w:hAnsi="Arial"/>
          <w:sz w:val="22"/>
          <w:szCs w:val="22"/>
        </w:rPr>
        <w:t xml:space="preserve">starosne dobi od 12 do 18 godina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2.romski, aškalijski i egipćanski roditelji i relevantne institucije (Uprava policije – podrucne jedinice u Podgorici, Niksicu i Beranama, centri za socijalni rad u opštinama Nikšić,Podgorica i Berane, romske i neromske organizacije iz  Nikšića, Podgorice i Berana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RAE (romska, egipćanska i aškalijska) djeca u Crnoj Gori zbog brojnih društvenih faktora su izložena većem stepenu  ranog stupanju u delinkventne pojave, a do sada se veoma malo ili uopšte nije govorilo o tim neposrednim faktorima rizika, niti je društvo Crne Gore te faktore prepoznalo kao problem cijelokupne zajednice – kriminalitet ili delinkvenciju RAE djece. Planom i programom će biti obuhvaćeno oko 70 djece i 45 domacistava  korisnika REA populacije u tri cnogorska grad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 bi dostigao projektne rezultate Centar za romske inicijative Nikšić će blisko sarađivati sa NVO i Ženska RAE mreža „PRVA“. CRI i Ženska RAE mreža „PRVA“ će na lokalnom nivo uspostaviti dobru sardnju sa pretstavnicima relevatnih institucija (Upravom policije, Centrima za socijalni rad) kao i sa romskim i neromskim organizacijama iz Nikšića, Podgorice i Berana. Navedene institucije i NVO će kreirati adekvatne smjernice za sprečavanje maloljetničke delinkvencije i bolesti zavisnosti za RAE djecu u Nikšiću, Podgorici i Branam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 okviru aktivnosti 1.</w:t>
      </w:r>
      <w:r>
        <w:rPr>
          <w:rFonts w:cs="Arial" w:ascii="Arial" w:hAnsi="Arial"/>
          <w:sz w:val="22"/>
          <w:szCs w:val="22"/>
        </w:rPr>
        <w:t xml:space="preserve">  CRI i Ženska RAE mreža „PRVA“ će u periodu novembar - decembar 2011. godine organizovat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ojedinačne sastanke sa predstavnicima Uprave policije, Centra za socijalni rad i sa romskim i neromskim organizacijama u Niksicu, Podgorici i Beranama. Na sastancima će predstavnici CRI i Ženske RAE mreža „PRVA“, detaljno svaku pojedinačnu instituciju i NVO, upoznati sa problemina maloljetničke delinkvencije RAE djece i rizicima sa kojima se navedena djeca susreću u svakodnevnom živo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drugoj polovini decembra 2011. godine će biti organizovan jednodnevni okrugli sto za gore navedene institucije koje su zadužene za rješavanje navedenog problema i NVO koje se bave rješavanjem problema RAE djece u Nikšiću, Podgorici i Beranama. Na okruglom stolu će se na adekvatan način kreirati daljne smjernice za sprečavanje maloljetničke delinkvencije i drugih oblika rizičnog ponaša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periodu novembar – decembar, 2011. tim CRI će pripremiti i odštampati edukativni flajer o rizičnim ponašanjima i kriminalitetu, koji će se dijeliti u cjelokupnoj romskoj zajedni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 okviru aktivnosti 2.</w:t>
      </w:r>
      <w:r>
        <w:rPr>
          <w:rFonts w:cs="Arial" w:ascii="Arial" w:hAnsi="Arial"/>
          <w:sz w:val="22"/>
          <w:szCs w:val="22"/>
        </w:rPr>
        <w:t xml:space="preserve"> U drugoj polovini decembra, 2011. projektni tim CRI i Ženska RAE mreža „PRVA“ ce obići </w:t>
      </w:r>
      <w:r>
        <w:rPr>
          <w:rFonts w:cs="Arial" w:ascii="Arial" w:hAnsi="Arial"/>
          <w:sz w:val="22"/>
          <w:szCs w:val="22"/>
          <w:lang w:val="sl-SI" w:eastAsia="en-US"/>
        </w:rPr>
        <w:t>u pet romskih naselja   (Budo Tomovic I i II, Zeljezara, Naselje pod  Trebjesom i Brlja) u Nikšiću,</w:t>
      </w:r>
      <w:r>
        <w:rPr>
          <w:rFonts w:cs="Arial" w:ascii="Arial" w:hAnsi="Arial"/>
          <w:i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Vrela I, II i III(Konik) u Podgorici, Talum, Riversajd  u Beranama. </w:t>
      </w:r>
      <w:r>
        <w:rPr>
          <w:rFonts w:cs="Arial" w:ascii="Arial" w:hAnsi="Arial"/>
          <w:sz w:val="22"/>
          <w:szCs w:val="22"/>
        </w:rPr>
        <w:t>Tim će ić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od kuće do kuće“ i obavljati razgovore sa roditeljima RAE djece i detaljno ih informisati o razlozima zbog kojih je  važno da njihova djeca pohadjaju radionice planirane projektom</w:t>
      </w:r>
      <w:r>
        <w:rPr>
          <w:rFonts w:cs="Arial" w:ascii="Arial" w:hAnsi="Arial"/>
          <w:sz w:val="22"/>
          <w:szCs w:val="22"/>
          <w:lang w:val="sl-SI" w:eastAsia="en-US"/>
        </w:rPr>
        <w:t>, kao i formirati grupe od 15-20 djevojčica i dječaka, koji će prisustvovati na po 5 radionica po gradovi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periodu 01.01.- 31.03.2012. godine. organizovat će se 15 radionica za RAE djecu starosne dobi od 12 do 19 godina iz Nikšića, Podgorice i Berana. Radionice će facilitirati ekspert iz Uprave policije – Područna jedinica Nikšić.  Radionice će trajati po dva školska časa i biće organizovane iz sljedećih oblasti:  alkohol i neposredan uticaj na kriminalitet, prosjačanje maloljetnika, problemi u društvu i  njihove posljedice, porodica i  njen uticaj na maloljetnike, trgovina ljudima i prostitucija. Sve radionice imaju za cilj podizanje svijesti o sprečavanju rizičnog ponašanja maloljetnika/ca, kao i identifikovanje broja adolescenata/adolescentkinja koji pokazuju neke od  oblika delinkventnog ponaša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</w:rPr>
        <w:t>U okviru aktivost 3.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Tim CRI i Ženska RAE mreža „PRVA“  će u u saradnji sa Upravom policije  i centrima za socijalni rad iz Niksića, Podgorice i Berana od 01.04.-31.05.2012 organizovati kućne posjete na kojima će se obavljati pojedinačni razgovori sa roditeljima djece koja se u okviru radionica, identifikovana da pokazuju delinkventno ponašanje, kao i podjela propagadnog materijala .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čekivani rezultati projekt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zultati aktivnosti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Informisane relevatne institucije i organizacije u Nikšiću, Podgorici i Beranama sa postojećim problemom maloljetničke delinkvencije i drugim rizičnim ponašanjima RAE djece i cjelokupne zajednic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rađene  adekvatne smjernice za sprečavanje maloljetnicke delinkvencije za RAE djecu u Nikšiću, Podgorici i Beranama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spostavljena saradnja sa </w:t>
      </w:r>
      <w:r>
        <w:rPr>
          <w:rFonts w:cs="Arial" w:ascii="Arial" w:hAnsi="Arial"/>
          <w:sz w:val="22"/>
          <w:szCs w:val="22"/>
        </w:rPr>
        <w:t xml:space="preserve">UP PJ i CSR Nikšić, Podgorice i Beranama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za rad na smanjenju  broja REA djece  u sukobu sa zakonom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RI i Ženska RAE mreža „PRVA“prepoznata kao ravnopravan partner i spona izmedju  lokalnih institucija i RAE zejednice za spriječavanje maloljetničke delinkvencije.</w:t>
      </w:r>
    </w:p>
    <w:p>
      <w:pPr>
        <w:pStyle w:val="Normal"/>
        <w:ind w:left="1211" w:hanging="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zultat  aktivnosti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Organizovano 15 radionica sa RAE djecom .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češće na radionicama uzelo je najmanje 70 djec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Najmanje 70 RAE djece upoznato sa problemom </w:t>
      </w:r>
      <w:r>
        <w:rPr>
          <w:rFonts w:cs="Arial" w:ascii="Arial" w:hAnsi="Arial"/>
          <w:sz w:val="22"/>
          <w:szCs w:val="22"/>
        </w:rPr>
        <w:t xml:space="preserve"> maloljetničke delinkvencije i njenim posljedicam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sl-SI" w:eastAsia="en-US"/>
        </w:rPr>
        <w:t>Podignut nivo svijesti kod najmanje 50% RAE djece učesnika radionica o rizičnim ponašanjima: maloljetničkoj delinkvenciji i bolestima zavisnost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zultat aktivnosti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najmanje 100 (pedeset) romskih i egipcanskih  roditelja informisano je o rizicima maloljetničke delinkvencije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sl-SI" w:eastAsia="en-US"/>
        </w:rPr>
        <w:t>podignuta svijest kod najmanje 30 RAE roditelja o važnosti sprečavanja maloljetničke delinkvencij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sl-SI" w:eastAsia="en-US"/>
        </w:rPr>
        <w:t>obavljeno najmanje 30 razgovora sa roditeljima djece koja su u visokom riziku od  maloljetničke delinkvencije i upozoreni na posljedice u slučaju ne preduzimanja  odgovornost za ponašanje svoje dje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7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993"/>
        <w:gridCol w:w="992"/>
        <w:gridCol w:w="850"/>
        <w:gridCol w:w="851"/>
        <w:gridCol w:w="992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Priprema i organizovanje  </w:t>
            </w:r>
            <w:r>
              <w:rPr>
                <w:rFonts w:cs="Arial" w:ascii="Arial" w:hAnsi="Arial"/>
                <w:sz w:val="22"/>
                <w:szCs w:val="22"/>
              </w:rPr>
              <w:t>pojedinacne sastanke u sav tri grada po pet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Organizovanje okruglog st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3.</w:t>
            </w:r>
            <w:r>
              <w:rPr>
                <w:rFonts w:cs="Arial" w:ascii="Arial" w:hAnsi="Arial"/>
                <w:sz w:val="22"/>
                <w:szCs w:val="22"/>
              </w:rPr>
              <w:t xml:space="preserve"> Priprema i štampa edukativnog matrijala(majice, flajer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4. razgovori sa roditeljima i formiranje grupa u svakom grad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Priprema i organizovanje  radionica po pet u svakom gradu</w:t>
            </w: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6.</w:t>
            </w:r>
            <w:r>
              <w:rPr>
                <w:rFonts w:cs="Arial" w:ascii="Arial" w:hAnsi="Arial"/>
                <w:sz w:val="22"/>
                <w:szCs w:val="22"/>
              </w:rPr>
              <w:t>Organizovanje najmane po 10 participativne seminare sa roditeljima RAE djece u tri g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Centar za romske inicijative</w:t>
      </w:r>
      <w:r>
        <w:rPr>
          <w:rFonts w:cs="Arial" w:ascii="Arial" w:hAnsi="Arial"/>
          <w:i/>
          <w:spacing w:val="-2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odnosno tim odgovaran za realizaciju ce sprovoditi stalno nadgledanje realizacije projektnih aktivnosti i prikupljanje relevantnih informacija i podataka o realizovanim programima. Projektni tim će u svakodnevnoj komunikaciji procjenjivati da li se projekat realizuje planiranom dinamikom. Osobe koje su odgovorne za realizaciju pojedinačnih aktivnosti (kontakt osobe) će pripremati redovne izvještaje: mjesečne ili po okončanju određene aktivnosti. </w:t>
      </w:r>
    </w:p>
    <w:p>
      <w:pPr>
        <w:pStyle w:val="Normal"/>
        <w:snapToGrid w:val="fals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Procjenu uspješnosti realizacije projektnih aktivnosti tim CRI odgovoran za implementaciju projekta. Tim će sprovoditi  kroz redovne nedjeljne sastanke unutar  tijela, </w:t>
      </w:r>
      <w:r>
        <w:rPr>
          <w:rFonts w:cs="Arial" w:ascii="Arial" w:hAnsi="Arial"/>
          <w:color w:val="FF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astanke  sa relevatnim institucijama i NVO i pravljenje procjena o postignutim  rezultatima i vršenje eventualnih izmjena ukoliko za tim bude potrebe. Metode za prikupljanje informacija o procjeni uspješnosti programa će biti sljedeće: posmatranje, razgovori sa korisnicima programa, bilježenje broja korisnica/ka i njihovih izjava, analiziranje izvještaja voditelja/ki programa, bilježenje izjava i prijedloga,  analiziranje izvještaja predavača radionica, broja prisutnih ljudi na sastancima, radionicama, broja razgovora sa roditeljima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at će trajne efekte imati nakon završetka sufinasiranja, tako što će predvidjene institucije u okviru redovnih poslova uvrstiti adekvatne mjere koje su kreirane kroz realizaciju ovog projekta sa sprečavanjem i smanjenjem maloljetničke delinkvencije kod RAE djece u Nikšiću Podgorici i Beranama. Takodje će UP PJ i CSR Nikšić, Podgorice i Berane nastaviti praćenje porodica/e koje su idetifikovane kroz projekat i blagovremeno pozivati na odgovornost za eventualnu ugroženost bezbjednosti djece. CRI i Ženska RAE mreža „PRVA“ će svakodnevo biti u komunikaciji sa navedenim institucijama i romskom zajednicom u cilju sprečavanja maloljetničke delinkvencije, što će omogućiti da navedene institucije svakodnevno budu upoznate sa trenutnom situcijom djece koja su u rizičnom ponašanju.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201"/>
        <w:gridCol w:w="1062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utni troskovi-</w:t>
            </w:r>
            <w:r>
              <w:rPr>
                <w:rFonts w:cs="Arial" w:ascii="Arial" w:hAnsi="Arial"/>
                <w:color w:val="00FF0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Berane-Nikšić-Beran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ni troskovi Niksic-Podgorica-Nikšić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tni troskovi Podgorica-Nikšić-Podgor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ježenje(sok, kafa, ručak) za osobe koje obavljaju sastanke u Podgorici, Beranama i Nikšić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 sale za okrugli sto u Podgoric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jezenje za okrugli sto (ručak, sok kaf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i štampanje flaj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i štampanje maj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76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utni troškovi za realizaciju projekta(gorivo, taxi uslug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svježenje za radionice (sok, kafa,  grickalice…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noc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x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nevnice za predavača radionice +porez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vnic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up prostora + porez za ordrzavanje radion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nic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nevnice za obavljanje razgovora sa romskim roditeljima + porez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ne posjet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 x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Podzbir 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10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Honorar za koordinatorku projekta + porez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Honorar za finasijsku službenicu+porez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Honorar za asistenkinju+porez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Honorari za lokalne koordinatorke + porezi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x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I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Troškovi komunikacije za realizaciju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35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3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atrijal za ra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491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ntar za romske inicijativ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CRI) je lokalna, ženska, romska, nevladina organizacija iz Nikšića koja je osnovana 03.09.2004. godine.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Organizacija je u proteklih sest godina realizovala 25 projekta sa ciljem poboljšanja položaja žena i djece Roma u Nikšiću i Crnoj Gori. 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ija: Emancipovana Romkinja u ravnopravnom i toleratnom društvu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isisa: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laganje protiv diskriminacije u porodici i društvu i aktivan doprinos poboljšanju položaja žena i djece Roma u Crnoj Gor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rateski ciljev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uzbijanje rodne diskriminacije nad djevojkama i ženama u romskoj zajednici u </w:t>
      </w:r>
    </w:p>
    <w:p>
      <w:pPr>
        <w:pStyle w:val="Normal"/>
        <w:ind w:left="-43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Crnoj Gori,  kroz antidiskriminacione aktivnosti u periodu 2009-201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oboljšati pristup osnovnom obrazovanju, kao i s</w:t>
      </w:r>
      <w:r>
        <w:rPr>
          <w:rFonts w:cs="Arial" w:ascii="Arial" w:hAnsi="Arial"/>
          <w:sz w:val="22"/>
          <w:szCs w:val="22"/>
          <w:lang w:val="en-US" w:eastAsia="en-US"/>
        </w:rPr>
        <w:t>manjiti maloljetničku delinkvenciju kod</w:t>
      </w:r>
      <w:r>
        <w:rPr>
          <w:rFonts w:cs="Arial" w:ascii="Arial" w:hAnsi="Arial"/>
          <w:sz w:val="22"/>
          <w:szCs w:val="22"/>
        </w:rPr>
        <w:t xml:space="preserve"> romske djece u Crnoj Gori - posebno akcenat na djevojčice,  kroz objezbjedjivanje razlicitih vidova pomoči, podrške i organizovanje edukativnih radionica u peridu 2009-2012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oprinjeti poboljšanju zdravlja zena Romkinja u Crnoj Gori kroz organizovanje preventivne zdravstvene aktivnosti u periodu 2009- 2012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i projekti:</w:t>
      </w:r>
    </w:p>
    <w:p>
      <w:pPr>
        <w:pStyle w:val="Normal"/>
        <w:ind w:left="-432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toku 2005. je sprovedeno istraživanje i odštampana brošura pod nazivom »Položaj Romkinja u Nikšiću«, koja na sveobuhvatan način prikazuje stvarni položaj Romkinja iz Nikšića u porodici i društvu. U partnerstvu sa SOS telefonom za žene i djecu žrtve nasilja – Nikšić, je realzovan projekat  </w:t>
      </w:r>
      <w:r>
        <w:rPr>
          <w:rFonts w:cs="Arial" w:ascii="Arial" w:hAnsi="Arial"/>
          <w:sz w:val="22"/>
          <w:szCs w:val="22"/>
        </w:rPr>
        <w:t>„Uključenost romske djece u sistem obrazovanja u Crnoj Gori“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U 2006. kao dio šireg regionalnog projekta »Devica da ili ne?« u sedam crnogorskih gradova je sprovedeno istraživanje i odštampana brošura »Nevinost ne određuje vrijednost romske djevojke«. U partnerstvu sa SOS telefonom za žene i djecu žrtve nasilja – Nikšić, su  realzovani projekati: »Centar za zene Romkinje« i </w:t>
      </w:r>
      <w:r>
        <w:rPr>
          <w:rFonts w:cs="Arial" w:ascii="Arial" w:hAnsi="Arial"/>
          <w:sz w:val="22"/>
          <w:szCs w:val="22"/>
        </w:rPr>
        <w:t>„Inkluzija romske djece i uloga majki“ koji je realizovan u Nikšiću, Podgorici, Beranama i Rožaju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periodu mart-jul 2006.godine realizivan je projekat »Nedostatak poštovanja osnovnih prava djevojaka u romskoj zajednici« gdje je akcenat bio na osnaživanju mladih Romkinja (od 13 do 18 godina) da se odupru tradicionalnim normama i obi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  <w:lang w:val="sl-SI" w:eastAsia="en-US"/>
        </w:rPr>
        <w:t xml:space="preserve">ajim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prvoj polovini 2007. realizovani su projekti »Osnaživanje romskih djevojaka o važnosti obrazovanja«, »Inicijativa za unapređenje higjenskih  uslova u romskim naseljima«. </w:t>
      </w:r>
      <w:r>
        <w:rPr>
          <w:rFonts w:cs="Arial" w:ascii="Arial" w:hAnsi="Arial"/>
          <w:sz w:val="22"/>
          <w:szCs w:val="22"/>
        </w:rPr>
        <w:t>“Program o planiranje porodice i kontroli rađanja za Romkinje u Nikšiću“, U periodu 2007-2009. godine, u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partnerstvu sa SOS telefonom za žene i djecu žrtve nasilja – Nikšić, realizova je projekat</w:t>
      </w:r>
      <w:r>
        <w:rPr>
          <w:rFonts w:cs="Arial" w:ascii="Arial" w:hAnsi="Arial"/>
          <w:sz w:val="22"/>
          <w:szCs w:val="22"/>
        </w:rPr>
        <w:t xml:space="preserve"> „Stvaranje uslova za promociju žena Romkinja i uloga institucija“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2008. g. aktiviskinje Centra za romske incijative su radile izvještaj o eliminaciji rasne diskriminacije nad zenama Romkinjama  u Crnoj Gori - CERD u saradnji sa ERRC iz Budimpeste. U ovoj godini je CRI, u saradnji sa ERRC, takodje sproveo istraživanje i pripremio alternativni izvještaj o položaju Romkinja u Crnoj Gori. CRI je u 2008.g. organizovao »Prvu nacionalnu konferenciju – žene Romkinje u Crnoj Gori 2005-2015«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2009. CRI je realizovao projekat  »Vrijeme je da znam šta je reproduktivno zdravlje», u periodu </w:t>
      </w:r>
      <w:r>
        <w:rPr>
          <w:rFonts w:cs="Arial" w:ascii="Arial" w:hAnsi="Arial"/>
          <w:sz w:val="22"/>
          <w:szCs w:val="22"/>
        </w:rPr>
        <w:t>01.04.-31.09.2009. realizovao p</w:t>
      </w:r>
      <w:r>
        <w:rPr>
          <w:rFonts w:cs="Arial" w:ascii="Arial" w:hAnsi="Arial"/>
          <w:sz w:val="22"/>
          <w:szCs w:val="22"/>
          <w:lang w:val="sl-SI" w:eastAsia="en-US"/>
        </w:rPr>
        <w:t xml:space="preserve">rojekat »Osnaživanje Romkinja na lokalnom nivou u domenu poznavanja njihovih zakonskih prava»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ri je u preiodu januar-jul 2010. godine sproveo nacionalnu kapnju </w:t>
      </w:r>
      <w:r>
        <w:rPr>
          <w:rFonts w:cs="Arial" w:ascii="Arial" w:hAnsi="Arial"/>
          <w:sz w:val="22"/>
          <w:szCs w:val="22"/>
        </w:rPr>
        <w:t xml:space="preserve">„Zakon o osnovnom obrazovanju i vaspitanju vazi i za romsku djecu zar ne“?, Jačanje kapaciteta clanica zanatske zadruge „Rukatnice“ kroz projekat „Kucne radinosti“, Povodom 08.aprila Svjetskog  dana Roma organizovao pripremu i izvođenje predstave „TU, KOD NAS“ kroz projekat „Budi dio društva“, „Tehnička asistencija“ je projekta čije cilj jačanje ogranizacijskih kapacitete. U periodu septembar-decembar 2010. godine u partnerstvu sa „Forum MNE“ realizovan je projekat „Osnaživanje liderskog potencijala mladih pripadnika/ca  Roma/kinja i Egipćana/ki na lokalnom nivo. </w:t>
      </w:r>
      <w:r>
        <w:rPr>
          <w:rFonts w:cs="Arial" w:ascii="Arial" w:hAnsi="Arial"/>
          <w:sz w:val="22"/>
          <w:szCs w:val="22"/>
          <w:lang w:val="sl-SI" w:eastAsia="en-US"/>
        </w:rPr>
        <w:t>U partnerstvu sa SOS telefonom za žene i djecu žrtve nasilja - Nikšić  u periodu 01.01.-31.12.2010. godine smo realizovale projekt: »Centar za zene Romkinje«,  »</w:t>
      </w:r>
      <w:r>
        <w:rPr>
          <w:rStyle w:val="Applestylespan"/>
          <w:rFonts w:cs="Arial" w:ascii="Arial" w:hAnsi="Arial"/>
          <w:bCs/>
          <w:iCs/>
          <w:sz w:val="22"/>
          <w:szCs w:val="22"/>
          <w:lang w:val="sl-SI" w:eastAsia="en-US"/>
        </w:rPr>
        <w:t>Promocija zena Romkinja i monitoring implementacije obavezujucih dokumenat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«,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2011. CRI  realizuje projekat  </w:t>
      </w:r>
      <w:r>
        <w:rPr>
          <w:rFonts w:cs="Arial" w:ascii="Arial" w:hAnsi="Arial"/>
          <w:sz w:val="22"/>
          <w:szCs w:val="22"/>
        </w:rPr>
        <w:t>„Regionalna inicijativa za izradu Nacionalnog akcionog plana za RAE žene u Crnoj Gori“ u periodu 01.01.-30.06.2011, U periodu od 01.03.-30.09.2011. godi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proveo istraživanje i odštampao brošuru pod nazivom</w:t>
      </w:r>
      <w:r>
        <w:rPr>
          <w:rFonts w:cs="Arial" w:ascii="Arial" w:hAnsi="Arial"/>
          <w:sz w:val="22"/>
          <w:szCs w:val="22"/>
        </w:rPr>
        <w:t>,“</w:t>
      </w:r>
      <w:r>
        <w:rPr>
          <w:rFonts w:cs="Arial" w:ascii="Arial" w:hAnsi="Arial"/>
          <w:b/>
          <w:sz w:val="22"/>
          <w:szCs w:val="22"/>
          <w:lang w:val="sl-SI" w:eastAsia="en-US"/>
        </w:rPr>
        <w:t>Istraživanjem do utrvđivanja problema romske i egipćanske zajednice</w:t>
      </w:r>
      <w:r>
        <w:rPr>
          <w:rFonts w:cs="Arial" w:ascii="Arial" w:hAnsi="Arial"/>
          <w:sz w:val="22"/>
          <w:szCs w:val="22"/>
        </w:rPr>
        <w:t xml:space="preserve"> „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astav upravnog odbor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RI je organizacija koja ima četiri članice koje ravnopravno kreiraju budući razvoj ogranizacije, prioritetne ciljeve i programe rada. Najveći organ odlučivanja je Skupština koja donosi odluke od strateškog značaja za rad organizacije. Upravljanje organizacijom i procesom rada je obaveza izvršne koordinatorke koja podnosi izvještaje Skupstini. Projektima rukovode koordinatorke projekata u saradnji sa projektnim timovim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Donatori koji su podrzali rad CRI u prethodnim godinama su : Kvinna till Kvinna, CARE International NWB, FOSI, OSI Njujork, UNICEF, UNDP, OSCE, Vlada Republike Crne Gore, FAKT, Zavod za zaposljavanje Crne Gore,  lokalna uprava Niksic,..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/>
      </w:pPr>
      <w:r>
        <w:rPr>
          <w:rFonts w:cs="Arial" w:ascii="Arial" w:hAnsi="Arial"/>
          <w:b/>
          <w:sz w:val="22"/>
          <w:szCs w:val="22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Preuzeto sa http://www.e-balkan.net/istrazivacko-novinarstvo/10-istrazivacko-novinarstvo/7255-podreen-</w:t>
      </w:r>
      <w:r>
        <w:rPr>
          <w:color w:val="FF0000"/>
          <w:lang w:val="sr-Latn-CS" w:eastAsia="sr-Latn-CS"/>
        </w:rPr>
        <w:t xml:space="preserve"> </w:t>
      </w:r>
      <w:r>
        <w:rPr>
          <w:lang w:val="sr-Latn-CS"/>
        </w:rPr>
        <w:t>poloaj-romkinja-nevinost-mjerilo-vrijednosti-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24:00Z</dcterms:created>
  <dc:creator>Dada</dc:creator>
  <dc:description/>
  <cp:keywords/>
  <dc:language>en-US</dc:language>
  <cp:lastModifiedBy>milena.remikovic</cp:lastModifiedBy>
  <cp:lastPrinted>2011-10-01T11:00:00Z</cp:lastPrinted>
  <dcterms:modified xsi:type="dcterms:W3CDTF">2011-11-25T13:24:00Z</dcterms:modified>
  <cp:revision>2</cp:revision>
  <dc:subject/>
  <dc:title/>
</cp:coreProperties>
</file>