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Kultura i t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/>
          <w:bCs/>
        </w:rPr>
        <w:t>Doprinos</w:t>
      </w:r>
      <w:r>
        <w:rPr>
          <w:bCs/>
        </w:rPr>
        <w:t xml:space="preserve"> </w:t>
      </w:r>
      <w:r>
        <w:rPr>
          <w:b/>
          <w:bCs/>
        </w:rPr>
        <w:t>u borbi protiv droge i svih oblika zavisnosti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4"/>
        </w:rPr>
        <w:t>Naziv programa:</w:t>
      </w:r>
      <w:r>
        <w:rPr>
          <w:lang w:val="sr-Latn-CS"/>
        </w:rPr>
        <w:t xml:space="preserve"> Prevencija bolesti zavisnosti među srednjoškolscima u Kolašin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dnosilac programa (naziv organizacije): Dom zdravlja Kolaši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me odgovorne osobe za realizaciju programa: Dragica Popovi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dresa i kontakt telefoni: Dunje Đokić b.b.  Kolašin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Žiro račun:</w:t>
      </w:r>
      <w:r>
        <w:rPr>
          <w:rFonts w:cs="Tahoma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535-8400-02 Prva ban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PIB:</w:t>
      </w:r>
      <w:r>
        <w:rPr>
          <w:b/>
          <w:color w:val="0000FF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0201588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jesto: Kolaši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rijeme realizacije: 2011-2012,  12 mjesec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Ukupno potraživani iznos od komisije: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3120,00€</w:t>
      </w:r>
    </w:p>
    <w:p>
      <w:pPr>
        <w:pStyle w:val="NormalWeb"/>
        <w:rPr>
          <w:rFonts w:ascii="Tahoma" w:hAnsi="Tahoma" w:cs="Tahoma"/>
          <w:bCs/>
          <w:color w:val="181818"/>
          <w:sz w:val="18"/>
          <w:szCs w:val="18"/>
        </w:rPr>
      </w:pPr>
      <w:r>
        <w:rPr>
          <w:rFonts w:cs="Tahoma" w:ascii="Tahoma" w:hAnsi="Tahoma"/>
          <w:bCs/>
          <w:color w:val="181818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 – Sažetak progr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ME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Dom zdravlja Kolašin s ciljem da među srednjoškolskom omladinom razvije svijest o potrebi zdravog življenja, sprečavanje neprihvatljivog ponašanja i prevencije bolesti zavisnosti organizovaće za učenike I,II,III i IV razreda za vrijeme školske godine, septembar-jun, radionice o prevenciji pušenja, prevenciji alkoholizma i prevenciji narkomanije. Radionicama će biti obuhvaćeni svih 310 učenika srednje škole u Kolašinu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– Detaljnije informacije o program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Opis problem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Kolašinu postoji jedna srednja škola Srednja mješovita škola Braća Selić. U školu se svake godine upiše nešto više od 300 učenika. Poslije završetka srednje škole večina svršenih srdednjoškolaca odlazi iz Kolašina u druge gradove radi nastavka školovanja. Manji broj mladih ljudi po završetku studija vraća se u Kolašin. Slobodno vrijeme srednjoškolske omladine slabo je organizovano. Omladina većinu slobodnog vremena provodi u mnogobrojnim lokalnim kafićima, a kod kuće zaa kompjuterom na raznim društvenim mrežama. Prema istraživanjima u osnovnoj i srednjoj školi veoma je raširana upotreba duvanskih proizvoda, a posebno alkoholnih pića među učenicima pa čak u 6 ili 7 razredu osnovne škole. Do sada nijesu sprovođena ispitivanja koliko je pojava rasprostranjena kod roditelja učenika, ali se može naslutiti da je izuzetno izražena, jer se pušenje i upotreba alkohola u našoj sredini tradicionalno smatra društveno prihvatljivim ponašanjem. Večina djece po uzoru na svoje roditelje i starije uopšte veoma rano počinju da puše i da konzumiraju alkohol. U Kolašinu su brojni lokali u kojima se toče i prodaju alkoholna pića i duvanski proizvodi bez obzira na zakonsku regulativu kojom je to zabranjeno. Neophodno je mladim ljudima pružiti adekvatnu informaciju o štetnosti duvanskih proizvoda i štetnosti konzumiranja alkohola i razvijati kod njih svijest o raznovrsnim mogućnostima zdravog življenja bez alkohola, duvana i dro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Latn-CS"/>
        </w:rPr>
        <w:t>2.2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lang w:val="sr-Latn-CS"/>
        </w:rPr>
        <w:t>Ciljevi program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Cilj Projekta prevencija bolesti zavisnosti u Kolašinu je da se među srednjoškolskom omladinom razvije svijest o potrebi zdravog življenja, sprečavanje neprihvatljivog ponašanja i prevencije bolesti zavisnosti i da im se pruži adekvatna informacija o štetnosti konzumiranja duvana, alkohola i psihoaktivnih supstanc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2.3. Ciljne grup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color w:val="181818"/>
          <w:sz w:val="24"/>
          <w:lang w:val="sr-Latn-CS"/>
        </w:rPr>
        <w:t>Koricnici programa  su 310 učenika srednje škole u Kolašinu koji bi trebalo svi da budu obuhvaćeni Projektom, kao i njihovi roditelj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2.4. Detaljan opis aktiv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Sprovođenje istraživanja o raširenosti upotrebe duvana, alkohola i opojnih droga među srednjoškolskom omladinom  u grad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Latn-CS"/>
        </w:rPr>
        <w:t>Sprovođenje istraživanja o raširenosti upotrebe duvana, alkohola i opojnih droga među roditeljima učenika srenje škole  u grad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Analiza istraživa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Radionice za učenike I, II, III i IV razreda srednje škole. 20 radionica za 15 grupa po 20 učenika. Radionice će se odvijati dva puta sedmično za vrijeme i poslije nastav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Anketa za učesnike radionic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Analiza ankete sa učesnicima projek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2.5. Vremenski okvir aktivno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color w:val="000000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  <w:t>Projekat će trajati 2 mjesec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512"/>
        <w:gridCol w:w="580"/>
        <w:gridCol w:w="617"/>
        <w:gridCol w:w="593"/>
        <w:gridCol w:w="540"/>
        <w:gridCol w:w="593"/>
        <w:gridCol w:w="646"/>
        <w:gridCol w:w="732"/>
        <w:gridCol w:w="593"/>
        <w:gridCol w:w="684"/>
        <w:gridCol w:w="593"/>
        <w:gridCol w:w="64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Mjese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I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BE"/>
              </w:rPr>
              <w:t>XII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  <w:t>Istraživanje 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181818"/>
                <w:sz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</w:rPr>
              <w:t>Istraživanje 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81818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</w:rPr>
              <w:t>Analiza istraživa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n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</w:rPr>
              <w:t>Anketir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za anket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lang w:val="nl-B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 xml:space="preserve">2.6. Način praćenja i procjene uspješnosti realizaci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Realizacija Programa pratiće se  kontinuirano po svakoj faz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Na osnovu istraživanja i ankete koja će se uraditi sa učesnicima projekta dobićen se mišljenje o mogućnostima da se nastavi sa sličnim aktivnostima i u narednom perio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Po stepenu zainteresovanosti učesnika i njihovih roditelja ocijeniće se i uspješnost Projekta i mogućnosti za nastavak istih i sličnih aktivn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Web"/>
        <w:ind w:firstLine="720"/>
        <w:rPr>
          <w:color w:val="181818"/>
        </w:rPr>
      </w:pPr>
      <w:r>
        <w:rPr>
          <w:color w:val="181818"/>
        </w:rPr>
        <w:t xml:space="preserve">S obzirom na činjenicu da će biti angažovan veliki broj učenika očekujemo da se javi interesovanje kod istih, ali i kod njihovih roditelja da nastave sa istim ili sličnim aktivnostima u narednom periodu I sa novim generacijama srednjoškolac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15. Odgovorna oso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Latn-CS"/>
        </w:rPr>
        <w:t>Dragica Popović, koordinator projekta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Budž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  <w:lang w:val="sr-Latn-CS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122"/>
        <w:gridCol w:w="1080"/>
        <w:gridCol w:w="1080"/>
        <w:gridCol w:w="1080"/>
        <w:gridCol w:w="1260"/>
        <w:gridCol w:w="1260"/>
        <w:gridCol w:w="1080"/>
      </w:tblGrid>
      <w:tr>
        <w:trPr>
          <w:trHeight w:val="1189" w:hRule="atLeast"/>
        </w:trPr>
        <w:tc>
          <w:tcPr>
            <w:tcW w:w="2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vka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edinic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na po jedinic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roj jedinic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TextBody"/>
              <w:spacing w:before="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Ukupno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pstveni doprino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kalni i drugi sponzor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/>
            </w:pPr>
            <w:r>
              <w:rPr>
                <w:sz w:val="24"/>
                <w:lang w:val="en-GB"/>
              </w:rPr>
              <w:t>Tražena sredstv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bookmarkStart w:id="0" w:name="OLE_LINK4"/>
            <w:bookmarkEnd w:id="0"/>
            <w:r>
              <w:rPr>
                <w:b w:val="false"/>
                <w:sz w:val="24"/>
                <w:lang w:val="en-GB"/>
              </w:rPr>
              <w:t xml:space="preserve"> </w:t>
            </w:r>
            <w:r>
              <w:rPr>
                <w:b w:val="false"/>
                <w:sz w:val="24"/>
                <w:lang w:val="en-GB"/>
              </w:rPr>
              <w:t>Aktivnos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Angažovanje domaćeg predavač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Mje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900,0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Angažovanje predavača iz podgoric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700,0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Troškovi istraživan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Po osob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300,0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Flip čar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 xml:space="preserve">Ko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Štampanje materija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 xml:space="preserve">Ko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00,0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Izrada flajera i poste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Ko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20,0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bookmarkStart w:id="1" w:name="OLE_LINK9"/>
            <w:bookmarkStart w:id="2" w:name="OLE_LINK8"/>
            <w:bookmarkStart w:id="3" w:name="OLE_LINK7"/>
            <w:bookmarkStart w:id="4" w:name="OLE_LINK6"/>
            <w:bookmarkStart w:id="5" w:name="OLE_LINK5"/>
            <w:bookmarkStart w:id="6" w:name="OLE_LINK3"/>
            <w:bookmarkStart w:id="7" w:name="OLE_LINK2"/>
            <w:bookmarkStart w:id="8" w:name="OLE_LINK1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 w:val="false"/>
                <w:sz w:val="24"/>
                <w:lang w:val="en-GB"/>
              </w:rPr>
              <w:t xml:space="preserve">Koordinator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Mje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000,0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Kancelarijski materij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mje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Ukupno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– Detaljnije informacije o podnosiocu program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hd w:fill="D9F0FF" w:val="clear"/>
        </w:rPr>
      </w:pPr>
      <w:r>
        <w:rPr>
          <w:rFonts w:cs="Times New Roman" w:ascii="Times New Roman" w:hAnsi="Times New Roman"/>
          <w:sz w:val="24"/>
          <w:shd w:fill="D9F0FF" w:val="clear"/>
        </w:rPr>
        <w:t>Dom zdravlja Kolašin je jedina ustanova primarne zdravstvene zaštite na području Opštine Kolašin, pa je u njegovoj obavezi da stanovništvu ovog područja obezbijedi sve potrebne zdravstvene usluge tog nivoa.</w:t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D9F0FF" w:val="clear"/>
        </w:rPr>
      </w:pPr>
      <w:r>
        <w:rPr>
          <w:rFonts w:cs="Times New Roman" w:ascii="Times New Roman" w:hAnsi="Times New Roman"/>
          <w:sz w:val="24"/>
          <w:shd w:fill="D9F0FF" w:val="clear"/>
        </w:rPr>
        <w:t>Pružanje kvalitetnih zdravstvenih usluga na prostoru od oko 900km2, podijeljenih na 19 mjesnih zajednica, predstavlja izuzetno kompleksan i zahtjevan posao. Ulažući velike napore, ovaj dom zdravlja na zadovoljavajući način pruža zdravstvenu zaštitu kako stanovništvu gradskog područja tako i u mjesnim centrima. Pružanje zdravstvenih usluga stanovništvu udaljenih seoskih područja organizovano je kroz punktove u Barama Kraljskim, Dragovića Polju i Manastiru Morači.</w:t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D9F0FF" w:val="clear"/>
        </w:rPr>
      </w:pPr>
      <w:r>
        <w:rPr>
          <w:rFonts w:cs="Times New Roman" w:ascii="Times New Roman" w:hAnsi="Times New Roman"/>
          <w:sz w:val="24"/>
          <w:shd w:fill="D9F0FF" w:val="clear"/>
        </w:rPr>
        <w:t>Dom zdravlja Kolašin je stručno i organizaciono osposobljen da pruži kvalitetnu zdravstvenu zaštitu zasnovanu na dobroj praksi, odgovornosti i humanosti našeg osoblja. Kroz instituciju izabranog ljekara i optimalnu tehničku opremljenost ova ustanova ide u korak sa savremenim trendovima zdravstvene zaštit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hd w:fill="D9F0FF" w:val="clear"/>
        </w:rPr>
      </w:pPr>
      <w:r>
        <w:rPr>
          <w:rFonts w:cs="Times New Roman" w:ascii="Times New Roman" w:hAnsi="Times New Roman"/>
          <w:sz w:val="24"/>
          <w:shd w:fill="D9F0FF" w:val="clear"/>
        </w:rPr>
        <w:t>Velikim zalaganjem i željom za stvaranjem što boljih uslova rada krenuli smo u izradu projekta izgradnje objekta Hitne medicinske pomoći. Dugotrajan I nadasve težak posao sa kojim se naša ustanova nosila duže od dvije godine, naišao je na razumijevanje Ambasade SAD u Crnoj Gori. Njihova donacija, pomoć lokalne samouprave i požrtvovan rad marinaca američke vojske obezbijedili su našem gradu savremen objekat u kojem se pacijentima pruža kvalitetna hitna medicinska pomo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U okviru pomenutog projekta, i</w:t>
      </w:r>
      <w:r>
        <w:rPr>
          <w:rFonts w:cs="Times New Roman" w:ascii="Times New Roman" w:hAnsi="Times New Roman"/>
          <w:sz w:val="24"/>
          <w:lang w:val="sr-Latn-CS"/>
        </w:rPr>
        <w:t>zvršena je i komplentna rekonstrukcija fasade Doma zdravlja Kolašin sa postavljanjem novih oluka, te izgradnjom predulaza i rampi koji su prilagođeni potrebama invalidnih lica. Ovom prilikom rekonstruisan je krov i dimnjačko-ventilacioni sistem, čime su otklonjeni dugogodišnji problemi koji su se javljali u zimskom period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Zajedničkim naporom Fonda za zdravstvo, Ministarstva zdravlja, Direkcije za javne radove, Opštine Kolašin i naše ustanova obezbijeđeni su uslovi da svaki ljekar, koji je zaposlen u ovoj ustanovi, ima riješeno stambeno pitanje. To čini izuzetan učinak, jer su stambeni problemi ljekarskog kadra riješeni na duži vremenski period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Donacijama humanih ljudi ovaj dom zdravlja je u minulom periodu dobio moderno sanitetsko vozilo, čime je osavremenjen vozni park i učinjen još jedan korak ka pobaljšanju kvaliteta pružanja zdravstvenih uslug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Kada govorimo o organizacionim aktivnosti važno je istaći funkcionisanje tri savjetovališta: Savjetovalište za reproduktivno zdravlja, Populaciono savjetovalište i Savjetovalište za mlade. Ta aktivnost je zahtijevala adaptaciju prostora, edukaciju kadra usvajanje novih vidova rada. U ovom dijelu možemo se pohvaliti i organizacijom rada jedinice za fizikalnu terapiju, koja posjeduje sve savremene aparate i uređaje koje zahtijevaju standardi fizikalne terapije primarnog nivoa. Ovakav vid usluga se organizuje prvi put u ovom gradu, čime je upotpunjen broj i vrsta usluga koji se pruža pacijenti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Pored primarne zdravstvene zaštite menadžment ove ustanove organizuje i specijalističku zdravstvenu zaštitu iz sledećih specijalističkih oblasti: kardiologija, urologija, neuropsihijatrija, pneumoftiziologija, ortopedija, oftalmologija, otorinolaringologija, radiologija i fizijatrija. Kako Zakonom o zdravstvu primarna zdravstvena zaštita ne predviđa pružanje specijalističkih usluga, to uz velike napore i stalnu borbu neprekidno obezbjeđujemo i ovaj vid zdravstvene zaštit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Trenutno se obavljaju radovi na uređenju dvorišnog prostora doma zdravlja, gdje bi uz određene opravke i korekcije na ogradi u potpunosti završena rekonstrukcija spoljašnjeg dijela objekta zajedno sa dvorište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Naši planovi su da u narednom periodu obavimo rekonstrukcije objekata u seoskim područjima. To je nužnost koju zahtijeva nesmetano obavljanje zdravstvene zaštite seoskog stanovništva, a i dobar pokazatelja posvećenosti ove ustanove pacijentima ruralnih područja. Rekonstrukcija sistema za grijanje, koji se nalazi u dosta lošem stanju, zahtijeva stavljanje tog plana u red urgentnih. Time bi se smanjio veliki obim troškova koji nastaje čestim opravkama, a prije svega, osavremenjivanjem sistema došlo bi i do smanjenja potrošnje lož ul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sl-SI"/>
        </w:rPr>
      </w:pPr>
      <w:r>
        <w:rPr>
          <w:rFonts w:cs="Times New Roman" w:ascii="Times New Roman" w:hAnsi="Times New Roman"/>
          <w:b/>
          <w:spacing w:val="-2"/>
          <w:sz w:val="24"/>
          <w:lang w:val="sl-SI"/>
        </w:rPr>
        <w:t>U prilog prij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sl-SI"/>
        </w:rPr>
      </w:pPr>
      <w:r>
        <w:rPr>
          <w:rFonts w:cs="Times New Roman" w:ascii="Times New Roman" w:hAnsi="Times New Roman"/>
          <w:b/>
          <w:spacing w:val="-2"/>
          <w:sz w:val="24"/>
          <w:lang w:val="sl-SI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ješenje o registraciji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ija završnog računa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  <w:lang w:val="sl-SI"/>
        </w:rPr>
        <w:t>izjava organizacije da za traženi iznos nije dobila sredstva od drugog donatora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  <w:lang w:val="sl-SI"/>
        </w:rPr>
        <w:t>izjavu organizacije da su navedene informacije u prijedlogu programa tač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  <w:lang w:val="sl-SI"/>
        </w:rPr>
        <w:t>štampana i elektronska verzija programa na CD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entury Schoolbook" w:hAnsi="Century Schoolbook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entury Schoolbook" w:hAnsi="Century Schoolbook" w:eastAsia="Times New Roman" w:cs="Times New Roman"/>
      <w:i/>
      <w:iCs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4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Times New Roman" w:hAnsi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entury Schoolbook" w:hAnsi="Century Schoolbook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nl-NL"/>
    </w:rPr>
  </w:style>
  <w:style w:type="paragraph" w:styleId="NormalWeb">
    <w:name w:val="Normal (Web)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7:00Z</dcterms:created>
  <dc:creator>Branka</dc:creator>
  <dc:description/>
  <cp:keywords/>
  <dc:language>en-US</dc:language>
  <cp:lastModifiedBy>milena.remikovic</cp:lastModifiedBy>
  <dcterms:modified xsi:type="dcterms:W3CDTF">2011-12-19T11:37:00Z</dcterms:modified>
  <cp:revision>2</cp:revision>
  <dc:subject/>
  <dc:title/>
</cp:coreProperties>
</file>