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LO BEZ KOGA SE MOZ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O PANORA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usein-Skado Lujinovi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O PANORAMA-Ivana Milutinovica 70 84210 Pljevlj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;052 321 008;mob. 069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TLAS MONT BANKA  505-8279-6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02306549-507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ljevlja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 mjesec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90 Eura (sesthiljadastodevedeseteura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0"/>
        </w:rPr>
        <w:t>Osnovni cilj programa je ukazati na stetnost i opasnost po zivot koriscenje narkotika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konzumiranje alkoholnih pica i pusenj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Cilj programa je da se mladi ljudi usmjere na sport.kulturu,umjetnost,tehnick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i druge zanimljive oblasti drustvenog zivot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Cilj programa je da se pomogne lijecenim od zavisnosti da se sto lakse ukljuce u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normalne tokove zivota.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,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0"/>
        </w:rPr>
        <w:t xml:space="preserve">U Prvom planu ciljnu grupu cine mladi skolskog uzrasta.Kako je ovaj problem prisutan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kod svih uzrasta,razlicitih doba starosti i svih kategorija socijalnog statusa i nivo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obrazovanja i oni su ciljna grupa ovog projekta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Koordinator programa ce jedanput mjesecno u saradnji sa strucnim medicinskim i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 xml:space="preserve">socijalnim radnicima,pravnicima,predstavnicima MUP-a,sa predstavnicima lokalne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 xml:space="preserve">samouprava,aktivnim ucescem mladih,ucescem roditelja i direktnim ucescem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svih zainteresovanih organizovati kontakt emisiju na lokalnoj televiziji.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>Pljevlja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i ukupni budžet, kao i traženi iznos od Komisije.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6.190 Eura (sesthiljadastodevedeseteura)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Pljevljima od preteranog koriscenja narko sredstava umrle su cetiri mlade osob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abrinjavaju podaci o broju registrovanih narkomana,alkoholicara i pusac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novni cilj programa je ukazati na stetnost i opasnost po zivot koriscenje narkotika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zumiranje alkoholnih pica i pusenj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lj programa je da se mladi ljudi usmjere na sport.kulturu,umjetnost,tehnicke i drug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nimljive oblasti drustvenog zivota gde sebe mogu naci mladi ljud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ilj programa je da se pomogne lijecenim od zavisnosti da se sto lakse uklju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normalne tokove zivo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ljnu grupu cine mladi skolskog uzrasta.Kako je ovaj problem prisutan kod svih uzrasta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zlicitih doba starosti i svih kategorija socijalnog statusa i nivoa obrazovanja i oni su ciljn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a ovog projekt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Ovaj detaljan opis aktivnosti ne treba miješati sa vremenskim okvirom aktivnosti (vidjeti 2.5)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ordinator programa ce jedanput mjesecno u saradnji sa strucnim medicinskim i socijalnim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nicima,pravnicima,predstavnicima MUP-a,sa predstavnicima lokalne samouprava,</w:t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0"/>
        </w:rPr>
        <w:t xml:space="preserve">aktivnim ucescem mladih,ucescem roditelja i direktnim ucescem svih zainteresovanih </w:t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ovati snimanje kontakt emisija.</w:t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0"/>
        </w:rPr>
        <w:t>Angazovacemo lokalnu Radio Televiziju da snimi kontakt emisiju.Zakupicemo termin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b/>
          <w:sz w:val="20"/>
        </w:rPr>
        <w:t>na Radiju i Televiziji za emitovanje i jedno repriziranje svake kontakt emisije.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b/>
          <w:sz w:val="20"/>
        </w:rPr>
        <w:t xml:space="preserve">Prije snimanja kontakt emisije sprovescemo anketu medju gradjanima na temu koja 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b/>
          <w:sz w:val="20"/>
        </w:rPr>
        <w:t>ce biti obradjivana.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</w:t>
      </w:r>
      <w:r>
        <w:rPr>
          <w:rFonts w:cs="Arial" w:ascii="Arial" w:hAnsi="Arial"/>
          <w:b/>
          <w:sz w:val="20"/>
        </w:rPr>
        <w:t>Teme kontakt emisija bice iz sledecih oblas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b/>
          <w:sz w:val="20"/>
        </w:rPr>
        <w:t>1.Narkomanij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b/>
          <w:sz w:val="20"/>
        </w:rPr>
        <w:t>2.Alkoholiza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b/>
          <w:sz w:val="20"/>
        </w:rPr>
        <w:t>3.Pusenj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b/>
          <w:sz w:val="20"/>
        </w:rPr>
        <w:t>4.Preventiv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Uticaj okoline,uticaj medija,uloga roditelja i obrazovnih socijalni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 xml:space="preserve">i vjerskih ustanova,i drugih institucija koje mogu preventivno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uticati na mlad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 xml:space="preserve">5.Kako usmjeriti energiju,slobodno vrijeme i zanimanje za pozitivn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</w:t>
      </w:r>
      <w:r>
        <w:rPr>
          <w:rFonts w:cs="Arial" w:ascii="Arial" w:hAnsi="Arial"/>
          <w:b/>
          <w:sz w:val="20"/>
        </w:rPr>
        <w:t xml:space="preserve">aktivnosti mladih,koje su stvorene mogucnosti i sta jos treb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</w:t>
      </w:r>
      <w:r>
        <w:rPr>
          <w:rFonts w:cs="Arial" w:ascii="Arial" w:hAnsi="Arial"/>
          <w:b/>
          <w:sz w:val="20"/>
        </w:rPr>
        <w:t>da se uradi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b/>
          <w:sz w:val="20"/>
        </w:rPr>
        <w:t xml:space="preserve">6.Rehabilitacij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Kako pomoci lijecenim povratak u normalane tokove zivota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Preko Interneta ponudicemo Nevladinim organizacijama iz Crne Gore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i zainteresovanim medijskim kucama besplatno CD i DVD sa snimlje-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  <w:r>
        <w:rPr>
          <w:rFonts w:cs="Arial" w:ascii="Arial" w:hAnsi="Arial"/>
          <w:b/>
          <w:sz w:val="20"/>
        </w:rPr>
        <w:t>nim emisijama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"/>
        <w:jc w:val="both"/>
        <w:rPr>
          <w:rFonts w:ascii="Arial" w:hAnsi="Arial" w:eastAsia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highlight w:val="lightGray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Kontakt emisije ce se snimati na audio CD za emitovanje preko radija i na DVD za emitovanj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televiziji.Bice vam dostavljeno po jedan primjerak CD i po jedan primjerak  DVD od svak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alizovane kontakt emisije predvidjene ovim programo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ije organizacije svake kontakt emisije napravice se anketa medju gradjanima za misljenj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 odredjenim pitanjima koja su tema najavljene emisije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kom emitovanja kontakt emisije preko radija i televizije trazicemo od gradjana da postave pitanja na koja bi zeljeli dobiti odgov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Realizacijom predhodnih projekata ustanovili smo da su ove vrste kontakt emisije dost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usane i gledane i da veliki broj slusalaca i gledalaca aktivno ucestvuje u snimanju emisij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ntakt emisije slusaju i gledaju ne samo oni kojima su namjenjene vec i veliki broj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lusaoca i gledaoca,koji prate lokalni RTV program ,pa kroz razne sugestije pomazu da se nek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kretni problem rijesi,a i nama pomazu u radu na pripremi emisije i izboru sagovornika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vakav vid organizovanja kontakt emisija je mnogo efikasniji od klasicnih tribina kojima prisuastvuje,zbog ogranicenosti prostora,relativno mali broj grad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09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Zakup termina na TV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2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izno emitovanje na T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„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.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.08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termina na radi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08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prizno emitovanje na radiju              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„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rezivanje sadrzaja emisije na DV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arezivanje sadrzaja emisija na CD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„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talitroskovi,telefon,pozivnice,kancel.mat.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fiksno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 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norar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.75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onorar za koordinatora progr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Honorar za 2 strucna saradnika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96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.44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I TROSKOVI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6.190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VO PANORAMA radi od februara 2000 godine.Do sada su koordi-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 xml:space="preserve">natori NVO Panorame pripremili i emitovali u saradnji sa lokalnom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RTV 48 polucasovnih emisija iz oblasti zastite ljudskih prava,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 xml:space="preserve">ekologije,bolesti zavisnosti.Saradjujemo sa  NVO na nivou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Opstine,Republike i sa vecim brojem NVO iz Srbije i BH.Ucestvovali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smo u realizaciji mnogih kampanja NVO na nivou Opstine,Republike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(Bona Fida,SOS telefon,akcije MANS-a i CRNVO,Prijatelji TARE i dr).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Aktivnosti NVO Panorama do sada pomagali UNHCR,Friedrih  Hebert,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</w:t>
      </w:r>
      <w:r>
        <w:rPr>
          <w:rFonts w:cs="Arial" w:ascii="Arial" w:hAnsi="Arial"/>
          <w:b/>
          <w:sz w:val="20"/>
        </w:rPr>
        <w:t>Americki ambasada,Opstina Pljevlja.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</w:rPr>
      </w:pPr>
      <w:r>
        <w:rPr/>
        <w:t>Izvori prihoda:       Donacije i sponzorstv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Odgovorno lice za realizaciju programa je LUJINOVIC HUSEIN-SKADO glavni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koordinator programa i predsjednik NVO Panorama.Koordinator je programski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aktivnosti od osnivanja NVO Panorame.Do sada je uspjesno realizovao sve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programske sadrzaje cija je realizacija povjerena NVO Panoram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Kontakt telefoni 052 321 008; 069 085 902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ena Selimhodzic-novinar zaduzena je za saradnju sa medijima i realizator edukativnih radio i TV emisij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tabs>
          <w:tab w:val="clear" w:pos="720"/>
          <w:tab w:val="left" w:pos="2130" w:leader="none"/>
        </w:tabs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  <w:tab/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Formular popunio,</w:t>
      </w:r>
    </w:p>
    <w:p>
      <w:pPr>
        <w:pStyle w:val="Normal"/>
        <w:autoSpaceDE w:val="false"/>
        <w:ind w:left="645" w:hanging="195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Predsjednik NVO Panorama</w:t>
      </w:r>
    </w:p>
    <w:p>
      <w:pPr>
        <w:pStyle w:val="Normal"/>
        <w:autoSpaceDE w:val="false"/>
        <w:ind w:left="645" w:hanging="195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Husein-Skado Lujinovic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CharChar8">
    <w:name w:val="Char Char8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CharChar3">
    <w:name w:val="Char Char3"/>
    <w:basedOn w:val="DefaultParagraphFont"/>
    <w:qFormat/>
    <w:rPr>
      <w:lang w:val="nl-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2:00Z</dcterms:created>
  <dc:creator>Dada</dc:creator>
  <dc:description/>
  <cp:keywords/>
  <dc:language>en-US</dc:language>
  <cp:lastModifiedBy>milena.remikovic</cp:lastModifiedBy>
  <cp:lastPrinted>2011-09-14T12:14:00Z</cp:lastPrinted>
  <dcterms:modified xsi:type="dcterms:W3CDTF">2011-11-25T13:52:00Z</dcterms:modified>
  <cp:revision>2</cp:revision>
  <dc:subject/>
  <dc:title>Formular za podnošenje prijedloga plana i programa Komisiji za raspodjelu dijela prihoda od igara na sreću</dc:title>
</cp:coreProperties>
</file>