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brazac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ime i prezime fizičkog lica/naziv organa, organizacije ili udruženja koji dostavlja primjedb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edloge i sugestije, kontakt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Ministarstvo ekonomi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(naziv ministarstva kojem se dostavljaju primjedbe, predlozi i sugestij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PRIMJEDBE, PREDLOZI I SUGESTIJ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Nacrt zakona o zaštiti poslovnih tajni od nezakonitog pribavljanja, korišćenja i otkrivanj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(naziv nacrta zakona, odnosno strategije na koji se odnose primjedbe, predlozi i sugestij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imjedba/predlog/sugestija 1: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brazloženje primjedbe/predloga/sugestije 1: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imjedba/predlog/sugestija 2: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brazloženje primjedbe/predloga/sugestije 2: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imjedba/predlog/sugestija 3: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Obrazloženje primjedbe/predloga/sugestije 3: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3"/>
          <w:szCs w:val="23"/>
        </w:rPr>
        <w:t>Potpis podnosioca primjedbi, predloga i sugesti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M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15:00Z</dcterms:created>
  <dc:creator>Nebojsa Mugosa</dc:creator>
  <dc:description/>
  <cp:keywords/>
  <dc:language>en-US</dc:language>
  <cp:lastModifiedBy>Nebojsa Mugosa</cp:lastModifiedBy>
  <dcterms:modified xsi:type="dcterms:W3CDTF">2020-05-11T11:05:00Z</dcterms:modified>
  <cp:revision>9</cp:revision>
  <dc:subject/>
  <dc:title/>
</cp:coreProperties>
</file>