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  <w:t>ANNEX IX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Local  Beneficiary/Local Affiliated Entity/Final beneficiary of the Action to whom the assets are transferred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 xml:space="preserve">Description of item </w:t>
              <w:br/>
              <w:t>(&gt; EUR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 Cost i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he above list was drawn up to comply with Articles 2 and 7.5 of the General Conditions applicable to EU-financed Grant Contracts for External Action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sz w:val="22"/>
        </w:rPr>
      </w:pPr>
      <w:r>
        <w:rPr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spacing w:before="100" w:after="100"/>
        <w:jc w:val="both"/>
        <w:rPr/>
      </w:pPr>
      <w:r>
        <w:rPr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0" w:after="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398" w:leader="none"/>
        <w:tab w:val="right" w:pos="147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7:03:00Z</dcterms:created>
  <dc:creator>chattob</dc:creator>
  <dc:description/>
  <cp:keywords/>
  <dc:language>en-US</dc:language>
  <cp:lastModifiedBy>DUBOIS Laurence (DEVCO)</cp:lastModifiedBy>
  <cp:lastPrinted>2012-10-24T12:50:00Z</cp:lastPrinted>
  <dcterms:modified xsi:type="dcterms:W3CDTF">2015-12-16T05:31:00Z</dcterms:modified>
  <cp:revision>8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