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4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ra za jedrilicu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1134"/>
        <w:gridCol w:w="1623"/>
        <w:gridCol w:w="1171"/>
        <w:gridCol w:w="920"/>
        <w:gridCol w:w="1276"/>
        <w:gridCol w:w="1383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5/20-1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-381/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RA ZA JEDRILICU</w:t>
            </w:r>
          </w:p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52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RAZNIH BOJA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Lota broj 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25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1:00Z</dcterms:modified>
  <cp:revision>11</cp:revision>
  <dc:subject/>
  <dc:title/>
</cp:coreProperties>
</file>