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5 ( I Licitacij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ni djelovi za aut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 kom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651"/>
        <w:gridCol w:w="1157"/>
        <w:gridCol w:w="906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-105/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 PUMPE NOV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,00</w:t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UOSOVINE POLOVN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VA VOLANA NOV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ZNE ZA MERCEDES POLOVN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ER ZA GORIV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MAJAC ZA MERCEDES POLOVN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DA SONDA POLOV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OVI ZA AUDI POLOVN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72/20-9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ZAJEVI ZA MERCESES POLOVN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oj 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,00 EUR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29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1:00Z</dcterms:modified>
  <cp:revision>10</cp:revision>
  <dc:subject/>
  <dc:title/>
</cp:coreProperties>
</file>