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azvoj sport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bCs/>
          <w:sz w:val="22"/>
          <w:szCs w:val="22"/>
        </w:rPr>
        <w:t>Doprinos u borbi protiv droge i svih oblika zavisnost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ziv plana ili programa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RANO OTKRIVANJE ŠEĆERNE BOLESTI KOD GRAĐANA BERANA,A POSEBNO KOD DJECE I OMLADI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nosilac plana i programa (naziv organizacije)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UDRUŽENJE DIJABETIČARA I SRČANIH BOLESNIKA - BERA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me odgovorne osobe za realizaciju plana 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grama : </w:t>
      </w:r>
      <w:r>
        <w:rPr>
          <w:rFonts w:cs="Arial" w:ascii="Arial" w:hAnsi="Arial"/>
          <w:b/>
          <w:bCs/>
          <w:sz w:val="22"/>
          <w:szCs w:val="22"/>
          <w:u w:val="single"/>
        </w:rPr>
        <w:t>Drljević Per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dresa i kontakt telefoni 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ul.29 novembra 12a    Tel.067 821 004   /  051 234 00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Žiro račun : </w:t>
      </w:r>
      <w:r>
        <w:rPr>
          <w:rFonts w:cs="Arial" w:ascii="Arial" w:hAnsi="Arial"/>
          <w:b/>
          <w:bCs/>
          <w:sz w:val="22"/>
          <w:szCs w:val="22"/>
          <w:u w:val="single"/>
        </w:rPr>
        <w:t>510 – 21681 – 84  CKB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IB:</w:t>
      </w:r>
      <w:r>
        <w:rPr>
          <w:rFonts w:cs="Arial" w:ascii="Arial" w:hAnsi="Arial"/>
          <w:b/>
          <w:bCs/>
          <w:sz w:val="22"/>
          <w:szCs w:val="22"/>
          <w:u w:val="single"/>
        </w:rPr>
        <w:t>0271731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Mjesto :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BERANE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Vrijeme realizacije: </w:t>
      </w:r>
      <w:r>
        <w:rPr>
          <w:rFonts w:cs="Arial" w:ascii="Arial" w:hAnsi="Arial"/>
          <w:b/>
          <w:bCs/>
          <w:sz w:val="22"/>
          <w:szCs w:val="22"/>
          <w:u w:val="single"/>
        </w:rPr>
        <w:t>12 mjesec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kupno potraživani iznos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d Komisije : </w:t>
      </w:r>
      <w:r>
        <w:rPr>
          <w:rFonts w:cs="Arial" w:ascii="Arial" w:hAnsi="Arial"/>
          <w:b/>
          <w:bCs/>
          <w:sz w:val="22"/>
          <w:szCs w:val="22"/>
          <w:u w:val="single"/>
        </w:rPr>
        <w:t>11.636,00 eu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 plana i programa, </w:t>
      </w:r>
    </w:p>
    <w:p>
      <w:pPr>
        <w:pStyle w:val="ListParagraph"/>
        <w:ind w:left="36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Rano otkrivanje i kontrola nivoa šećera u krvi i krvnog pritiska kod ukupne populacije opštine Berane , a posebno kod djece i omladine.Takođe , radili bi na izradi registra oboljelih od šećerne bolesti za opštine Berane , Rožaje , Andrijevicu i Plav.Za opštinu Berane izrada registra je u toku.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ne grupe, </w:t>
      </w:r>
    </w:p>
    <w:p>
      <w:pPr>
        <w:pStyle w:val="ListParagraph"/>
        <w:ind w:left="36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Ciljne grupe su građani svih uzrasta , a posebno djeca i omladina sa teritorije opštine Berane i sjeverne Crne Gore.Razlozi koji su nas motivisali da odaberemo ove ciljne grupe su jasni ; otkriti bolest kod oboljele osobe na vrijeme , zaliječiti je , držati je pod kontrolom , omogućiti da oboljeli čovjek normalno živi i radi.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glavne aktivnosti, </w:t>
      </w:r>
    </w:p>
    <w:p>
      <w:pPr>
        <w:pStyle w:val="ListParagraph"/>
        <w:ind w:left="36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Glavne aktivnosti su : </w:t>
      </w:r>
    </w:p>
    <w:p>
      <w:pPr>
        <w:pStyle w:val="ListParagraph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rano otkrivanje i kontrola nivoa šećera u krvi  i mjerenje krvnog pritiska u prostorijama udruženja , </w:t>
      </w:r>
    </w:p>
    <w:p>
      <w:pPr>
        <w:pStyle w:val="ListParagraph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registrovanje podataka u »Protokol bolesnika« i u » Podaci o pacijentu – članu udruženja« , ostali podaci važni za unošenje u kompjuter , </w:t>
      </w:r>
    </w:p>
    <w:p>
      <w:pPr>
        <w:pStyle w:val="ListParagraph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</w:t>
      </w:r>
      <w:r>
        <w:rPr>
          <w:rFonts w:cs="Arial" w:ascii="Arial" w:hAnsi="Arial"/>
          <w:sz w:val="22"/>
          <w:szCs w:val="22"/>
          <w:lang w:val="sl-SI" w:eastAsia="en-US"/>
        </w:rPr>
        <w:t>kontrola nivoa šećera u krvi  i mjerenje krvnog pritiska na terenu.</w:t>
      </w:r>
    </w:p>
    <w:p>
      <w:pPr>
        <w:pStyle w:val="ListParagraph"/>
        <w:ind w:left="108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mjesto realizacije</w:t>
      </w:r>
    </w:p>
    <w:p>
      <w:pPr>
        <w:pStyle w:val="ListParagraph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Mjesto realizacije je opštinsko područje Berana (grad , sela , mjesne zajednice) .</w:t>
      </w:r>
    </w:p>
    <w:p>
      <w:pPr>
        <w:pStyle w:val="ListParagraph"/>
        <w:ind w:left="36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kupni budžet, kao i traženi iznos od Komisije.  </w:t>
      </w:r>
    </w:p>
    <w:p>
      <w:pPr>
        <w:pStyle w:val="ListParagraph"/>
        <w:ind w:left="36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Ukupan budžet za ovaj vremenski interval od 12 mjeseci je 15.000,00 eura , a traženi iznos od Komisije  11.636,00 eur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Problem je svjetski , znači i naš. Za isto postoje relevantne informacije .Svakim danom se uvećava broj oboljelih od šećerne bolesti .To je konstantna pandemija.Veoma je važno da se bolest otkrije na vrijeme , da bi se oboljeli što prije počeo liječiti , edukovati i na taj način osposobiti da normalno živi , radi , da zasnuje porodicu , da funkcioniše na svim poljima kao i zdrava osoba , da ne bude invalid , da se ne mora neko drugi starati o njemu ,da društvo u kojem živi ne izdvaja znatna finansijska sredstva za njegovo liječenje.Ako se okasni , zna se da bolest u poodmaklom stadiju nepovratno razara organizam , teško se može liječiti  , posledice su veoma teške , ponekad imaju fatalan ishod.Troškovi liječenja takvih bolesnika su izuzetno visoki.Problem je identifikovan kod nas ,a i u svijetu , kao jako težak i kao takvog ga treba i tretirati.</w:t>
      </w:r>
    </w:p>
    <w:p>
      <w:pPr>
        <w:pStyle w:val="Normal"/>
        <w:jc w:val="both"/>
        <w:rPr/>
      </w:pPr>
      <w:r>
        <w:rPr/>
        <w:tab/>
        <w:t>Trenutno stanje je veoma loše.Oboljelima se ne pridaju značaj i  njega onoliko koliko oni i bolest koju nose, zaslužuju.Postoje savjetovališta pri domovima zdravlja , pacijenti se edukuju ,ali nedovoljno.Postoje pisani materijali prilagođeni običnom čovjeku i pacijentu , koje mi u Crnoj Gori nemamo,  kako bi se oboljeli na neki način uputili u režim ishrane , koliko i kako da budu fizički aktivni , kako i koje ljekove da koriste. Ali , sve je to nedovoljno. Treba raditi na terenu.Tragično je i to da smo uočili da se i dalje prodaju ljekovi koji su zabranjeni dijabetičarima.</w:t>
      </w:r>
    </w:p>
    <w:p>
      <w:pPr>
        <w:pStyle w:val="Normal"/>
        <w:jc w:val="both"/>
        <w:rPr/>
      </w:pPr>
      <w:r>
        <w:rPr/>
        <w:tab/>
        <w:t>Čest je slučaj da se kao sekundarna bolest pojavi oboljenje krvnih sudova , a onda i infarkt srca , moždani udar , oboljenje stopala ( gangrena ) , oboljenje očiju i dr.Posebno naglašavamo da su uzroci problema neznanje , nekultura , primitivizam , loša edukacija.</w:t>
      </w:r>
    </w:p>
    <w:p>
      <w:pPr>
        <w:pStyle w:val="Normal"/>
        <w:jc w:val="both"/>
        <w:rPr/>
      </w:pPr>
      <w:r>
        <w:rPr/>
        <w:tab/>
        <w:t>Ne može biti bolje kad ne postoji evidencija broja oboljelih,starosna struktura istih , nema registra . Želimo da problem bude otvoren , da se s našim ljudima razgovara , da se edukuju , upućuju , da se razbije fama o šećernoj bolesti koja vlada u našem narodu.Zbog toga što su sve zemlje , a i naša Crna Gora , prepoznale problem , iste su u UN-a donijele Rezoluciju o dijabetesu , koju i mi iz udruženja želimo da poštujemo.</w:t>
      </w:r>
    </w:p>
    <w:p>
      <w:pPr>
        <w:pStyle w:val="Normal"/>
        <w:jc w:val="both"/>
        <w:rPr/>
      </w:pPr>
      <w:r>
        <w:rPr/>
        <w:tab/>
        <w:t>Uradili smo u toj oblasti i slijedeće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edukujemo stanovništvo Berana kroz pisane materijale,fajlove za edukaciju,plakate i časopise dobijene iz Srbije,BiH,Hrvatske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testiramo u udruženju građane koji to žele na nivo šećera u krvi ,a uz to mjerimo krvni pritisak.</w:t>
      </w:r>
    </w:p>
    <w:p>
      <w:pPr>
        <w:pStyle w:val="Normal"/>
        <w:rPr/>
      </w:pPr>
      <w:r>
        <w:rPr/>
        <w:t xml:space="preserve">            </w:t>
      </w:r>
      <w:r>
        <w:rPr/>
        <w:t>-testirali smo na nivo šećera u krvi maturante srednje medicinske škole,njih 100.</w:t>
      </w:r>
    </w:p>
    <w:p>
      <w:pPr>
        <w:pStyle w:val="Normal"/>
        <w:rPr/>
      </w:pPr>
      <w:r>
        <w:rPr/>
        <w:t xml:space="preserve">            </w:t>
      </w:r>
      <w:r>
        <w:rPr/>
        <w:t>-podijelili smo preko 1.000 časopisa dobijenih od naših saradnika iz Srbije,BiH i Hrvatske</w:t>
      </w:r>
    </w:p>
    <w:p>
      <w:pPr>
        <w:pStyle w:val="Normal"/>
        <w:rPr/>
      </w:pPr>
      <w:r>
        <w:rPr/>
        <w:t xml:space="preserve">             </w:t>
      </w:r>
      <w:r>
        <w:rPr/>
        <w:t>-podijelili smo 45 knjiga o dijabetesu kod dlece od Doc.dr.Mire Samardžić roditeljima maloljetne djece</w:t>
      </w:r>
    </w:p>
    <w:p>
      <w:pPr>
        <w:pStyle w:val="Normal"/>
        <w:rPr/>
      </w:pPr>
      <w:r>
        <w:rPr/>
        <w:t xml:space="preserve">              </w:t>
      </w:r>
      <w:r>
        <w:rPr/>
        <w:t>-srvaramo Registar oboljejih od dijabetesa</w:t>
      </w:r>
    </w:p>
    <w:p>
      <w:pPr>
        <w:pStyle w:val="Normal"/>
        <w:rPr/>
      </w:pPr>
      <w:r>
        <w:rPr/>
        <w:t xml:space="preserve">      </w:t>
      </w:r>
      <w:r>
        <w:rPr/>
        <w:t>Znači,  samo želimo da kroz testiranje rano utvrdimo i otkrijemo što prije ko boluje od te bolesti ili visokog krvnog pritiska , kako bi se što prije liječio dok ne bude kasn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U našoj državi nema pisanih materijala za edukovanje stanovništva,a posebno  nema za djecu,što je nedozvoljivo.Želimo da uradimo fajlove za edukaciju,plakate,nedjeljne jelovnike s različitim kalorijskim vrijednostima i dr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Nema još uvijek akcionih planova Domova zdravlja,bolnica i dr.relevantnih faktora u društvu,a po pitanju prevencije šećerne bolesti.Tu želimo da sa istima uradimo planove ,kojih ćemo se pridržava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Nema povezivanja naših zdravstvenih ustanova s onima iz okruženja u vezi s dijabeteso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Ne zna se koliki je broj oboljelih,niti starosna struktura istih.Radimo na tome već tri godine,pravimo Registar oboljelih.I dalje ćemo radi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Fond zdravstva ne pomaže oboljele od dijabetesa(stariju populaciju)davanjem, besplatno,test traka,lanceta na mjesečnom nivou.Založićemo se da se donese amandman na Zakon o dodjeli potrošnog materijala za dijabetiča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Oboljelima se ne rade u dovoljnom broju „profili“nivoa šećer u toku dana.Založićemo se da se to radi češć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Ne kontroliše se HbA1c kod dijabetičara,bar ne u primarnoj zaštiti.Mi ćemo se založiti da se ovaj parametar kontroliše kod nas u udruženju najnovijim aparatima firme“Bayer“,koji se mogu kupiti  na tržiš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Ne kontrolišu se organizovano na nivo šećera u krvi djeca u osnovnim i srednjim školama.Založićemo se da se Zakon koji reguliše tu materiju amandmanski dopuni i stvori obaveza društva po tom pitanj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Nemamo svoju prostoriju,gdje bi samostalno radili i imali na raspolaganju priključke za telefon,fax,kompjuter.Takva prostorija se mora obezbijediti.Poboljšati tretman dijabetičara u primarnoj zdrvstvenoj zaštiti.Tu mislimo da ne čekaju pacijenti na preglede,na laboratorijske analize id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Problem je otvoren,o njemu se ne razgovara.Mi ćemo učiniti napor da se o njemu javno i više govor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Nismo umreženi s Domom zdravlja ,Opštom bolnicom,s društvima iz Crne Gore.Smatramo da je to neophodno,jer smo po pitanju šećerne bolesti jedni na druge upuće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Želimo da se založimo da naš Savez za borbu protiv šećerne bolesti ojača kadrovski i materijalno,kako bi bio u stanju da izdaje časopis za dijabetičare ,makar i na 3 (tri) mjesec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Hoćemo da otkrivamo  dijabetes kod ukupne populacije Berana,a posebno kod djece i omladine,kao i krvni pritisak kod istih,da stvaramo Registar oboljelih,da oboljele a posebno novootkrivene šaljemo na daljnje liječenje kod interniste-endokrinologa,a oni kod kolega,već prema potrebi(oftalmolog,neurolog,kardiolog,hirurg i dr,)Da se oboljeli liječe kako treba,zaliječ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e,budu korisni članovi društva,a ne teški invalidi koji državu i porodicu mnogo koštaj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ve aktivnosti su nas potakli 30.000 oboljelih i još toliko neotkrivenih u našoj Crnoj Gori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3.Ciljne grupe</w:t>
      </w:r>
    </w:p>
    <w:p>
      <w:pPr>
        <w:pStyle w:val="Normal"/>
        <w:ind w:firstLine="360"/>
        <w:rPr/>
      </w:pPr>
      <w:r>
        <w:rPr/>
        <w:t>Ciljne grupe su građani svih uzrasta , a posebno djeca i omladina sa teritorije Berana i sjeverne Crne Gore.</w:t>
      </w:r>
    </w:p>
    <w:p>
      <w:pPr>
        <w:pStyle w:val="Normal"/>
        <w:ind w:firstLine="360"/>
        <w:jc w:val="both"/>
        <w:rPr/>
      </w:pPr>
      <w:r>
        <w:rPr/>
        <w:t>Razlozi koji su nas motivisali da odaberemo ovu ciljnu grupu su ti da se veoma malo ili nimalo sada prate i kontrolišu , da treba na vrijeme otkriti bolest , a onda edukacijom , hranom i ishranom , fizičkom aktivnošću uz adekvatne ljekove , dovesti mladu i stariju osobu do toga da zdravo i normalno živi , radi , zasniva porodicu , bude koristan član društva , a ne teški invalid , za kojega društvo izdvaja znatna novčana sredstva.Porodica treba da pomaže u liječenju.</w:t>
      </w:r>
    </w:p>
    <w:p>
      <w:pPr>
        <w:pStyle w:val="Normal"/>
        <w:ind w:firstLine="360"/>
        <w:jc w:val="both"/>
        <w:rPr/>
      </w:pPr>
      <w:r>
        <w:rPr/>
        <w:t>Razlozi koji su nas motivisali da odaberemo ove ciljne grupe, su jasni : otkriti bolest kod bolesne osobe  na vrijeme , zaliječiti je ,liječiti ,  držati je pod kontrolom , omogućiti da čovjek – bolesnik normalno živi i radi .</w:t>
      </w:r>
      <w:r>
        <w:rPr>
          <w:u w:val="single"/>
        </w:rPr>
        <w:t>Cijenimo da je broj korisnika minimum 7 500</w:t>
      </w:r>
      <w:r>
        <w:rPr/>
        <w:t>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4. Detaljan opis aktivnosti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Raditi u kontinuitetu na ranom otkrivanju šećerne bolesti kod građana opštine Berane,posebno kod djece i omladine.Na ovom zadatku radiće predsjednik Udruženja s tri člana i dvije medicinske sestre iz Doma zdravlja,po potrebi i više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Izrada fajlova za edukaciju i podjela stanovništvu,kao i izrada plakata o komplikacijama šećerne bolesti i lijepljenje istih po gradovima sjevernog dijela Crne Gore.Na izradi  falova i plakata će raditi predsjednik,internista-endokrinolog,pedijatar,neurolog,nefrolog,oftamolog i ljudi iz štamparije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Izrada Registra oboljelih od šećerne bolesti za Berane,a po mogućnosti i za Andrijevicu,Pl av,Rožaje(djelimično).Na ovom poslu koji će trajati više godina radiće predsjednik,administrator,medicinske sestre koje budu učesnice testiranja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Založićemo se da Fond zdravstva donira barem 50 kom. Test traka i lanceta bolesnima ,kako bi isti sami kontrolisali nivo šećera u krvi i tako smanjili opterećenja u domovima zdravlja.</w:t>
      </w:r>
    </w:p>
    <w:p>
      <w:pPr>
        <w:pStyle w:val="Normal"/>
        <w:jc w:val="both"/>
        <w:rPr/>
      </w:pPr>
      <w:r>
        <w:rPr/>
        <w:t>Zadatak će obaviti predsjednik i još tri člana ,koje on odabere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 Moramo odezbijediti još aparata za mjerenje šećera ,ako mislimo da obavimo kontrolu nivoa šećera u krvi kod min.4500 naših građana u ovih zacrtanih godinu dana(potrebno je  bar 10 aparata,4500 test traka,4500 lanceta i dr. materijala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Želimo da nabavimo najnovije aparate sa pratećom opremom za mjerenje HbA1c,veoma značajnim pokazateljem stanja oboljelog od šećerne bolesti.Nabavku će obaviti predsjednik sa još dva člana.</w:t>
      </w:r>
    </w:p>
    <w:p>
      <w:pPr>
        <w:pStyle w:val="Normal"/>
        <w:rPr/>
      </w:pPr>
      <w:r>
        <w:rPr/>
        <w:t xml:space="preserve">            </w:t>
      </w:r>
      <w:r>
        <w:rPr/>
        <w:t>-  Želimo da se umrežimo makar sa svim društvima u Crnoj Gori koja se bave ovim i ovakvim aktivnostima.Zadatak ostaje predsjedniku sa još dva člana.</w:t>
      </w:r>
    </w:p>
    <w:p>
      <w:pPr>
        <w:pStyle w:val="Normal"/>
        <w:rPr/>
      </w:pPr>
      <w:r>
        <w:rPr/>
        <w:t xml:space="preserve">              </w:t>
      </w:r>
      <w:r>
        <w:rPr/>
        <w:t>- Želimo da u dogovoru s Ministarstvom zdravlja i Savezom za borbu protiv šećerne bolesti Crne Gore izdajemo časopis za dijabetičare ,koji bi izlazio barem tromjesečno.Na ovom zadatku će raditi predsjednik i tri člana.</w:t>
      </w:r>
    </w:p>
    <w:p>
      <w:pPr>
        <w:pStyle w:val="Normal"/>
        <w:rPr/>
      </w:pPr>
      <w:r>
        <w:rPr/>
        <w:t xml:space="preserve">               </w:t>
      </w:r>
      <w:r>
        <w:rPr/>
        <w:t>- Edukujemo oboljele kroz podjelu pisanih materijala,dobijenih časopisa iz inostranstva,brošura,knjiga.Ovaj dio posla će obavljati administrator.</w:t>
      </w:r>
    </w:p>
    <w:p>
      <w:pPr>
        <w:pStyle w:val="Normal"/>
        <w:rPr/>
      </w:pPr>
      <w:r>
        <w:rPr/>
        <w:t xml:space="preserve">                </w:t>
      </w:r>
      <w:r>
        <w:rPr/>
        <w:t>- Držanje predavanja u svim srednjim,višim i visokim školama u gradu.Predavanja će držati ljekari –specijalisti iz pojedinih oblasti.</w:t>
      </w:r>
    </w:p>
    <w:p>
      <w:pPr>
        <w:pStyle w:val="Normal"/>
        <w:rPr/>
      </w:pPr>
      <w:r>
        <w:rPr/>
        <w:t xml:space="preserve">                 </w:t>
      </w:r>
      <w:r>
        <w:rPr/>
        <w:t>- Obilježavanje  mjeseca borbe protiv šećerne bolesti ,kao i dana,obilježiti radno-testira njem stanovništva u gradu i nekim selima,lijepljenjem plakata,podjelom brošura i dr. Ovaj dio posla će obaviti predsjednik,šest članova udruženja,tri medicinske sestre.</w:t>
      </w:r>
    </w:p>
    <w:p>
      <w:pPr>
        <w:pStyle w:val="Normal"/>
        <w:rPr/>
      </w:pPr>
      <w:r>
        <w:rPr/>
        <w:t xml:space="preserve">                 </w:t>
      </w:r>
      <w:r>
        <w:rPr/>
        <w:t>-  Unošenje u kompjuter svih potrebnih podataka za praćenje stanja oboljelog.Taj dio posla obaviće administrator.</w:t>
      </w:r>
    </w:p>
    <w:p>
      <w:pPr>
        <w:pStyle w:val="Normal"/>
        <w:rPr/>
      </w:pPr>
      <w:r>
        <w:rPr/>
        <w:t xml:space="preserve">                    </w:t>
      </w:r>
      <w:r>
        <w:rPr/>
        <w:t>Svim našim akcijama na terenu će prisustvovati osoblje iz Doma zdravlja ,u školama,mjesnim zajednicama,selima.S predsjednicima MZ ćemo obezbjeđivati  prostor za odvijanje akcija na selu.Dogovor s predsjednicima treba da postiže predsjednik Udruženja.</w:t>
      </w:r>
    </w:p>
    <w:p>
      <w:pPr>
        <w:pStyle w:val="Normal"/>
        <w:rPr/>
      </w:pPr>
      <w:r>
        <w:rPr/>
        <w:t xml:space="preserve">                      </w:t>
      </w:r>
      <w:r>
        <w:rPr/>
        <w:t>Naši saradnici će biti Dom zdravlja i Ošta bolnica u Beranama,njihovo osoblje stručno,predsjednici MZ i ljudi dobre volje.</w:t>
      </w:r>
    </w:p>
    <w:p>
      <w:pPr>
        <w:pStyle w:val="Normal"/>
        <w:rPr/>
      </w:pPr>
      <w:r>
        <w:rPr/>
        <w:t xml:space="preserve">                       </w:t>
      </w:r>
      <w:r>
        <w:rPr/>
        <w:t>Želimo da poboljšamo zdravstvenu zaštitu oboljelih od šećerne bolesti,kroz vid brzih pregleda i utvrđivanja ključnih parametara o stanju oboljelog,brzih laboratorijskih analiza i dr.Naš rad na tome će biti svakodnevan i kontinuiran.</w:t>
      </w:r>
    </w:p>
    <w:p>
      <w:pPr>
        <w:pStyle w:val="Normal"/>
        <w:rPr/>
      </w:pPr>
      <w:r>
        <w:rPr/>
        <w:t xml:space="preserve">                        </w:t>
      </w:r>
      <w:r>
        <w:rPr/>
        <w:t>Želimo,takođe,da obezbijedimo kupovinu aparata za mjerenje nivoa šećera u krvi oboljelima ,pod povoljnim uslovima.O ovom zadatku će se starati predsjednik Udruženja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Plan i program će trajati </w:t>
      </w:r>
      <w:r>
        <w:rPr>
          <w:rFonts w:cs="Arial" w:ascii="Arial" w:hAnsi="Arial"/>
          <w:sz w:val="22"/>
          <w:szCs w:val="22"/>
          <w:u w:val="single"/>
          <w:lang w:val="sl-SI" w:eastAsia="en-US"/>
        </w:rPr>
        <w:t xml:space="preserve">12 </w:t>
      </w:r>
      <w:r>
        <w:rPr>
          <w:rFonts w:cs="Arial" w:ascii="Arial" w:hAnsi="Arial"/>
          <w:sz w:val="22"/>
          <w:szCs w:val="22"/>
          <w:lang w:val="sl-SI" w:eastAsia="en-US"/>
        </w:rPr>
        <w:t>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512"/>
        <w:gridCol w:w="566"/>
        <w:gridCol w:w="617"/>
        <w:gridCol w:w="593"/>
        <w:gridCol w:w="540"/>
        <w:gridCol w:w="593"/>
        <w:gridCol w:w="646"/>
        <w:gridCol w:w="732"/>
        <w:gridCol w:w="593"/>
        <w:gridCol w:w="540"/>
        <w:gridCol w:w="593"/>
        <w:gridCol w:w="647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I</w:t>
            </w:r>
          </w:p>
        </w:tc>
      </w:tr>
      <w:tr>
        <w:trPr>
          <w:trHeight w:val="125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Pripremna faza ( 1 mjesec ) Kupovina aparata i drugog potrošnog materijal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I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>
          <w:trHeight w:val="7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 xml:space="preserve">2 mjesec 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Kontrola nivoa šećera u krvi i HbA1c građanima,učenicima i studentim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>
          <w:trHeight w:val="93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 xml:space="preserve">3 mjesec 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Izrada fajlova i plakata i podjela za edukaciju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>
          <w:trHeight w:val="134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4 mjesec 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Izrada Registra oboljeli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>
          <w:trHeight w:val="108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 xml:space="preserve">5 mjesec 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Štampanje materijala s predlozima za dono šenje amandman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>
          <w:trHeight w:val="170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 xml:space="preserve">6 mjesec 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Kontrola nivoa šećera u krvi i stvaranje registra , kao i raspodjela materijala za edukaciju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>
          <w:trHeight w:val="104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7 mjesec 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Kontrola nivoa šećera u krvi u srednjim školama i držanje predavanja u istim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>
          <w:trHeight w:val="98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8 mjesec 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Obilježavanje mjeseca borb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protiv šećerne bolest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>
          <w:trHeight w:val="81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9 mjesec 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Kontrola nivoa šećera u krvi po mjesnim zajednicam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>
          <w:trHeight w:val="46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10 mjesec 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Kontrola nivoa šećera u krvi i krvnog pritiska i unošenje podataka u registar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>
          <w:trHeight w:val="79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11 mjesec 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 xml:space="preserve">Sumiranje rezultata i obznanjivanje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>
          <w:trHeight w:val="4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12 mjesec 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Konačan bilans obavljenih aktivnost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Završna faza, izvještav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6. Način praćenja i procjene uspješnosti realizacij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ab/>
      </w:r>
      <w:r>
        <w:rPr/>
        <w:t>Svi postavljeni zadaci će biti u pisanoj formi dostavljeni nosiocu  zadatka.Svakih nedjelju dana će se pratiti šta je u toj protekloj sedmici urađeno , i sistemom eliminacija urađeni zadaci će se skidati sa spiska zadataka.Kod toga će se postavljati prioriteti , a oni će zavisiti od raspoloživih sredstava i načina realizacije , mogućnosti realizacije i dr.</w:t>
      </w:r>
    </w:p>
    <w:p>
      <w:pPr>
        <w:pStyle w:val="Normal"/>
        <w:jc w:val="both"/>
        <w:rPr/>
      </w:pPr>
      <w:r>
        <w:rPr/>
        <w:tab/>
        <w:t>Znači , pratićemo izvršavanje zadataka sedmično , sagledavati koji faktori utiču da neki od zadataka nije izvršen , stavljati ih u prioritet i tako redom , sistemom eliminacija vršiti i procjenu uspješnosti realizacije programa koji smo zacrtali.</w:t>
      </w:r>
    </w:p>
    <w:p>
      <w:pPr>
        <w:pStyle w:val="Normal"/>
        <w:jc w:val="both"/>
        <w:rPr/>
      </w:pPr>
      <w:r>
        <w:rPr/>
        <w:tab/>
        <w:t>O svim završenim poslovima biće odmah upoznat davaoc sredstava , Opšta bolnica i Dom zdravlja .U dogovoru sa donatorom biće davana obavještenja sredstvima javnog informisanja.Bez strateških partnera,bez stručnih ljudi iz Doma zdravlja i Opste bolnice,nema kvalitetno obavljenog plana i progra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7. Održivost 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ab/>
      </w:r>
      <w:r>
        <w:rPr/>
        <w:t>Smatramo da je naš program apsolutno održiv , ukoliko budemo materijalno opskrbljeni.Naime , ukoliko ne budemo finansijski obezbijeđeni , pojaviće se problemi koji će uticati na uspješnost programa , a to bi bilo porazno za ovaj dio Crne Gore , a i za čitavu Crnu Goru.Šteta bi bila ogromna , istina nevidljiva , ali ipak ogromna.Naši početni rezultati su za svaku pohvalu , oni stoje iza nas.</w:t>
      </w:r>
    </w:p>
    <w:p>
      <w:pPr>
        <w:pStyle w:val="Normal"/>
        <w:jc w:val="both"/>
        <w:rPr/>
      </w:pPr>
      <w:r>
        <w:rPr/>
        <w:tab/>
        <w:t>Imamo do sada , a mislimo da ćemo i ubuduće , imati podršku od Ministarstva zdravlja , od odgovornih iz Opšte bolnice i Doma zdravlja u Beranama.Uz njihovu pomoć , primarna zaštita po pitanju šećerne bolesti će biti dobra i na nivou , kao i kontrola srčanih bolesnika.</w:t>
      </w:r>
    </w:p>
    <w:p>
      <w:pPr>
        <w:pStyle w:val="Normal"/>
        <w:ind w:firstLine="720"/>
        <w:jc w:val="both"/>
        <w:rPr/>
      </w:pPr>
      <w:r>
        <w:rPr/>
        <w:t>Naš strateški cilj je rano otkrivanje šećerne bolesti , posebno kod djece i omladine.Smatramo da će se naš cilj ostvariti.Ne gajimo iluzije da će to biti brzo , ali za oko 12 mjeseci , do kraja  2012 godine , će se normalno odvijati sve do sada zacrtano..</w:t>
      </w:r>
    </w:p>
    <w:p>
      <w:pPr>
        <w:pStyle w:val="Normal"/>
        <w:jc w:val="both"/>
        <w:rPr/>
      </w:pPr>
      <w:r>
        <w:rPr/>
        <w:tab/>
        <w:t>Kod toga očekujemo nesebičnu pomoć odgovornih iz Doma zdravlja i Opšte bolnice.Znači , bez strateških partnera, Opšte bolnice i Doma zdravlja iz Berana  nema izvršenja plana i programa .S finansijskog aspekta znači da ako ne dobijemo sredstva nema ni izvršenja plana i programa, udruženje prestaje s radom.</w:t>
      </w:r>
      <w:r>
        <w:br w:type="page"/>
      </w:r>
    </w:p>
    <w:p>
      <w:pPr>
        <w:pStyle w:val="Normal"/>
        <w:spacing w:before="0" w:after="200"/>
        <w:ind w:left="720" w:firstLine="720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</w:r>
      <w:r>
        <w:rPr>
          <w:rFonts w:cs="Arial" w:ascii="Arial" w:hAnsi="Arial"/>
          <w:b/>
          <w:sz w:val="22"/>
          <w:szCs w:val="22"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1244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271"/>
        <w:gridCol w:w="902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Aktivnost 1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>
          <w:trHeight w:val="2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/>
              </w:rPr>
              <w:t>Pripreme za kontrolu nivoa šećera u krvi u gradu i školama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Kom.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jalni troškovi za aparate za mjerenje nivoa šećera u krv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Komplet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0,00</w:t>
            </w:r>
          </w:p>
        </w:tc>
      </w:tr>
      <w:tr>
        <w:trPr>
          <w:trHeight w:val="2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st trake </w:t>
            </w:r>
            <w:r>
              <w:rPr>
                <w:rFonts w:cs="Arial" w:ascii="Arial" w:hAnsi="Arial"/>
                <w:sz w:val="22"/>
                <w:szCs w:val="22"/>
              </w:rPr>
              <w:t>za aparate za mjerenje nivoa šećera u krvi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Kom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00,00</w:t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cet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Kom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0</w:t>
            </w:r>
          </w:p>
        </w:tc>
      </w:tr>
      <w:tr>
        <w:trPr>
          <w:trHeight w:val="2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dicinska vata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,00</w:t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dicinski alkoho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,00</w:t>
            </w:r>
          </w:p>
        </w:tc>
      </w:tr>
      <w:tr>
        <w:trPr>
          <w:trHeight w:val="2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terija 1,5V / CR2032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Kom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1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tampanje materijala za edukacij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Kom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3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350,00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tampanje plakat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Kom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2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terijalni troškovi za aparate za pritisak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plet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,00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rmiranje registr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a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0,00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.5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Aktivnost 2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 w:eastAsia="en-US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Podjela materijala za edukaciju za mjesec borbe protiv šećerne bolesti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Dnevnica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2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8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1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80,00</w:t>
            </w:r>
          </w:p>
        </w:tc>
      </w:tr>
      <w:tr>
        <w:trPr>
          <w:trHeight w:val="2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 w:eastAsia="en-US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Materijalni troškovi za dan borbe protiv šećerne bolest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Dan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5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50,00</w:t>
            </w:r>
          </w:p>
        </w:tc>
      </w:tr>
      <w:tr>
        <w:trPr>
          <w:trHeight w:val="3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 w:eastAsia="en-US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Materijalni troškovi za dan borbe protiv šećerne bolesti ( lijepljenje plakata u Beranama,Plavu , Rožajama,Andrijevic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Ča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5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400,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Materijalni troškovi za potrošni materijal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Kom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0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5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4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4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aterijalni troškovi za službeno putovanje u Podgoricu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evnica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aterijalni troškovi za službeno putovanje u Bar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evnica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Materijalni troškovi za službeno putovanje u inostranstvo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evnica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I: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1.906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onorari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Honorar za rad u udruženju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Mjesečno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  <w:t>Honorar za sekretarske poslove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Mjesečno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Honorari za predavače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Podzbir: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6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ministrativni troškovi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Materijalni troškovi za telefon , fax , kompjuter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  <w:t>Mjesečno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48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48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aterijalni troškovi za kancelarijski materijal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mjesečno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zbir: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8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Ukupni troškovi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045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.636,00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/>
        <w:t xml:space="preserve">Počeli smo sa radom od 01.07.2008. godine u prostoriji kluba dobrovoljnih davaoca krvi Berana , gdje smo i sada .Naša vizija je : </w:t>
      </w:r>
    </w:p>
    <w:p>
      <w:pPr>
        <w:pStyle w:val="Normal"/>
        <w:numPr>
          <w:ilvl w:val="0"/>
          <w:numId w:val="6"/>
        </w:numPr>
        <w:rPr/>
      </w:pPr>
      <w:r>
        <w:rPr/>
        <w:t>da što prije , ako postoji , otkrijemo šećernu bolest kod djece u osnovnim i srednjim školama i kod ostalih građana opštine Berane</w:t>
      </w:r>
    </w:p>
    <w:p>
      <w:pPr>
        <w:pStyle w:val="Normal"/>
        <w:numPr>
          <w:ilvl w:val="0"/>
          <w:numId w:val="6"/>
        </w:numPr>
        <w:rPr/>
      </w:pPr>
      <w:r>
        <w:rPr/>
        <w:t>da otkrivamo šećernu bolest kod starije populacije , kao i visok krvni pritisak</w:t>
      </w:r>
    </w:p>
    <w:p>
      <w:pPr>
        <w:pStyle w:val="Normal"/>
        <w:numPr>
          <w:ilvl w:val="0"/>
          <w:numId w:val="6"/>
        </w:numPr>
        <w:rPr/>
      </w:pPr>
      <w:r>
        <w:rPr/>
        <w:t>da ljude edukujemo i šaljemo na liječenje</w:t>
      </w:r>
    </w:p>
    <w:p>
      <w:pPr>
        <w:pStyle w:val="Normal"/>
        <w:numPr>
          <w:ilvl w:val="0"/>
          <w:numId w:val="6"/>
        </w:numPr>
        <w:rPr/>
      </w:pPr>
      <w:r>
        <w:rPr/>
        <w:t>da sve to evidentiramo i napravimo registar oboljelih</w:t>
      </w:r>
    </w:p>
    <w:p>
      <w:pPr>
        <w:pStyle w:val="Normal"/>
        <w:rPr/>
      </w:pPr>
      <w:r>
        <w:rPr/>
        <w:t xml:space="preserve">       </w:t>
      </w:r>
      <w:r>
        <w:rPr/>
        <w:t>Naša misija je humana , veoma teška , osjetljiva i vremenski veoma duga .</w:t>
      </w:r>
    </w:p>
    <w:p>
      <w:pPr>
        <w:pStyle w:val="Normal"/>
        <w:rPr/>
      </w:pPr>
      <w:r>
        <w:rPr/>
        <w:t xml:space="preserve">       </w:t>
      </w:r>
      <w:r>
        <w:rPr/>
        <w:t>Cilj nam je da ne dozvolimo stvaranje novih invalida nesposobnih za život  i privređivanje , a kojima je potrebno skupo liječenje , već da bolest rano otkrijemo , da se pacijent liječi i edukuje na vrijeme i da normalno radi , zasniva porodicu , živi kao sav normalan svijet.</w:t>
      </w:r>
    </w:p>
    <w:p>
      <w:pPr>
        <w:pStyle w:val="Normal"/>
        <w:numPr>
          <w:ilvl w:val="0"/>
          <w:numId w:val="6"/>
        </w:numPr>
        <w:rPr/>
      </w:pPr>
      <w:r>
        <w:rPr/>
        <w:t>dosadašnja iskustva govore da je rano otkrivanje šećerne bolesti od presudnog značaja za oboljelu osobu</w:t>
      </w:r>
    </w:p>
    <w:p>
      <w:pPr>
        <w:pStyle w:val="Normal"/>
        <w:numPr>
          <w:ilvl w:val="0"/>
          <w:numId w:val="6"/>
        </w:numPr>
        <w:rPr/>
      </w:pPr>
      <w:r>
        <w:rPr/>
        <w:t>do sada smo testirali oko 4.750 osoba na nivo šećera u krvi , a izmjerili krvni pritisak kod oko 5.500 osoba</w:t>
      </w:r>
    </w:p>
    <w:p>
      <w:pPr>
        <w:pStyle w:val="Normal"/>
        <w:numPr>
          <w:ilvl w:val="0"/>
          <w:numId w:val="6"/>
        </w:numPr>
        <w:rPr/>
      </w:pPr>
      <w:r>
        <w:rPr/>
        <w:t>usko sarađujemo s osobljem Doma zdravlja u Beranama , kao i sa osobljem Opšte bolnice</w:t>
      </w:r>
    </w:p>
    <w:p>
      <w:pPr>
        <w:pStyle w:val="Normal"/>
        <w:numPr>
          <w:ilvl w:val="0"/>
          <w:numId w:val="6"/>
        </w:numPr>
        <w:rPr/>
      </w:pPr>
      <w:r>
        <w:rPr/>
        <w:t>testiranje učenika na nivo šećera u krvi u osnovnim i srednjim školama je prošlo dosta teško , iz prostog razloga što je jedan broj roditelja sabotirao akciju , govoreći da su njihova djeca zdrava , a nastavno osoblje da djecu ne smiju testirati bez odobrenja roditelja itd. Uspjeli smo da testiramo maturante srednje medicinske škole , njih 100.</w:t>
      </w:r>
    </w:p>
    <w:p>
      <w:pPr>
        <w:pStyle w:val="Normal"/>
        <w:numPr>
          <w:ilvl w:val="0"/>
          <w:numId w:val="6"/>
        </w:numPr>
        <w:rPr/>
      </w:pPr>
      <w:r>
        <w:rPr/>
        <w:t>šećerna bolest je proglašena od Svjetske zdravstvene organizacije i UN-a kao stalna epidemija.Smatramo da ovome ne treba komentar.To je jedina pandemija koja traje u kontinuitetu.</w:t>
      </w:r>
    </w:p>
    <w:p>
      <w:pPr>
        <w:pStyle w:val="Normal"/>
        <w:numPr>
          <w:ilvl w:val="0"/>
          <w:numId w:val="6"/>
        </w:numPr>
        <w:rPr/>
      </w:pPr>
      <w:r>
        <w:rPr/>
        <w:t>U saznanju smo da u Crnoj Gori ima najmanje 30.000 oboljelih od šećerne bolesti.U Beranama oko 1 300 , nažalost , ne zna se broj oboljele djece.</w:t>
      </w:r>
    </w:p>
    <w:p>
      <w:pPr>
        <w:pStyle w:val="Normal"/>
        <w:numPr>
          <w:ilvl w:val="0"/>
          <w:numId w:val="6"/>
        </w:numPr>
        <w:rPr/>
      </w:pPr>
      <w:r>
        <w:rPr/>
        <w:t>Naša ciljne grupa su u stvari svi građani s opštinskog područja Berana.Svako zaslužuje isti tretman , liječenje i pažnju , kako u gradu , tako i na selu,a posebno djeca i omladina</w:t>
      </w:r>
    </w:p>
    <w:p>
      <w:pPr>
        <w:pStyle w:val="Normal"/>
        <w:numPr>
          <w:ilvl w:val="0"/>
          <w:numId w:val="6"/>
        </w:numPr>
        <w:rPr/>
      </w:pPr>
      <w:r>
        <w:rPr/>
        <w:t>Nažalost , od ove bolesti se liječi , ali se nikad ne izliječi</w:t>
      </w:r>
    </w:p>
    <w:p>
      <w:pPr>
        <w:pStyle w:val="Normal"/>
        <w:numPr>
          <w:ilvl w:val="0"/>
          <w:numId w:val="6"/>
        </w:numPr>
        <w:rPr/>
      </w:pPr>
      <w:r>
        <w:rPr/>
        <w:t>Naš plan je da svakom zainteresovanom građaninu izađemo u susret i kontrolišemo mu nivo šećera u krvi i krvni pritisak,što smo i do sada radili.Taj plan je realizovan do sada kako smo zamislili, ali i dalje traje.</w:t>
      </w:r>
    </w:p>
    <w:p>
      <w:pPr>
        <w:pStyle w:val="Normal"/>
        <w:numPr>
          <w:ilvl w:val="0"/>
          <w:numId w:val="6"/>
        </w:numPr>
        <w:rPr/>
      </w:pPr>
      <w:r>
        <w:rPr/>
        <w:t>Uradili smo materjal za edukaciju,dostavljen u prilogu.</w:t>
      </w:r>
    </w:p>
    <w:p>
      <w:pPr>
        <w:pStyle w:val="Normal"/>
        <w:numPr>
          <w:ilvl w:val="0"/>
          <w:numId w:val="6"/>
        </w:numPr>
        <w:rPr/>
      </w:pPr>
      <w:r>
        <w:rPr/>
        <w:t>Uradili smo plakat o komplikacijama šećerne bolesti.Isti se još uvijek nalazi u Domu zdravlja i u Opstoj bolnici u Beranama.Inače je lijepljen po čitavoj sjevernoj Crnoj Gori.Dostavljen je  u prilogu.</w:t>
      </w:r>
    </w:p>
    <w:p>
      <w:pPr>
        <w:pStyle w:val="Normal"/>
        <w:numPr>
          <w:ilvl w:val="0"/>
          <w:numId w:val="6"/>
        </w:numPr>
        <w:rPr/>
      </w:pPr>
      <w:r>
        <w:rPr/>
        <w:t>Razvili smo saradnju sa društvima i Savezima :Srbije,Hrvatske,BiH,Slovenije.Prisustvujemo skupovima i sjednicama Saveza dijabetičara Srbije.Bili smo gosti,prvi iz Crne Gore na 10.kongresu Saveza dijabetičkih udruga Hrvatske koji je održan u Šibeniku od 7-10 aprila  ove godine Od istih dobijamo specijalizovane časopise,brošure i drugo.Smatramo da smo program za saradnjom s inostranstvom u dobroj mjeri ispunili,ali treba da dobije još u kvalitetu.Bili smo gosti i ove godine na skupu dijabetičara Srbije u Sremskim Karlovcima,odakle smo donijeli časopise koji izlaze u  Srbiji,a takođe i iz Hrvatske.</w:t>
      </w:r>
    </w:p>
    <w:p>
      <w:pPr>
        <w:pStyle w:val="Normal"/>
        <w:numPr>
          <w:ilvl w:val="0"/>
          <w:numId w:val="6"/>
        </w:numPr>
        <w:rPr/>
      </w:pPr>
      <w:r>
        <w:rPr/>
        <w:t>Uspjeli smo da dočekamo delegaciju iz BiH,iz Sarajeva,što smatramo našim uspjehom.Tom sastanku su prisustvovali ljekari ,poslanici,PR ministarstva zdravlja,direktor Opste bolnice,direktorica Doma zdravlja,internista –endokrinolog,predsjednik skupštine opštine Berane potpredsjednik opštine,predsjednik udruženja.</w:t>
      </w:r>
    </w:p>
    <w:p>
      <w:pPr>
        <w:pStyle w:val="Normal"/>
        <w:numPr>
          <w:ilvl w:val="0"/>
          <w:numId w:val="6"/>
        </w:numPr>
        <w:rPr/>
      </w:pPr>
      <w:r>
        <w:rPr/>
        <w:t>Stvorili smo obrasce za praćenje bolesnih i unijeli ih u kompjuter.</w:t>
      </w:r>
    </w:p>
    <w:p>
      <w:pPr>
        <w:pStyle w:val="Normal"/>
        <w:numPr>
          <w:ilvl w:val="0"/>
          <w:numId w:val="6"/>
        </w:numPr>
        <w:rPr/>
      </w:pPr>
      <w:r>
        <w:rPr/>
        <w:t>Omogućili smo bolesnima da pod povoljnim uslovima obezbijede sebi senzorske aparate za mjerenje nivoa šećera u krvi i elektronske aparate za mjerenje krvnog pritiska</w:t>
      </w:r>
    </w:p>
    <w:p>
      <w:pPr>
        <w:pStyle w:val="Normal"/>
        <w:numPr>
          <w:ilvl w:val="0"/>
          <w:numId w:val="6"/>
        </w:numPr>
        <w:rPr/>
      </w:pPr>
      <w:r>
        <w:rPr/>
        <w:t>Radno obilježavamo dan i mjesec borbe protiv šećerne bolesti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odijelili smo roditeljima bolesne djece 45 knjiga Doc.dr.Mire Samardžić o dijabetesu </w:t>
      </w:r>
    </w:p>
    <w:p>
      <w:pPr>
        <w:pStyle w:val="Normal"/>
        <w:rPr/>
      </w:pPr>
      <w:r>
        <w:rPr/>
        <w:t xml:space="preserve">            </w:t>
      </w:r>
      <w:r>
        <w:rPr/>
        <w:t>tip 1.</w:t>
      </w:r>
    </w:p>
    <w:p>
      <w:pPr>
        <w:pStyle w:val="Normal"/>
        <w:rPr/>
      </w:pPr>
      <w:r>
        <w:rPr/>
        <w:t xml:space="preserve">      </w:t>
      </w:r>
      <w:r>
        <w:rPr/>
        <w:t xml:space="preserve">-     Donatori su do sada bili ministarstvo finansija,Opština Berane,Dom zdravlja,Opsta bolnica ,preduzeća i građani iz Berana. </w:t>
      </w:r>
    </w:p>
    <w:p>
      <w:pPr>
        <w:pStyle w:val="Normal"/>
        <w:numPr>
          <w:ilvl w:val="0"/>
          <w:numId w:val="6"/>
        </w:numPr>
        <w:rPr/>
      </w:pPr>
      <w:r>
        <w:rPr/>
        <w:t>Zaduženi za realizaciju ovog projekta su:</w:t>
      </w:r>
    </w:p>
    <w:p>
      <w:pPr>
        <w:pStyle w:val="Normal"/>
        <w:numPr>
          <w:ilvl w:val="0"/>
          <w:numId w:val="7"/>
        </w:numPr>
        <w:rPr/>
      </w:pPr>
      <w:r>
        <w:rPr/>
        <w:t>Drljević Pero , Predsjednik , zadužen za davanje informacija u vezi sa projektom , tel. 051 234 005  ; 067 821 004</w:t>
      </w:r>
    </w:p>
    <w:p>
      <w:pPr>
        <w:pStyle w:val="Normal"/>
        <w:numPr>
          <w:ilvl w:val="0"/>
          <w:numId w:val="7"/>
        </w:numPr>
        <w:rPr/>
      </w:pPr>
      <w:r>
        <w:rPr/>
        <w:t>Labudović Mladen , 43 godine , SSS , član</w:t>
      </w:r>
    </w:p>
    <w:p>
      <w:pPr>
        <w:pStyle w:val="Normal"/>
        <w:numPr>
          <w:ilvl w:val="0"/>
          <w:numId w:val="7"/>
        </w:numPr>
        <w:rPr/>
      </w:pPr>
      <w:r>
        <w:rPr/>
        <w:t>Internista-endokrinolog iz Opste bolnice dr.Snežana Radovanić</w:t>
      </w:r>
    </w:p>
    <w:p>
      <w:pPr>
        <w:pStyle w:val="Normal"/>
        <w:numPr>
          <w:ilvl w:val="0"/>
          <w:numId w:val="7"/>
        </w:numPr>
        <w:rPr/>
      </w:pPr>
      <w:r>
        <w:rPr/>
        <w:t>Drljević Milosava , 58 godina , SSS , obavlja poslove sekretara udruženja</w:t>
      </w:r>
    </w:p>
    <w:p>
      <w:pPr>
        <w:pStyle w:val="Normal"/>
        <w:numPr>
          <w:ilvl w:val="0"/>
          <w:numId w:val="7"/>
        </w:numPr>
        <w:rPr/>
      </w:pPr>
      <w:r>
        <w:rPr/>
        <w:t>Lekić Lida , 40 godina , SSS , volonter</w:t>
      </w:r>
    </w:p>
    <w:p>
      <w:pPr>
        <w:pStyle w:val="Normal"/>
        <w:numPr>
          <w:ilvl w:val="0"/>
          <w:numId w:val="7"/>
        </w:numPr>
        <w:rPr/>
      </w:pPr>
      <w:r>
        <w:rPr/>
        <w:t>Medicinske sestre ( dvije ) zaposlene u Domu zdravlja – Berane  , a po potrebi i više medicinskih sesta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jznačajnije iz prethodnog projekta</w:t>
      </w:r>
    </w:p>
    <w:p>
      <w:pPr>
        <w:pStyle w:val="Normal"/>
        <w:rPr/>
      </w:pPr>
      <w:r>
        <w:rPr/>
        <w:tab/>
        <w:t>Naše udruženje cijeni da nekoliko područja djelovanja zaslužuju posebnu pažnju , a to su : kontinuirano kontrolisanje nivoa šećera u krvi i krvnog pritiska kod građana koji to žele u prostorijama udruženja.</w:t>
      </w:r>
    </w:p>
    <w:p>
      <w:pPr>
        <w:pStyle w:val="Normal"/>
        <w:rPr/>
      </w:pPr>
      <w:r>
        <w:rPr/>
        <w:t>-Testiranje na nivo šećera u krvi učenika srednje medicinske škole.</w:t>
      </w:r>
    </w:p>
    <w:p>
      <w:pPr>
        <w:pStyle w:val="Normal"/>
        <w:rPr/>
      </w:pPr>
      <w:r>
        <w:rPr/>
        <w:t>-Držanje predavanja u srednjoj medicinskoj školi o dijabetesu , kao i u gimnaziji i osnovnoj školi „V.Karadžić“ u Beranama.</w:t>
      </w:r>
    </w:p>
    <w:p>
      <w:pPr>
        <w:pStyle w:val="Normal"/>
        <w:rPr/>
      </w:pPr>
      <w:r>
        <w:rPr/>
        <w:t>-Međunarodna saradnja , koja zaslužuje svaku pažnju.Ovo posebno iz razloga što smo od naših prijatelja i saradnika dobili veći broj knjiga i na stotine časopisa o dijabetesu , a koje smo podijelili pacijentima.</w:t>
      </w:r>
    </w:p>
    <w:p>
      <w:pPr>
        <w:pStyle w:val="Normal"/>
        <w:rPr/>
      </w:pPr>
      <w:r>
        <w:rPr/>
        <w:t>-Štampali smo naše brošure i plakate za edukaciju , koje smo podijelili građanima sjeverne Crne Gore , Berana , Rožaja , Bijelog Polja , Andrijevice , Plava , Gusinja , Murine . Plakati su i danas u domovima zdravlja  , apotekama , prodajnim objektima , idr.</w:t>
      </w:r>
    </w:p>
    <w:p>
      <w:pPr>
        <w:pStyle w:val="Normal"/>
        <w:rPr/>
      </w:pPr>
      <w:r>
        <w:rPr/>
        <w:t>-Utvrđivanje povišenog krvnog pritiska kod većeg broja oboljelih ,a koji to nisu znali do tada.</w:t>
      </w:r>
    </w:p>
    <w:p>
      <w:pPr>
        <w:pStyle w:val="Normal"/>
        <w:rPr/>
      </w:pPr>
      <w:r>
        <w:rPr/>
        <w:t>-Podjela 45 knjiga Doc.dr.Mire Samardžić o dijabetesu tip 1, roditeljima oboljele djece.</w:t>
      </w:r>
    </w:p>
    <w:p>
      <w:pPr>
        <w:pStyle w:val="Normal"/>
        <w:rPr/>
      </w:pPr>
      <w:r>
        <w:rPr/>
        <w:t xml:space="preserve">Stavljamo Vam na uvid i sledeće podatke : </w:t>
      </w:r>
    </w:p>
    <w:p>
      <w:pPr>
        <w:pStyle w:val="Normal"/>
        <w:rPr/>
      </w:pPr>
      <w:r>
        <w:rPr/>
        <w:tab/>
        <w:t>Šećerna bolest je globalna pandemija sa razarajućim efektima na humane , socijalne i ekonomske potencijale .Svakih 10 sekundi jedan čovjek u svijetu umire od dijabetesa ili od posledica dijabetesa.</w:t>
      </w:r>
    </w:p>
    <w:p>
      <w:pPr>
        <w:pStyle w:val="Normal"/>
        <w:rPr/>
      </w:pPr>
      <w:r>
        <w:rPr/>
        <w:tab/>
        <w:t>U SVIJETU IMA 250 MILIONA LJUDI SA DIJABETESOM , A 308 MILIONA SA POREMEĆENOM TOLERANCIJOM GLUKOZE.OD OVIH BROJKI JE 440 000 DJECE.</w:t>
      </w:r>
    </w:p>
    <w:p>
      <w:pPr>
        <w:pStyle w:val="Normal"/>
        <w:rPr/>
      </w:pPr>
      <w:r>
        <w:rPr/>
        <w:tab/>
        <w:t>Dijabetes je od UN-a prepoznat kao najozbiljniji zdravstveni problem našeg vremena.Nastojimo da i dalje radimo i pomažemo bolesnima.Molimo Vas da nama i njima pomognete kroz ovaj vid pomoći , da nam obezbijedite novčana sredstva kako bi , posebno bolesnima , bilo bolj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ORGANI  UPRAVLJ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rgani upravljanja su : </w:t>
      </w:r>
    </w:p>
    <w:p>
      <w:pPr>
        <w:pStyle w:val="Normal"/>
        <w:numPr>
          <w:ilvl w:val="0"/>
          <w:numId w:val="6"/>
        </w:numPr>
        <w:rPr/>
      </w:pPr>
      <w:r>
        <w:rPr/>
        <w:t>Skupština</w:t>
      </w:r>
    </w:p>
    <w:p>
      <w:pPr>
        <w:pStyle w:val="Normal"/>
        <w:numPr>
          <w:ilvl w:val="0"/>
          <w:numId w:val="6"/>
        </w:numPr>
        <w:rPr/>
      </w:pPr>
      <w:r>
        <w:rPr/>
        <w:t>Predsjednik udruženja</w:t>
      </w:r>
    </w:p>
    <w:p>
      <w:pPr>
        <w:pStyle w:val="Normal"/>
        <w:ind w:firstLine="360"/>
        <w:rPr/>
      </w:pPr>
      <w:r>
        <w:rPr/>
        <w:t>Predsjednik udruženja je Drljević Pero , penzioner , bivši šef održavanja fabrike papira i upravnik održavanja „Agropolimlje“ – Berane .On je lice odgovorno za realizaciju programa.</w:t>
      </w:r>
    </w:p>
    <w:p>
      <w:pPr>
        <w:pStyle w:val="Normal"/>
        <w:ind w:firstLine="360"/>
        <w:rPr/>
      </w:pPr>
      <w:r>
        <w:rPr/>
        <w:t>Udruženje broji ukupno oko 350 ( tristapedeset ) članova , a broj se svakodnevno uvećava.</w:t>
      </w:r>
    </w:p>
    <w:p>
      <w:pPr>
        <w:pStyle w:val="Normal"/>
        <w:ind w:firstLine="360"/>
        <w:rPr/>
      </w:pPr>
      <w:r>
        <w:rPr/>
        <w:t>Učesnici u realizaciji projekta će biti , pored predsjednika udruženja i još 3 ( tri ) člana udruženja ( po potrebi i više ) i :</w:t>
      </w:r>
    </w:p>
    <w:p>
      <w:pPr>
        <w:pStyle w:val="Normal"/>
        <w:numPr>
          <w:ilvl w:val="0"/>
          <w:numId w:val="6"/>
        </w:numPr>
        <w:rPr/>
      </w:pPr>
      <w:r>
        <w:rPr/>
        <w:t>direktor Doma zdravlja – Berane , dr. Zuhra Hadrović</w:t>
      </w:r>
    </w:p>
    <w:p>
      <w:pPr>
        <w:pStyle w:val="Normal"/>
        <w:numPr>
          <w:ilvl w:val="0"/>
          <w:numId w:val="6"/>
        </w:numPr>
        <w:rPr/>
      </w:pPr>
      <w:r>
        <w:rPr/>
        <w:t>internista – endokrinolog  dr. Snežana Radovanić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vije medicinske sestre s iskustvom ( po potrebi tri ) </w:t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ermin, plan  i rok realizacije programa bi bio sledeći 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vembar  2011 god.</w:t>
      </w:r>
    </w:p>
    <w:p>
      <w:pPr>
        <w:pStyle w:val="Normal"/>
        <w:numPr>
          <w:ilvl w:val="0"/>
          <w:numId w:val="6"/>
        </w:numPr>
        <w:rPr/>
      </w:pPr>
      <w:r>
        <w:rPr/>
        <w:t>dogovor unutar udruženja o realizaciji programa i određivanje nosioca aktivnosti</w:t>
      </w:r>
    </w:p>
    <w:p>
      <w:pPr>
        <w:pStyle w:val="Normal"/>
        <w:numPr>
          <w:ilvl w:val="0"/>
          <w:numId w:val="6"/>
        </w:numPr>
        <w:rPr/>
      </w:pPr>
      <w:r>
        <w:rPr/>
        <w:t>mjerenje nivoa šećera u krvi i krvnog pritiska u prostorijama udruženja</w:t>
      </w:r>
    </w:p>
    <w:p>
      <w:pPr>
        <w:pStyle w:val="Normal"/>
        <w:rPr>
          <w:b/>
          <w:b/>
        </w:rPr>
      </w:pPr>
      <w:r>
        <w:rPr>
          <w:b/>
        </w:rPr>
        <w:t>Decembar 2011 god.</w:t>
      </w:r>
    </w:p>
    <w:p>
      <w:pPr>
        <w:pStyle w:val="Normal"/>
        <w:numPr>
          <w:ilvl w:val="0"/>
          <w:numId w:val="6"/>
        </w:numPr>
        <w:rPr/>
      </w:pPr>
      <w:r>
        <w:rPr/>
        <w:t>držanje predavanja u osnovnim i srednjim školama i za građane Berana.Dogovor sa školama u gradu oko termina za posjete školama i mjerenje nivoa šećera u krvi kod istih .</w:t>
      </w:r>
    </w:p>
    <w:p>
      <w:pPr>
        <w:pStyle w:val="Normal"/>
        <w:rPr>
          <w:b/>
          <w:b/>
        </w:rPr>
      </w:pPr>
      <w:r>
        <w:rPr>
          <w:b/>
        </w:rPr>
        <w:t>Januar 2012 god.</w:t>
      </w:r>
    </w:p>
    <w:p>
      <w:pPr>
        <w:pStyle w:val="Normal"/>
        <w:numPr>
          <w:ilvl w:val="0"/>
          <w:numId w:val="6"/>
        </w:numPr>
        <w:rPr/>
      </w:pPr>
      <w:r>
        <w:rPr/>
        <w:t>obilazak udruženja van Crne Gore  i donošenje časopisa za dijabetičare ( Čačak i Tutin 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 xml:space="preserve">kontrola nivoa šećera u krvi u udruženju </w:t>
      </w:r>
    </w:p>
    <w:p>
      <w:pPr>
        <w:pStyle w:val="Normal"/>
        <w:rPr>
          <w:b/>
          <w:b/>
        </w:rPr>
      </w:pPr>
      <w:r>
        <w:rPr>
          <w:b/>
        </w:rPr>
        <w:t>Februar  2012 god.</w:t>
      </w:r>
    </w:p>
    <w:p>
      <w:pPr>
        <w:pStyle w:val="Normal"/>
        <w:numPr>
          <w:ilvl w:val="0"/>
          <w:numId w:val="6"/>
        </w:numPr>
        <w:rPr/>
      </w:pPr>
      <w:r>
        <w:rPr/>
        <w:t>kontrola nivoa šećera u krvi u mjesnim zajednicam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tvaranje registra oboljelih </w:t>
      </w:r>
    </w:p>
    <w:p>
      <w:pPr>
        <w:pStyle w:val="Normal"/>
        <w:rPr>
          <w:b/>
          <w:b/>
        </w:rPr>
      </w:pPr>
      <w:r>
        <w:rPr>
          <w:b/>
        </w:rPr>
        <w:t>Mart  2012 god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Kontrola nivoa šećera u krvi u srednjim školama kao i držanje predavanja od strane endokrinologa </w:t>
      </w:r>
    </w:p>
    <w:p>
      <w:pPr>
        <w:pStyle w:val="Normal"/>
        <w:rPr>
          <w:b/>
          <w:b/>
        </w:rPr>
      </w:pPr>
      <w:r>
        <w:rPr>
          <w:b/>
        </w:rPr>
        <w:t>April  2012 god.</w:t>
      </w:r>
    </w:p>
    <w:p>
      <w:pPr>
        <w:pStyle w:val="Normal"/>
        <w:numPr>
          <w:ilvl w:val="0"/>
          <w:numId w:val="6"/>
        </w:numPr>
        <w:rPr/>
      </w:pPr>
      <w:r>
        <w:rPr/>
        <w:t>dogovor o realizaciji programa po selima u opštini</w:t>
      </w:r>
    </w:p>
    <w:p>
      <w:pPr>
        <w:pStyle w:val="Normal"/>
        <w:ind w:left="360" w:hanging="0"/>
        <w:rPr/>
      </w:pPr>
      <w:r>
        <w:rPr/>
        <w:t>- obilježavanje mjeseca borbe protiv šećerne bolesti kroz edukaciju , podjelu pisanih materijala za edukaciju i plakata po gradovima sjeverne Crne Gore , kontrola nivoa šećera u krvi u centrima tih gradova</w:t>
      </w:r>
    </w:p>
    <w:p>
      <w:pPr>
        <w:pStyle w:val="Normal"/>
        <w:rPr>
          <w:b/>
          <w:b/>
        </w:rPr>
      </w:pPr>
      <w:r>
        <w:rPr>
          <w:b/>
        </w:rPr>
        <w:t>Maj 2012 god.</w:t>
      </w:r>
    </w:p>
    <w:p>
      <w:pPr>
        <w:pStyle w:val="Normal"/>
        <w:numPr>
          <w:ilvl w:val="0"/>
          <w:numId w:val="6"/>
        </w:numPr>
        <w:rPr/>
      </w:pPr>
      <w:r>
        <w:rPr/>
        <w:t>realizacija programa u mjesnim zajednicam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alizacija programa u školama </w:t>
      </w:r>
    </w:p>
    <w:p>
      <w:pPr>
        <w:pStyle w:val="Normal"/>
        <w:rPr/>
      </w:pPr>
      <w:r>
        <w:rPr>
          <w:b/>
        </w:rPr>
        <w:t>Jun 2012 god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alizacija programa u osnovnim školama koje se nalaze u gradu i u selima </w:t>
      </w:r>
    </w:p>
    <w:p>
      <w:pPr>
        <w:pStyle w:val="Normal"/>
        <w:numPr>
          <w:ilvl w:val="0"/>
          <w:numId w:val="6"/>
        </w:numPr>
        <w:rPr/>
      </w:pPr>
      <w:r>
        <w:rPr/>
        <w:t>evidencija i stvaranje registra</w:t>
      </w:r>
    </w:p>
    <w:p>
      <w:pPr>
        <w:pStyle w:val="Normal"/>
        <w:rPr/>
      </w:pPr>
      <w:r>
        <w:rPr>
          <w:b/>
        </w:rPr>
        <w:t>Jul 2012 god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kontrola nivoa šećera u krvi kod građanstva i unošenje podataka u registar.Kontrola krvnog pritiska </w:t>
      </w:r>
    </w:p>
    <w:p>
      <w:pPr>
        <w:pStyle w:val="Normal"/>
        <w:rPr>
          <w:b/>
          <w:b/>
        </w:rPr>
      </w:pPr>
      <w:r>
        <w:rPr>
          <w:b/>
        </w:rPr>
        <w:t>Avgust  2012 god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štampanje materijala za edukaciju i organizovanje predavanja po mjesnim zajednicama i po selima , kontrola nivoa šećera u krvi i krvnog pritiska u prostoriji udruženja </w:t>
      </w:r>
    </w:p>
    <w:p>
      <w:pPr>
        <w:pStyle w:val="Normal"/>
        <w:rPr>
          <w:b/>
          <w:b/>
        </w:rPr>
      </w:pPr>
      <w:r>
        <w:rPr>
          <w:b/>
        </w:rPr>
        <w:t>Septembar 2012 god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ogovor  sa Domom zdravlja – Berane i sa ostalima na sjeveru Crne Gore koji za to budu spremni o daljoj saradnji , kao i stalna kontrola  nivoa šećera u krvi i krvnog pritiska </w:t>
      </w:r>
    </w:p>
    <w:p>
      <w:pPr>
        <w:pStyle w:val="Normal"/>
        <w:rPr>
          <w:b/>
          <w:b/>
        </w:rPr>
      </w:pPr>
      <w:r>
        <w:rPr>
          <w:b/>
        </w:rPr>
        <w:t>Oktobar 2012 god.</w:t>
      </w:r>
    </w:p>
    <w:p>
      <w:pPr>
        <w:pStyle w:val="Normal"/>
        <w:numPr>
          <w:ilvl w:val="0"/>
          <w:numId w:val="6"/>
        </w:numPr>
        <w:rPr/>
      </w:pPr>
      <w:r>
        <w:rPr/>
        <w:t>kontinuirana  kontrola nivoa šećera u krvi i krvnog pritiska u prostorijama udruženja , bez obzira na realizaciju programa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umiranje postignutih rezultata i javno obznanjivanje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b/>
          <w:b/>
          <w:color w:val="000000"/>
          <w:spacing w:val="-2"/>
          <w:sz w:val="32"/>
          <w:szCs w:val="32"/>
          <w:lang w:val="af-ZA" w:eastAsia="en-US"/>
        </w:rPr>
      </w:pPr>
      <w:r>
        <w:rPr>
          <w:rFonts w:cs="Arial" w:ascii="Arial" w:hAnsi="Arial"/>
          <w:b/>
          <w:color w:val="000000"/>
          <w:spacing w:val="-2"/>
          <w:sz w:val="32"/>
          <w:szCs w:val="3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32"/>
          <w:szCs w:val="32"/>
          <w:lang w:val="af-ZA" w:eastAsia="en-US"/>
        </w:rPr>
      </w:pPr>
      <w:r>
        <w:rPr>
          <w:rFonts w:cs="Arial" w:ascii="Arial" w:hAnsi="Arial"/>
          <w:color w:val="000000"/>
          <w:sz w:val="32"/>
          <w:szCs w:val="3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32"/>
          <w:szCs w:val="32"/>
          <w:lang w:val="af-ZA" w:eastAsia="en-US"/>
        </w:rPr>
      </w:pPr>
      <w:r>
        <w:rPr>
          <w:rFonts w:cs="Arial" w:ascii="Arial" w:hAnsi="Arial"/>
          <w:color w:val="000000"/>
          <w:sz w:val="32"/>
          <w:szCs w:val="3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32"/>
          <w:szCs w:val="32"/>
          <w:lang w:val="af-ZA" w:eastAsia="en-US"/>
        </w:rPr>
      </w:pPr>
      <w:r>
        <w:rPr>
          <w:rFonts w:cs="Arial" w:ascii="Arial" w:hAnsi="Arial"/>
          <w:color w:val="000000"/>
          <w:sz w:val="32"/>
          <w:szCs w:val="3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32"/>
          <w:szCs w:val="32"/>
          <w:lang w:val="af-ZA" w:eastAsia="en-US"/>
        </w:rPr>
      </w:pPr>
      <w:r>
        <w:rPr>
          <w:rFonts w:cs="Arial" w:ascii="Arial" w:hAnsi="Arial"/>
          <w:color w:val="000000"/>
          <w:sz w:val="32"/>
          <w:szCs w:val="3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32"/>
          <w:szCs w:val="32"/>
          <w:lang w:val="af-ZA" w:eastAsia="en-US"/>
        </w:rPr>
      </w:pPr>
      <w:r>
        <w:rPr>
          <w:rFonts w:cs="Arial" w:ascii="Arial" w:hAnsi="Arial"/>
          <w:color w:val="000000"/>
          <w:sz w:val="32"/>
          <w:szCs w:val="3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32"/>
          <w:szCs w:val="32"/>
          <w:lang w:val="af-ZA" w:eastAsia="en-US"/>
        </w:rPr>
      </w:pPr>
      <w:r>
        <w:rPr>
          <w:rFonts w:cs="Arial" w:ascii="Arial" w:hAnsi="Arial"/>
          <w:color w:val="000000"/>
          <w:sz w:val="32"/>
          <w:szCs w:val="3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32"/>
          <w:szCs w:val="32"/>
          <w:lang w:val="af-ZA" w:eastAsia="en-US"/>
        </w:rPr>
      </w:pPr>
      <w:r>
        <w:rPr>
          <w:rFonts w:cs="Arial" w:ascii="Arial" w:hAnsi="Arial"/>
          <w:color w:val="000000"/>
          <w:sz w:val="32"/>
          <w:szCs w:val="3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32"/>
          <w:szCs w:val="32"/>
          <w:lang w:val="af-ZA" w:eastAsia="en-US"/>
        </w:rPr>
      </w:pPr>
      <w:r>
        <w:rPr>
          <w:rFonts w:cs="Arial" w:ascii="Arial" w:hAnsi="Arial"/>
          <w:color w:val="000000"/>
          <w:sz w:val="32"/>
          <w:szCs w:val="3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32"/>
          <w:szCs w:val="32"/>
          <w:lang w:val="af-ZA" w:eastAsia="en-US"/>
        </w:rPr>
      </w:pPr>
      <w:r>
        <w:rPr>
          <w:rFonts w:cs="Arial" w:ascii="Arial" w:hAnsi="Arial"/>
          <w:color w:val="000000"/>
          <w:sz w:val="32"/>
          <w:szCs w:val="3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32"/>
          <w:szCs w:val="32"/>
          <w:lang w:val="af-ZA" w:eastAsia="en-US"/>
        </w:rPr>
      </w:pPr>
      <w:r>
        <w:rPr>
          <w:rFonts w:cs="Arial" w:ascii="Arial" w:hAnsi="Arial"/>
          <w:color w:val="000000"/>
          <w:sz w:val="32"/>
          <w:szCs w:val="3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32"/>
          <w:szCs w:val="32"/>
          <w:lang w:val="af-ZA" w:eastAsia="en-US"/>
        </w:rPr>
      </w:pPr>
      <w:r>
        <w:rPr>
          <w:rFonts w:cs="Arial" w:ascii="Arial" w:hAnsi="Arial"/>
          <w:color w:val="000000"/>
          <w:sz w:val="32"/>
          <w:szCs w:val="3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32"/>
          <w:szCs w:val="32"/>
          <w:lang w:val="af-ZA" w:eastAsia="en-US"/>
        </w:rPr>
      </w:pPr>
      <w:r>
        <w:rPr>
          <w:rFonts w:cs="Arial" w:ascii="Arial" w:hAnsi="Arial"/>
          <w:color w:val="000000"/>
          <w:sz w:val="32"/>
          <w:szCs w:val="3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32"/>
          <w:szCs w:val="32"/>
          <w:lang w:val="af-ZA" w:eastAsia="en-US"/>
        </w:rPr>
      </w:pPr>
      <w:r>
        <w:rPr>
          <w:rFonts w:cs="Arial" w:ascii="Arial" w:hAnsi="Arial"/>
          <w:color w:val="000000"/>
          <w:sz w:val="32"/>
          <w:szCs w:val="3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32"/>
          <w:szCs w:val="32"/>
          <w:lang w:val="af-ZA" w:eastAsia="en-US"/>
        </w:rPr>
      </w:pPr>
      <w:r>
        <w:rPr>
          <w:rFonts w:cs="Arial" w:ascii="Arial" w:hAnsi="Arial"/>
          <w:color w:val="000000"/>
          <w:sz w:val="32"/>
          <w:szCs w:val="3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32"/>
          <w:szCs w:val="32"/>
          <w:lang w:val="af-ZA" w:eastAsia="en-US"/>
        </w:rPr>
      </w:pPr>
      <w:r>
        <w:rPr>
          <w:rFonts w:cs="Arial" w:ascii="Arial" w:hAnsi="Arial"/>
          <w:color w:val="000000"/>
          <w:sz w:val="32"/>
          <w:szCs w:val="3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32"/>
          <w:szCs w:val="32"/>
          <w:lang w:val="af-ZA" w:eastAsia="en-US"/>
        </w:rPr>
      </w:pPr>
      <w:r>
        <w:rPr>
          <w:rFonts w:cs="Arial" w:ascii="Arial" w:hAnsi="Arial"/>
          <w:color w:val="000000"/>
          <w:sz w:val="32"/>
          <w:szCs w:val="3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32"/>
          <w:szCs w:val="32"/>
          <w:lang w:val="af-ZA" w:eastAsia="en-US"/>
        </w:rPr>
      </w:pPr>
      <w:r>
        <w:rPr>
          <w:rFonts w:cs="Arial" w:ascii="Arial" w:hAnsi="Arial"/>
          <w:color w:val="000000"/>
          <w:sz w:val="32"/>
          <w:szCs w:val="3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32"/>
          <w:szCs w:val="32"/>
          <w:lang w:val="af-ZA" w:eastAsia="en-US"/>
        </w:rPr>
      </w:pPr>
      <w:r>
        <w:rPr>
          <w:rFonts w:cs="Arial" w:ascii="Arial" w:hAnsi="Arial"/>
          <w:color w:val="000000"/>
          <w:sz w:val="32"/>
          <w:szCs w:val="3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32"/>
          <w:szCs w:val="32"/>
          <w:lang w:val="af-ZA" w:eastAsia="en-US"/>
        </w:rPr>
      </w:pPr>
      <w:r>
        <w:rPr>
          <w:rFonts w:cs="Arial" w:ascii="Arial" w:hAnsi="Arial"/>
          <w:color w:val="000000"/>
          <w:sz w:val="32"/>
          <w:szCs w:val="3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32"/>
          <w:szCs w:val="32"/>
          <w:lang w:val="af-ZA" w:eastAsia="en-US"/>
        </w:rPr>
      </w:pPr>
      <w:r>
        <w:rPr>
          <w:rFonts w:cs="Arial" w:ascii="Arial" w:hAnsi="Arial"/>
          <w:color w:val="000000"/>
          <w:sz w:val="32"/>
          <w:szCs w:val="32"/>
          <w:lang w:val="af-ZA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32"/>
          <w:szCs w:val="32"/>
          <w:lang w:val="af-ZA" w:eastAsia="en-US"/>
        </w:rPr>
      </w:pPr>
      <w:r>
        <w:rPr>
          <w:rFonts w:cs="Arial" w:ascii="Arial" w:hAnsi="Arial"/>
          <w:color w:val="000000"/>
          <w:sz w:val="32"/>
          <w:szCs w:val="32"/>
          <w:lang w:val="af-ZA" w:eastAsia="en-US"/>
        </w:rPr>
        <w:t>Narativni izvještaj za utrošena sredstva dobijena 2008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32"/>
          <w:szCs w:val="32"/>
          <w:lang w:val="af-ZA" w:eastAsia="en-US"/>
        </w:rPr>
      </w:pPr>
      <w:r>
        <w:rPr>
          <w:rFonts w:cs="Arial" w:ascii="Arial" w:hAnsi="Arial"/>
          <w:color w:val="000000"/>
          <w:sz w:val="32"/>
          <w:szCs w:val="32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  <w:t>Ovo Udruženje je dana 26.12.2008. dobilo sredstva po konkursu za 2008. od Ministarstva finansija od raspodjele dijela prihoda od igara na sreću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  <w:t>Ta sredstva smo utrošili z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  <w:t>-testirali smo na nivo šećera u krvi oko 2500 osoba,kao i 100 učenika Srednje medicinske škole u Beranama.Željeli smo da testiramo i učenike osnovnih škola,ali nismo mogli zbog nerazumijevanja i osporavanja ,kako roditelja,tako i nastavnog osoblja i direktor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  <w:t>-prilikom testiranja otkrili smo povišen šećer u krvi kod 32 osobe koje do tada nisu znale da imaju šećernu bolest,što je naš veliki uspjeh.Sada se ti ljudi liječe i rade normaln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  <w:t>-sve takve osobe smo evidentirali i potrebne podatke unijeli u Registar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  <w:t>-kupili smo lap-top zbog pisanja dopisa,interneta,e-mail-a i dr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  <w:t>-kupili smo radni sto za kompjuter i fax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  <w:t>-kupili smo telefax,štampač,kopir aparat,sve u jednom aparatu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  <w:t>-obavljanje nekoliko službenih putovanja u inostranstvo,u Srbiju i B i H.Putovanja su bila podređena uzimanju od onih koje smo posjetili časopisa za dijabetičare,koje smo kod nas dijelili dijabetičarima.Takođe,od istih smo dobili knjige i dr.materijal za udukaciju.Sa istima smo razmijenili mišljenja o radu udruženja,o finansiranju i dr.Nas su posjetili iz Kantona Sarajevo i bili gosti dva dana u Beranam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  <w:t>-štampali smo fajl za edukaciju stanovništva i oboljelih od dijabetesa,zajedno s društvom iz Bijelog Polj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  <w:t>Uradili smo plakat o komplikacijama šećerne bolesti.Taj plakat ćemo ponovo radit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  <w:t>Održali smo nekoliko predavanja na temu šećerne bolesti u gimnaziji , medicinskoj školi , osnovnoj školi “V.Karadžić” u Beranama.Predavači su bili internista – endokrinolog , pedijatar i dr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  <w:t>Dio sredstava smo utrošili za honorare predavačima , predsjedniku udruženja , administratoru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  <w:t>Dio sredstava smo utrošili za obilježavanje Dana i mjeseca borbe protiv šećerne bolest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  <w:t>Dio sredstava smo utrošili za kancelarijski materijal , propagandu i poštanske usluge , kai i za tel.fax, kompjuter 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  <w:t>Cijenimo da smo sredstva utrošili korisno i namjensk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  <w:t>Program smo realizovali u potpunost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  <w:tab/>
        <w:tab/>
        <w:tab/>
        <w:tab/>
        <w:tab/>
        <w:tab/>
        <w:tab/>
        <w:tab/>
        <w:tab/>
        <w:t>Predsjednik udruženj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  <w:tab/>
        <w:tab/>
        <w:tab/>
        <w:tab/>
        <w:tab/>
        <w:tab/>
        <w:tab/>
        <w:tab/>
        <w:tab/>
        <w:tab/>
        <w:t>Pero Drljević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  <w:t>U Beranama , septembar 2011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  <w:drawing>
          <wp:inline distT="0" distB="0" distL="0" distR="0">
            <wp:extent cx="5706110" cy="833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833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  <w:drawing>
          <wp:inline distT="0" distB="0" distL="0" distR="0">
            <wp:extent cx="5120640" cy="6437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643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af-ZA" w:eastAsia="en-US"/>
        </w:rPr>
      </w:pPr>
      <w:r>
        <w:rPr>
          <w:rFonts w:cs="Arial" w:ascii="Arial" w:hAnsi="Arial"/>
          <w:color w:val="000000"/>
          <w:lang w:val="af-ZA" w:eastAsia="en-US"/>
        </w:rPr>
        <w:drawing>
          <wp:inline distT="0" distB="0" distL="0" distR="0">
            <wp:extent cx="5120640" cy="6583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658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8"/>
          <w:szCs w:val="18"/>
          <w:lang w:val="sr-Latn-CS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sr-Latn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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4:41:00Z</dcterms:created>
  <dc:creator>Dada</dc:creator>
  <dc:description/>
  <cp:keywords/>
  <dc:language>en-US</dc:language>
  <cp:lastModifiedBy>milena.remikovic</cp:lastModifiedBy>
  <cp:lastPrinted>2011-09-28T18:27:00Z</cp:lastPrinted>
  <dcterms:modified xsi:type="dcterms:W3CDTF">2011-11-23T14:41:00Z</dcterms:modified>
  <cp:revision>2</cp:revision>
  <dc:subject/>
  <dc:title>Formular za podnošenje prijedloga plana i programa Komisiji za raspodjelu dijela prihoda od igara na sreću</dc:title>
</cp:coreProperties>
</file>