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5943600" cy="8179435"/>
            <wp:effectExtent l="0" t="0" r="0" b="0"/>
            <wp:docPr id="1" name="Picture 1" descr="C:\Documents and Settings\ivan.merdovic\My Documents\My Pictures\Picture 2\Picture 2 423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C:\Documents and Settings\ivan.merdovic\My Documents\My Pictures\Picture 2\Picture 2 423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17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e7a45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414804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41480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0</Words>
  <Characters>1</Characters>
  <CharactersWithSpaces>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0:04:00Z</dcterms:created>
  <dc:creator>ivan.merdovic</dc:creator>
  <dc:description/>
  <dc:language>en-US</dc:language>
  <cp:lastModifiedBy>ivan.merdovic</cp:lastModifiedBy>
  <dcterms:modified xsi:type="dcterms:W3CDTF">2014-05-19T10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