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/>
      </w:pPr>
      <w:r>
        <w:rPr>
          <w:b/>
          <w:bCs/>
        </w:rPr>
        <w:t>Naziv programa:</w:t>
      </w:r>
      <w:r>
        <w:rPr>
          <w:b/>
          <w:bCs/>
          <w:lang w:val="en-US" w:eastAsia="en-US"/>
        </w:rPr>
        <w:t xml:space="preserve"> FOLKLOR U FUNKCIJI O</w:t>
      </w:r>
      <w:r>
        <w:rPr>
          <w:b/>
          <w:bCs/>
        </w:rPr>
        <w:t xml:space="preserve">ČUVANJA KULTURNOG BLAGA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NARODA I NARODNOSTI CRNE GORE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( </w:t>
      </w:r>
      <w:r>
        <w:rPr>
          <w:b/>
          <w:bCs/>
          <w:i/>
        </w:rPr>
        <w:t>IGROM I PJESMOM  KROZ CRNU GORU 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nosilac programa (naziv organizacije):N.V.O.K.U.D.“ALUMINIJUM“ PODGORIC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no lice za realizaciju programa preds.KUD-a ,Banjević Duš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Bradstva Jedinstva 57.tel/fax 644 227,mob. 067 615 97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 510 – 9288-15.C.K.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0413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Vrijeme realizacije: 01.11.2011. DO 31.06.2012.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 10.000,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Program obuhvata ispitivanje i zapisivanje običaja,pjesama i igara naroda i narodnosti koji žive u Crnoj Gori  i na osnovu toga postavlja se koreografija koja bi kroz igru i pjesmu predstavila  sklad življanja naroda i narodnosti Crne Gore bez obzira na nacionalnu i vjersku pripadnas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cilj programa, </w:t>
      </w:r>
    </w:p>
    <w:p>
      <w:pPr>
        <w:pStyle w:val="ListParagraph"/>
        <w:jc w:val="both"/>
        <w:rPr/>
      </w:pPr>
      <w:r>
        <w:rPr>
          <w:b/>
          <w:lang w:val="sl-SI" w:eastAsia="en-US"/>
        </w:rPr>
        <w:t>1.</w:t>
      </w:r>
      <w:r>
        <w:rPr/>
        <w:t>Prikazati NACIONALNI I VJERSKI sklad naroda koji žive u Crnoj Gori</w:t>
      </w:r>
    </w:p>
    <w:p>
      <w:pPr>
        <w:pStyle w:val="ListParagraph"/>
        <w:jc w:val="both"/>
        <w:rPr>
          <w:lang w:val="sl-SI" w:eastAsia="en-US"/>
        </w:rPr>
      </w:pPr>
      <w:r>
        <w:rPr>
          <w:b/>
          <w:lang w:val="sl-SI" w:eastAsia="en-US"/>
        </w:rPr>
        <w:t>2.</w:t>
      </w:r>
      <w:r>
        <w:rPr>
          <w:lang w:val="sl-SI" w:eastAsia="en-US"/>
        </w:rPr>
        <w:t>Da doprinese očuvanju,njegovanju i istraživanju folklora,običaja i tradicije naroda i narodnosti na prostoru Crne Gore</w:t>
      </w:r>
    </w:p>
    <w:p>
      <w:pPr>
        <w:pStyle w:val="ListParagraph"/>
        <w:jc w:val="both"/>
        <w:rPr/>
      </w:pPr>
      <w:r>
        <w:rPr>
          <w:b/>
          <w:lang w:val="sl-SI" w:eastAsia="en-US"/>
        </w:rPr>
        <w:t>3.</w:t>
      </w:r>
      <w:r>
        <w:rPr>
          <w:lang w:val="sl-SI" w:eastAsia="en-US"/>
        </w:rPr>
        <w:t xml:space="preserve"> da afirmiše narodnu umjetnost i narodnu tradiciju Crne Gore</w:t>
      </w:r>
    </w:p>
    <w:p>
      <w:pPr>
        <w:pStyle w:val="ListParagraph"/>
        <w:jc w:val="both"/>
        <w:rPr>
          <w:lang w:val="sl-SI" w:eastAsia="en-US"/>
        </w:rPr>
      </w:pPr>
      <w:r>
        <w:rPr>
          <w:b/>
          <w:lang w:val="sl-SI" w:eastAsia="en-US"/>
        </w:rPr>
        <w:t>4.</w:t>
      </w:r>
      <w:r>
        <w:rPr>
          <w:lang w:val="sl-SI" w:eastAsia="en-US"/>
        </w:rPr>
        <w:t>Da se kroz igru i pjesmu predstave karakteristike nošnji svih naroda i narodnosti koji žive u Crnoj Gori</w:t>
      </w:r>
    </w:p>
    <w:p>
      <w:pPr>
        <w:pStyle w:val="ListParagraph"/>
        <w:jc w:val="both"/>
        <w:rPr/>
      </w:pPr>
      <w:r>
        <w:rPr>
          <w:b/>
          <w:lang w:val="sl-SI" w:eastAsia="en-US"/>
        </w:rPr>
        <w:t>5.</w:t>
      </w:r>
      <w:r>
        <w:rPr>
          <w:lang w:val="sl-SI" w:eastAsia="en-US"/>
        </w:rPr>
        <w:t>Da se valorizuje kulturna baština i predstave tradicije naroda i narodnosti iz ovog projekta</w:t>
      </w:r>
    </w:p>
    <w:p>
      <w:pPr>
        <w:pStyle w:val="ListParagraph"/>
        <w:jc w:val="both"/>
        <w:rPr>
          <w:lang w:val="sl-SI" w:eastAsia="en-US"/>
        </w:rPr>
      </w:pPr>
      <w:r>
        <w:rPr>
          <w:b/>
          <w:lang w:val="sl-SI" w:eastAsia="en-US"/>
        </w:rPr>
        <w:t>6.</w:t>
      </w:r>
      <w:r>
        <w:rPr>
          <w:lang w:val="sl-SI" w:eastAsia="en-US"/>
        </w:rPr>
        <w:t>Da se vrši proučavanje,njegovanje i scensko izvođenje folklorne,muzičke,vokalne, koreografske,etnografske baštine narodne tradicije na području Crne Gore.</w:t>
      </w:r>
    </w:p>
    <w:p>
      <w:pPr>
        <w:pStyle w:val="ListParagraph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).</w:t>
      </w:r>
      <w:r>
        <w:rPr>
          <w:lang w:val="sl-SI" w:eastAsia="en-US"/>
        </w:rPr>
        <w:t xml:space="preserve"> </w:t>
      </w:r>
      <w:r>
        <w:rPr>
          <w:b/>
          <w:lang w:val="sl-SI" w:eastAsia="en-US"/>
        </w:rPr>
        <w:t>ciljne grupe,</w:t>
      </w:r>
      <w:r>
        <w:rPr>
          <w:lang w:val="sl-SI" w:eastAsia="en-US"/>
        </w:rPr>
        <w:t xml:space="preserve"> </w:t>
      </w:r>
    </w:p>
    <w:p>
      <w:pPr>
        <w:pStyle w:val="ListParagraph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  <w:t>Djeca i omladina koju treba naučiti igri i pjesmi svojih predaka kao i građani Crne Gore kojima treba prikazati običaje,nošnju i muziku naroda i narodnosti sa istraženog terena.Na međunarodnom planu kroz gostovanja na raznim festivalima prikazati inostranoj  javnosti veoma bogatu baštinu kulturnog nasleđa naših naroda.</w:t>
      </w:r>
    </w:p>
    <w:p>
      <w:pPr>
        <w:pStyle w:val="ListParagraph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glavne aktivnosti, </w:t>
      </w:r>
    </w:p>
    <w:p>
      <w:pPr>
        <w:pStyle w:val="ListParagraph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jc w:val="both"/>
        <w:rPr/>
      </w:pPr>
      <w:r>
        <w:rPr>
          <w:lang w:val="sl-SI" w:eastAsia="en-US"/>
        </w:rPr>
        <w:t>Istraživanje i izučavanje igara i pjesama naroda i narodnosti koji žive u Crnoj Gori obuhvaćeni ovim projektom (Stara Crna Gora,dijo Boke,okolina Rožaja,okolina Tuzi i područja oko Pljevalja)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mjesto realizacije,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      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      </w:t>
      </w:r>
      <w:r>
        <w:rPr>
          <w:lang w:val="sl-SI" w:eastAsia="en-US"/>
        </w:rPr>
        <w:t>Koncerti u zemlji i inostranstvu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ukupni budžet, kao i traženi iznos od Komisije</w:t>
      </w:r>
      <w:r>
        <w:rPr>
          <w:lang w:val="sl-SI" w:eastAsia="en-US"/>
        </w:rPr>
        <w:t xml:space="preserve">.  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lang w:val="sl-SI" w:eastAsia="en-US"/>
        </w:rPr>
        <w:t xml:space="preserve">Ukupan buđžet projekta je cca  </w:t>
      </w:r>
      <w:r>
        <w:rPr>
          <w:b/>
          <w:lang w:val="sl-SI" w:eastAsia="en-US"/>
        </w:rPr>
        <w:t>13.680,00</w:t>
      </w:r>
      <w:r>
        <w:rPr>
          <w:lang w:val="sl-SI" w:eastAsia="en-US"/>
        </w:rPr>
        <w:t xml:space="preserve"> eura a traženi iznos je </w:t>
      </w:r>
      <w:r>
        <w:rPr>
          <w:b/>
          <w:lang w:val="sl-SI" w:eastAsia="en-US"/>
        </w:rPr>
        <w:t>10.000,00 eura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Nedostatak finansiskih srestava onemogućava uspješno istraživanje i povezivanje sa ljudina sa pojedinih prostora koji posjeduju pojedine zapise ili pak se sjećaju pojedinih događaja ,igara i običaja interesantnih za proučavanje folklornog blaga Crne Gore.Ukoloko se u što kraćem roku ne zapiše,istraži i obradi još neistraženi i ne zapisani materijal doći će do zaborava i podpunog uništenja pojedinih običaja,igara i nošnji stanovništva pojedinih krajeva Crne Go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lana 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a)   </w:t>
      </w:r>
      <w:r>
        <w:rPr/>
        <w:t>Kvalitetna postava igara i pjesama sa projektom obuhvaćenog  prostora Crne Gore sa autentičnim nošnjama u kojima se te igre izvode.</w:t>
      </w:r>
    </w:p>
    <w:p>
      <w:pPr>
        <w:pStyle w:val="Normal"/>
        <w:rPr/>
      </w:pPr>
      <w:r>
        <w:rPr/>
        <w:t xml:space="preserve">      </w:t>
      </w:r>
      <w:r>
        <w:rPr/>
        <w:t>b)  Etno-koreološko istraživanje samih igara</w:t>
      </w:r>
    </w:p>
    <w:p>
      <w:pPr>
        <w:pStyle w:val="Normal"/>
        <w:rPr/>
      </w:pPr>
      <w:r>
        <w:rPr/>
        <w:t xml:space="preserve">      </w:t>
      </w:r>
      <w:r>
        <w:rPr/>
        <w:t>c) Kontakt sa ljudima koji poznaju običaje,igru,muziku i pjesmu sa tih prostora kako bi se ista mogla zapisati i koreografski  obraditi</w:t>
      </w:r>
    </w:p>
    <w:p>
      <w:pPr>
        <w:pStyle w:val="Normal"/>
        <w:rPr/>
      </w:pPr>
      <w:r>
        <w:rPr/>
        <w:t xml:space="preserve">      </w:t>
      </w:r>
      <w:r>
        <w:rPr/>
        <w:t>d)  Postavljanje nove koreografije napravljane od materijala sakupljanog na terenu</w:t>
      </w:r>
    </w:p>
    <w:p>
      <w:pPr>
        <w:pStyle w:val="Normal"/>
        <w:rPr/>
      </w:pPr>
      <w:r>
        <w:rPr/>
        <w:t xml:space="preserve">       </w:t>
      </w:r>
      <w:r>
        <w:rPr/>
        <w:t>e) Nabavka originalnih nošnji ili pak šivenje po originalnim uzorcima.</w:t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 xml:space="preserve">        </w:t>
      </w:r>
      <w:r>
        <w:rPr>
          <w:lang w:val="sl-SI" w:eastAsia="en-US"/>
        </w:rPr>
        <w:t xml:space="preserve">Djeca i omladina koju treba naučiti igri i pjesmi svojih predaka,stanovništvo i kulturna javnost Crne Gore,turisti iz inostranstva koji posjećuju našu  Republiku kao i posjetioci mnogih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Koncerata i festivala u zemlji i inostranstvu kojima treba približiti način življanja, običaje i nošnju naših predak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Orjetacioni broj korisnika je 40 do 50 učesnika u programu i 40.000 do 50.000 posjetilaca koncerata u  zemlji i inostranstvu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/>
        <w:t>Počeli bi sa sakupljanjem materijala na terenu koji smo u projektu i predvidjeli.tačnije prvo bi posjetili Cetinje i dopunili postojeće znanje o igri i pjesmi Stare Crne G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edeći teren za istraživanje bi bilo područje oko Tuzi tačnije Malesija koko bi se što bolje upoznali sa običajima,pjesmom i igrom toga kraja.Igre i pjesme koje se najčešće izvode u tom kraju uvrstili bi u projekat na kojem rad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 područja Rožaja cilj nam je da istražimo i zapišemo svadbarske igre i pjesme ovoga kraja koje po našem saznanju obiluju bogatom muzikom i raznovrsnim igarama.Posebno je interesantna nošnja ovog kraja koja ima uticaj Islamstva i veoma mnogo sličnosti sa Albanskom nošnjom.Verovatno zbog blizine Alb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okolini Pljevalja ispitali bi običaje i pjesme i igre srpskog življa sa toga kraja.Posebno apostrovirajući jednu igru zvanu  </w:t>
      </w:r>
      <w:r>
        <w:rPr>
          <w:i/>
        </w:rPr>
        <w:t>gotovuša</w:t>
      </w:r>
      <w:r>
        <w:rPr/>
        <w:t xml:space="preserve"> iz istoimenog sela.Nošnja im je po našim saznanjima kombinacija crnogorske i srpske što je veoma interesant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re katoličkog stanovništva bi ispitali preko bokeških igara i pjesama  iz okoline Kotora,Risna i Per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kupljenjem istraženog materijala počela bi se etno-muzikološka obrada koreografije sa istraženog prostora.To bi radili etno-muzikolozi, muzičari uz dogovor i konsultaciju sa koreografom buduće koreografije.Muziku bi obrađivala ekipa ;dr.Slobodan Jerkova,konpozitor Marko.Rogošića,etnomuzikolog Jusufa Marića i muzičar D.Nedi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završetku muzičkog ispitivanja i muzičke postavke prešlo bi se na uigravanje koraka koji su se igrali na istraženom prostoru.Ovo bi se radilo na redovnim probama folklornog asnamb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skupljenog materijala napravila bi se koreografija </w:t>
      </w:r>
      <w:r>
        <w:rPr>
          <w:b/>
          <w:i/>
        </w:rPr>
        <w:t>IGROM I PJESMOM KROZ CRNU</w:t>
      </w:r>
      <w:r>
        <w:rPr>
          <w:b/>
        </w:rPr>
        <w:t xml:space="preserve"> </w:t>
      </w:r>
      <w:r>
        <w:rPr>
          <w:b/>
          <w:i/>
        </w:rPr>
        <w:t>GORU</w:t>
      </w:r>
      <w:r>
        <w:rPr/>
        <w:t xml:space="preserve"> koja bi obuhvatila sve narode i narodnosti koji žive u Crnoj Gori i kojom bi prikazali sklad življanja stanovništva Crne Gore bez obzira na nacionalnu i vjersku pripad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koreografiji bi bile zastupljene sve nošnje naroda i narodnosti u kojima bi dominirala crnogorska nošnja kao nošnja najbrojnije grupacije stanovniš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eografiju bi počeli igrama iz Stare Crne Gore, nastavili sa igrama iz Boke,igrama iz okoline Tuzi,Rožaja i Pljevalja a završili bi je poznatom kulom izvedenoj u crnogorskoj nošnji (kolo na kolo) dok bi oko kule crnogorsku poskočicu  igrali svi narodi i narodnosti stanovnici Crne Gore obučeni u svojim nošnjama pokazujući tako sklad življenja na ovim prostor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sioc ovog prijekta Vasilije Bato Rogošić , koreograf , imaoc licence koreografa dobijene od udruženja koreografa iz Beog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l-SI" w:eastAsia="en-US"/>
        </w:rPr>
        <w:t>2.5. Vremenski okvir aktivnosti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8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10"/>
        <w:gridCol w:w="574"/>
        <w:gridCol w:w="945"/>
        <w:gridCol w:w="607"/>
        <w:gridCol w:w="1088"/>
        <w:gridCol w:w="710"/>
        <w:gridCol w:w="917"/>
        <w:gridCol w:w="1005"/>
        <w:gridCol w:w="829"/>
        <w:gridCol w:w="320"/>
        <w:gridCol w:w="375"/>
        <w:gridCol w:w="432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Na teren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Na teren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ed.prob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ob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nl-BE" w:eastAsia="en-US"/>
              </w:rPr>
              <w:t>Mu</w:t>
            </w:r>
            <w:r>
              <w:rPr>
                <w:szCs w:val="22"/>
              </w:rPr>
              <w:t>zi.obrad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.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enos i učenje korak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Uvjejež.kor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Spajanje koraka i muzik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4.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  <w:szCs w:val="22"/>
                <w:lang w:val="nl-BE" w:eastAsia="en-US"/>
              </w:rPr>
            </w:pPr>
            <w:r>
              <w:rPr>
                <w:b/>
                <w:color w:val="C0C0C0"/>
                <w:szCs w:val="22"/>
                <w:lang w:val="nl-BE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  <w:szCs w:val="22"/>
                <w:lang w:val="nl-BE" w:eastAsia="en-US"/>
              </w:rPr>
            </w:pPr>
            <w:r>
              <w:rPr>
                <w:b/>
                <w:color w:val="C0C0C0"/>
                <w:szCs w:val="22"/>
                <w:lang w:val="nl-BE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Stvranje koreografij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Uvježbavanje koreografije sa muzikom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5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...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nl-BE" w:eastAsia="en-US"/>
              </w:rPr>
              <w:t>I</w:t>
            </w:r>
            <w:r>
              <w:rPr>
                <w:szCs w:val="22"/>
              </w:rPr>
              <w:t>zvođrenje programa, koncerti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“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“</w:t>
            </w:r>
          </w:p>
        </w:tc>
      </w:tr>
    </w:tbl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      </w:t>
      </w:r>
      <w:r>
        <w:rPr>
          <w:lang w:val="sl-SI" w:eastAsia="en-US"/>
        </w:rPr>
        <w:t>Praćenje svakodnevnih proba muzičkog dijela ansambla, kontrolišući prenos autentičnih koraka igara sa terena od strane koreografa,muzikologa uključenih u projekat i članova predsjedništva društva zaduženih za praćenje i realizaciju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spacing w:before="0" w:after="200"/>
        <w:rPr>
          <w:lang w:val="sl-SI" w:eastAsia="en-US"/>
        </w:rPr>
      </w:pPr>
      <w:r>
        <w:rPr>
          <w:lang w:val="sl-SI" w:eastAsia="en-US"/>
        </w:rPr>
        <w:t xml:space="preserve">       </w:t>
      </w:r>
      <w:r>
        <w:rPr>
          <w:lang w:val="sl-SI" w:eastAsia="en-US"/>
        </w:rPr>
        <w:t>Ovaj projekat tj program koji se uradi koreografski će biti obrađen,muzički zapisan, snimljen i arhiviran u okviru samog KUD-a,isti autorski zaštićen kod nadležne institucije.Sve se ove aktivnosti rade da bi i ostale mlađe generacije kjoje budu prolazile kroz ovaj ansambl istu koreografiju autentično izvodile.</w:t>
      </w:r>
    </w:p>
    <w:p>
      <w:pPr>
        <w:pStyle w:val="Normal"/>
        <w:spacing w:before="0" w:after="200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lang w:val="sl-SI" w:eastAsia="en-US"/>
        </w:rPr>
        <w:t>ekt.</w:t>
      </w:r>
      <w:r>
        <w:rPr/>
        <w:t xml:space="preserve"> 3.</w:t>
        <w:tab/>
      </w:r>
      <w:r>
        <w:rPr>
          <w:b/>
        </w:rPr>
        <w:t xml:space="preserve">Budžet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810"/>
        <w:gridCol w:w="977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Troškovi boravka u prostorijama za redovne probe ansambla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opst.izvo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troškovi nabavke nošnje muslimanske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Par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oškovi nabavke Albanske noš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ar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oškovi nabavke srpske noš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Par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A.D„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Panonija“Pančevo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oškovi Bokeške nošnje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ar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Koreograf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ops.izvo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Muzič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opst.izvo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80,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.V.O.K.U.D.“ALUMINIJUM“ osnovan je 1975 ghodine od strane omladine i sindikata (radnika) Kombinata Aluminijum Podgo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z društvo do danas je prošlo više od 3 000 članova, a izvedeno je oko 1700 koncerata u zemlji i inostranst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nutno folklorno-muzički ansambl KUD-a“Aluminijum“ broji 180 članova (od čega 60 djece uzrasta od 7 do 12 godina) koji sačinjavaju:školska,studentska i radnička omladina iz Opštine Podgorica.U folklornom ansamblu igraju i pjevaju momci i djevojke prosečne starosti 21 godina, koji vole druženje, muziku i igru, putovanja i upoznavanja sa novim prijateljima iz zemlje i inostranstva, neopterećeni političkim ili rasnim predrasudima koji žele da prikažu svoju tradicionalnu kulturu kroz igru i pjesmu i na isti način upoznaju kulturu i tradiciju drugih nar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vom programu ima postavljenih i uvježbanih 15 koreografija za prostora Crne Gore i ex Jugoslavije.Do sada je folklorni ansambl imao 39 gostovanja u inostranstvu i više od 60 gostovanja u Republikama ex Jugoslavije.Vitrine ovoga društva ispunjene su sa mnogobrojnim priznanjima i nagradana sa raznih gostovanja, festivala ili smotri. Koreografije su postavljali poznati koreografi sa prostora ex Jugoslavije i iz Crne Gore.Za sve koreografije Ansambl posjeduje originalne  nošnje. Koreografije koje izvodi ansambl uz pratnju  orkestra su vrlo raznolike , dinamične i sa dosta temperam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se u društvu vodi računa o vaspitnoj ulozi njenih članova.Do sada društvo nije imalo nikakve excese kao ni pojavu članova koji konzulmiraju alkohol ili koriste dro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D“Aluminijum“ na svim gostovanjima bilo u zemlji ili inostranstvu sa svojim kulturno-umjetničkim programom i ukupnim ponašanjem  njegovih članova dostojno reprezentuje grad Podgoricu, Crnu Goru i svoju matičnu firmu K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ada je folklorni ansambl gostovao je skoro u svim Evropskim zemljama kao i na dva kontinenta Južne Amerika( Argentina) i Azije (K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i ističemo ova vanevropska gostovanja koja su bila u organizaciji Matice isljenika i na poziv naše dijaspore (Argentina) i poslednje gostovanje u KINI o organizaciji kancelarije „EXPO  2010“ Crne Gore kada je ovo društvo predstavljalo Crnu Goru na danima kulture Crne Gore u  Šangaju (Kini) uz prisustvo Predsjednika Republike Crne Gore g-dina Filipa Vujanov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im tim ovo društvo je pokazalo da se po kvalitetu nalazi na samom vrhu folklornih ansambala Republike Crne G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UD „Aluminijum“ je član Nacionalne sekcije CIOFF-a Crne Gore (međunarodna organizaja folklornih festivala i tradicionalne umjetnosti ) koja je pod pokroviteljstvom UNESKO-a.</w:t>
      </w:r>
    </w:p>
    <w:p>
      <w:pPr>
        <w:pStyle w:val="Normal"/>
        <w:rPr/>
      </w:pPr>
      <w:r>
        <w:rPr/>
        <w:t>CIOF Crne Gore je udruženje KUD-ova,institucija,ustanova i građana koji se bave proučavanjem,njegovanjem i scenskim izvođenjem ili prezentacijom na drugi način folklorne,muzičke,vokalne,koreografske,etnografske i narodne umjetnosti uopšteno na području Crne G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D“Aluminijum“i ubuduće nastaviće da njeguje tradiciju i običaje naroda i narodnosti Crne Gore,pokazujući iste publici u zemlji i inostranst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ke godine KUD „Aluminijum“ najmanje 2-3 puta predstavljasvoju zemlju u inostranstvu gostujući na raznim festivalima ili pozivima naše dijasp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ilj našeg projekta da što više prikupi, sačuva i prenese etnomuzikološko i etnokoreološko blago naroda i narodnosti Republike Crne G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ršni odbor KUD-a sačin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Predsjednik KUD-a Dušan Banjević, dipl.ecc</w:t>
      </w:r>
    </w:p>
    <w:p>
      <w:pPr>
        <w:pStyle w:val="Normal"/>
        <w:rPr/>
      </w:pPr>
      <w:r>
        <w:rPr/>
        <w:t xml:space="preserve">2.Predsjednik I.O.Branko Đurović </w:t>
      </w:r>
    </w:p>
    <w:p>
      <w:pPr>
        <w:pStyle w:val="Normal"/>
        <w:rPr/>
      </w:pPr>
      <w:r>
        <w:rPr/>
        <w:t>3.Sekretar Branko Čelanović</w:t>
      </w:r>
    </w:p>
    <w:p>
      <w:pPr>
        <w:pStyle w:val="Normal"/>
        <w:rPr/>
      </w:pPr>
      <w:r>
        <w:rPr/>
        <w:t>4.Umjetnički rukovodilac Vasilije Bato Rogošić,koreogr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jznačajniji projekti koje je organizacija realizovala u poslednjoj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avljane koreografije „ROMSKE IGRE“ koreograf Milan Andrijanić Beograd</w:t>
      </w:r>
    </w:p>
    <w:p>
      <w:pPr>
        <w:pStyle w:val="Normal"/>
        <w:rPr/>
      </w:pPr>
      <w:r>
        <w:rPr/>
        <w:t xml:space="preserve">                                        „</w:t>
      </w:r>
      <w:r>
        <w:rPr/>
        <w:t>IGRE IZ VRSUTE“koreograf Vasilije Bato Rogošić</w:t>
      </w:r>
    </w:p>
    <w:p>
      <w:pPr>
        <w:pStyle w:val="Normal"/>
        <w:rPr/>
      </w:pPr>
      <w:r>
        <w:rPr/>
        <w:t>Te Međunarodna gostovanja na CIOF-ovim festivalima;</w:t>
      </w:r>
    </w:p>
    <w:p>
      <w:pPr>
        <w:pStyle w:val="Normal"/>
        <w:rPr/>
      </w:pPr>
      <w:r>
        <w:rPr/>
        <w:t xml:space="preserve">                                        „</w:t>
      </w:r>
      <w:r>
        <w:rPr/>
        <w:t>Turska republika Kipar“ Sjeverni Kipar</w:t>
      </w:r>
    </w:p>
    <w:p>
      <w:pPr>
        <w:pStyle w:val="Normal"/>
        <w:rPr/>
      </w:pPr>
      <w:r>
        <w:rPr/>
        <w:t xml:space="preserve">                                        „</w:t>
      </w:r>
      <w:r>
        <w:rPr/>
        <w:t>Festval folklora Zagreb 2010.“ Hrvatska</w:t>
      </w:r>
    </w:p>
    <w:p>
      <w:pPr>
        <w:pStyle w:val="Normal"/>
        <w:rPr/>
      </w:pPr>
      <w:r>
        <w:rPr/>
        <w:t xml:space="preserve">                                        „</w:t>
      </w:r>
      <w:r>
        <w:rPr/>
        <w:t>IZMIR 2010.“ Internacionalni festival folklora Turska</w:t>
      </w:r>
    </w:p>
    <w:p>
      <w:pPr>
        <w:pStyle w:val="Normal"/>
        <w:rPr/>
      </w:pPr>
      <w:r>
        <w:rPr/>
        <w:t xml:space="preserve">                                        „</w:t>
      </w:r>
      <w:r>
        <w:rPr/>
        <w:t>EXPO 2010“ Šangaj , gostovanje u KINI pod pokroviteljstvom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Vlade Republike Crne Gore</w:t>
      </w:r>
    </w:p>
    <w:p>
      <w:pPr>
        <w:pStyle w:val="Normal"/>
        <w:rPr/>
      </w:pPr>
      <w:r>
        <w:rPr/>
        <w:t xml:space="preserve">                                        „</w:t>
      </w:r>
      <w:r>
        <w:rPr/>
        <w:t>SAMSUN 2011.“ Internacionalni festivam u Tursk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aci o stručnoj spremi i zvanju odgovornog lica realizatora projekta i glavnih učesnika u projektu i njihove profesionalne biografije (refere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đa projekta </w:t>
      </w:r>
      <w:r>
        <w:rPr>
          <w:b/>
        </w:rPr>
        <w:t>VasilijeBato Rogošić</w:t>
      </w:r>
      <w:r>
        <w:rPr/>
        <w:t>, ekonomista rođen 1948 godne, a folklorom se bavi od 1963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o je kao igrač u Ansamblu „Budo Tomović“a završio u istom ansamblu kao Asistent poznatom koreografu Ablahu Abdović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veliki uspjehom samostalno kao Umjetnički Rukovodilac vodio folklorne ansamble „Mladost“, „Radije Dakić“,Ž.T.O.iz Podgorice kao i „Tekstilac“iz Bijelog Polja a kao stručni saradnik i sada posjećuje folklorne ansamble „Kolo“ iz Berana i „Slogu“ iz Đenov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a se nalazi na čelu KUD-a „Aluminijum“ kao Umjetnički rukovodilac, a njegove koreografije osim u svom ansamblu igraju se i u drugim ansamblima Crne G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bitnik je mnogobrojnih nagrada i priznanja a posjeduje i licence Umjetničkog rukovodioca i koreografa (najveće zvanja iz oblasti folklora)dobijenih od Udruženja koreografa narodnih igara iz Beograda.Član je navedenog udruženja i član stručne komisije istog udruženje za dodjelu licenci sa područje Crne G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zičko vođstvo </w:t>
      </w:r>
      <w:r>
        <w:rPr>
          <w:b/>
        </w:rPr>
        <w:t>Dalibor Nedić</w:t>
      </w:r>
      <w:r>
        <w:rPr/>
        <w:t xml:space="preserve"> profesionalni muzičar završio Srdnju muzičku školu u Podgorici i Studira Muzičku Akademiju na Ceti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zikom se bavi više od 15 godina i profesionalni je član Muzičkog ansambla K.U.D-va „Aluminijum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dnici na projektu;  Dr.prof. Slobodan Jerkov, etnomuzikolog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Profesor,koreograf Vojin Jovanović iz Beograd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r. Profesor Marko Rogošić, kompozito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aid Turusković Kostimograf,narodna radinos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Štjef Ujkić etnomuzikolog sakupljač izvorne muzike Malesij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Jusuf Cule Marić , etnomuzikolog i vođa tamburaškog orkestr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/>
      </w:pPr>
      <w:r>
        <w:rPr>
          <w:rFonts w:cs="Arial" w:ascii="Arial" w:hAnsi="Arial"/>
          <w:b/>
          <w:color w:val="000000"/>
          <w:sz w:val="22"/>
          <w:lang w:val="sl-SI" w:eastAsia="en-US"/>
        </w:rPr>
        <w:t>Podgorica,20.09.2011.g.</w:t>
      </w:r>
      <w:r>
        <w:rPr>
          <w:rFonts w:cs="Arial" w:ascii="Arial" w:hAnsi="Arial"/>
          <w:color w:val="000000"/>
          <w:sz w:val="22"/>
          <w:lang w:val="sl-SI" w:eastAsia="en-US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2"/>
          <w:lang w:val="sl-SI" w:eastAsia="en-US"/>
        </w:rPr>
        <w:t>Predsjednik K.U.D-a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b/>
          <w:b/>
          <w:color w:val="000000"/>
          <w:sz w:val="22"/>
          <w:lang w:val="sl-SI" w:eastAsia="en-US"/>
        </w:rPr>
      </w:pPr>
      <w:r>
        <w:rPr>
          <w:rFonts w:eastAsia="Arial" w:cs="Arial" w:ascii="Arial" w:hAnsi="Arial"/>
          <w:b/>
          <w:color w:val="000000"/>
          <w:sz w:val="22"/>
          <w:lang w:val="sl-SI"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lang w:val="sl-SI" w:eastAsia="en-US"/>
        </w:rPr>
        <w:t>»ALUMINIJUM«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b/>
          <w:b/>
          <w:color w:val="000000"/>
          <w:sz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b/>
          <w:b/>
          <w:color w:val="000000"/>
          <w:sz w:val="22"/>
          <w:lang w:val="sl-SI" w:eastAsia="en-US"/>
        </w:rPr>
      </w:pPr>
      <w:r>
        <w:rPr>
          <w:rFonts w:eastAsia="Arial" w:cs="Arial" w:ascii="Arial" w:hAnsi="Arial"/>
          <w:b/>
          <w:color w:val="000000"/>
          <w:sz w:val="22"/>
          <w:lang w:val="sl-SI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lang w:val="sl-SI" w:eastAsia="en-US"/>
        </w:rPr>
        <w:t>------------------------------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b/>
          <w:b/>
          <w:color w:val="000000"/>
          <w:sz w:val="22"/>
          <w:lang w:val="sl-SI" w:eastAsia="en-US"/>
        </w:rPr>
      </w:pPr>
      <w:r>
        <w:rPr>
          <w:rFonts w:eastAsia="Arial" w:cs="Arial" w:ascii="Arial" w:hAnsi="Arial"/>
          <w:b/>
          <w:color w:val="000000"/>
          <w:sz w:val="22"/>
          <w:lang w:val="sl-SI"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lang w:val="sl-SI" w:eastAsia="en-US"/>
        </w:rPr>
        <w:t>Dušan Banjević</w:t>
      </w:r>
    </w:p>
    <w:sectPr>
      <w:footnotePr>
        <w:numFmt w:val="decimal"/>
      </w:footnotePr>
      <w:type w:val="nextPage"/>
      <w:pgSz w:w="12240" w:h="15840"/>
      <w:pgMar w:left="144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48:00Z</dcterms:created>
  <dc:creator>Dada</dc:creator>
  <dc:description/>
  <cp:keywords/>
  <dc:language>en-US</dc:language>
  <cp:lastModifiedBy>milena.remikovic</cp:lastModifiedBy>
  <cp:lastPrinted>2011-09-19T12:29:00Z</cp:lastPrinted>
  <dcterms:modified xsi:type="dcterms:W3CDTF">2011-11-24T14:48:00Z</dcterms:modified>
  <cp:revision>2</cp:revision>
  <dc:subject/>
  <dc:title>Formular za podnošenje prijedloga programa Komisiji za raspodjelu dijela prihoda od igara na sreću</dc:title>
</cp:coreProperties>
</file>