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i/>
          <w:sz w:val="22"/>
          <w:szCs w:val="22"/>
          <w:bdr w:val="single" w:sz="4" w:space="0" w:color="000000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  “ Promocija digitalne televizije / </w:t>
      </w:r>
      <w:r>
        <w:rPr>
          <w:rFonts w:cs="Arial" w:ascii="Arial" w:hAnsi="Arial"/>
          <w:b/>
          <w:sz w:val="22"/>
          <w:szCs w:val="22"/>
        </w:rPr>
        <w:t xml:space="preserve">praktične – pokazne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radionice sa projekcijama materijala u punoj HD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rezoluciji, uporedo sa projekcijama u standardnoj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sz w:val="22"/>
          <w:szCs w:val="22"/>
        </w:rPr>
        <w:t>rezoluciji, tehnička objašnjenja i savjeti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</w:t>
      </w:r>
      <w:r>
        <w:rPr>
          <w:rFonts w:cs="Arial" w:ascii="Arial" w:hAnsi="Arial"/>
          <w:b/>
          <w:bCs/>
          <w:sz w:val="28"/>
          <w:szCs w:val="28"/>
        </w:rPr>
        <w:t>Radio klub „PODGORICA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 programa: Vučinić Đuro,ing.telekomunikacij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 Novaka Miloševa 31 –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067/654-050  , e-mail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: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en-US" w:eastAsia="en-US"/>
          </w:rPr>
          <w:t>radio.klub@t-com.me</w:t>
        </w:r>
      </w:hyperlink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 510-15385-5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0202003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 5 mjesec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kupno potraživani iznos od Komisije:   2.932,0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 plana i programa je edukacija gra</w:t>
      </w:r>
      <w:r>
        <w:rPr>
          <w:rFonts w:cs="Arial" w:ascii="Arial" w:hAnsi="Arial"/>
          <w:sz w:val="22"/>
          <w:szCs w:val="22"/>
        </w:rPr>
        <w:t>đana Podgorice o tome šta je to novina koju će nam donijeti prelazak sa analogne na digitalnu televiziju koji nas očekuje u 2012.godini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,koliko će oh tokoštati i kako da nejjeftinije i najefikasnije taj prelaz realizuju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ne grupe su građani Podgorice ,a kroz medijsko praćenje projekta i ostali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glavne aktivnosti su organizacija serije praktičlnih,pokaznih radionica za građane gdje će im biti pokazana nova tehnologija i šta treba da kupe ili dokupe da bi mogli da pređu na prijem digitalnog TV signala koji je planiran za drugu polovinu 2012.godine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mjesto realizacije je Podgorica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 je  3.982,05  a  traženi iznos od Komisije je 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932,05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ok za najavljeni prelazak za emitovanje TV programa sa starog analognog načina na novi, odnosno digitalni se primakao. U skladu sa evropskom agendom koja je definisala rokove p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gijama i Crna Gora mora pristupiti ovoj promjeni koja će kvalitativno poboljšati i kvalitet slike i pokrivenost teretirije i uz niz novih usluga i servisa donijeti zbačajne uštede koju će društvo imati prije svega kroz takozvanu digitalnu rentu jer će se osloboditi značajni telewkomunikacioni kapaciteti koji će država davati u komercijalni promet i po tom osnovu ubirati prihode. Uz podršku Evropske unije u toku je nabavka nove ,digitalne emisione oporeme čija ugradnja slijedi i koja će biti puštena u rad najkasnije krajem iduće godin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letak rada novih,dogitalnih emisionih postrojenja znači da će najveći broj postojećih TV aparata koji se nalaze u našim domovima postati neupotrebljiv,odnosno da će građani morati nabaviti nove generacije TV prijemnika koji mogu da prime digitalni TV signal ili da dokupe posebne konvertorske uređaje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 promjena će i pored evidentnih koristi i poboljšanja imati i svoju negativnu stranu i to upravo u ovoj fazi jer će zahtijevati određena finansijska sredstva koja će se kretati od nekoliko desetina do nekoliko stotina eura pa će ukupan trošak na nivou Crne Gore biti jako visok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ko je ova promjena neminovna, potrewban je niz aktivnosti i mjhera da ona bude što efikasnija i za građane što efikasnija ,odnosno ne treba ih prepustiti agresivnom marketingu trgovaca i distributera oporeme koji su već na našem tržištu plasirali veliki broj uređaja koji svojim  karakteristikama ne ispunjavaju sve standarde koje nam novi sistem donos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e ovo znači da je neophodno hitno početi sa edukacijom građana o tome šta sve treba da kupe ili dokupe,kako to da sami urade ,da ne bi pored kupovine opreme morali i da plaćaju </w:t>
      </w:r>
      <w:r>
        <w:rPr>
          <w:rFonts w:cs="Arial" w:ascii="Arial" w:hAnsi="Arial"/>
          <w:sz w:val="22"/>
          <w:szCs w:val="22"/>
          <w:lang w:val="en-US" w:eastAsia="en-US"/>
        </w:rPr>
        <w:t>“ majstore “.Va</w:t>
      </w:r>
      <w:r>
        <w:rPr>
          <w:rFonts w:cs="Arial" w:ascii="Arial" w:hAnsi="Arial"/>
          <w:sz w:val="22"/>
          <w:szCs w:val="22"/>
        </w:rPr>
        <w:t>žan momenat te edukacije treba da bude upravo to što će građani uživo moći da vide kako to sve izgleda i da nauče da razlikuju osnovne pojmove kojim će se rukovoditi prilikom kupovine potrebne oopreme i talo moći da kupe ono što im je zaista potreb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liko ovakve edukacije ne budu realizovane građani ćče potrošiti puno više novca,česti će biti slučajevi da će se kupiti pogrešna oprema ili da će se postojeća zbog neznanja baciti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kupna ušteda koja će se postiće može da dosegne i milionske iznose jer procjene govore da će biti potrebna zamjena i 200.000 TV prijemni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</w:rPr>
        <w:t>Opšti cilj je građanima približiti ovu novu,revolucionarnu TV tehnologiju, a da im se uz to uštede vrlo velika funansijska sredstva kao i da se spriječe moguće prevare i izbjegnu mnogi problemi koji ovako radikalne tehnološke promjene uvijek donose ,pogotovu kada su vezane za tačno određene rokove koji se ne mogu pomjerati.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Ciljne grupe su svi građani Podgorice koji žele da se upoznaju sa novinom koja ih čeka i koji žele da svojim aktivizmom i aktivnim odnosom prema neophodnim promjenama i sami za sebe nešto urade da se ne bi izlagali nepotrebnim troškovima plaćajući nešto što će u većini slučajeva moći da sami urade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 bi se razumjelo šta to praktično donosi nova tehnologija digitalne TV  neophodno je građanima to predstaviti na očigledan način. Odnosno praktično im pokazati razlike između dosadašnje i </w:t>
      </w:r>
      <w:r>
        <w:rPr>
          <w:rFonts w:cs="Arial" w:ascii="Arial" w:hAnsi="Arial"/>
          <w:b/>
        </w:rPr>
        <w:t>nove tehnolog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je moguće jedino na taj način što će moći da vide reprodukciju materijala urađenog u visokoj definiciji, reprodukovanog sa uređaja odgovarajućih tehničkih mogućnosti i standarda i prikazati ih na televizorima visoke defjnicije u rezoluciji 1920 x 1080 p.</w:t>
      </w:r>
    </w:p>
    <w:p>
      <w:pPr>
        <w:pStyle w:val="Normal"/>
        <w:jc w:val="both"/>
        <w:rPr/>
      </w:pPr>
      <w:r>
        <w:rPr>
          <w:rFonts w:cs="Arial" w:ascii="Arial" w:hAnsi="Arial"/>
        </w:rPr>
        <w:t>Paralelnom reprodukcijom istog materijala urađenog u staroj i novoj tehnologiji dobija se jasna predstava o razlici u kvalitetu i višestrukim prednostima digitalne televizije.</w:t>
      </w:r>
    </w:p>
    <w:p>
      <w:pPr>
        <w:pStyle w:val="Normal"/>
        <w:jc w:val="both"/>
        <w:rPr/>
      </w:pPr>
      <w:r>
        <w:rPr>
          <w:rFonts w:cs="Arial" w:ascii="Arial" w:hAnsi="Arial"/>
        </w:rPr>
        <w:t>Bez primjene ove metode, razumijevanje prednosti koje donosi digitalna TV moguće je samo malom broju ljudi koji imaju visoko – specijalizovano obrazovanje iz oblasti elektronike i digitalnih komunikaci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at treba, u ovoj fazi, da omogući što većem broju građana da </w:t>
      </w:r>
      <w:r>
        <w:rPr>
          <w:rFonts w:cs="Arial" w:ascii="Arial" w:hAnsi="Arial"/>
          <w:b/>
        </w:rPr>
        <w:t>’’uživo’’</w:t>
      </w:r>
      <w:r>
        <w:rPr>
          <w:rFonts w:cs="Arial" w:ascii="Arial" w:hAnsi="Arial"/>
        </w:rPr>
        <w:t xml:space="preserve"> vide novu tehnologiju . Stoga je planirano da se tokom 90 dana u periodu ukupno 5 mjeseci organizuje što veći broj pokaznih projekcija ,tokom kojih će moderatori pružati tehnička objašnjenja.</w:t>
      </w:r>
    </w:p>
    <w:p>
      <w:pPr>
        <w:pStyle w:val="Normal"/>
        <w:jc w:val="both"/>
        <w:rPr/>
      </w:pPr>
      <w:r>
        <w:rPr>
          <w:rFonts w:cs="Arial" w:ascii="Arial" w:hAnsi="Arial"/>
        </w:rPr>
        <w:t>U opremljenom,klubskom prostoru u centru grada  montiraće se oprema za reprodukciju i gledanje raznih video materijala snimljenih u tehnologiji visoke definicije i istih tih materijala sa klasičnih medija za reprodukcij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aterijali će se reprodukovati sa BLUE RAY/ HDD / DVD plejera u punoj HDD rezoluciji </w:t>
      </w:r>
      <w:r>
        <w:rPr>
          <w:rFonts w:cs="Arial" w:ascii="Arial" w:hAnsi="Arial"/>
          <w:b/>
        </w:rPr>
        <w:t>1920 x 1080 p</w:t>
      </w:r>
      <w:r>
        <w:rPr>
          <w:rFonts w:cs="Arial" w:ascii="Arial" w:hAnsi="Arial"/>
        </w:rPr>
        <w:t>, koristeći Blue Ray tehnologiju ,zatim sa plejera u rezoluciji HD 1920 x 768 i sa klasičnih izvora signala u standardnoj – postojećoj TV rezoluciji.</w:t>
      </w:r>
    </w:p>
    <w:p>
      <w:pPr>
        <w:pStyle w:val="Normal"/>
        <w:jc w:val="both"/>
        <w:rPr/>
      </w:pPr>
      <w:r>
        <w:rPr>
          <w:rFonts w:cs="Arial" w:ascii="Arial" w:hAnsi="Arial"/>
        </w:rPr>
        <w:t>Materijali će biti projektovani na odgovarajućim TV prijemnicima i to: TV prijemnik dijagonale 106 cm koji može da prikaže punu HD rezoluciju 1920 x 1080 p, TV prijemnik dijagonale 94 cm koji može da prikaže rezoluciju 1920 x 768 i na klasičnom TV prijemniku koji će iste materijale prikazati u standardnoj TV rezoluciji.Takođe radiće 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prezentacije slike visoke rezolucije na računarskim monitorima i reprodukcija signa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mljenih kroz kablovske distribucione sistem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jekcije će biti organizovane </w:t>
      </w:r>
      <w:r>
        <w:rPr>
          <w:rFonts w:cs="Arial" w:ascii="Arial" w:hAnsi="Arial"/>
          <w:b/>
        </w:rPr>
        <w:t>pararelno</w:t>
      </w:r>
      <w:r>
        <w:rPr>
          <w:rFonts w:cs="Arial" w:ascii="Arial" w:hAnsi="Arial"/>
        </w:rPr>
        <w:t>, projektovaće se isti materijali u svim rezolucijama, tako da će gledaoci moći da steknu pravi utisak i uoče pravu razliku između ovih standarda. Projekcije će trajati 30 minuta a tokom projekcije moderator će objašnjavati tehničke karakteristike načina prenosa signala, snimanja i reprodukcije i davati informacije i savjete u vezi svega što je potrebno da bi se sa prijema analogne TV prešlo na prijem digitalne TV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žnost ovakvog načina upoznavanja građana sa digitalnom TV je i u tome da se stvori jasna slika o uređajima koji su potrebni za prijem digitalne TV i njeno korišćenje u punom kapacitet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ime, na tržištu se već par godina nudi veliki broj TV prijemnika sa različitim oznakama kao što su: HD REDY; HDD Televizori i sl, koji imaju različite tehničke karakteristike. Raznim metodama oglašavanja, nepotpunoj prezentacji detaljnih tehničkih karakteristika i posebno nedovoljnim nivoom opšte tehničke kulture,široko je ukorijenjeno mišljenje da su svi novi modeli televizora urađeni u LCD ili Plazma tehnologijama ti novi prijemnici sposobni da prikažu sliku u punoj HD rezoluciji odnosno 1920 x 1080 p. To </w:t>
      </w:r>
      <w:r>
        <w:rPr>
          <w:rFonts w:cs="Arial" w:ascii="Arial" w:hAnsi="Arial"/>
          <w:b/>
        </w:rPr>
        <w:t>građane dovodi u zabludu</w:t>
      </w:r>
      <w:r>
        <w:rPr>
          <w:rFonts w:cs="Arial" w:ascii="Arial" w:hAnsi="Arial"/>
        </w:rPr>
        <w:t xml:space="preserve"> i vrlo često kupuju te uređaje vjerujući , da je to ono što je dovoljno i potrebno za budući prijem digitalne TV, ne znajući da kupovinom televizora sa oznakom HD REDY (čije ostale karakteristike ne odgovaraju standardima pune HD rezolucije) ne dobijaju ništa u odnosu  na nabavku STB uređaja čija je cijena 20 – 30 € i koji omogućavaju prijem digitalne TV  na svim postojećim, ’’običnim’’ TV prijemnici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to tako i dobar dio TV prijemnika ,iako se deklarisu sa HD REDY,koji sada je u ponudi trgovaca , neće moći  bez dodatnog adaptera da primi DVB-T signal u kompresiji MPEG 4,  odnosno oni koji ga sada kupe moraće da nabave i dodatne uređaj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alizacija ovog projekta će </w:t>
      </w:r>
      <w:r>
        <w:rPr>
          <w:rFonts w:cs="Arial" w:ascii="Arial" w:hAnsi="Arial"/>
          <w:b/>
        </w:rPr>
        <w:t>edukovati</w:t>
      </w:r>
      <w:r>
        <w:rPr>
          <w:rFonts w:cs="Arial" w:ascii="Arial" w:hAnsi="Arial"/>
        </w:rPr>
        <w:t xml:space="preserve"> u tom smislu veliki broj ljudi, </w:t>
      </w:r>
      <w:r>
        <w:rPr>
          <w:rFonts w:cs="Arial" w:ascii="Arial" w:hAnsi="Arial"/>
          <w:b/>
        </w:rPr>
        <w:t>ušteđeće</w:t>
      </w:r>
      <w:r>
        <w:rPr>
          <w:rFonts w:cs="Arial" w:ascii="Arial" w:hAnsi="Arial"/>
        </w:rPr>
        <w:t xml:space="preserve"> se značajna sredstva  građanima i doprinijeti da  distributeri opreme jasnije i detaljnije informišu potencijalne kupce o stvarnim mogućnostima opreme koju nude tržištu, što će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gurno u kratkom roku sa </w:t>
      </w:r>
      <w:r>
        <w:rPr>
          <w:rFonts w:cs="Arial" w:ascii="Arial" w:hAnsi="Arial"/>
          <w:b/>
        </w:rPr>
        <w:t>tržišta ukloniti</w:t>
      </w:r>
      <w:r>
        <w:rPr>
          <w:rFonts w:cs="Arial" w:ascii="Arial" w:hAnsi="Arial"/>
        </w:rPr>
        <w:t xml:space="preserve"> modele koji nijesu prilagođeni budućom promjenom sistemaemitovanja, i pad cijena modela koji to je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im ovih projekcija, koje će u stvari biti mini radionice na temu digitalne televizije ,</w:t>
      </w:r>
    </w:p>
    <w:p>
      <w:pPr>
        <w:pStyle w:val="Normal"/>
        <w:jc w:val="both"/>
        <w:rPr/>
      </w:pPr>
      <w:r>
        <w:rPr>
          <w:rFonts w:cs="Arial" w:ascii="Arial" w:hAnsi="Arial"/>
        </w:rPr>
        <w:t>pokušaćemo da organizujemo ,sa nekim od emitera ili distributera TV programa i nekoliko okruglih stolova na tu temu ,kao i medijsku kampanju kroz izradu i emitovan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godnih spotova, informativnih,kratkih filmova i kroz specijalizovane,tematske emis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i na projektu bišće,nadamo  i svi emiteri TV programa ,kako bi se i kroz njihovo izvještavanje o realizaciji projekta i eventualne  posebne emisije i najšira javnost upoznala sa promjenama ,odnosno skorom prelasku sa analogne na digitalnu T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dio amateri su inače i do sada bili promoteri svih pomaka u TV tehnologijama pa  će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aj projekat će biti nastavak tradicije začete pedesetih godina prošlog vijeka ,kada su crnogorski radio amateri postavili prvi retranslator na Lovćenu i tako TV sliku italijansk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evizije „doveli“ u Crnu Goru ,zatim prvom prezentacijom kolor TV slike šezdesetih</w:t>
      </w:r>
    </w:p>
    <w:p>
      <w:pPr>
        <w:pStyle w:val="BodyText3"/>
        <w:jc w:val="both"/>
        <w:rPr/>
      </w:pPr>
      <w:r>
        <w:rPr>
          <w:rFonts w:cs="Arial" w:ascii="Arial" w:hAnsi="Arial"/>
        </w:rPr>
        <w:t xml:space="preserve">godina, preko promocije satelitske TV i prvog emitovanja programa van sistema državne televizije ( Eksperimentalna </w:t>
      </w: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 5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500"/>
        <w:gridCol w:w="552"/>
        <w:gridCol w:w="603"/>
        <w:gridCol w:w="582"/>
        <w:gridCol w:w="570"/>
      </w:tblGrid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 –nabavka oprem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 Medijska promocija i infirmisanje građan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 xml:space="preserve">1.2 Reakizacija praktičnih pokaznih radionica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Vodiće se evidencija broja  građana koji će proći kroz ovaj program a i medijsako praćenje samo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rojekjta koji očekujemo da ce biti izayvan će pokazati koliko je projekat imao uspjeh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o realizaciji projekta dalje finansiranje nije potrebno.Projekat je moguće eventualno nastaviti još najviše dva ili tri mjeseca jer će to biti i krajnji  rok kada će digitalna televizija biti uvede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  <w:r>
        <w:br w:type="page"/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>Budžet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Sopst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sredst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 xml:space="preserve">Aktivnost 1/Nabavka oprem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 xml:space="preserve">LCD TV  106 cm/Full HD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5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G TV 94 cm/HD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VD reporoduktor Blue Ray -Sony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4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VD standardni sa zvučnim sistemom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deo switcher /dva kanala /sinhro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7,2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bavka DVD materijala u punoj HD rezoluciji sa plaćenim pravom javnog prikazivanja u objektu /BBC serija Planeta Zemlja- 5 diskov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,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182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182,0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 xml:space="preserve">Aktivnost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Trošak čišćenja prostor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i emitovanje TV spo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jesec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7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Koordinator projekt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Dežurni demonstrato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tali troškov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Električna energija /dio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982,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0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932,05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 sve stavke su uključeni pripadajući porezi. Sopstvena sredstva potiču od članarine i članskih dooprinosa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io klub „PODGORICA“ osnovan je 1949 godine.Prve aktivnosti su se odvijale u barac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ja se nalazila iza današnje zgrade Fonda PIO. Početkom pedesetih godina klub više puta mijenja lokaciju da bi se krajem te dekade trajno smjestio u prostorijama u ulici Novaka Miloševa broj  31, koje su vlasništvo Saveza radio amatera Crne Gore i u kojima se i danas nalazi. Od osnivanja pa do 2006. godine klub koristi pozivni znak YU 6 BLM , a od tada , dobijanjem crnogorskog  , međunarodnog prefiksa  za telekomunikacije radi kao  40 6 BL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ih proteklih 60 godina klub je bio aktivan i pod njegovim znakom je urađeno mnogo ve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radio amaterima širom svijeta.Prvi radio uređaji koji su korišćeni su bile njemčke ,voj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io stanice iz reparacija, koje su prepodešene na naše talasne opsege.Do kraja šezdesetih godina ,to su uz jednu  „fabričku“ stanicu. bili glavni tehnički resursi sa koji se radilo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čtkom sedamdesetih godina (I smjena generacija) prilivom novih,mladih , člano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 pristupačnijim djelovima , počinje uspješan period samogradnje radio uređaja,kako baznih stanica tako i pojačavaca , antenskih kontrolera , sistema antena i raznih mjernih uređa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tom periodu dolazi i do razvoja amaterske radio goniometrije ,i u narednih dvadeset godina bili smo u samom vrhu  u bivšoj državi, a naši takmičari su stizali i do Ki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vinom sedamdesetih godina smo već bili jako razvijena organizacija,sa velikim brojem članova ,raznovrsnim programima i klub je bukvalno svakodnevno rad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ata je uloga radio amatera u prvim danima nakon zemljotresa na primorju. Naši članov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u zajedno sa drugim klubovima iz republike ) odmah reagovali.Već posle par sati bila j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postavljena  čitava radio mreža a klubski operatori su bili i na puno mjesta  na primorju.Naš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eđaji sa operatorima i frekvencije su tada stavljene na raspolaganje i državnim organima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orima prihvata pomoći, ugroženim mjesnim zajednicama i humanitarnim organizacijam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ođe tokom osamdesetih godina klub je bio i pokretač i realizator čitave serije akcija ,ne samo uže vezanih za telekomunikacije: organizovali smo samogradnju velikog UKT linearnog pojačavača za 144 MHz ,snage punih 2 KW ,što je za tadašnje prilike bio domet  širih razmjera  i počeli da radimo veze preko meteorskih tragova i mjeseca kao pasivnog reflektora.Ukratko što se tiče komunikacionih tehnologija tog vremena nijesmo nimalo kasnili za svjetskim trendovima.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Možemo reći da su to bili izuzetno uspješne aktivnosti ,koje i danas pamti srednje generacija podgoričana. U klub je redovno pristizala i stručna literatura i časopisi sa raznih strana svijeta. Ovako intenzivna aktivnost traje sve do početka ratnih dešavanja na području bivše SFRJ i početka tranzicionih procesa u društv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 1992 do 1995 godine članovi našeg kluba su bili „kičma“ radio mreže ,u kojoj je učestvovao veći broj radio amatera iz čitavog regiona. Ova naša aktivnost je čak više poznata u međunarodnoj nego u domaćoj javnosti.Tih godina smo bili jedini komunikacioni ka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hiljade ljudi i radilo se na smjene,svakodnevno.Za to vrijeme smo svu raspoloživu tehniku koristili  intezivno,najčećce preko njenih kapaciteta.Na žalost u to vrijeme data obećanja od pu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nih organizacija i fondova (i stranih i domaćih ) nijesu posle realizovana ,a mi smo ostali b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rog dijela opreme usled dotrajalosti i kvarova zbog prekomjerne upotreb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b je učestvovao i u velikom broju drugih aktivnost u saradnji sa puno društvenih organizaci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igurno smo i tada i danas najznačajnija i najuspješnija organizacija iz oblasti tehničke kultu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b je dobitnik najvise nagrade za tehničku kulturu u bivšoj SFRJ :Zlatne plakete“Boris Kidrič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najvise nagrade za telekomunikacije:Zlatne plakete „Nikola Tesla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ođe smo dobitnici Decembarske nagrade Podgorice za 1990. i 1991. (tada se ova nagrada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dodijeljivala jednom u dvije godi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b danas ima preko 100  članova ,od kojih većina ima licencu za  neku od operatorski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.Člansto je heterogeno. Imamo i učenike i univerzitetske profesore ,od zanimanja su najcešća ona iz elektrostruke ali ima i biologa ,fizičara ,pravnika i drugi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b inače radi po Zakonu o nevladinim organizacijama  u stvarima vezanim za osnivanje i u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odgovarajući registar kod državnih organa , a praktični dio je regulisan zakonima i propisim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 oblasti elektronskih komunikacija , kao i međunarodnim  konvencijama , protokolima i standardima  većeg broja organizacija  ( UN , ITU , IARU , EU ...) a neke obaveze nam donos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Zakon o zastiti i spašavanj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običajena unutrašnja organizacija je da postoji Skupština kao najveći organ upravljanja ,zat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ni odbor kao operativni organ a tu su još i Nadzorni odbor i komisije kroz koje se i obavl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veći dio praktičnih aktivnosti . Članovi upravnog odbora s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kčević Igor, akademski slika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veliš Marin, dipl. Ing elektronik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išević Vesna, tehniča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bičić Dragan, dipl. Ing elektronik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ović Bojan, student elektrotehnik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ković Dragana, učitelj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ovinović Siniša, penzioner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ija naše organizacije je društvo u kome se nauka i tehnologije koristi isključivo za dobrobit ljudi odnosno gdje nema zloupotrebe istih .</w:t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ša misija je povezivanje ljudi širom svijeta i to kroz svakodnevne,direktne kontakte na radio talasima , spremnost na stavljanje na raspolaganje sopostvenih resursa (i ljudskih i materijalnih ) u</w:t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učaju prirodnih ili humanitarnih katastrofa  i to svima kojima je to potrebno 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Style w:val="FootnoteCharacters"/>
          <w:rFonts w:cs="Arial" w:ascii="Arial" w:hAnsi="Arial"/>
          <w:spacing w:val="-2"/>
          <w:sz w:val="22"/>
          <w:szCs w:val="22"/>
          <w:lang w:val="sl-SI" w:eastAsia="en-US"/>
        </w:rPr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edlogu projekta dostavljam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kopiju rješenja o registraciji NVO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kopiju re</w:t>
      </w:r>
      <w:r>
        <w:rPr>
          <w:rFonts w:cs="Arial" w:ascii="Arial" w:hAnsi="Arial"/>
          <w:spacing w:val="-2"/>
          <w:sz w:val="22"/>
          <w:szCs w:val="22"/>
        </w:rPr>
        <w:t>šenja o PIB-u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kopiju potvrde o podnošenju poreske prijave za 2010.godinu kao dokaz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eastAsia="Arial" w:cs="Arial" w:ascii="Arial" w:hAnsi="Arial"/>
          <w:spacing w:val="-2"/>
          <w:sz w:val="22"/>
          <w:szCs w:val="22"/>
          <w:lang w:val="sl-SI" w:eastAsia="en-US"/>
        </w:rPr>
        <w:t xml:space="preserve">      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>o predaji završnog računa  za 2010 i kopije finansijskih izvještaja za 201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eastAsia="Arial" w:cs="Arial" w:ascii="Arial" w:hAnsi="Arial"/>
          <w:spacing w:val="-2"/>
          <w:sz w:val="22"/>
          <w:szCs w:val="22"/>
          <w:lang w:val="sl-SI" w:eastAsia="en-US"/>
        </w:rPr>
        <w:t xml:space="preserve">      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>godinu i to bilansa stanja i bilansa uspjeha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izvještaj o realizaciji sredstava dodijeljenih odlukom komisije za prethodnu godin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both"/>
        <w:rPr>
          <w:rFonts w:ascii="Arial" w:hAnsi="Arial" w:cs="Arial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i 2009.godinu ( ranije nijesmo dobijali  sredstva od igara na sreću 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izjava organizacije da za traženi iznos nije dobila sredstva od drugog donatora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izjavu organizacije da su navedene informacije u prijedlogu programa tačne;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Dokumentaciju,ovjerenu i potpisanu dostavljamo u jednom štampanom primjerku, a popunjenu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aplikacionu formu u tri štampana primjerka kao i kopiju na CD-u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Podgorica, 05.10.2011. god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ab/>
        <w:tab/>
        <w:tab/>
        <w:tab/>
        <w:tab/>
        <w:tab/>
        <w:tab/>
        <w:t xml:space="preserve">   Za Radio klub »Podgorica«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ab/>
        <w:tab/>
        <w:tab/>
        <w:tab/>
        <w:tab/>
        <w:tab/>
        <w:tab/>
        <w:t>Predsjednik Upravnog odbora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ab/>
        <w:tab/>
        <w:tab/>
        <w:tab/>
        <w:tab/>
        <w:tab/>
        <w:tab/>
        <w:t xml:space="preserve">           mr. Igor Rakčevi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color w:val="000000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sl-SI" w:eastAsia="en-US"/>
        </w:rPr>
      </w:r>
    </w:p>
    <w:p>
      <w:pPr>
        <w:pStyle w:val="Application2"/>
        <w:spacing w:before="120" w:after="120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io.klub@t-com.me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24:00Z</dcterms:created>
  <dc:creator>Dada</dc:creator>
  <dc:description/>
  <cp:keywords/>
  <dc:language>en-US</dc:language>
  <cp:lastModifiedBy>milena.remikovic</cp:lastModifiedBy>
  <dcterms:modified xsi:type="dcterms:W3CDTF">2011-11-25T09:24:00Z</dcterms:modified>
  <cp:revision>2</cp:revision>
  <dc:subject/>
  <dc:title>Formular za podnošenje prijedloga plana i programa Komisiji za raspodjelu dijela prihoda od igara na sreću</dc:title>
</cp:coreProperties>
</file>