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____ZAVIČAJNE STAZE  BIHOR 2012 go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’’N.V.U.Centar za seoski razvoj’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Enver Rastod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Petnjica bb 84312  Berane 069 499706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05 15 706 9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65783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etnjica/Bera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3 mjese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Ukupno potraživani iznos od Komisije:   8530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Planom i programom je predviđeno održavanje kulturno, sportsko, poljoprivredno, turisticke  manifestacije koja se održava već četiri godine, i ima za cilj promociju kulturno sportskih i poljoprivrednih desavanja na seoskom području, s’obzirom da  područje gaji tradicijonala kulturna dešavanja i običaje, kulturu jednog područja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 je okupljanje vraćanje tradicijonalnih vrijednosti, kulturne baštine kao i zdravih stilova zivota.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Građani područja domaći i strani gosti koji u tom periodu u velikom broju borave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Smotra tradicijonalnih vrijednosti, ekoloških proizvoda, tradicijonalna sportska takmičenja.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jesto realizacije, Područje Petnjice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ilj manifestacije Zavičajne staze Bihor 2011 je očuvanje i promocija kulturno tradicijonalnih vrijednosti, očuvanje sportskih disciplina koje su se nekad upražnjavale na ovom području, u danima kada u Bihoru boravi veliki broj građana koji žive i rade u inostranstv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Manifestacija pruža šansu velikom broju gostiju da spoznaju vrijednosti, kulture i gostoprimstva, sportskog duha i netaknute prirode. Do sada smo održali četiri ovakve manifestacije sa velikim brojem posjetilaca. Manifestacija traje oko 17 dana i obuhvata mnogobrojne dogadjaje kao: smotru folklora, fudbalski turnir, promociju isključivo domaće hrane, rukotvorina, planinarske ture, večeri poezije, tradicijonalna takmicenja : navlačenje konopca, bacanje kamena s’ramena, skok u dalj, prvenstvo u grošanju i dr. Organizacija ove kompleksne manifestacije  zadnjih godina nailazi na velike poteškoće, jer se kompletan program finansira iz donacija kompanija i pojedinaca. Da bi se uspješno realizovao ovaj program potrebno je obezbijediti mnogo brojna sredstva i opremu. Nedostatak kompjuterske, video, kao i promotivnog materijala u mnogome otežava realizaciju manifestacije, kao i sredstva za doček i smještaj velikog broja učesnika i gostiju manifestacije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iljevi programa su očuvanje kulture, tradicije i običaj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sl-SI" w:eastAsia="en-US"/>
        </w:rPr>
        <w:t>Stanovnici veoma razuđenog područja Petnjice,građani koji su na privremenomradu u inostranstvu, kao i grupe stranih turista koji su sve vise zainteresovani za boravak u Bihoru i netaknutoj prirod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rojektni cilj će se ostvariti kroz realizaciju sledećih aktivnost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1.Sastanak savjeta manifestacij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Cilj aktivnosti je je usvajanje programa rada ovog projekta,     promocija donatora i ciljeva projekt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2. Istraživanje tržišta cijena za nabavku opreme.</w:t>
      </w:r>
    </w:p>
    <w:p>
      <w:pPr>
        <w:pStyle w:val="BodyText3"/>
        <w:jc w:val="left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  <w:t>3. Planiranje i medijska kampanja</w:t>
      </w:r>
    </w:p>
    <w:p>
      <w:pPr>
        <w:pStyle w:val="BodyText3"/>
        <w:jc w:val="left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  <w:t>Tim zadužen za realizaciju projekta će u saradnji sa savjetom manifestacije isplanirati i realizovati intezivnu medijsku kampanju na lokalnim elektronskim i štampanim medijima, kao i preko klubova naših sugrađana u dijaspori. Dio kampanje će uključivati gostovanje naših predstavnika na lokalnoj radio stanici, kao i promocija ciljeva manifestacije na svakoj tematskoj večeri. U svrhu vidljivosti projekta iskoristiće se logo donatora koji će biti postavljeni na svakoj prezentaciji kao i na rollup-u koji će se izraditi u okviru projekta.</w:t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Cs w:val="false"/>
          <w:sz w:val="22"/>
          <w:szCs w:val="22"/>
          <w:u w:val="none"/>
          <w:lang w:val="sl-SI" w:eastAsia="en-US"/>
        </w:rPr>
        <w:t xml:space="preserve">      </w:t>
      </w: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  <w:t>4.Nabavka opreme</w:t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  <w:t>Nakon prikupljanja ponuda projektni tim ce u saradnji sa savjetom manifestacije odabrati najpovoljniju ponudu.</w:t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Cs w:val="false"/>
          <w:sz w:val="22"/>
          <w:szCs w:val="22"/>
          <w:u w:val="none"/>
          <w:lang w:val="sl-SI" w:eastAsia="en-US"/>
        </w:rPr>
        <w:t xml:space="preserve">  </w:t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eastAsia="Arial" w:cs="Arial" w:ascii="Arial" w:hAnsi="Arial"/>
          <w:bCs w:val="false"/>
          <w:sz w:val="22"/>
          <w:szCs w:val="22"/>
          <w:u w:val="none"/>
          <w:lang w:val="sl-SI" w:eastAsia="en-US"/>
        </w:rPr>
        <w:t xml:space="preserve">    </w:t>
      </w: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  <w:t>5.Sprovođenje manifestacije</w:t>
      </w:r>
    </w:p>
    <w:p>
      <w:pPr>
        <w:pStyle w:val="BodyText3"/>
        <w:jc w:val="both"/>
        <w:rPr>
          <w:rFonts w:ascii="Arial" w:hAnsi="Arial" w:cs="Arial"/>
          <w:bCs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Cs w:val="false"/>
          <w:sz w:val="22"/>
          <w:szCs w:val="22"/>
          <w:u w:val="none"/>
          <w:lang w:val="sl-SI" w:eastAsia="en-US"/>
        </w:rPr>
        <w:t>Kao i predhodnih godina savjet manifestacije će sprovesti manifestaciju u skladu sa predloženim programom i usvojenom metodologijom rada. Tim će na radnim sastancima podijeliti odgovornosti i zaduženja za sprovodjenje program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3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6. Način praćenja i procjene uspješnosti realizac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Računi za kupljenu opremu, foto i video snimci sa dešavanja, kao i praćenje od strane medi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7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Okupljanje očuvanje kulturno tradicijonalnih vrijednosti, vraćanje svog kulturno tradicijonalnog identiteta od zaborava, prisustvo više hiljada građana i gostiju je naveći uspjeh i garant održivosti ne samo projekta već i opstanak jednog naro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Budžet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ripreme i štampanje materijala za stampanje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zbeđivanje majica sa natpisom manifestacije i  donatora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ka opreme, racunar, štampac, fotokamera, projektor, videobim i dr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sale za programske djelatnosti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nagrada za sportska takmičenja, za najbolji ručni rad ,idr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00 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česnici kulturno zabavnog progr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smještaja gostiju i učes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kokte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Književnici, voditelj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Aktivisti zaduženi za organizaci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Dan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enter" w:pos="360" w:leader="none"/>
                <w:tab w:val="right" w:pos="7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Troškovi komunik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/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ncelarijsk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9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7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3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N.V.U.Centar za seoski razvoj, osnovan je 2007god. Centar je orijentisan za ruralni razvoj, kroz nas četvorogodišnji rad. Centar za seoski razvoj prvenstveno ima cilj razvoj i očuvanje kulture, tradicije, običaja kao i pospješivanje proizvodnje zdrave hrane. Svoje zalaganje smo pokazali kroz razne aktivnosti na ovom području, održali više kurseva engleskog  jezika, prihvatili preko 500 turista upoznali ih sa kulturom i običajima našeg naroda, kroz niz drugih aktivnosti uspjeli smo predstaviti svoj kraj, Opstinu, Crnu Goru. Jedno od značajnih dešavanja je manifestacija Zavičajne staze koja će nadamo se uz vašu i podršku ostalih preći u jednu tradicijonalnu manifestaciju. Članovi organizacije kao i savjet Zavičajnih staza će se nesebicno zalagati kao i do sada da ova manifestacija bude od velikog značaja za ovo nerazvijeno područje. Pored svih ovih aktivnosti organizacija je dala svoj nesebican doprinos u Arheološkim istraživanjima, na nalazištu u Radmanskoj klisur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  <w:lang w:val="af-ZA" w:eastAsia="en-US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5:00Z</dcterms:created>
  <dc:creator>Dada</dc:creator>
  <dc:description/>
  <cp:keywords/>
  <dc:language>en-US</dc:language>
  <cp:lastModifiedBy>milena.remikovic</cp:lastModifiedBy>
  <cp:lastPrinted>2011-09-29T15:36:00Z</cp:lastPrinted>
  <dcterms:modified xsi:type="dcterms:W3CDTF">2011-11-25T09:25:00Z</dcterms:modified>
  <cp:revision>2</cp:revision>
  <dc:subject/>
  <dc:title/>
</cp:coreProperties>
</file>