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ANNEX IV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highlight w:val="yellow"/>
          <w:lang w:val="en-GB"/>
        </w:rPr>
        <w:t>to be tailored to the specific project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EuropeAid/140119/IH/SUP/ME    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542"/>
        <w:gridCol w:w="5"/>
        <w:gridCol w:w="3273"/>
        <w:gridCol w:w="3171"/>
        <w:gridCol w:w="6"/>
        <w:gridCol w:w="2900"/>
        <w:gridCol w:w="5"/>
      </w:tblGrid>
      <w:tr>
        <w:trPr>
          <w:trHeight w:val="495" w:hRule="atLeast"/>
        </w:trPr>
        <w:tc>
          <w:tcPr>
            <w:tcW w:w="1480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8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DDP]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&lt;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place of acceptance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&gt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  <w:br/>
            </w:r>
          </w:p>
        </w:tc>
      </w:tr>
      <w:tr>
        <w:trPr>
          <w:trHeight w:val="484" w:hRule="atLeast"/>
        </w:trPr>
        <w:tc>
          <w:tcPr>
            <w:tcW w:w="148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2"/>
                <w:szCs w:val="22"/>
                <w:lang w:val="en-GB"/>
              </w:rPr>
              <w:t>Light Oil Recovery Inflatable Booms (1000 meters)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8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2"/>
                <w:szCs w:val="22"/>
                <w:lang w:val="en-GB"/>
              </w:rPr>
              <w:t>Hydraulic Storage Reels for Booms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8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2"/>
                <w:szCs w:val="22"/>
              </w:rPr>
              <w:t>Sorbents (2000 kgs)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8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2"/>
                <w:szCs w:val="22"/>
              </w:rPr>
              <w:t>Oil Only booms (2000 meters)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8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isc Skimmer with Hydraulic Power Pack and transfer pump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8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2"/>
                <w:szCs w:val="22"/>
              </w:rPr>
              <w:t>Air Blower Back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8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2"/>
                <w:szCs w:val="22"/>
              </w:rPr>
              <w:t>Floating towable storage tank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8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2"/>
                <w:szCs w:val="22"/>
                <w:lang w:val="en-GB"/>
              </w:rPr>
              <w:t>Portable Hydraulic Diesel Power Pack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8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2"/>
                <w:szCs w:val="22"/>
              </w:rPr>
              <w:t>Oil portable storage tank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8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2"/>
                <w:szCs w:val="22"/>
                <w:lang w:val="en-GB"/>
              </w:rPr>
              <w:t>Portable equipment container for transporting sorbents and clean up shore equipment including sorbents kit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8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2"/>
                <w:szCs w:val="22"/>
              </w:rPr>
              <w:t>ISO Side door container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8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2"/>
                <w:szCs w:val="22"/>
              </w:rPr>
              <w:t>Self-contained breathing apparatus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8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2"/>
                <w:szCs w:val="22"/>
              </w:rPr>
              <w:t>Boots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8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5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2"/>
                <w:szCs w:val="22"/>
              </w:rPr>
              <w:t>Gloves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8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2"/>
                <w:szCs w:val="22"/>
                <w:lang w:val="en-GB"/>
              </w:rPr>
              <w:t>Protective clothing and safety helmet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8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2"/>
                <w:szCs w:val="22"/>
                <w:lang w:val="en-GB"/>
              </w:rPr>
              <w:t>Summer and Winter coverall suit and cap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8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5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2"/>
                <w:szCs w:val="22"/>
              </w:rPr>
              <w:t>Shovels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8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2"/>
                <w:szCs w:val="22"/>
              </w:rPr>
              <w:t>Buckets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8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00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2"/>
                <w:szCs w:val="22"/>
              </w:rPr>
              <w:t>Plastic Disposable Bags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8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2"/>
                <w:szCs w:val="22"/>
                <w:lang w:val="en-GB"/>
              </w:rPr>
              <w:t>Portable rescue &amp; firefighting water pump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8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2"/>
                <w:szCs w:val="22"/>
                <w:lang w:val="en-GB"/>
              </w:rPr>
              <w:t>Search and Rescue first response rigid-inflatable boat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8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2"/>
                <w:szCs w:val="22"/>
                <w:lang w:val="en-GB"/>
              </w:rPr>
              <w:t>Personal equipment for RIB Inflatable boat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8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2"/>
                <w:szCs w:val="22"/>
                <w:lang w:val="en-GB"/>
              </w:rPr>
              <w:t>SAR-towing-first response ski yet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8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2"/>
                <w:szCs w:val="22"/>
                <w:lang w:val="en-GB"/>
              </w:rPr>
              <w:t>Personal equipment for the ski jet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8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2"/>
                <w:szCs w:val="22"/>
              </w:rPr>
              <w:t>Portable VHF radio equipment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8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D0D0D"/>
                <w:sz w:val="22"/>
                <w:szCs w:val="22"/>
                <w:lang w:val="en-GB"/>
              </w:rPr>
              <w:t>Double cab – pick up and transport commercial vehicle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8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Training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8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52" w:hRule="atLeast"/>
        </w:trPr>
        <w:tc>
          <w:tcPr>
            <w:tcW w:w="148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2" w:hRule="atLeast"/>
        </w:trPr>
        <w:tc>
          <w:tcPr>
            <w:tcW w:w="1480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fter-sale services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ee Article 11, part 2 of the Instruction to tenders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33" w:hRule="atLeast"/>
        </w:trPr>
        <w:tc>
          <w:tcPr>
            <w:tcW w:w="1480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pare parts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ee Article 11, part 2 of the Instruction to tenders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567" w:header="720" w:top="7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4:15:00Z</dcterms:created>
  <dc:creator>ENGSTROM</dc:creator>
  <dc:description/>
  <cp:keywords/>
  <dc:language>en-US</dc:language>
  <cp:lastModifiedBy>LAGATOR Ivan (EEAS-PODGORICA)</cp:lastModifiedBy>
  <cp:lastPrinted>2019-06-27T15:22:00Z</cp:lastPrinted>
  <dcterms:modified xsi:type="dcterms:W3CDTF">2019-06-27T13:23:00Z</dcterms:modified>
  <cp:revision>2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