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0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bCs/>
          <w:color w:val="FF0000"/>
          <w:sz w:val="22"/>
          <w:szCs w:val="22"/>
          <w:highlight w:val="lightGray"/>
        </w:rPr>
        <w:t>Vaninstitucionalno obrazovanje i vaspitavanje djece i omlad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</w:rPr>
        <w:t>Naziv plana ili programa:STOP TRGOVINI LJUDIMA ( dokumeterno- edukativni film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nosilac plana i programa (naziv organizacije):</w:t>
      </w:r>
      <w:r>
        <w:rPr>
          <w:rFonts w:cs="Arial" w:ascii="Arial" w:hAnsi="Arial"/>
          <w:bCs/>
          <w:sz w:val="22"/>
          <w:szCs w:val="22"/>
        </w:rPr>
        <w:t>Crnogorski zenski lob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me odgovorne osobe za realizaciju plana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ograma: </w:t>
      </w:r>
      <w:r>
        <w:rPr>
          <w:rFonts w:cs="Arial" w:ascii="Arial" w:hAnsi="Arial"/>
          <w:bCs/>
          <w:sz w:val="22"/>
          <w:szCs w:val="22"/>
          <w:u w:val="single"/>
        </w:rPr>
        <w:t>Valentina Vlahovic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dresa i kontakt telefoni:</w:t>
      </w:r>
      <w:r>
        <w:rPr>
          <w:rFonts w:cs="Arial" w:ascii="Arial" w:hAnsi="Arial"/>
          <w:bCs/>
          <w:sz w:val="22"/>
          <w:szCs w:val="22"/>
          <w:u w:val="single"/>
        </w:rPr>
        <w:t>Dalmatinska 5;     067-438-837; 020 612 031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Žiro račun: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ipotekarna banka AD Podgorica  520-1003100-0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IB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02306476; sifra područne jedinice poreskog                                                                                                                                                  organa  30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110" w:leader="none"/>
        </w:tabs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>Mjesto:</w:t>
      </w:r>
      <w:r>
        <w:rPr>
          <w:rFonts w:cs="Arial" w:ascii="Arial" w:hAnsi="Arial"/>
          <w:bCs/>
          <w:sz w:val="22"/>
          <w:szCs w:val="22"/>
          <w:u w:val="single"/>
        </w:rPr>
        <w:t>Podgoric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rijeme realizacije:10 mjesec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kupno potraživani iznos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 Komisije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14.980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Cilj plana i programa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Opsti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sl-SI" w:eastAsia="en-US"/>
        </w:rPr>
        <w:t>cilj projekta je:</w:t>
      </w:r>
      <w:r>
        <w:rPr>
          <w:rFonts w:cs="Arial" w:ascii="Arial" w:hAnsi="Arial"/>
          <w:b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 xml:space="preserve">Pojacanje kapaciteta za borbu protiv trgovine ljudima u Crnoj Gori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Specificni ciljevi: 1.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Edukacija maturanata o problemu trgovine ljudimao kroz organizovanje edukativnih (radionice) i kulturnih (dokumentarni film) programa.</w:t>
      </w:r>
      <w:r>
        <w:rPr>
          <w:rFonts w:cs="Arial" w:ascii="Arial" w:hAnsi="Arial"/>
          <w:b/>
          <w:sz w:val="22"/>
          <w:szCs w:val="22"/>
          <w:lang w:val="sl-SI" w:eastAsia="en-US"/>
        </w:rPr>
        <w:t>2</w:t>
      </w:r>
      <w:r>
        <w:rPr>
          <w:rFonts w:cs="Arial" w:ascii="Arial" w:hAnsi="Arial"/>
          <w:sz w:val="22"/>
          <w:szCs w:val="22"/>
          <w:lang w:val="sl-SI" w:eastAsia="en-US"/>
        </w:rPr>
        <w:t>.  Predvidjenim prjektnim aktivnostima motivisati mlade za preuzimanje aktivne uloge u stvaranju promjena u svojoj okolini  sa ciljem eliminacije trgovine ljudima.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ciljne grupe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aturanti, profesori, roditelji i sira drustvena zajednica 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glavne aktivnosti: </w:t>
      </w:r>
      <w:r>
        <w:rPr>
          <w:rFonts w:cs="Arial" w:ascii="Arial" w:hAnsi="Arial"/>
          <w:sz w:val="22"/>
          <w:szCs w:val="22"/>
          <w:lang w:val="sl-SI" w:eastAsia="en-US"/>
        </w:rPr>
        <w:t>snimanje dokumentarnog filma o problemu trgovine ljudima, organizovanje radionica, projekcija filma, stampanje i umnozavanje DVD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mjesto realizacije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odgorica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rgovina ljudima je jedna od najprofitabilnijih formi organizovanog kriminala posle trgovine drogom i spada u najnepovoljnije posledice globalizacije.Trgovina ljudima je vise od od ozbiljnog krsenja zakona, to je uvreda ljudskog dostojanstva. Nazalost i djeca su veoma cesto zrtve trgovine ljudim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jeca i mladi imaju posebnu potrebu za zastitom u odnosu na odrasle,a vlade  i drugi nosioci opstedrustvenih  aktivnosti  imaju obavezu u skladu  sa Kovencijom UN /</w:t>
      </w:r>
      <w:r>
        <w:rPr>
          <w:rFonts w:cs="Arial" w:ascii="Arial" w:hAnsi="Arial"/>
          <w:b/>
          <w:sz w:val="22"/>
          <w:szCs w:val="22"/>
        </w:rPr>
        <w:t xml:space="preserve"> O PRAVIMA DJETETA </w:t>
      </w:r>
      <w:r>
        <w:rPr>
          <w:rFonts w:cs="Arial" w:ascii="Arial" w:hAnsi="Arial"/>
          <w:sz w:val="22"/>
          <w:szCs w:val="22"/>
        </w:rPr>
        <w:t>I ostalim medjunarodnim normama i instrumentima,da garantuje i zastiti njihova prava i osiguraju da se ove potrebe ispune.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Web"/>
        <w:spacing w:lineRule="atLeast" w:line="288" w:before="154" w:after="269"/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>Trgovci ljudima koriste različite metoda da regrutuju svoje žrtve ( oglase/reklame u novinama, internet oglase I ponude, direktan kontakt sa žrtvama, itd .Imajući na umu da je se zadnjih dvije godine mnoge firme otpustaju radnike, nezaposlenost raste, a životni standard pada, lako je prepoznati opasnost za mlade ljudi , da postanu žrtve trgovine ljudima. Mladi ljudi, u svojj potrazi za boljim životom zaposlenjem skolovanjem, putovanjem, pristaju na različite uslove i prihvataj sve ponude. Zato je neophodno organizovati i realizovati različite edukativne aktivnosti, naročito među ugroženim i lako manipulisanim grupama kao što su</w:t>
      </w:r>
      <w:r>
        <w:rPr>
          <w:rStyle w:val="Appleconvertedspace"/>
          <w:rFonts w:cs="Arial" w:ascii="Arial" w:hAnsi="Arial"/>
          <w:color w:val="222222"/>
          <w:sz w:val="22"/>
          <w:szCs w:val="22"/>
        </w:rPr>
        <w:t> adolescent.</w:t>
      </w:r>
      <w:r>
        <w:rPr>
          <w:rFonts w:cs="Arial" w:ascii="Arial" w:hAnsi="Arial"/>
          <w:sz w:val="22"/>
          <w:szCs w:val="22"/>
        </w:rPr>
        <w:t xml:space="preserve"> Raznovrsni faktori doprinose izlozenosti djece i mladih trgovini i eksploataciji, siromastvo,nedostatak obrazoivanja, potreba  da mladi sami zaradjuju, diskriminacija po rodnoj i etnickoj pripadnosti, ekonomska kriza, ratovi itd. Kako su djeca I mladi najranjivija grupa potrebno im  je obezbijediti posebne mjere  prevencije, pomoci, podrske i zastite</w:t>
      </w:r>
      <w:r>
        <w:rPr>
          <w:rStyle w:val="Appleconvertedspace"/>
          <w:rFonts w:cs="Arial" w:ascii="Arial" w:hAnsi="Arial"/>
          <w:color w:val="222222"/>
          <w:sz w:val="22"/>
          <w:szCs w:val="22"/>
        </w:rPr>
        <w:t>.    Problem je slaba informisanost mladih o trgovini ljudima. U skolama se kroz razne edukativne programe radi na edukaciji I informisanju mladih o trgovini ljudima, ali jos uvjek je svijest o ovom obliku modernog ropstva na nezadovoljavajucem nivou.</w:t>
      </w:r>
    </w:p>
    <w:p>
      <w:pPr>
        <w:pStyle w:val="NormalWeb"/>
        <w:spacing w:lineRule="atLeast" w:line="288" w:before="154" w:after="269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na Gora  je poslednjih godina ulozila znacajne napore da poveca drustvenu vidljivost ove pojave i unaprijedi mehanizme za borbu protiv trgovine ljudima , medjutim nedostaju posebni programi za prevenciju trgovine djecom i mladima.Preventivne aktivnosti ukljucuju i mjere za senzibilizaciju i edukaciju na svim nivoim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an od vaznih mehanizama  u borbi protiv trgovine ljudima je osmisljavanje i sprovodjenje specijalizovanih edukacija za mlade kao i za njihove roditelje i profeso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sl-SI" w:eastAsia="en-US"/>
        </w:rPr>
        <w:t>a najviše pola strane opišite opšti cilj plana programa, kao i konkretne ciljeve aktivnosti.</w:t>
      </w:r>
      <w:r>
        <w:rPr>
          <w:rFonts w:cs="Arial" w:ascii="Arial" w:hAnsi="Arial"/>
          <w:b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 xml:space="preserve">Opsti cilj </w:t>
      </w:r>
      <w:r>
        <w:rPr>
          <w:rFonts w:cs="Arial" w:ascii="Arial" w:hAnsi="Arial"/>
          <w:sz w:val="22"/>
          <w:szCs w:val="22"/>
          <w:lang w:val="sl-SI" w:eastAsia="en-US"/>
        </w:rPr>
        <w:t>: Pojacanje kapaciteta za borbu protiv trgovine ljudima u Crnoj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U procesu težnje za zdravim društvom  ovaj cilj je dostizan ako bi se djelovalo na svim nivoima. On kao jedan od pokušaja nalaže afirmisanje problema trgovine ljudima i edukaciji o pristupu problemu koji je u društvu kamufliran i koji se često ne identifikuje kao realan proble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  <w:t>Specificni ciljev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eastAsia="Arial"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1.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Edukacija maturanata o problemu trgovine ljudimao kroz organizovanje edukativnih (radionice) i kulturnih (dokumentarni film) programa.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</w:t>
      </w:r>
      <w:r>
        <w:rPr>
          <w:rFonts w:cs="Arial" w:ascii="Arial" w:hAnsi="Arial"/>
          <w:sz w:val="22"/>
          <w:szCs w:val="22"/>
          <w:lang w:val="sl-SI" w:eastAsia="en-US"/>
        </w:rPr>
        <w:t>.Predvidjenim prjektnim aktivnostima motivisati mlade za preuzimanje aktivne uloge u stvaranju promjena u svojoj okolini  sa ciljem eliminacije trgovine ljudi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Direktne ciljne grupe: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Maturanti  7 srednjih skola u Podgorici. S obzirom da su maturanti na zivotnoj prekretnici tj. cinjenica je da </w:t>
      </w:r>
      <w:r>
        <w:rPr>
          <w:rFonts w:cs="Arial" w:ascii="Arial" w:hAnsi="Arial"/>
          <w:color w:val="222222"/>
          <w:sz w:val="22"/>
          <w:szCs w:val="22"/>
        </w:rPr>
        <w:t>mladi ljudi, u  potrazi za boljim životom zaposlenjem skolovanjem, putovanjem, pristaju na različite uslove i prihvataj ne provjerene  ponude. Zato je neophodno organizovati i realizovati različite edukativne aktivnosti, naročito među ugroženim i lako manipulisanim grupama kao što su</w:t>
      </w:r>
      <w:r>
        <w:rPr>
          <w:rStyle w:val="Appleconvertedspace"/>
          <w:rFonts w:cs="Arial" w:ascii="Arial" w:hAnsi="Arial"/>
          <w:color w:val="222222"/>
          <w:sz w:val="22"/>
          <w:szCs w:val="22"/>
        </w:rPr>
        <w:t> adolescen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Indirendirektne ciljne grupe: </w:t>
      </w:r>
      <w:r>
        <w:rPr>
          <w:rFonts w:cs="Arial" w:ascii="Arial" w:hAnsi="Arial"/>
          <w:sz w:val="22"/>
          <w:szCs w:val="22"/>
          <w:lang w:val="sl-SI" w:eastAsia="en-US"/>
        </w:rPr>
        <w:t>profesori, roditelji  i sira drustvena zajednica.Profesori i roditelji su takodje slabo informisani koji su sve opasnosti vrebaju mlade, a kako su mladi upuceni na njih edukacijom indirektne ciljne grupe bi se doprinijelo i njihovoj predostroz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rocjena korisnika projekta:</w:t>
      </w:r>
    </w:p>
    <w:p>
      <w:pPr>
        <w:pStyle w:val="Normal"/>
        <w:numPr>
          <w:ilvl w:val="0"/>
          <w:numId w:val="16"/>
        </w:numPr>
        <w:spacing w:lineRule="atLeast" w:line="288" w:before="96" w:after="96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  <w:t xml:space="preserve">1000 edukovanih maturanata </w:t>
      </w:r>
    </w:p>
    <w:p>
      <w:pPr>
        <w:pStyle w:val="Normal"/>
        <w:numPr>
          <w:ilvl w:val="0"/>
          <w:numId w:val="16"/>
        </w:numPr>
        <w:spacing w:lineRule="atLeast" w:line="288" w:before="96" w:after="96"/>
        <w:rPr>
          <w:rFonts w:ascii="Arial" w:hAnsi="Arial" w:cs="Arial"/>
          <w:color w:val="222222"/>
          <w:sz w:val="23"/>
          <w:szCs w:val="23"/>
        </w:rPr>
      </w:pPr>
      <w:r>
        <w:rPr>
          <w:rFonts w:eastAsia="Arial" w:cs="Arial" w:ascii="Arial" w:hAnsi="Arial"/>
          <w:color w:val="222222"/>
          <w:sz w:val="23"/>
          <w:szCs w:val="23"/>
        </w:rPr>
        <w:t xml:space="preserve"> </w:t>
      </w:r>
      <w:r>
        <w:rPr>
          <w:rFonts w:cs="Arial" w:ascii="Arial" w:hAnsi="Arial"/>
          <w:color w:val="222222"/>
          <w:sz w:val="23"/>
          <w:szCs w:val="23"/>
        </w:rPr>
        <w:t>20 edukovanih profesora</w:t>
      </w:r>
    </w:p>
    <w:p>
      <w:pPr>
        <w:pStyle w:val="Normal"/>
        <w:numPr>
          <w:ilvl w:val="0"/>
          <w:numId w:val="16"/>
        </w:numPr>
        <w:spacing w:lineRule="atLeast" w:line="288" w:before="96" w:after="96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  <w:t>Najmanje 1000 edukovanih roditelja</w:t>
      </w:r>
    </w:p>
    <w:p>
      <w:pPr>
        <w:pStyle w:val="Normal"/>
        <w:spacing w:lineRule="atLeast" w:line="288" w:before="96" w:after="96"/>
        <w:ind w:left="1440" w:hanging="0"/>
        <w:rPr>
          <w:rFonts w:ascii="Arial" w:hAnsi="Arial" w:cs="Arial"/>
          <w:color w:val="222222"/>
          <w:sz w:val="23"/>
          <w:szCs w:val="23"/>
        </w:rPr>
      </w:pPr>
      <w:r>
        <w:rPr>
          <w:rFonts w:cs="Arial" w:ascii="Arial" w:hAnsi="Arial"/>
          <w:color w:val="222222"/>
          <w:sz w:val="23"/>
          <w:szCs w:val="23"/>
        </w:rPr>
        <w:t>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l-SI" w:eastAsia="en-US"/>
        </w:rPr>
      </w:pPr>
      <w:r>
        <w:rPr>
          <w:rFonts w:cs="Arial" w:ascii="Arial" w:hAnsi="Arial"/>
          <w:color w:val="22222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/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>1. SNIMANJE I OBRADA DOKUMENTARNOG FILMA o trgovini ljudima</w:t>
      </w:r>
    </w:p>
    <w:p>
      <w:pPr>
        <w:pStyle w:val="BodyText3"/>
        <w:jc w:val="both"/>
        <w:rPr>
          <w:rFonts w:ascii="Arial" w:hAnsi="Arial" w:cs="Arial"/>
          <w:color w:val="7030A0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color w:val="7030A0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1.1 </w:t>
      </w:r>
      <w:r>
        <w:rPr>
          <w:rFonts w:cs="Arial" w:ascii="Arial" w:hAnsi="Arial"/>
          <w:b w:val="false"/>
          <w:sz w:val="22"/>
          <w:szCs w:val="22"/>
          <w:lang w:val="sl-SI" w:eastAsia="en-US"/>
        </w:rPr>
        <w:t>Koncipirati scenario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 koji obuhvata savremeni lanac trgovine ljudima pocev od targetiranja ptencijalne zrtve , preko vrbovanja i ostalih aktivnosti koje osobu onesposobljavljaju da slobodno odlucuje o svome zivotu. </w:t>
      </w: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Nastojati da se espresijom filma prikazu oblici nasilja nad djecom i zanemarivanje kao jedan od bitnih faktora koji djecu cine zrtvama, kako ne bi djelovali apstraktno na primaoce odnosno na ciljne grupe. Realitet scenskih prikaza  ce imati visestruko dejstvo, narocito u izazivanju zeljene emocije odnosno afektivne dimenzije , putem koje se postize didakticki i sveopsti edukativni nivo. Prizori zastrasujucih slucajeva savremenog ropstva inicirace oprez kod djece i omladine ,saosjecanje</w:t>
      </w:r>
      <w:r>
        <w:rPr>
          <w:rFonts w:cs="Arial" w:ascii="Arial" w:hAnsi="Arial"/>
          <w:b w:val="false"/>
          <w:sz w:val="22"/>
          <w:szCs w:val="22"/>
          <w:u w:val="none"/>
          <w:lang w:val="af-ZA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sa zrtvom narocito kad se ona osvjescuje u programu integracije{U SKLONISTU, gdje joj se ukazuje  citava lepeza pomoci i gdje dolazi do konfuzije sa sopstvenim indetitetom i sistemom vrijednosti}, a zatim i sa daljim tokovima njenog oporavka/reintegraciom, u kojima je  tek cekaju opasnosti, diskriminacija i osud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r-Latn-BA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 xml:space="preserve">Scenario upravo  finisira optimistickim pogledom na svijet i na zivot i na razlicite alternative koje stoje pred svakim bicem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Scenario je vec ima polaznu osnovu jer je vec na osnovu njega snimljena edukativna predstava za djecu i mlade koja se prikazivala u: KIC-u Budo Tomovic, Kulturnom centru Bijelo Polje kao u vise srednjih i osnovnih skola u Crnoj Gor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sz w:val="22"/>
          <w:szCs w:val="22"/>
          <w:u w:val="none"/>
          <w:lang w:val="sr-Latn-BA" w:eastAsia="en-US"/>
        </w:rPr>
        <w:t>1.2</w:t>
      </w: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Latn-BA" w:eastAsia="en-US"/>
        </w:rPr>
        <w:t>Snimanje filma</w:t>
      </w: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 xml:space="preserve"> :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Film ce se snimati u saradnji sa glumcima sa Glumacke akademije- Cetinj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r-Latn-BA" w:eastAsia="en-US"/>
        </w:rPr>
        <w:t xml:space="preserve">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Da bi se postigao efekat ambijenta, film ce se snimati na sledecim lokacijama</w:t>
      </w:r>
      <w:r>
        <w:rPr>
          <w:rFonts w:cs="Arial" w:ascii="Arial" w:hAnsi="Arial"/>
          <w:b w:val="false"/>
          <w:sz w:val="22"/>
          <w:szCs w:val="22"/>
          <w:u w:val="none"/>
        </w:rPr>
        <w:t>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</w:r>
    </w:p>
    <w:p>
      <w:pPr>
        <w:pStyle w:val="BodyText3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Ulcinj-Stari grad</w:t>
      </w:r>
    </w:p>
    <w:p>
      <w:pPr>
        <w:pStyle w:val="BodyText3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Stari Bar</w:t>
      </w:r>
    </w:p>
    <w:p>
      <w:pPr>
        <w:pStyle w:val="BodyText3"/>
        <w:numPr>
          <w:ilvl w:val="0"/>
          <w:numId w:val="9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Kotor-Zatvorske zidine</w:t>
      </w:r>
    </w:p>
    <w:p>
      <w:pPr>
        <w:pStyle w:val="BodyText3"/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Nakon snimanja film ce se tehnicki obraditi (montirati) zatim ce se prevedeni tekst filma titlovati na engleskom jeziku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color w:val="262626"/>
          <w:sz w:val="22"/>
          <w:szCs w:val="22"/>
          <w:u w:val="none"/>
          <w:lang w:val="sl-SI" w:eastAsia="en-US"/>
        </w:rPr>
        <w:t>1.3</w:t>
      </w: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b w:val="false"/>
          <w:color w:val="262626"/>
          <w:sz w:val="22"/>
          <w:szCs w:val="22"/>
          <w:lang w:val="sl-SI" w:eastAsia="en-US"/>
        </w:rPr>
        <w:t>Kopiranje i priprema Filma u DVD-formatu i stampanje flajer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Planirano da se  FILM umnozi u 1000 primjeraka i da se DVD-formatu distribuira u skolama kao osnovni edukativno-promotivni materijal, kao i 1500 flajera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r-Latn-BA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u w:val="none"/>
          <w:lang w:val="sr-Latn-BA" w:eastAsia="en-US"/>
        </w:rPr>
        <w:t>2. Predavanje i projekcija filma</w:t>
      </w:r>
    </w:p>
    <w:p>
      <w:pPr>
        <w:pStyle w:val="BodyText3"/>
        <w:jc w:val="both"/>
        <w:rPr>
          <w:rFonts w:ascii="Arial" w:hAnsi="Arial" w:cs="Arial"/>
          <w:color w:val="0070C0"/>
          <w:u w:val="none"/>
          <w:lang w:val="sr-Latn-BA" w:eastAsia="en-US"/>
        </w:rPr>
      </w:pPr>
      <w:r>
        <w:rPr>
          <w:rFonts w:cs="Arial" w:ascii="Arial" w:hAnsi="Arial"/>
          <w:color w:val="0070C0"/>
          <w:u w:val="none"/>
          <w:lang w:val="sr-Latn-BA" w:eastAsia="en-US"/>
        </w:rPr>
      </w:r>
    </w:p>
    <w:p>
      <w:pPr>
        <w:pStyle w:val="BodyText3"/>
        <w:tabs>
          <w:tab w:val="clear" w:pos="720"/>
          <w:tab w:val="left" w:pos="2400" w:leader="none"/>
        </w:tabs>
        <w:jc w:val="both"/>
        <w:rPr>
          <w:rFonts w:ascii="Arial" w:hAnsi="Arial" w:cs="Arial"/>
          <w:color w:val="7030A0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color w:val="7030A0"/>
          <w:sz w:val="22"/>
          <w:szCs w:val="22"/>
          <w:u w:val="none"/>
          <w:lang w:val="sr-Latn-BA" w:eastAsia="en-US"/>
        </w:rPr>
        <w:tab/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 xml:space="preserve">2.1 </w:t>
      </w:r>
      <w:r>
        <w:rPr>
          <w:rFonts w:cs="Arial" w:ascii="Arial" w:hAnsi="Arial"/>
          <w:b w:val="false"/>
          <w:sz w:val="22"/>
          <w:szCs w:val="22"/>
          <w:lang w:val="sr-Latn-BA" w:eastAsia="en-US"/>
        </w:rPr>
        <w:t>Formirati Strucni tima predavac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lang w:val="sr-Latn-BA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Strucni tim ce ciniti: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</w:r>
    </w:p>
    <w:p>
      <w:pPr>
        <w:pStyle w:val="BodyText3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-predstavnica NVO/a –koordinatorka projekta Vladino Skloniste za zrtve trgovine ljudi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-predstavnik\ca Vladine Kancelarije  za borbu protiv trgovine ljudi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-pravni ekspert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BodyText3"/>
        <w:numPr>
          <w:ilvl w:val="0"/>
          <w:numId w:val="12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-predstavnik/ca Specijalnog policiskog tima za borbu protiv trgovine ljudi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7030A0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7030A0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 xml:space="preserve">2.2 </w:t>
      </w:r>
      <w:r>
        <w:rPr>
          <w:rFonts w:cs="Arial" w:ascii="Arial" w:hAnsi="Arial"/>
          <w:b w:val="false"/>
          <w:color w:val="262626"/>
          <w:sz w:val="22"/>
          <w:szCs w:val="22"/>
          <w:lang w:val="sl-SI" w:eastAsia="en-US"/>
        </w:rPr>
        <w:t>Predavanj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Pozivajuci se na </w:t>
      </w:r>
      <w:r>
        <w:rPr>
          <w:rFonts w:cs="Arial" w:ascii="Arial" w:hAnsi="Arial"/>
          <w:i/>
          <w:sz w:val="22"/>
          <w:szCs w:val="22"/>
          <w:u w:val="none"/>
          <w:lang w:val="sl-SI" w:eastAsia="en-US"/>
        </w:rPr>
        <w:t>Sporazum o saradnji</w:t>
      </w:r>
      <w:r>
        <w:rPr>
          <w:rFonts w:cs="Arial" w:ascii="Arial" w:hAnsi="Arial"/>
          <w:sz w:val="22"/>
          <w:szCs w:val="22"/>
          <w:u w:val="none"/>
          <w:lang w:val="sl-SI" w:eastAsia="en-US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u w:val="none"/>
          <w:vertAlign w:val="superscript"/>
          <w:lang w:val="sl-SI" w:eastAsia="en-US"/>
        </w:rPr>
        <w:t>1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 koje je izmedju ostalih potpisalo  i Ministarstvu prosveta i nauke Crne Gore, imamo otvorenu saradnju i visegodisnje  iskustvo sa upravama srednjih skola za obezbjedjivanje i rezervaciju prostora i termina za realizaciju predvidjenih aktivnost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vertAlign w:val="superscript"/>
          <w:lang w:val="sl-SI" w:eastAsia="en-US"/>
        </w:rPr>
      </w:pP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http://www.antitrafficking.gov.me/en/sections/memorandum-of-cooperation?alphabet=lat</w:t>
        </w:r>
      </w:hyperlink>
      <w:r>
        <w:rPr>
          <w:color w:val="FF0000"/>
          <w:vertAlign w:val="superscript"/>
        </w:rPr>
        <w:t>1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vertAlign w:val="superscript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vertAlign w:val="superscript"/>
          <w:lang w:val="sl-SI" w:eastAsia="en-US"/>
        </w:rPr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Nepsredno prije pocetka filma predstavnici strucnog tima ce napraviti osvrt u (predavanje) o problemu trgovine ljudima rizicima i dobroj praks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Svaki clan iz svog polja djelovanja i to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 xml:space="preserve">-oblici eksploatacije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podrska i zastita zrtav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podizanje nivoa svijesti (edukacija djece za samozastitu)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medjunarodni i nacionalni pravni istrumenti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pravna regulativa Crne Gor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konvencija UN  o pravima djetet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nacionalni mehanizmi za indetifikaciju i upucivanje zrtava trg.ljudi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reintegracija zrtava trgovine ljudi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saradnja i kordinacija na nacionalnom i medjunarodnom nivou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-zlostavljanje i zanemarivnje djece faktor rizika da djete postane zrtva trgovine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 xml:space="preserve">2.3 </w:t>
      </w:r>
      <w:r>
        <w:rPr>
          <w:rFonts w:cs="Arial" w:ascii="Arial" w:hAnsi="Arial"/>
          <w:b w:val="false"/>
          <w:color w:val="262626"/>
          <w:sz w:val="22"/>
          <w:szCs w:val="22"/>
          <w:lang w:val="sl-SI" w:eastAsia="en-US"/>
        </w:rPr>
        <w:t>Projekcija filma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r-Latn-BA" w:eastAsia="en-US"/>
        </w:rPr>
      </w:r>
    </w:p>
    <w:p>
      <w:pPr>
        <w:pStyle w:val="BodyText3"/>
        <w:tabs>
          <w:tab w:val="clear" w:pos="720"/>
          <w:tab w:val="left" w:pos="240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r-Latn-BA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r-Latn-BA" w:eastAsia="en-US"/>
        </w:rPr>
        <w:t>U svakoj skoli postoji prostor za sportske i kulturne aktivnosti tako da ce se predavanje i projekcija filma odrzati sa 5-6 odeljenja maturanata istovremeno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  <w:t>Nakon uvodnog predavanja clanova strucnog tima film ce se prikazati u vizuelno i zvucno pripremljenoj sal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color w:val="262626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color w:val="262626"/>
          <w:sz w:val="22"/>
          <w:szCs w:val="22"/>
          <w:u w:val="none"/>
          <w:lang w:val="sl-SI" w:eastAsia="en-US"/>
        </w:rPr>
      </w:r>
    </w:p>
    <w:p>
      <w:pPr>
        <w:pStyle w:val="BodyText3"/>
        <w:tabs>
          <w:tab w:val="clear" w:pos="720"/>
          <w:tab w:val="left" w:pos="295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2.4 </w:t>
      </w:r>
      <w:r>
        <w:rPr>
          <w:rFonts w:cs="Arial" w:ascii="Arial" w:hAnsi="Arial"/>
          <w:b w:val="false"/>
          <w:sz w:val="22"/>
          <w:szCs w:val="22"/>
          <w:lang w:val="sl-SI" w:eastAsia="en-US"/>
        </w:rPr>
        <w:t>Dijeljenje DVD i flajera</w:t>
      </w:r>
    </w:p>
    <w:p>
      <w:pPr>
        <w:pStyle w:val="BodyText3"/>
        <w:tabs>
          <w:tab w:val="clear" w:pos="720"/>
          <w:tab w:val="left" w:pos="295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lang w:val="sl-SI" w:eastAsia="en-US"/>
        </w:rPr>
      </w:r>
    </w:p>
    <w:p>
      <w:pPr>
        <w:pStyle w:val="BodyText3"/>
        <w:tabs>
          <w:tab w:val="clear" w:pos="720"/>
          <w:tab w:val="left" w:pos="2955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eastAsia="Arial" w:cs="Arial" w:ascii="Arial" w:hAnsi="Arial"/>
          <w:b w:val="false"/>
          <w:sz w:val="22"/>
          <w:szCs w:val="22"/>
          <w:u w:val="none"/>
          <w:lang w:val="sl-SI" w:eastAsia="en-US"/>
        </w:rPr>
        <w:t xml:space="preserve">     </w:t>
      </w: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>Nakon projekcije filma maturantima i profesorima ce se dijeliti DVD i flajeri.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Application2"/>
        <w:widowControl/>
        <w:suppressAutoHyphens w:val="false"/>
        <w:spacing w:before="0" w:after="0"/>
        <w:rPr>
          <w:rFonts w:ascii="Arial" w:hAnsi="Arial" w:cs="Arial"/>
          <w:spacing w:val="0"/>
          <w:lang w:val="en-US" w:eastAsia="en-US"/>
        </w:rPr>
      </w:pPr>
      <w:r>
        <w:rPr>
          <w:rFonts w:cs="Arial" w:ascii="Arial" w:hAnsi="Arial"/>
          <w:b/>
          <w:spacing w:val="0"/>
          <w:sz w:val="22"/>
          <w:szCs w:val="22"/>
          <w:lang w:val="en-US" w:eastAsia="en-US"/>
        </w:rPr>
        <w:t>3.</w:t>
      </w:r>
      <w:r>
        <w:rPr>
          <w:rFonts w:cs="Arial" w:ascii="Arial" w:hAnsi="Arial"/>
          <w:spacing w:val="0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pacing w:val="0"/>
          <w:lang w:val="en-US" w:eastAsia="en-US"/>
        </w:rPr>
        <w:t>Medijska kampanja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 mjesecno redovno slanje  stampanim i elektronskim medijima  saopstenja sa kratkim opisom i ciljevima projekta kao i ocekivanim rezultatim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 gostovanja  na lokalnim radio i tv stanicama ( predstavnika ciljne grupe i Strucnog tima u  TV emisijama u kojima se tretiraju aktuelne inicijative NVO a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eastAsia="Arial" w:cs="Arial" w:ascii="Arial" w:hAnsi="Arial"/>
          <w:sz w:val="22"/>
          <w:szCs w:val="22"/>
          <w:lang w:val="sl-SI" w:eastAsia="en-US"/>
        </w:rPr>
        <w:t xml:space="preserve"> </w:t>
      </w:r>
      <w:r>
        <w:rPr>
          <w:rFonts w:cs="Arial" w:ascii="Arial" w:hAnsi="Arial"/>
          <w:sz w:val="22"/>
          <w:szCs w:val="22"/>
          <w:lang w:val="sl-SI" w:eastAsia="en-US"/>
        </w:rPr>
        <w:t>2  PRES konferencij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ind w:left="567" w:hanging="567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Plan i program će trajati ___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11"/>
        <w:gridCol w:w="746"/>
        <w:gridCol w:w="540"/>
        <w:gridCol w:w="540"/>
        <w:gridCol w:w="445"/>
        <w:gridCol w:w="593"/>
        <w:gridCol w:w="646"/>
        <w:gridCol w:w="731"/>
        <w:gridCol w:w="593"/>
        <w:gridCol w:w="540"/>
        <w:gridCol w:w="593"/>
        <w:gridCol w:w="647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5F497A"/>
                <w:szCs w:val="22"/>
                <w:lang w:val="nl-BE" w:eastAsia="en-US"/>
              </w:rPr>
            </w:pPr>
            <w:r>
              <w:rPr>
                <w:b/>
                <w:bCs/>
                <w:color w:val="5F497A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b/>
                <w:b/>
                <w:bCs/>
                <w:color w:val="5F497A"/>
                <w:szCs w:val="22"/>
                <w:lang w:val="nl-BE" w:eastAsia="en-US"/>
              </w:rPr>
            </w:pPr>
            <w:r>
              <w:rPr>
                <w:b/>
                <w:bCs/>
                <w:color w:val="5F497A"/>
                <w:szCs w:val="22"/>
                <w:lang w:val="nl-BE" w:eastAsia="en-US"/>
              </w:rPr>
              <w:t>Aktivnost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I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V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VI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VII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VIII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X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X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800080"/>
                <w:szCs w:val="22"/>
                <w:lang w:val="nl-BE" w:eastAsia="en-US"/>
              </w:rPr>
            </w:pPr>
            <w:r>
              <w:rPr>
                <w:b/>
                <w:bCs/>
                <w:color w:val="800080"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F497A"/>
                <w:szCs w:val="22"/>
                <w:lang w:val="nl-BE" w:eastAsia="en-US"/>
              </w:rPr>
              <w:t>1.SNIMANJE  FIL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  <w:t>1.1 koncipirati i pripremiti scenario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color w:val="FF0000"/>
                <w:szCs w:val="22"/>
                <w:lang w:val="nl-BE" w:eastAsia="en-US"/>
              </w:rPr>
            </w:pPr>
            <w:r>
              <w:rPr>
                <w:color w:val="FF000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Cs w:val="22"/>
                <w:lang w:val="nl-BE" w:eastAsia="en-US"/>
              </w:rPr>
            </w:pPr>
            <w:r>
              <w:rPr>
                <w:color w:val="FF000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2"/>
                <w:lang w:val="nl-BE" w:eastAsia="en-US"/>
              </w:rPr>
            </w:pPr>
            <w:r>
              <w:rPr>
                <w:color w:val="FF0000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  <w:t>1.2 snimanje, montaza i titlovaanj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  <w:t>1.3kopiranje i priprema filma u DVD –formatu, stampanje flsajer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  <w:t>2.PREDAVANJE I PROJEKCIJA FIL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692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 w:val="28"/>
                <w:szCs w:val="28"/>
                <w:lang w:val="nl-BE" w:eastAsia="en-US"/>
              </w:rPr>
            </w:pPr>
            <w:r>
              <w:rPr>
                <w:b/>
                <w:color w:val="5F497A"/>
                <w:szCs w:val="22"/>
                <w:lang w:val="nl-BE" w:eastAsia="en-US"/>
              </w:rPr>
              <w:t>2.1 Formiranje strucnog tim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 w:val="28"/>
                <w:szCs w:val="22"/>
                <w:lang w:val="nl-BE" w:eastAsia="en-US"/>
              </w:rPr>
            </w:pPr>
            <w:r>
              <w:rPr>
                <w:b/>
                <w:color w:val="5F497A"/>
                <w:sz w:val="28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color w:val="5F497A"/>
                <w:szCs w:val="22"/>
              </w:rPr>
              <w:t>2.2 predavanj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F497A"/>
                <w:szCs w:val="22"/>
                <w:lang w:val="nl-BE" w:eastAsia="en-US"/>
              </w:rPr>
            </w:pPr>
            <w:r>
              <w:rPr>
                <w:b/>
                <w:color w:val="5F497A"/>
                <w:szCs w:val="22"/>
              </w:rPr>
              <w:t xml:space="preserve"> </w:t>
            </w:r>
            <w:r>
              <w:rPr>
                <w:b/>
                <w:color w:val="5F497A"/>
                <w:szCs w:val="22"/>
              </w:rPr>
              <w:t>2.3projekcija filma</w:t>
            </w:r>
          </w:p>
          <w:p>
            <w:pPr>
              <w:pStyle w:val="Normal"/>
              <w:rPr>
                <w:b/>
                <w:b/>
                <w:color w:val="5F497A"/>
                <w:sz w:val="28"/>
                <w:szCs w:val="28"/>
                <w:lang w:val="nl-BE" w:eastAsia="en-US"/>
              </w:rPr>
            </w:pPr>
            <w:r>
              <w:rPr>
                <w:b/>
                <w:color w:val="5F497A"/>
                <w:sz w:val="28"/>
                <w:szCs w:val="28"/>
                <w:lang w:val="nl-BE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  <w:sz w:val="28"/>
                <w:szCs w:val="22"/>
                <w:lang w:val="nl-BE" w:eastAsia="en-US"/>
              </w:rPr>
            </w:pPr>
            <w:r>
              <w:rPr>
                <w:b/>
                <w:color w:val="5F497A"/>
                <w:sz w:val="28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color w:val="FF0000"/>
                <w:szCs w:val="22"/>
                <w:lang w:val="nl-BE" w:eastAsia="en-US"/>
              </w:rPr>
            </w:pPr>
            <w:r>
              <w:rPr>
                <w:color w:val="FF0000"/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color w:val="FF0000"/>
                <w:szCs w:val="22"/>
                <w:lang w:val="nl-BE" w:eastAsia="en-US"/>
              </w:rPr>
            </w:pPr>
            <w:r>
              <w:rPr>
                <w:color w:val="FF0000"/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6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sz w:val="28"/>
                <w:szCs w:val="28"/>
                <w:lang w:val="nl-BE" w:eastAsia="en-US"/>
              </w:rPr>
            </w:pPr>
            <w:r>
              <w:rPr>
                <w:b/>
                <w:color w:val="5F497A"/>
                <w:lang w:val="nl-BE" w:eastAsia="en-US"/>
              </w:rPr>
              <w:t>2.4 dijeljene DVD i flajera</w:t>
            </w:r>
          </w:p>
          <w:p>
            <w:pPr>
              <w:pStyle w:val="Normal"/>
              <w:rPr>
                <w:b/>
                <w:b/>
                <w:color w:val="5F497A"/>
                <w:sz w:val="28"/>
                <w:szCs w:val="28"/>
                <w:lang w:val="nl-BE" w:eastAsia="en-US"/>
              </w:rPr>
            </w:pPr>
            <w:r>
              <w:rPr>
                <w:b/>
                <w:color w:val="5F497A"/>
                <w:sz w:val="28"/>
                <w:szCs w:val="28"/>
                <w:lang w:val="nl-BE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  <w:sz w:val="28"/>
                <w:szCs w:val="22"/>
                <w:lang w:val="nl-BE" w:eastAsia="en-US"/>
              </w:rPr>
            </w:pPr>
            <w:r>
              <w:rPr>
                <w:b/>
                <w:color w:val="5F497A"/>
                <w:sz w:val="28"/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5F497A"/>
                <w:sz w:val="20"/>
                <w:szCs w:val="20"/>
                <w:lang w:val="nl-BE" w:eastAsia="en-US"/>
              </w:rPr>
            </w:pPr>
            <w:r>
              <w:rPr>
                <w:rFonts w:eastAsia="Calibri" w:cs="Calibri" w:ascii="Calibri" w:hAnsi="Calibri"/>
                <w:color w:val="5F497A"/>
                <w:sz w:val="20"/>
                <w:szCs w:val="20"/>
                <w:lang w:val="nl-BE" w:eastAsia="en-US"/>
              </w:rPr>
            </w:r>
          </w:p>
          <w:p>
            <w:pPr>
              <w:pStyle w:val="Normal"/>
              <w:rPr>
                <w:b/>
                <w:b/>
                <w:color w:val="5F497A"/>
                <w:sz w:val="28"/>
                <w:szCs w:val="28"/>
                <w:lang w:val="pl-PL" w:eastAsia="en-US"/>
              </w:rPr>
            </w:pPr>
            <w:r>
              <w:rPr>
                <w:b/>
                <w:color w:val="5F497A"/>
                <w:sz w:val="28"/>
                <w:szCs w:val="28"/>
                <w:lang w:val="nl-BE" w:eastAsia="en-US"/>
              </w:rPr>
              <w:t>MEDIJSKA KAMPANJA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 w:val="28"/>
                <w:szCs w:val="22"/>
                <w:lang w:val="nl-BE" w:eastAsia="en-US"/>
              </w:rPr>
            </w:pPr>
            <w:r>
              <w:rPr>
                <w:b/>
                <w:color w:val="5F497A"/>
                <w:sz w:val="28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  <w:p>
            <w:pPr>
              <w:pStyle w:val="Normal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8"/>
                <w:szCs w:val="28"/>
                <w:lang w:val="nl-BE" w:eastAsia="en-US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8"/>
                <w:szCs w:val="28"/>
                <w:lang w:val="nl-BE" w:eastAsia="en-US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5F497A"/>
                <w:sz w:val="28"/>
                <w:szCs w:val="22"/>
                <w:lang w:val="nl-BE" w:eastAsia="en-US"/>
              </w:rPr>
            </w:pPr>
            <w:r>
              <w:rPr>
                <w:b/>
                <w:color w:val="5F497A"/>
                <w:sz w:val="28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>
          <w:trHeight w:val="8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F497A"/>
                <w:lang w:val="nl-BE" w:eastAsia="en-US"/>
              </w:rPr>
            </w:pPr>
            <w:r>
              <w:rPr>
                <w:b/>
                <w:color w:val="5F497A"/>
                <w:lang w:val="nl-BE" w:eastAsia="en-US"/>
              </w:rPr>
              <w:t>MONITORING I EVOULACIJA</w:t>
            </w:r>
          </w:p>
          <w:p>
            <w:pPr>
              <w:pStyle w:val="Normal"/>
              <w:rPr>
                <w:color w:val="5F497A"/>
                <w:lang w:val="nl-BE" w:eastAsia="en-US"/>
              </w:rPr>
            </w:pPr>
            <w:r>
              <w:rPr>
                <w:color w:val="5F497A"/>
                <w:lang w:val="nl-BE" w:eastAsia="en-US"/>
              </w:rPr>
              <w:t>(ankete i intervijui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5F497A"/>
                <w:szCs w:val="22"/>
                <w:lang w:val="nl-BE" w:eastAsia="en-US"/>
              </w:rPr>
            </w:pPr>
            <w:r>
              <w:rPr>
                <w:color w:val="5F497A"/>
                <w:szCs w:val="22"/>
                <w:lang w:val="nl-BE" w:eastAsia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Metode monitoringa i evaluacije koje će biti korišćene u cilju praćenja i procjene uspješnosti realizacije plana i programa s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720" w:hanging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  <w:spacing w:val="-2"/>
          <w:sz w:val="22"/>
          <w:szCs w:val="22"/>
        </w:rPr>
        <w:t>intervju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i/>
          <w:spacing w:val="-2"/>
          <w:sz w:val="22"/>
          <w:szCs w:val="22"/>
        </w:rPr>
        <w:t>upitnik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  <w:spacing w:val="-2"/>
          <w:sz w:val="22"/>
          <w:szCs w:val="22"/>
        </w:rPr>
        <w:t>lista evidencije</w:t>
      </w:r>
      <w:r>
        <w:rPr>
          <w:rFonts w:cs="Arial" w:ascii="Arial" w:hAnsi="Arial"/>
          <w:spacing w:val="-2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>P</w:t>
      </w:r>
      <w:r>
        <w:rPr>
          <w:rFonts w:cs="Arial" w:ascii="Arial" w:hAnsi="Arial"/>
          <w:spacing w:val="-2"/>
          <w:sz w:val="22"/>
          <w:szCs w:val="22"/>
          <w:lang w:val="da-DK" w:eastAsia="en-US"/>
        </w:rPr>
        <w:t xml:space="preserve">rojektni koordinator će biti odgovoran za kontrolisanje, praćenje, evaluaciju, kao i za periodično i završno izvještavanje o realizovanim projektnim aktivnosti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i/>
          <w:spacing w:val="-2"/>
          <w:sz w:val="22"/>
          <w:szCs w:val="22"/>
          <w:u w:val="single"/>
        </w:rPr>
        <w:t>Intervju</w:t>
      </w:r>
      <w:r>
        <w:rPr>
          <w:rFonts w:cs="Arial" w:ascii="Arial" w:hAnsi="Arial"/>
          <w:spacing w:val="-2"/>
          <w:sz w:val="22"/>
          <w:szCs w:val="22"/>
        </w:rPr>
        <w:t xml:space="preserve"> je istraživačka metoda koja podrazumijeva direktno postavljanje pitanja ispitanicima (maturanti i profesora)  U okviru ove metode koristićemo „otvorena i zatvorena“ pitanja svrstana u kategorije ciljnih grup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  <w:t xml:space="preserve">Intervju će nam takođe omogućiti prikupljanje informacija o uzrocima i razlozima na osnovu kojih su formirani stavovi indirektnih ciljnih grupa i mišljenje o postignutim rezultatima u kojima je participirala direktna ciljne grupe, čime ćemo dobiti precizniju sliku o efektima plana i progra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i/>
          <w:spacing w:val="-2"/>
          <w:sz w:val="22"/>
          <w:szCs w:val="22"/>
          <w:u w:val="single"/>
          <w:lang w:val="da-DK" w:eastAsia="en-US"/>
        </w:rPr>
        <w:t xml:space="preserve">Upitnikom </w:t>
      </w:r>
      <w:r>
        <w:rPr>
          <w:rFonts w:cs="Arial" w:ascii="Arial" w:hAnsi="Arial"/>
          <w:bCs/>
          <w:spacing w:val="-2"/>
          <w:sz w:val="22"/>
          <w:szCs w:val="22"/>
          <w:lang w:val="da-DK" w:eastAsia="en-US"/>
        </w:rPr>
        <w:t>ćemo dobiti dokument koji predstavlja set pitanja na koja će ciljne grupe dati odgovore. Dokument će biti baza podataka za Završno izvještavanj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Cs/>
          <w:i/>
          <w:spacing w:val="-2"/>
          <w:sz w:val="22"/>
          <w:szCs w:val="22"/>
          <w:u w:val="single"/>
        </w:rPr>
        <w:t>Lista evidencije</w:t>
      </w:r>
      <w:r>
        <w:rPr>
          <w:rFonts w:cs="Arial" w:ascii="Arial" w:hAnsi="Arial"/>
          <w:bCs/>
          <w:spacing w:val="-2"/>
          <w:sz w:val="22"/>
          <w:szCs w:val="22"/>
        </w:rPr>
        <w:t xml:space="preserve"> predstavlja vrlo zahvalnu, jednostavnu i jeftinu metodu za prikupljanje kvantitavnih pokazatelja uspješnosti realizovanih aktivnosti, a ona će biti neki vid  „kartoteke“ direktnih korisnika plana i program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Cs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Cs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  <w:tab w:val="left" w:pos="5085" w:leader="none"/>
        </w:tabs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  <w:lang w:val="sl-SI" w:eastAsia="en-US"/>
        </w:rPr>
        <w:t>Institucionalni aspekt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se ogleda u vec postojecim zahtjevima projekta da bude realizovan u okviru vannastavnih skolskih aktivnosti i humanitarnih kultoroloskih potreba za ovakvom vrstom edukacije djece i omladine.Instituncionalni aspekti je ispunjen i sam tim sto se </w:t>
      </w:r>
      <w:r>
        <w:rPr>
          <w:rFonts w:cs="Arial" w:ascii="Arial" w:hAnsi="Arial"/>
          <w:b/>
          <w:sz w:val="22"/>
          <w:szCs w:val="22"/>
          <w:lang w:val="sl-SI" w:eastAsia="en-US"/>
        </w:rPr>
        <w:t>Sporazum o saradnji</w:t>
      </w:r>
      <w:r>
        <w:rPr>
          <w:rFonts w:cs="Arial" w:ascii="Arial" w:hAnsi="Arial"/>
          <w:b/>
          <w:color w:val="FF0000"/>
          <w:sz w:val="22"/>
          <w:szCs w:val="22"/>
          <w:vertAlign w:val="superscript"/>
          <w:lang w:val="sl-SI" w:eastAsia="en-US"/>
        </w:rPr>
        <w:t xml:space="preserve"> 1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 sa </w:t>
      </w:r>
      <w:r>
        <w:rPr>
          <w:rFonts w:cs="Arial" w:ascii="Arial" w:hAnsi="Arial"/>
          <w:i/>
          <w:sz w:val="22"/>
          <w:szCs w:val="22"/>
          <w:lang w:val="sl-SI" w:eastAsia="en-US"/>
        </w:rPr>
        <w:t>Ministarstvom prosvete i nauk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primjenjuje tako da  nam skola omogucavaju implementaciju programa, a ujedno je i 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strateski </w:t>
      </w:r>
      <w:r>
        <w:rPr>
          <w:rFonts w:cs="Arial" w:ascii="Arial" w:hAnsi="Arial"/>
          <w:sz w:val="22"/>
          <w:szCs w:val="22"/>
          <w:lang w:val="sl-SI" w:eastAsia="en-US"/>
        </w:rPr>
        <w:t>aspekt skolstva i demokratizacije drustva time zadovolj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Finansijski aspekt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obuhvatane koliko mogucnosti, od kojih je primaran doprinos Vladine kancelarije za borbu protiv trgovine ljudima i volonterizam aktivistkinja Organizacije,kao i volontrizam i entuzijazam mladih sto je vec sprovedena anketa medju mladima potvrdila i argumentovala. </w:t>
      </w:r>
      <w:r>
        <w:br w:type="page"/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111"/>
        <w:gridCol w:w="1001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Aktivnost 1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film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 w:eastAsia="en-US"/>
              </w:rPr>
              <w:t>Snimanje filma.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dio obrada i montaza.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vo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zrada DVD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zrada flajer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utni troskovi snimanj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n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93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6.93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Aktivnost 2</w:t>
            </w:r>
          </w:p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>Predavanje i projekcija film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7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hnicka priprema projekci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/>
              </w:rPr>
              <w:t>8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vjezenj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9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49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  <w:t>Aktivnost 3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9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za koordinatorku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honor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  <w:t>Honorar za predavace (strucni tim)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honor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za glumce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honor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IT" w:eastAsia="en-US"/>
              </w:rPr>
              <w:t>Honorar za asistenta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  <w:t>honorar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.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7.46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46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Telefon I internet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righ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0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: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4.980.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</w:tabs>
        <w:suppressAutoHyphens w:val="true"/>
        <w:ind w:left="1440" w:hanging="0"/>
        <w:jc w:val="both"/>
        <w:rPr>
          <w:rFonts w:ascii="Arial" w:hAnsi="Arial" w:cs="Arial"/>
          <w:spacing w:val="-2"/>
          <w:sz w:val="20"/>
          <w:szCs w:val="20"/>
          <w:lang w:val="sl-SI" w:eastAsia="en-US"/>
        </w:rPr>
      </w:pPr>
      <w:r>
        <w:rPr>
          <w:rFonts w:cs="Arial" w:ascii="Arial" w:hAnsi="Arial"/>
          <w:spacing w:val="-2"/>
          <w:sz w:val="20"/>
          <w:szCs w:val="20"/>
          <w:lang w:val="sl-SI" w:eastAsia="en-US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NVO    CRNOGORSKI ZENSKI LOBI </w:t>
      </w:r>
    </w:p>
    <w:p>
      <w:pPr>
        <w:pStyle w:val="Heading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je nevladina, neprofitna,nestranacka organizacija nastala je na inicijativu grupe žena iz različitih ženskih NVO organizacija. </w:t>
      </w:r>
    </w:p>
    <w:p>
      <w:pPr>
        <w:pStyle w:val="Heading"/>
        <w:numPr>
          <w:ilvl w:val="0"/>
          <w:numId w:val="14"/>
        </w:numPr>
        <w:jc w:val="left"/>
        <w:rPr/>
      </w:pPr>
      <w:r>
        <w:rPr>
          <w:rFonts w:cs="Verdana" w:ascii="Verdana" w:hAnsi="Verdana"/>
          <w:color w:val="000000"/>
          <w:sz w:val="20"/>
          <w:szCs w:val="20"/>
          <w:u w:val="single"/>
        </w:rPr>
        <w:t>Crnogorski zenski lobi registrova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je</w:t>
      </w:r>
      <w:r>
        <w:rPr>
          <w:rFonts w:cs="Verdana" w:ascii="Verdana" w:hAnsi="Verdana"/>
          <w:color w:val="000000"/>
          <w:sz w:val="20"/>
          <w:szCs w:val="20"/>
        </w:rPr>
        <w:t xml:space="preserve"> 17.02 2000.god.u Ministarstvu pravde u Podgorici, broj 02-1133</w:t>
      </w:r>
    </w:p>
    <w:p>
      <w:pPr>
        <w:pStyle w:val="Heading"/>
        <w:numPr>
          <w:ilvl w:val="0"/>
          <w:numId w:val="14"/>
        </w:numPr>
        <w:jc w:val="left"/>
        <w:rPr>
          <w:rFonts w:ascii="Verdana" w:hAnsi="Verdana" w:cs="Verdana"/>
          <w:color w:val="000000"/>
          <w:sz w:val="20"/>
          <w:szCs w:val="20"/>
          <w:u w:val="single"/>
        </w:rPr>
      </w:pPr>
      <w:r>
        <w:rPr>
          <w:rFonts w:cs="Verdana" w:ascii="Verdana" w:hAnsi="Verdana"/>
          <w:color w:val="000000"/>
          <w:sz w:val="20"/>
          <w:szCs w:val="20"/>
          <w:u w:val="single"/>
        </w:rPr>
        <w:t>Organi upravljanja Crnogorskog zenskog lobija/ CZL/ su po statutu:</w:t>
      </w:r>
    </w:p>
    <w:p>
      <w:pPr>
        <w:pStyle w:val="Heading"/>
        <w:numPr>
          <w:ilvl w:val="0"/>
          <w:numId w:val="14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kupstina kao najveci organ odlucivanja CZL-a</w:t>
      </w:r>
    </w:p>
    <w:p>
      <w:pPr>
        <w:pStyle w:val="Heading"/>
        <w:numPr>
          <w:ilvl w:val="0"/>
          <w:numId w:val="14"/>
        </w:numPr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ordinatorka kao izvrsni organ CZL-a</w:t>
      </w:r>
    </w:p>
    <w:p>
      <w:pPr>
        <w:pStyle w:val="Heading"/>
        <w:ind w:left="1080" w:hanging="0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iCs/>
          <w:color w:val="000000"/>
          <w:sz w:val="20"/>
          <w:szCs w:val="20"/>
          <w:u w:val="single"/>
          <w:lang w:val="hr-HR" w:eastAsia="en-US"/>
        </w:rPr>
        <w:t>Nasa misija sadrzana je kroz cinjenicu da je nasilje nad zenama i djecom</w:t>
      </w: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 xml:space="preserve"> je dio svjetskog političkog procesa, koji ih obezvlašćuje kao ljudska bica i dovodi u stanje poslusnosti. Na taj način se žene i djeca dovodeni  u stanje nemoći bivaju lakše kontrolisana, poslušnija i imaju imali strah od autoriteta. </w:t>
      </w:r>
      <w:r>
        <w:rPr>
          <w:rFonts w:cs="Verdana" w:ascii="Verdana" w:hAnsi="Verdana"/>
          <w:b/>
          <w:bCs/>
          <w:color w:val="000000"/>
          <w:sz w:val="20"/>
          <w:szCs w:val="20"/>
          <w:lang w:val="hr-HR" w:eastAsia="en-US"/>
        </w:rPr>
        <w:t>Sve dok  ćute žrtve nasilja su dobar potencijal za manipulaciju</w:t>
      </w:r>
      <w:r>
        <w:rPr>
          <w:rFonts w:cs="Verdana" w:ascii="Verdana" w:hAnsi="Verdana"/>
          <w:b/>
          <w:color w:val="000000"/>
          <w:sz w:val="20"/>
          <w:szCs w:val="20"/>
          <w:lang w:val="hr-HR" w:eastAsia="en-US"/>
        </w:rPr>
        <w:t xml:space="preserve">. </w:t>
      </w:r>
      <w:r>
        <w:rPr>
          <w:rFonts w:cs="Verdana" w:ascii="Verdana" w:hAnsi="Verdana"/>
          <w:b/>
          <w:bCs/>
          <w:iCs/>
          <w:color w:val="000000"/>
          <w:sz w:val="20"/>
          <w:szCs w:val="20"/>
          <w:lang w:val="hr-HR" w:eastAsia="en-US"/>
        </w:rPr>
        <w:t>Nasilje proizvodi mržnju.</w:t>
      </w:r>
      <w:r>
        <w:rPr>
          <w:rFonts w:cs="Verdana" w:ascii="Verdana" w:hAnsi="Verdana"/>
          <w:bCs/>
          <w:iCs/>
          <w:color w:val="000000"/>
          <w:sz w:val="20"/>
          <w:szCs w:val="20"/>
          <w:lang w:val="hr-HR" w:eastAsia="en-US"/>
        </w:rPr>
        <w:t xml:space="preserve"> Ono stvara opšti strah i gubitak kontrole. Žrtve koje su izolovane i ucjenjene ne mogu inicirati nikakvu društvenu promjenu. Ako nasilnici nikada nijesu proglašeni krivima, ako žrtve ne mogu govoriti i donositi sopstvene odluke, o kakvim ženskim i dječijim pravima možemo da razgovaramo? Sve dok društvene institucije ne obezbijede siguran javni prostor u kome žene i djeca žrtve nasilja mogu da kažu sva svoja iskustva nasilja, a da im se pri tom vjeruje u taj iskaz, ne možemo govoriti o poštovanju ženskih i dječijih ljudskih prava. Država na taj nacin legitimizuje nasilje nad ženama  i potvrđuje da žensko tijelo pripada njima-muškarcima .</w:t>
      </w:r>
    </w:p>
    <w:p>
      <w:pPr>
        <w:pStyle w:val="BodyText3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Povezujuci politicki kontekst pozadine muskog nasilja nad zenama i lično iskustvo sa društvenim procesom potčinjavanja žena shvata se sustina odrzavanja patrijarhata koji proizvodi, podrzava i prikriva nasilje nad zenama.</w:t>
      </w:r>
    </w:p>
    <w:p>
      <w:pPr>
        <w:pStyle w:val="BodyText3"/>
        <w:rPr>
          <w:rFonts w:ascii="Verdana" w:hAnsi="Verdana" w:eastAsia="PMingLiU;新細明體" w:cs="Verdana"/>
          <w:color w:val="000000"/>
          <w:sz w:val="20"/>
          <w:szCs w:val="20"/>
        </w:rPr>
      </w:pPr>
      <w:r>
        <w:rPr>
          <w:rFonts w:eastAsia="PMingLiU;新細明體"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  <w:lang w:val="hr-HR" w:eastAsia="en-US"/>
        </w:rPr>
        <w:t>Aktivistkinje CŽL u radu sa ženama i djecom,žrtvama nasilja polaze od</w:t>
      </w:r>
      <w:r>
        <w:rPr>
          <w:rFonts w:cs="Verdana" w:ascii="Verdana" w:hAnsi="Verdana"/>
          <w:b/>
          <w:bCs/>
          <w:i/>
          <w:color w:val="000000"/>
          <w:sz w:val="20"/>
          <w:szCs w:val="20"/>
          <w:lang w:val="hr-HR" w:eastAsia="en-US"/>
        </w:rPr>
        <w:t>:</w:t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  <w:lang w:val="hr-HR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  <w:lang w:val="hr-HR"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i/>
          <w:i/>
          <w:i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</w:t>
      </w:r>
      <w:r>
        <w:rPr>
          <w:rFonts w:cs="Verdana" w:ascii="Verdana" w:hAnsi="Verdana"/>
          <w:b/>
          <w:sz w:val="20"/>
          <w:szCs w:val="20"/>
          <w:u w:val="single"/>
        </w:rPr>
        <w:t>MISIJA  CŽL-a :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podizanje svijesti o rasprostranjenosti  nasilja, njegovim posljedicama individualno i po citavo drustvo putem edukativnih programa i mediskih kampanja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jačanje ličnosti pojedinke ili osnaživanje grupe,koje su pretrpjele ili trpe nasilje / radionice, grupe samopomoci/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rad na prevenciji i postepenoj eliminaciji svih oblika nasilja i diskriminacije prema ženama i djeci i na seoskom podrucju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pomoc i podrska  hendikepiranoj djeci  i roditeljima  djece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rad sa ženama i djecom iz marginalizovanih grupa/romkinje, egipcanke..,/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cs="Verdana" w:ascii="Verdana" w:hAnsi="Verdana"/>
          <w:color w:val="000000"/>
          <w:sz w:val="20"/>
          <w:szCs w:val="20"/>
          <w:lang w:val="hr-HR" w:eastAsia="en-US"/>
        </w:rPr>
        <w:t>rad sa ženama i djecom koja imaju status izbjeglih lica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programi prevencije i edukacije  za djecu i mlade o narkomaniji,alkoholizmu, i ostalim bolestima zavisnosti..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edukativni programi za različto profesionalno osoblje /zdravstvene i pravosudne ustanove, centre za socijalni rad, škole, policiju,.../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edukativni i preventivni programi o seksualnom uznemiravanju i ucjenjivanju u skoli, na fakultetu i poslu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rad na prevenciji i edukaciji  trafikinga,pomoc i podrska zrtvama sex-trafikinga/SOS lin.za antitrafiking. Skloniste za zrtve trafikinga/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edukativni programi da je veca zastupljenost  zena u javnom i politickom zivotu nuzan pratilac svake demokratski orijentisane drzave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saradnja u izgrađivanju ženskih mreža, razmjena iskustva, realizacija zajednickih programa i akcija sa grupama i institucijama  koje se bave pitanjima ravnopravnosti polova u zemji i inostranstvu;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PMingLiU;新細明體" w:cs="Verdana"/>
          <w:b/>
          <w:b/>
          <w:bCs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antiratne aktivnosti - promovisanje politike mira, dijaloga, tolerancije,antimilitarizma,nenasilnog rješavanja konflikata i zalaganje za prigovor savjesti.</w:t>
      </w:r>
    </w:p>
    <w:p>
      <w:pPr>
        <w:pStyle w:val="Heading1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               </w:t>
      </w:r>
      <w:r>
        <w:rPr>
          <w:rFonts w:cs="Verdana" w:ascii="Verdana" w:hAnsi="Verdana"/>
          <w:i/>
          <w:color w:val="000000"/>
          <w:sz w:val="20"/>
          <w:szCs w:val="20"/>
          <w:u w:val="single"/>
        </w:rPr>
        <w:t>CILJEVI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  <w:lang w:val="hr-HR" w:eastAsia="en-US"/>
        </w:rPr>
      </w:pPr>
      <w:r>
        <w:rPr>
          <w:rFonts w:cs="Verdana" w:ascii="Verdana" w:hAnsi="Verdana"/>
          <w:sz w:val="20"/>
          <w:szCs w:val="20"/>
          <w:lang w:val="hr-HR" w:eastAsia="en-US"/>
        </w:rPr>
        <w:t xml:space="preserve">afirmacija zenskih i djecijih ljudskih prava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da država obezbijedi besplatne zdravstvene preglede i psiho-socijalnu pomoć za sve žrtve muskog nasilja i drugih oblika nasilja nad zenama i djecom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 xml:space="preserve">antidiskriminacioni zakon, rodna ravnopravnost u svim segmentima drustva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na kampanji protiv muškog nasilja i svih oblika diskriminacije prema ženama i djeci koja će biti finansirana iz državnog budžeta i koja ce se voditi permanento sa zenskim NVO koje rade na rodnoj ravnopravnosti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da se zakoni i zakonske procedure mijenjaju u korist zaštite ženskih i dječijih ljudskih prava uz konsultaciju i aktivno ucesce predstavnica zenskih NVO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da se postojece zakonske regulative kao i nove primjenjuju *de facto i de jure*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da se broj zena u javnom i politickom zivotu i mjestima odlucivanja poveca/uvodjenje i postovanje zenskih kvota, minimum 30% zena/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eastAsia="PMingLiU;新細明體" w:cs="Verdana"/>
          <w:color w:val="000000"/>
          <w:sz w:val="20"/>
          <w:szCs w:val="20"/>
          <w:lang w:val="hr-HR" w:eastAsia="en-US"/>
        </w:rPr>
      </w:pPr>
      <w:r>
        <w:rPr>
          <w:rFonts w:eastAsia="PMingLiU;新細明體" w:cs="Verdana" w:ascii="Verdana" w:hAnsi="Verdana"/>
          <w:color w:val="000000"/>
          <w:sz w:val="20"/>
          <w:szCs w:val="20"/>
          <w:lang w:val="hr-HR" w:eastAsia="en-US"/>
        </w:rPr>
        <w:t>da institucije poštuju odluku žena i ne vraćaju žene u uloge iz kojih su odlučile da izađu /uloga žrtve/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 xml:space="preserve">Podaci o realizovanim projektima CZL-a </w:t>
      </w:r>
    </w:p>
    <w:p>
      <w:pPr>
        <w:pStyle w:val="TextBody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</w:t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1.«Edukacija iz područja  ženskih ljudskih prava« </w:t>
      </w:r>
    </w:p>
    <w:p>
      <w:pPr>
        <w:pStyle w:val="TextBody"/>
        <w:rPr/>
      </w:pPr>
      <w:r>
        <w:rPr>
          <w:rFonts w:eastAsia="Verdana" w:cs="Verdana" w:ascii="Verdana" w:hAnsi="Verdana"/>
          <w:b/>
          <w:i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/s posebnim osvrtom na incest i sek.uznemiravanje u školi na fakultetu ,na poslu/ </w:t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2.«Poručimo im da su išto sto i mi –žene«</w:t>
      </w:r>
    </w:p>
    <w:p>
      <w:pPr>
        <w:pStyle w:val="TextBody"/>
        <w:rPr/>
      </w:pP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cs="Verdana" w:ascii="Verdana" w:hAnsi="Verdana"/>
          <w:i w:val="false"/>
          <w:color w:val="000000"/>
          <w:sz w:val="20"/>
          <w:szCs w:val="20"/>
        </w:rPr>
        <w:t>edukativna,zdravstvena,psihološka pomoc ženama i djec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romske izbjegličke populacije u kampu Podgorica/ </w:t>
      </w:r>
    </w:p>
    <w:p>
      <w:pPr>
        <w:pStyle w:val="TextBody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3«Od nejednakosti  ka ravnopravnosti</w:t>
      </w:r>
      <w:r>
        <w:rPr>
          <w:rFonts w:cs="Verdana" w:ascii="Verdana" w:hAnsi="Verdana"/>
          <w:color w:val="000000"/>
          <w:sz w:val="20"/>
          <w:szCs w:val="20"/>
        </w:rPr>
        <w:t>«</w:t>
      </w:r>
    </w:p>
    <w:p>
      <w:pPr>
        <w:pStyle w:val="TextBody"/>
        <w:rPr/>
      </w:pPr>
      <w:r>
        <w:rPr>
          <w:rFonts w:cs="Verdana" w:ascii="Verdana" w:hAnsi="Verdana"/>
          <w:b/>
          <w:i w:val="false"/>
          <w:color w:val="000000"/>
          <w:sz w:val="20"/>
          <w:szCs w:val="20"/>
        </w:rPr>
        <w:t xml:space="preserve">/ </w:t>
      </w:r>
      <w:r>
        <w:rPr>
          <w:rFonts w:cs="Verdana" w:ascii="Verdana" w:hAnsi="Verdana"/>
          <w:i w:val="false"/>
          <w:color w:val="000000"/>
          <w:sz w:val="20"/>
          <w:szCs w:val="20"/>
        </w:rPr>
        <w:t xml:space="preserve">edukativna,pedagoška i zdravstvena pomoc ženama i djeci romske populacije u izbjeg.kampu u PG) 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.Medjunarodni okrugli sto   «Trgovina ljudskim bićima«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5.Medjunarodni seminar   «Sex.trafiking-moderno ropstvo«</w:t>
      </w:r>
    </w:p>
    <w:p>
      <w:pPr>
        <w:pStyle w:val="TextBody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6.Medjunarodni seminar  «Seksualno uznemiravanje na poslu u školi i falkultetu«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TextBody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7.«Ženska prava –ljudska prava«-</w:t>
      </w:r>
    </w:p>
    <w:p>
      <w:pPr>
        <w:pStyle w:val="TextBody"/>
        <w:rPr>
          <w:rFonts w:ascii="Verdana" w:hAnsi="Verdana" w:cs="Verdana"/>
          <w:i w:val="false"/>
          <w:i w:val="false"/>
          <w:color w:val="000000"/>
          <w:sz w:val="20"/>
          <w:szCs w:val="20"/>
        </w:rPr>
      </w:pPr>
      <w:r>
        <w:rPr>
          <w:rFonts w:cs="Verdana" w:ascii="Verdana" w:hAnsi="Verdana"/>
          <w:i w:val="false"/>
          <w:color w:val="000000"/>
          <w:sz w:val="20"/>
          <w:szCs w:val="20"/>
        </w:rPr>
        <w:t>/10 radio emisija u saradnji sa Free Montenegro/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8«Trauma centar«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/</w:t>
      </w: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psihološka,zdravstvena,pedagoška pomoć ženama i djeci u izbjegličkim kampovima,ličnim kontaktima i putem tel./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9.Edukativne radionice o sex.trafikingu za djecu u osnovnim i srednjim skolama</w:t>
      </w: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0..Istraživanja;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 xml:space="preserve">sek.uznemiravanje i ucjenjivanje anketa </w:t>
      </w: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»Kako nadredjenom reci</w:t>
      </w: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 </w:t>
      </w: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NE!«/2002 i 2006god./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zenska prava u porodici,na poslu u drustvu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prepoznavanje pojma trafikinga,uzroka, posljedica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1.«SOS tel.za žrtve trafikinga«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/pomoć i prve informacije žrtvama trafikinga/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2.«Žene liderice«</w:t>
      </w: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 xml:space="preserve"> 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/program treninga i studiskih putovanja u Ameriku za buduže žene liderice /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13.Žene to mogu  Crna Gora«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/osnazivanje žena kroz edukativne seminare za vćim učešćem u javnom i političkom životu CG/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4</w:t>
      </w: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 xml:space="preserve">. </w:t>
      </w: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Skloniste za zrtve trgovine ljudima 2004/07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l-SI" w:eastAsia="en-US"/>
        </w:rPr>
        <w:t xml:space="preserve">      </w:t>
      </w: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/</w:t>
      </w: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prihvatilište i siguran smještaj, pomoć i podrška za žrtve trafikinga/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15.Antitrafiking kampanje: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»ONA MOŽE BITI TVOJA KĆERKA ,SESTRA, ŽENA...«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»POMOZI JOJ !«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»POZOVI ZA POMOĆ«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»TRGOVINA LJUDIMA MOJ ,TVOJ,NAŠ,DRUŠTVENI GLOBALNI PROBLEM !«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16.«Aktiviranje lokalne zajednice u suzbijanju trafikinga u CG » 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eastAsia="Verdana" w:cs="Verdana" w:ascii="Verdana" w:hAnsi="Verdana"/>
          <w:i/>
          <w:color w:val="000000"/>
          <w:sz w:val="20"/>
          <w:szCs w:val="20"/>
          <w:lang w:val="sl-SI" w:eastAsia="en-US"/>
        </w:rPr>
        <w:t xml:space="preserve">      </w:t>
      </w: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/edukativni seminari sa predstavnicima institucija,medija,mladima,mediska kampanja, studiska putovanja,izrada biltena/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7.Problem trgovine djecom u Crnoj Gori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/ </w:t>
      </w: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edukativno-informativni seminari za osoblje Centara za socijalni rad/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>18.Edukacija prosvjetnih radnika o problemu trafikinga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lang w:val="sl-SI" w:eastAsia="en-US"/>
        </w:rPr>
        <w:t xml:space="preserve">19. Mlade žene to mogu 2004/06  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i/>
          <w:color w:val="000000"/>
          <w:sz w:val="20"/>
          <w:szCs w:val="20"/>
          <w:lang w:val="sl-SI" w:eastAsia="en-US"/>
        </w:rPr>
        <w:t>/edukativni seminari za mlade žene iz svih političkih partija u CG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20. ,,Razumijem te pomoci cu te,,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21. ,,Otvori oci,,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22.,,Evropska Crna Gora,,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  <w:t>23.,,Da li me cujete,,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sl-SI" w:eastAsia="en-US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color w:val="000000"/>
          <w:sz w:val="20"/>
          <w:szCs w:val="20"/>
          <w:lang w:val="sl-SI" w:eastAsia="en-US"/>
        </w:rPr>
        <w:t xml:space="preserve">                                  </w:t>
      </w:r>
      <w:r>
        <w:rPr>
          <w:rFonts w:cs="Verdana" w:ascii="Verdana" w:hAnsi="Verdana"/>
          <w:b/>
          <w:color w:val="000000"/>
          <w:sz w:val="20"/>
          <w:szCs w:val="20"/>
          <w:u w:val="single"/>
          <w:lang w:val="sl-SI" w:eastAsia="en-US"/>
        </w:rPr>
        <w:t>Realizovani projekti finansirani su od strane donatora: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sl-SI" w:eastAsia="en-US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sl-SI" w:eastAsia="en-US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Institut za otvoreno društvo-SORO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OSCE-kancelarija u Crnoj Gor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USAID-kancelarija u Crnoj Gor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Global Fund For Women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Department of State US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Američki konzulat u Crnoj Gor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Norveška Narodna Pomoć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Kancelarija za borbu protiv droge i kriminala-Beč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CARE International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Vlada Crne Gore/Skloniste za zrtve trgovine ljudima/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IOM- kancelarija u Podgorici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  <w:lang w:val="sl-SI" w:eastAsia="en-US"/>
        </w:rPr>
      </w:pPr>
      <w:r>
        <w:rPr>
          <w:rFonts w:cs="Verdana" w:ascii="Verdana" w:hAnsi="Verdana"/>
          <w:color w:val="000000"/>
          <w:sz w:val="20"/>
          <w:szCs w:val="20"/>
          <w:lang w:val="sl-SI" w:eastAsia="en-US"/>
        </w:rPr>
        <w:t>Ministarstvo kulture Crne Gore</w:t>
      </w:r>
    </w:p>
    <w:p>
      <w:pPr>
        <w:pStyle w:val="Application2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sz w:val="16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Appleconvertedspace">
    <w:name w:val="apple-converted-space"/>
    <w:basedOn w:val="DefaultParagraph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56"/>
      <w:szCs w:val="24"/>
      <w:lang w:val="hr-H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lang w:val="hr-HR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trafficking.gov.me/en/sections/memorandum-of-cooperation?alphabet=la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7:00Z</dcterms:created>
  <dc:creator>Dada</dc:creator>
  <dc:description/>
  <cp:keywords/>
  <dc:language>en-US</dc:language>
  <cp:lastModifiedBy>milena.remikovic</cp:lastModifiedBy>
  <dcterms:modified xsi:type="dcterms:W3CDTF">2011-11-25T09:47:00Z</dcterms:modified>
  <cp:revision>2</cp:revision>
  <dc:subject/>
  <dc:title/>
</cp:coreProperties>
</file>