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rPr>
          <w:sz w:val="24"/>
        </w:rPr>
      </w:pPr>
      <w:r>
        <w:rPr>
          <w:sz w:val="24"/>
        </w:rPr>
        <w:t>Formular za podnošenje prijedloga programa Komisiji za raspodjelu dijela prihoda od igara na sreću za 2011.godinu</w:t>
      </w:r>
    </w:p>
    <w:p>
      <w:pPr>
        <w:pStyle w:val="Normal"/>
        <w:ind w:left="360" w:hanging="0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numPr>
          <w:ilvl w:val="1"/>
          <w:numId w:val="6"/>
        </w:numPr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Cs w:val="28"/>
        </w:rPr>
        <w:footnoteReference w:id="2"/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Za: </w:t>
      </w:r>
      <w:r>
        <w:rPr>
          <w:bCs/>
        </w:rPr>
        <w:t>Komisija za raspodjelu dijela prihoda od igara na sreću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4732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1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3208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0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bCs/>
        </w:rPr>
      </w:pPr>
      <w:r>
        <w:rPr>
          <w:bCs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/>
      </w:pPr>
      <w:r>
        <w:rPr>
          <w:bCs/>
        </w:rPr>
        <w:t>Doprinos u borbi protiv droge i svih oblika zavisnost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Naziv programa:</w:t>
      </w:r>
      <w:r>
        <w:rPr>
          <w:b/>
          <w:szCs w:val="28"/>
        </w:rPr>
        <w:t xml:space="preserve"> „TERAPIJA- IGRA, DRUŽENJE, UČENJE“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nosilac programa (naziv organizacije): NVO “PIRAMIDA”,  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e odgovorne osobe za realizaciju programa: dr Vanja Vukoslavčev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a i kontakt telefoni:</w:t>
      </w:r>
      <w:r>
        <w:rPr>
          <w:lang w:val="sr-Latn-CS"/>
        </w:rPr>
        <w:t xml:space="preserve"> Prirodno-matematički fakultet, Cetinjski put bb. Podgorica</w:t>
      </w:r>
    </w:p>
    <w:p>
      <w:pPr>
        <w:pStyle w:val="Normal"/>
        <w:rPr/>
      </w:pPr>
      <w:r>
        <w:rPr>
          <w:b/>
          <w:bCs/>
        </w:rPr>
        <w:t>Žiro račun:</w:t>
      </w:r>
      <w:r>
        <w:rPr>
          <w:lang w:val="sr-Latn-CS"/>
        </w:rPr>
        <w:t xml:space="preserve"> 520-446105-69 Hipotekarna banka A.D. Podgorica</w:t>
      </w:r>
    </w:p>
    <w:p>
      <w:pPr>
        <w:pStyle w:val="Normal"/>
        <w:rPr>
          <w:b/>
          <w:b/>
          <w:bCs/>
        </w:rPr>
      </w:pPr>
      <w:r>
        <w:rPr>
          <w:lang w:val="sr-Latn-CS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IB: </w:t>
      </w:r>
      <w:r>
        <w:rPr>
          <w:lang w:val="sr-Latn-CS"/>
        </w:rPr>
        <w:t>0231890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jesto:Podgor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rijeme realizacije: novembar 2011-novembar 2012. godi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Ukupno potraživani iznos od Komisije: 10 840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I –</w:t>
      </w:r>
      <w:r>
        <w:rPr/>
        <w:t xml:space="preserve"> </w:t>
      </w:r>
      <w:r>
        <w:rPr>
          <w:szCs w:val="28"/>
        </w:rPr>
        <w:t>SAŽETAK PLANA I PROGRAMA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 xml:space="preserve">NVO Piramida kroz projekat </w:t>
      </w:r>
      <w:r>
        <w:rPr>
          <w:b/>
          <w:szCs w:val="28"/>
        </w:rPr>
        <w:t xml:space="preserve">«TERAPIJA-IGRA, DRUŽENJE, UČENJE» </w:t>
      </w:r>
      <w:r>
        <w:rPr>
          <w:bCs/>
          <w:szCs w:val="28"/>
        </w:rPr>
        <w:t xml:space="preserve"> realizuje </w:t>
      </w:r>
      <w:r>
        <w:rPr>
          <w:szCs w:val="28"/>
        </w:rPr>
        <w:t>dodatne i slobodne aktivnosti, edukativnog i zabavnog karaktera,  za djecu koja se nalaze na hospitalizaciji u Institutu za bolesti djece u Podgorici u dj</w:t>
      </w:r>
      <w:r>
        <w:rPr>
          <w:szCs w:val="28"/>
          <w:lang w:val="sr-Latn-CS"/>
        </w:rPr>
        <w:t>ečijoj igraonici na Internom odjeljenju.</w:t>
      </w:r>
      <w:r>
        <w:rPr>
          <w:szCs w:val="28"/>
        </w:rPr>
        <w:t xml:space="preserve"> 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Projekat se realizuje radnim danom, sem petkom, i to u  vremenu od 16 h, dva školska časa, (kada djeca nijesu na aktivnoj terapiji i kada je termin za posjete završen), kroz oblike likovne, računarske, kreativne i edukativne radionice.  Takođe, u okviru ovih radionica, omogućena je djeci pomoć prilikom rješavanja domaćih zadataka, savladavanja redovnog nastavnog programa u skladu sa njihovim interesovanjima i mogućnostima da se tome posvijete). 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Sa djecom rade iskusni predavači:  profesor likovne kulture (zaposlen u Srednjoj likovnoj školi «P.Lubarda» na Cetinju), profesorka razredne nastave (zaposlena u Osnovnoj školi «Sutjeska» u Podgorici), student 4. godine Prirodno matematičkog fakulteta, učenice JU Srednje stručne škole “</w:t>
      </w:r>
      <w:r>
        <w:rPr>
          <w:szCs w:val="28"/>
          <w:lang w:val="sr-Latn-CS"/>
        </w:rPr>
        <w:t>Sergej Stanić“</w:t>
      </w:r>
      <w:r>
        <w:rPr>
          <w:szCs w:val="28"/>
        </w:rPr>
        <w:t xml:space="preserve"> pod mentorstvom školskog pedagoga. </w:t>
      </w:r>
    </w:p>
    <w:p>
      <w:pPr>
        <w:pStyle w:val="TextBodyInden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i za djecu odnosno njihove roditelje (staratelje) je potpuno besplatan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            </w:t>
      </w:r>
      <w:r>
        <w:rPr>
          <w:lang w:val="sl-SI"/>
        </w:rPr>
        <w:t>Ukupni budžet, odnosno traženi iznos od Komisije je 10 840 €. Ova organizacija trenutno nema drugih projekata koje realizuje, niti drugi izvor sredstav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b/>
          <w:bCs/>
          <w:lang w:val="sl-SI" w:eastAsia="en-US"/>
        </w:rPr>
        <w:t xml:space="preserve">cilj programa </w:t>
      </w:r>
    </w:p>
    <w:p>
      <w:pPr>
        <w:pStyle w:val="TextBody"/>
        <w:rPr>
          <w:bCs/>
        </w:rPr>
      </w:pPr>
      <w:r>
        <w:rPr>
          <w:bCs/>
        </w:rPr>
        <w:t>Ciljevi naseg projekta:</w:t>
      </w:r>
    </w:p>
    <w:p>
      <w:pPr>
        <w:pStyle w:val="ListParagraph"/>
        <w:ind w:left="0" w:hanging="0"/>
        <w:jc w:val="both"/>
        <w:rPr>
          <w:lang w:val="sl-SI" w:eastAsia="en-US"/>
        </w:rPr>
      </w:pPr>
      <w:r>
        <w:rPr>
          <w:szCs w:val="28"/>
        </w:rPr>
        <w:t>-Smanjivanje dodatne marginalizacije  djece RAE populacij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7940</wp:posOffset>
                </wp:positionV>
                <wp:extent cx="5943600" cy="12268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Poboljšati uslove boravka djece u bolni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Kvalitetno ispuniti slobodno vrijeme hospitalizovane djece edukativnim i zabavnim kvalitetno osmišljenim sadržajima   (s obzirom na visoku stručnost i iskustvo predavač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-Pružiti podršku djeci u kvalitetnom oporaku, bez dodatne traumatizacij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Olakšati uklapanje u redovne aktivnosti  i obaveze nakon završenog hospitalnog lečenj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Podsticanje kreativnosti i kreativnog mišljanja kod dje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Izlaskom iz programa djeca nose nova saznanja, radosti i druž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6.6pt;mso-wrap-distance-left:0pt;mso-wrap-distance-right:9pt;mso-wrap-distance-top:0pt;mso-wrap-distance-bottom:0pt;margin-top:2.2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Poboljšati uslove boravka djece u bolnici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Kvalitetno ispuniti slobodno vrijeme hospitalizovane djece edukativnim i zabavnim kvalitetno osmišljenim sadržajima   (s obzirom na visoku stručnost i iskustvo predavača)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-Pružiti podršku djeci u kvalitetnom oporaku, bez dodatne traumatizacije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Olakšati uklapanje u redovne aktivnosti  i obaveze nakon završenog hospitalnog lečenja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Podsticanje kreativnosti i kreativnog mišljanja kod djece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Izlaskom iz programa djeca nose nova saznanja, radosti i druže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bCs/>
          <w:lang w:val="sl-SI" w:eastAsia="en-US"/>
        </w:rPr>
      </w:pPr>
      <w:r>
        <w:rPr>
          <w:b/>
          <w:bCs/>
          <w:lang w:val="sl-SI" w:eastAsia="en-US"/>
        </w:rPr>
        <w:t xml:space="preserve">ciljne grupe, </w:t>
      </w:r>
    </w:p>
    <w:p>
      <w:pPr>
        <w:pStyle w:val="ListParagraph"/>
        <w:ind w:left="360" w:hanging="0"/>
        <w:jc w:val="both"/>
        <w:rPr/>
      </w:pPr>
      <w:r>
        <w:rPr>
          <w:lang w:val="sl-SI" w:eastAsia="en-US"/>
        </w:rPr>
        <w:t>-djeca na hospitalnom lječenju, roditelji djece, bolnica</w:t>
      </w:r>
    </w:p>
    <w:p>
      <w:pPr>
        <w:pStyle w:val="ListParagraph"/>
        <w:numPr>
          <w:ilvl w:val="0"/>
          <w:numId w:val="4"/>
        </w:numPr>
        <w:jc w:val="both"/>
        <w:rPr>
          <w:b/>
          <w:b/>
          <w:bCs/>
          <w:lang w:val="sl-SI" w:eastAsia="en-US"/>
        </w:rPr>
      </w:pPr>
      <w:r>
        <w:rPr>
          <w:b/>
          <w:bCs/>
          <w:lang w:val="sl-SI" w:eastAsia="en-US"/>
        </w:rPr>
        <w:t xml:space="preserve">glavne aktivnosti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edukativno-zabavne radionice -3 termina sedmično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dodatna nastava za pomoć pri savladavanju nastavnog gradiva-svakodnevno odnosno po potreb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kreatvno-likovne radionice -2 termina sedmično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-matematičko-logičke aktivnost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zabavne i edukativne računarske radionice - 1 termin sedmično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radionice engleskog jezika-1 termin  sedmično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programi zdravih stilova života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gostovanja glumaca, pjesnika, javnih  ličnosti koje bude interesovanje kod djece (sportisti, muzičari…)</w:t>
      </w:r>
    </w:p>
    <w:p>
      <w:pPr>
        <w:pStyle w:val="ListParagraph"/>
        <w:ind w:left="360" w:hanging="0"/>
        <w:jc w:val="both"/>
        <w:rPr>
          <w:lang w:val="sl-SI" w:eastAsia="en-US"/>
        </w:rPr>
      </w:pPr>
      <w:r>
        <w:rPr>
          <w:szCs w:val="28"/>
        </w:rPr>
        <w:t xml:space="preserve">     </w:t>
      </w:r>
      <w:r>
        <w:rPr>
          <w:szCs w:val="28"/>
        </w:rPr>
        <w:t>Program će biti individualiziran u skladu sa potrebama i interesovanjima djece, koji će uključivati i pomoć pri izradi domaćih zadataka, kao i pri svladavanju redovnog školskog programa u toku odsustvovanja sa nastav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7940</wp:posOffset>
                </wp:positionV>
                <wp:extent cx="5715000" cy="52578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 praktične radionice, u zavisnoti od interesovanje djece: šahovske radionice, vez, šivenje i slično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programi posebno prilagođeni RAE populaciji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1.4pt;mso-wrap-distance-left:0pt;mso-wrap-distance-right:9pt;mso-wrap-distance-top:0pt;mso-wrap-distance-bottom:0pt;margin-top:2.2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 praktične radionice, u zavisnoti od interesovanje djece: šahovske radionice, vez, šivenje i slično,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programi posebno prilagođeni RAE populaciji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b/>
          <w:bCs/>
          <w:lang w:val="sl-SI" w:eastAsia="en-US"/>
        </w:rPr>
        <w:t>mjesto realizacije</w:t>
      </w:r>
      <w:r>
        <w:rPr>
          <w:lang w:val="sl-SI" w:eastAsia="en-US"/>
        </w:rPr>
        <w:t xml:space="preserve">, </w:t>
      </w:r>
    </w:p>
    <w:p>
      <w:pPr>
        <w:pStyle w:val="ListParagraph"/>
        <w:ind w:left="360" w:hanging="0"/>
        <w:jc w:val="both"/>
        <w:rPr>
          <w:b/>
          <w:b/>
          <w:bCs/>
          <w:lang w:val="sl-SI" w:eastAsia="en-US"/>
        </w:rPr>
      </w:pPr>
      <w:r>
        <w:rPr>
          <w:b/>
          <w:bCs/>
          <w:lang w:val="sl-SI" w:eastAsia="en-US"/>
        </w:rPr>
        <w:t>Institut za bolesti djece u Podgorici, dječija igraonica na Internom odjeljenju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lang w:val="sl-SI" w:eastAsia="en-US"/>
        </w:rPr>
        <w:t xml:space="preserve">ukupni budžet, kao i traženi iznos od Komisije: </w:t>
      </w:r>
      <w:r>
        <w:rPr>
          <w:b/>
          <w:bCs/>
          <w:lang w:val="sl-SI" w:eastAsia="en-US"/>
        </w:rPr>
        <w:t>10.840 €</w:t>
      </w:r>
    </w:p>
    <w:p>
      <w:pPr>
        <w:pStyle w:val="Normal"/>
        <w:jc w:val="both"/>
        <w:rPr>
          <w:b/>
          <w:b/>
          <w:bCs/>
          <w:lang w:val="sl-SI" w:eastAsia="en-US"/>
        </w:rPr>
      </w:pPr>
      <w:r>
        <w:rPr>
          <w:b/>
          <w:bCs/>
          <w:lang w:val="sl-SI" w:eastAsia="en-US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II – DETALJNIJE INFORMACIJE O PLANU I PROGRAMU</w:t>
      </w:r>
    </w:p>
    <w:p>
      <w:pPr>
        <w:pStyle w:val="Normal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ind w:firstLine="720"/>
        <w:jc w:val="both"/>
        <w:rPr/>
      </w:pPr>
      <w:r>
        <w:rPr>
          <w:szCs w:val="28"/>
        </w:rPr>
        <w:t>Djeca na hospitalnom programu predstavljaju jednu od posebno vulnerabilnih grupa djece. Ona su sa jedne strane</w:t>
      </w:r>
      <w:r>
        <w:rPr>
          <w:i/>
          <w:szCs w:val="28"/>
        </w:rPr>
        <w:t xml:space="preserve"> </w:t>
      </w:r>
      <w:r>
        <w:rPr>
          <w:szCs w:val="28"/>
        </w:rPr>
        <w:t xml:space="preserve">suočena sa bolešću, a sa druge odvojena od roditelja i dosadašnjeg za njih poznatog okruženja. U uslovima liječenja za dijete sve je nepoznato i neizvjesno. 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Dok su na hospitalnom programu djeca su nužno usmjerena ka bolesti i ka najčešće za njih neprijatnih tretmanima fizičkog liječenja i oporavka. Taj proces ih kontinuirano suočava sa ličnom vulnerbilnošću i nemoći. Ovakvim pristupom isključeno je holističko sagledavanje djeteta uz biološko, kao i psiho-socijalno biće. Ukoliko želimo djeci da u najvećoj mogućoj mjeri pružimo oporavak potrebno je ih uključiti u rad na svim nivoima. Holističkim pristupom, uvođenjem različitih psiho-socijalno-edukativnih aktivnosti ublažavamo separacione krize i podspješujemo njihov oporavak prijatnim aktivnostima. Stavljajući u fokus dijete, omogućavamo ovoj vulnerabilnoj grupi djece da neka njihova osnovna prava budu ostvarena i u hospitalnom programu, a to su pravo na igru i zabavu i pravo na kvalitetno obrazovanje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Nastavne i vannastavne aktivnosti za djecu, koja uslijed datih okolnosti, nijesu u vaspitno-obrazovnim institucijama, jeste značajan elemenat u segmentu vaspitanja i obrazovanja kao kontinuiranog procesa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27940</wp:posOffset>
                </wp:positionV>
                <wp:extent cx="5943600" cy="12268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Cs w:val="28"/>
                              </w:rPr>
                              <w:t>Važno je napomenuti da je dijete smješteno na bolničkom liječenju izdvojeno iz redovnog programa predškolsog i školskog sistema. Samim tim, da bi svakom djetetu bilo obezbjeđeno pravo na kvalitetno obrazovanje, realizovanje uvremenjenih, jasno, precizno planiranih i osmišljenih zabavnih i edukaitvnih programa za djecu, predstavlja sa jedne strane veoma važnu komponentnu kvalitetnog oporavka, usmjeravaći dijete na njegove kvalitete i moći, a ne na vulnerabilnost i nemoć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96.6pt;mso-wrap-distance-left:0pt;mso-wrap-distance-right:9pt;mso-wrap-distance-top:0pt;mso-wrap-distance-bottom:0pt;margin-top:2.2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       </w:t>
                      </w:r>
                      <w:r>
                        <w:rPr>
                          <w:szCs w:val="28"/>
                        </w:rPr>
                        <w:t>Važno je napomenuti da je dijete smješteno na bolničkom liječenju izdvojeno iz redovnog programa predškolsog i školskog sistema. Samim tim, da bi svakom djetetu bilo obezbjeđeno pravo na kvalitetno obrazovanje, realizovanje uvremenjenih, jasno, precizno planiranih i osmišljenih zabavnih i edukaitvnih programa za djecu, predstavlja sa jedne strane veoma važnu komponentnu kvalitetnog oporavka, usmjeravaći dijete na njegove kvalitete i moći, a ne na vulnerabilnost i nemoć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TextBody"/>
        <w:rPr>
          <w:bCs/>
          <w:i w:val="false"/>
          <w:i w:val="false"/>
          <w:iCs w:val="false"/>
        </w:rPr>
      </w:pPr>
      <w:r>
        <w:rPr>
          <w:bCs/>
          <w:i w:val="false"/>
          <w:iCs w:val="false"/>
        </w:rPr>
        <w:t>Odlazak u bolnicu za dijete znači odvajanje od porodice i poznate okoline, promjenu svakodnevnog načina života i niz neugodnih iskustava koja su suprotna razvojnim potrebama djete. Zato su ciljevi naseg projekta:</w:t>
      </w:r>
    </w:p>
    <w:p>
      <w:pPr>
        <w:pStyle w:val="Normal"/>
        <w:rPr/>
      </w:pPr>
      <w:r>
        <w:rPr>
          <w:szCs w:val="28"/>
        </w:rPr>
        <w:t>-Smanjivanje dodatne marginalizacije  djece RAE populacij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27940</wp:posOffset>
                </wp:positionV>
                <wp:extent cx="5943600" cy="140208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-Poboljšati uslove boravka djece u bolnic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-Kvalitetno ispuniti slobodno vrijeme hospitalizovane djece edukativnim i kvalitetno osmišljenim sadržajima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(s obzirom na visoku stručnost i iskustvo predavač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Pružiti podršku djeci u kvalitetnom oporaku, bez dodatne traumatizacij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Olakšati uklapanje u redovne aktivnosti  i obaveze nakon završenog hospitalnog lečenj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Podsticanje kreativnosti i kreativnog mišljanja kod djec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-Izlaskom iz programa djeca nose nova saznanja, radosti i druž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10.4pt;mso-wrap-distance-left:0pt;mso-wrap-distance-right:9pt;mso-wrap-distance-top:0pt;mso-wrap-distance-bottom:0pt;margin-top:2.2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-Poboljšati uslove boravka djece u bolnici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 xml:space="preserve">-Kvalitetno ispuniti slobodno vrijeme hospitalizovane djece edukativnim i kvalitetno osmišljenim sadržajima 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(s obzirom na visoku stručnost i iskustvo predavača)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Pružiti podršku djeci u kvalitetnom oporaku, bez dodatne traumatizacije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Olakšati uklapanje u redovne aktivnosti  i obaveze nakon završenog hospitalnog lečenja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Podsticanje kreativnosti i kreativnog mišljanja kod djece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-Izlaskom iz programa djeca nose nova saznanja, radosti i druženj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  <w:lang w:val="sl-SI"/>
        </w:rPr>
      </w:pPr>
      <w:r>
        <w:rPr>
          <w:szCs w:val="16"/>
          <w:lang w:val="sl-SI"/>
        </w:rPr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2.3. Ciljne grupe</w:t>
      </w:r>
    </w:p>
    <w:p>
      <w:pPr>
        <w:pStyle w:val="Normal"/>
        <w:rPr>
          <w:bCs/>
          <w:lang w:val="sl-SI"/>
        </w:rPr>
      </w:pPr>
      <w:r>
        <w:rPr>
          <w:bCs/>
          <w:lang w:val="sl-SI"/>
        </w:rPr>
        <w:t>1.djeca na bolničkom lječenju</w:t>
      </w:r>
    </w:p>
    <w:p>
      <w:pPr>
        <w:pStyle w:val="Application2"/>
        <w:widowControl/>
        <w:suppressAutoHyphens w:val="false"/>
        <w:spacing w:before="0" w:after="0"/>
        <w:rPr/>
      </w:pPr>
      <w:r>
        <w:rPr/>
        <w:t xml:space="preserve">    </w:t>
      </w:r>
      <w:r>
        <w:rPr/>
        <w:t>Našim obrazovnim sistemom nije predviđena edukacija djece u smislu nastavnih i vannastavnih aktivnosti za djecu koja se nalaze na bolničkom lječenju, kao što je to slučaj u drugim državama. U takvim uslovima, svaka pomoć pri savladavanju redovnog školskog gradiva, u skladu sa mogućnistima i interesovanjima djece, isključivno na dobrovoljnom osnovu, kao i realizacija kreativnih i edukativnih radionica predstavlja dragocen resurs za njihov povratak u redovan obrazovni sistem. Takođe, kvalitetniji i kretivniji boravak u bolnici predstavlja bitan elemenat za brži oporavak djece. Prosječan broj djece koji svakodnevno pohađaju navedeni program je 10-15 učesnika.</w:t>
      </w:r>
    </w:p>
    <w:p>
      <w:pPr>
        <w:pStyle w:val="Application2"/>
        <w:widowControl/>
        <w:suppressAutoHyphens w:val="false"/>
        <w:spacing w:before="0" w:after="0"/>
        <w:rPr/>
      </w:pPr>
      <w:r>
        <w:rPr/>
        <w:t>2. ciljna grupa su roditelji, kao najzainteresovaniji za brži oporavak svoje djece.</w:t>
      </w:r>
    </w:p>
    <w:p>
      <w:pPr>
        <w:pStyle w:val="Application2"/>
        <w:widowControl/>
        <w:suppressAutoHyphens w:val="false"/>
        <w:spacing w:before="0" w:after="0"/>
        <w:rPr/>
      </w:pPr>
      <w:r>
        <w:rPr/>
        <w:t>3. ciljna grupa-bolnica. U vremenu poslije redovne posjete, u dijelu popodnevnog odmora, kada djeca najčešće nemaju predviđenih aktivnosti,  i samo zdravstveno osoblje osjeća zadovoljstvo prilikom organizovanog angažovanja djece, koja su ranije to vrijeme provodila sama u sobama, na hodnicima i sl.</w:t>
      </w:r>
    </w:p>
    <w:p>
      <w:pPr>
        <w:pStyle w:val="Application2"/>
        <w:widowControl/>
        <w:suppressAutoHyphens w:val="false"/>
        <w:spacing w:before="0" w:after="0"/>
        <w:rPr/>
      </w:pPr>
      <w:r>
        <w:rPr/>
        <w:t xml:space="preserve">   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  <w:t>2.4. Detaljan opis aktivnosti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/>
      </w:pPr>
      <w:r>
        <w:rPr/>
        <w:t xml:space="preserve">           </w:t>
      </w:r>
      <w:r>
        <w:rPr/>
        <w:t>Godine 1988. Europski parlament u Strasbourgu prihvatio je Povelju o pravima djeteta u bolnici. Po njoj jedno od osnovnih prava djeteta je pravo na najbolje moguće liječenje tokom kojega se u obzir moraju uzimati i emocionalna stanja djeteta i roditelja. Odlazak u bolnicu je promjena svakodnevnog načina života, praćena neizvjesnošću i neugodnim emocionalnim stanjima zbog odvajanja od primarne sredine, zbog bolesti, straha od medicinskih postupaka i ishoda liječenja, zbog brojnih ograničenja, promjena navika te nepoznate okoline i događaja. Ovim projektom pokušavamo doprinijeti humanizaciji bolničkog liječenja kroz prepoznavanje i uvažavanje potreba i problema bolesnog djeteta i njihovih roditelja.</w:t>
      </w:r>
    </w:p>
    <w:p>
      <w:pPr>
        <w:pStyle w:val="Normal"/>
        <w:rPr>
          <w:szCs w:val="28"/>
        </w:rPr>
      </w:pPr>
      <w:r>
        <w:rPr>
          <w:szCs w:val="28"/>
        </w:rPr>
        <w:t>Program za djecu školskog uzrasta izvodili bi nastavnik/ca razredne nastave, profesor/ica likovne kulture, profesor/ica matematike i informatike i profesor engleskog jezika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27940</wp:posOffset>
                </wp:positionV>
                <wp:extent cx="5943600" cy="245364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45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</w:rPr>
                              <w:t>Projekat podrazumijeva dodatne i slobodne aktivnosti, edukativnog i zabavnog karaktera,  za djecu koja se nalaze na hospitalizaciji.  Projekat će biti realizovan u Institutu za bolesti djece u Podgorici u prostoriji specijalizovanoj i namjenski opremljenoj za ovakve i slične aktivnosti (koja u bolnici već postoji)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szCs w:val="28"/>
                              </w:rPr>
                              <w:t>Preduslov za uključenje u program, za svako dijete ponaosob, je saglasnost  ljekara koji prati dijete u Institutu za bolesti djece i roditelja djetet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Program bi se realizovao svakodnevno, sem nedjeljom, i to u  vremenu od 16 do 18 h (kada djeca nijesu na aktivnoj terapiji i kada je termin za posjete završen)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S obzirom na uzrast djece (koja bi bila korisnici ovog projekta) od 4 do 16 godina, planiran je rad u dvije grupe: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Cs w:val="28"/>
                              </w:rPr>
                              <w:t>-    predškolski uzra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rani školski uzrast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Program za predškolski uzrast izvodili bi: vaspitač/ica, profesor/ica likovne kulture i nastavnik/ca za edukativne računarske radionice prilagodjene uzrastu djec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93.2pt;mso-wrap-distance-left:0pt;mso-wrap-distance-right:9pt;mso-wrap-distance-top:0pt;mso-wrap-distance-bottom:0pt;margin-top:2.2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</w:t>
                      </w:r>
                      <w:r>
                        <w:rPr>
                          <w:szCs w:val="28"/>
                        </w:rPr>
                        <w:t>Projekat podrazumijeva dodatne i slobodne aktivnosti, edukativnog i zabavnog karaktera,  za djecu koja se nalaze na hospitalizaciji.  Projekat će biti realizovan u Institutu za bolesti djece u Podgorici u prostoriji specijalizovanoj i namjenski opremljenoj za ovakve i slične aktivnosti (koja u bolnici već postoji)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 xml:space="preserve">         </w:t>
                      </w:r>
                      <w:r>
                        <w:rPr>
                          <w:szCs w:val="28"/>
                        </w:rPr>
                        <w:t>Preduslov za uključenje u program, za svako dijete ponaosob, je saglasnost  ljekara koji prati dijete u Institutu za bolesti djece i roditelja djeteta.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Program bi se realizovao svakodnevno, sem nedjeljom, i to u  vremenu od 16 do 18 h (kada djeca nijesu na aktivnoj terapiji i kada je termin za posjete završen).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S obzirom na uzrast djece (koja bi bila korisnici ovog projekta) od 4 do 16 godina, planiran je rad u dvije grupe: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      </w:t>
                      </w:r>
                      <w:r>
                        <w:rPr>
                          <w:szCs w:val="28"/>
                        </w:rPr>
                        <w:t>-    predškolski uzra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rani školski uzrast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Program za predškolski uzrast izvodili bi: vaspitač/ica, profesor/ica likovne kulture i nastavnik/ca za edukativne računarske radionice prilagodjene uzrastu djec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Cs w:val="28"/>
          <w:lang w:val="sl-SI"/>
        </w:rPr>
      </w:pPr>
      <w:r>
        <w:rPr>
          <w:b/>
          <w:szCs w:val="28"/>
          <w:lang w:val="sl-SI"/>
        </w:rPr>
      </w:r>
    </w:p>
    <w:tbl>
      <w:tblPr>
        <w:tblW w:w="9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1608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rogram za predškolski uzras djece obuhvata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edukativno-zabavne radionice -3 termina sedmično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kreativno-likovne radionice -2 termina sedmičn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edukativno-zabavne računarske radionice- 1 termin sedmično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gostovanja glumaca, pjesnika, javnih  ličnosti koje bude interesovanje kod djece (sportisti, muzičari…)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programi posebno prilagodjeni djeci RAE populacije</w:t>
            </w:r>
          </w:p>
        </w:tc>
      </w:tr>
      <w:tr>
        <w:trPr>
          <w:trHeight w:val="777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vaj program usmjeren je na razvijanje kreativnih i intelektualnih sposobnosti prilagodjenih uzrastu djece.</w:t>
            </w:r>
          </w:p>
          <w:p>
            <w:pPr>
              <w:pStyle w:val="TextBody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Zastupljenost učenja i igre kao nečeg čime se dijete dominantno bavi kada je zdravo, značajno će doprinijeti bržem ozdravljenju i stvaranju utiska  „da se ništa strašno nije desilo“. Doprinos će biti vidljiv u svim sferama dječije ličnosti , emotivnoj, socijalnoj, kognitivnoj a samim tim će biti pozitivnih posljedica i po fizičko zdravlje.  Neki od očekivanih efekata su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razvijanje samostalnosti i povjerenja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razvijanje tolerancije, poštovanja različitosti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formiranje i podsticanje ydravog načina  života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razvijanje interesovanja za različite forme likovnog izražavanja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razvijanje motoričke osjetljivostii spretnosti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razvijanje logičkih i kombinatornih sposobnosti djece-prvenstveno kroz igru-rješavanjem matematičkih “mozgalica” i slično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razvijanje mašte, sklonosti ka umjetnosti, razvijanje percepcije i imaginacije</w:t>
            </w:r>
          </w:p>
        </w:tc>
      </w:tr>
    </w:tbl>
    <w:p>
      <w:pPr>
        <w:pStyle w:val="BodyText3"/>
        <w:jc w:val="both"/>
        <w:rPr>
          <w:b w:val="false"/>
          <w:b w:val="false"/>
          <w:u w:val="none"/>
          <w:lang w:val="sl-SI" w:eastAsia="en-US"/>
        </w:rPr>
      </w:pPr>
      <w:r>
        <w:rPr>
          <w:b w:val="false"/>
          <w:u w:val="none"/>
          <w:lang w:val="sl-SI" w:eastAsia="en-US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rogram za školski uzrast djece obuhvata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edukativno-zabavne radionice -3 termina sedmično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dodatna nastava za pomoć pri savladavanju nastavnog gradiva-svakodnevno odnosno po potrebi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kreatvno-likovne radionice -2 termina sedmično</w:t>
            </w:r>
          </w:p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-matematičko-logičke aktivnosti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zabavne i edukativne računarske radionice - 1 termin sedmično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radionice engleskog jezika-1 termin  sedmično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program zdravi stilovi života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gostovanja glumaca, pjesnika, javnih  ličnosti koje bude interesovanje kod djece (sportisti, muzičari…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praktične radionice, u zavisnoti od interesovanje djece: šahovske radionice, vez, šivenje i slično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programi posebno prilagođeni RAE populaciji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Program će biti individualiziran u skadu sa potrebama i interesovanjima djece, koji će uključivati i pomoć pri izradi domaćih zadataka, kao i pri svladavanju redovnog školskog programa u toku odsustvovanja sa nastave.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Ovim programom kod djece podstičemo: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razvijanje logičkih i kombinatornih sposobnosti djece-prvenstveno kroz igru-rješavanjem matematičkih “mozgalica” i slično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razvijanje mašte, sklonosti ka umjetnosti, razvijanje percepcije i imaginacije</w:t>
            </w:r>
          </w:p>
        </w:tc>
      </w:tr>
    </w:tbl>
    <w:p>
      <w:pPr>
        <w:pStyle w:val="BodyText3"/>
        <w:jc w:val="both"/>
        <w:rPr>
          <w:b w:val="false"/>
          <w:b w:val="false"/>
          <w:bCs w:val="false"/>
          <w:u w:val="none"/>
          <w:lang w:val="sl-SI" w:eastAsia="en-US"/>
        </w:rPr>
      </w:pPr>
      <w:r>
        <w:rPr>
          <w:b w:val="false"/>
          <w:bCs w:val="false"/>
          <w:szCs w:val="28"/>
          <w:u w:val="none"/>
        </w:rPr>
        <w:t>Kvalitetnost programa, kao i sposobnost prepoznavanja potreba djece u kreiranju individualiziranih programa u skladu sa potrebama djece garantovana je stručnošću, kompetencijom i iskustvom predavača/ica u radu sa djecom: profesori/ce osnovne i srednje škole, vaspitači/ce u predškolskim ustanovama, univerzitetski profesori/ce.</w:t>
      </w:r>
    </w:p>
    <w:p>
      <w:pPr>
        <w:pStyle w:val="Normal"/>
        <w:jc w:val="both"/>
        <w:rPr>
          <w:b/>
          <w:b/>
          <w:bCs/>
          <w:u w:val="none"/>
          <w:lang w:val="sl-SI" w:eastAsia="en-US"/>
        </w:rPr>
      </w:pPr>
      <w:r>
        <w:rPr>
          <w:b/>
          <w:bCs/>
          <w:u w:val="none"/>
          <w:lang w:val="sl-SI" w:eastAsia="en-US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2.5. Vremenski okvir aktivnost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color w:val="000000"/>
          <w:lang w:val="sl-SI"/>
        </w:rPr>
      </w:pPr>
      <w:r>
        <w:rPr>
          <w:lang w:val="sl-SI"/>
        </w:rPr>
        <w:t>Projekat će trajati 12 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512"/>
        <w:gridCol w:w="566"/>
        <w:gridCol w:w="617"/>
        <w:gridCol w:w="593"/>
        <w:gridCol w:w="540"/>
        <w:gridCol w:w="593"/>
        <w:gridCol w:w="646"/>
        <w:gridCol w:w="732"/>
        <w:gridCol w:w="593"/>
        <w:gridCol w:w="540"/>
        <w:gridCol w:w="593"/>
        <w:gridCol w:w="647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Aktivnos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I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II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Cs w:val="22"/>
                <w:lang w:val="nl-BE"/>
              </w:rPr>
            </w:pPr>
            <w:r>
              <w:rPr>
                <w:b/>
                <w:bCs/>
                <w:szCs w:val="22"/>
                <w:lang w:val="nl-BE"/>
              </w:rPr>
              <w:t>XII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Pripremna faza</w:t>
            </w:r>
            <w:r>
              <w:rPr>
                <w:lang w:val="sr-Latn-CS"/>
              </w:rPr>
              <w:t xml:space="preserve"> Opremanje prostora (krečenje, dodatni namještaj i sl.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lang w:val="sr-Latn-CS"/>
              </w:rPr>
              <w:t>Izrada sadržajnih planova po radionicama i aktivnostim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</w:rPr>
              <w:t>1.1.</w:t>
            </w:r>
            <w:r>
              <w:rPr>
                <w:lang w:val="sr-Latn-CS"/>
              </w:rPr>
              <w:t xml:space="preserve"> Nabavka nastavnih sredstva i materijal (igračke, sveske, bojice, knjige, slikovnice, edekativni CD, šah..)</w:t>
            </w:r>
            <w:r>
              <w:rPr>
                <w:szCs w:val="22"/>
              </w:rPr>
              <w:t xml:space="preserve"> ..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>
          <w:trHeight w:val="84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  <w:t>1.2.rad sa djecom po radionicama</w:t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  <w:p>
            <w:pPr>
              <w:pStyle w:val="Normal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>
          <w:trHeight w:val="7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BE"/>
              </w:rPr>
              <w:t>1.3.</w:t>
            </w:r>
            <w:r>
              <w:rPr>
                <w:lang w:val="sr-Latn-CS"/>
              </w:rPr>
              <w:t xml:space="preserve"> organizovanje pozorišnih predstava </w:t>
            </w:r>
          </w:p>
          <w:p>
            <w:pPr>
              <w:pStyle w:val="Normal"/>
              <w:rPr>
                <w:lang w:val="nl-BE"/>
              </w:rPr>
            </w:pPr>
            <w:r>
              <w:rPr>
                <w:lang w:val="nl-B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/>
              </w:rPr>
            </w:pPr>
            <w:r>
              <w:rPr>
                <w:color w:val="C0C0C0"/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.4.</w:t>
            </w:r>
            <w:r>
              <w:rPr>
                <w:lang w:val="sr-Latn-CS"/>
              </w:rPr>
              <w:t xml:space="preserve"> Studijaska posjeta nastavnika drugim centrima u okruženju(Slovenija, Hrvatska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Završna faza, izvještavanj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Cs w:val="22"/>
                <w:lang w:val="nl-BE"/>
              </w:rPr>
            </w:pPr>
            <w:r>
              <w:rPr>
                <w:szCs w:val="22"/>
                <w:lang w:val="nl-B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/>
        </w:rPr>
      </w:pPr>
      <w:r>
        <w:rPr>
          <w:lang w:val="sl-SI"/>
        </w:rPr>
        <w:tab/>
        <w:t>Monitorin i evaluacija vršiće se metodom anketiranja djece i roditelja, kao i praćenjem posjećenosti u knjizi evidencije koju vodi svaki nastavnik za svoju radionicu. Nije predviđeno evidentiranje djece po imenu, već samo ukupno brojno stanje na radionic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/>
        </w:rPr>
      </w:pPr>
      <w:r>
        <w:rPr>
          <w:lang w:val="sl-SI"/>
        </w:rPr>
        <w:tab/>
        <w:t>Evalucionim formularom će biti jednom mjesečno biti anketirano i osoblje Istituta za bolesti dje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/>
        </w:rPr>
      </w:pPr>
      <w:r>
        <w:rPr>
          <w:lang w:val="sl-SI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/>
        </w:rPr>
      </w:pPr>
      <w:r>
        <w:rPr>
          <w:b/>
          <w:lang w:val="sl-SI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before="0" w:after="200"/>
        <w:ind w:firstLine="720"/>
        <w:rPr/>
      </w:pPr>
      <w:r>
        <w:rPr/>
        <w:t>Program je uspješno realizovan u prethodnoj godini, uz pomoć sredstava Vlade Crne Gore i mogućih donatora.</w:t>
      </w:r>
    </w:p>
    <w:p>
      <w:pPr>
        <w:pStyle w:val="Normal"/>
        <w:spacing w:before="0" w:after="200"/>
        <w:ind w:firstLine="720"/>
        <w:jc w:val="both"/>
        <w:rPr/>
      </w:pPr>
      <w:r>
        <w:rPr/>
        <w:t xml:space="preserve">Nacionalni plan akcije za djecu, Nacionalni plan akcije za mlade, Konvencija o pravima djeteta i Socijalna strategija  su </w:t>
      </w:r>
      <w:r>
        <w:rPr>
          <w:b/>
          <w:bCs/>
        </w:rPr>
        <w:t>strateški dokumenti</w:t>
      </w:r>
      <w:r>
        <w:rPr/>
        <w:t xml:space="preserve"> koji garantuju jednaka prava za svu djecu, uključujući i prava djece na bolničkom lječenju. Institut za bolesti djece podržava ovu aktivnost. Nadalje, primjeri dobre prakse mogu biti iskorišćeni i u drugim gradovima i bolnicama Crne Gore, i to ne samo u radu sa djecom, već i sa odraslima. Postoji intersovanje za organizaciju ovakvih aktivnosti u gradskoj bolnici u Nikšiću, saradnjom sa drugom nevladinom organizacijom koja se bavi humanitarnim radom sa djecom Nikšića.</w:t>
      </w:r>
    </w:p>
    <w:p>
      <w:pPr>
        <w:pStyle w:val="Normal"/>
        <w:spacing w:before="0" w:after="200"/>
        <w:ind w:firstLine="720"/>
        <w:jc w:val="both"/>
        <w:rPr/>
      </w:pPr>
      <w:r>
        <w:rPr/>
        <w:t>Prilikom obraćanja drugim međunarodnim organizacijama, sa molbom za participaciju u ovom projektu, odgovoreno nam je da iza ovakve aktivnosti treba da stoji država, te da se finansijski ne podržavaju aktivnosti koje su u obavezi države. Ukoliko našim zakonskim normama bude propisana obaveza  obrazovanja djece koja su na bolničkom lječenju, sa zadovoljstvom ćemo prenijeti naša dragocena iskustva.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spacing w:before="0" w:after="200"/>
        <w:rPr/>
      </w:pPr>
      <w:r>
        <w:rPr/>
        <w:t>3.</w:t>
        <w:tab/>
      </w:r>
      <w:r>
        <w:rPr>
          <w:b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27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762"/>
        <w:gridCol w:w="1260"/>
        <w:gridCol w:w="1026"/>
        <w:gridCol w:w="851"/>
        <w:gridCol w:w="1183"/>
        <w:gridCol w:w="135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Rb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Kategorija trošk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Jed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mjer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s-ES"/>
              </w:rPr>
            </w:pPr>
            <w:r>
              <w:rPr>
                <w:b/>
                <w:bCs/>
                <w:color w:val="000000"/>
                <w:szCs w:val="22"/>
                <w:lang w:val="es-ES"/>
              </w:rPr>
              <w:t>Cijena/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es-ES"/>
              </w:rPr>
            </w:pPr>
            <w:r>
              <w:rPr>
                <w:b/>
                <w:bCs/>
                <w:color w:val="000000"/>
                <w:szCs w:val="22"/>
                <w:lang w:val="es-E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Br</w:t>
            </w:r>
            <w:r>
              <w:rPr>
                <w:b/>
                <w:bCs/>
                <w:color w:val="000000"/>
                <w:szCs w:val="22"/>
                <w:lang w:val="hr-HR"/>
              </w:rPr>
              <w:t>oj</w:t>
            </w:r>
          </w:p>
          <w:p>
            <w:pPr>
              <w:pStyle w:val="Normal"/>
              <w:rPr>
                <w:b/>
                <w:b/>
                <w:bCs/>
                <w:color w:val="000000"/>
                <w:szCs w:val="22"/>
                <w:lang w:val="hr-HR"/>
              </w:rPr>
            </w:pPr>
            <w:r>
              <w:rPr>
                <w:b/>
                <w:bCs/>
                <w:color w:val="000000"/>
                <w:szCs w:val="22"/>
                <w:lang w:val="hr-HR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Cs w:val="22"/>
              </w:rPr>
              <w:t>Ukupno</w:t>
            </w:r>
            <w:r>
              <w:rPr>
                <w:b/>
                <w:bCs/>
                <w:color w:val="000000"/>
                <w:szCs w:val="22"/>
                <w:lang w:val="hr-HR"/>
              </w:rPr>
              <w:t xml:space="preserve">  </w:t>
            </w:r>
            <w:r>
              <w:rPr>
                <w:b/>
                <w:bCs/>
                <w:color w:val="000000"/>
                <w:szCs w:val="22"/>
              </w:rPr>
              <w:t>EU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it-CH"/>
              </w:rPr>
            </w:pPr>
            <w:r>
              <w:rPr>
                <w:b/>
                <w:bCs/>
                <w:color w:val="000000"/>
                <w:szCs w:val="22"/>
                <w:lang w:val="it-CH"/>
              </w:rPr>
              <w:t>Drugi izvori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2"/>
                <w:lang w:val="it-CH"/>
              </w:rPr>
            </w:pPr>
            <w:r>
              <w:rPr>
                <w:b/>
                <w:bCs/>
                <w:color w:val="000000"/>
                <w:szCs w:val="22"/>
                <w:lang w:val="it-CH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pl-PL"/>
              </w:rPr>
            </w:pPr>
            <w:r>
              <w:rPr>
                <w:b/>
                <w:bCs/>
                <w:color w:val="000000"/>
                <w:szCs w:val="22"/>
                <w:lang w:val="pl-PL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/>
                <w:b/>
                <w:bCs/>
                <w:color w:val="000000"/>
                <w:szCs w:val="20"/>
                <w:lang w:val="pl-PL"/>
              </w:rPr>
            </w:pPr>
            <w:r>
              <w:rPr>
                <w:b/>
                <w:bCs/>
                <w:color w:val="000000"/>
                <w:szCs w:val="20"/>
                <w:lang w:val="pl-PL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b/>
                <w:bCs/>
                <w:color w:val="000000"/>
                <w:lang w:val="pl-PL"/>
              </w:rPr>
              <w:t>I Pripremne aktivnost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Cs w:val="20"/>
                <w:lang w:val="pl-PL"/>
              </w:rPr>
            </w:pPr>
            <w:r>
              <w:rPr>
                <w:b w:val="false"/>
                <w:bCs w:val="false"/>
                <w:color w:val="000000"/>
                <w:szCs w:val="20"/>
                <w:lang w:val="pl-PL"/>
              </w:rPr>
              <w:t>1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lang w:val="sr-Latn-CS"/>
              </w:rPr>
              <w:t>Izrada sadržajnih planova po radionicama i aktivnostim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szCs w:val="18"/>
              </w:rPr>
              <w:t>broj planova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/>
              <w:t>6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/>
              <w:t xml:space="preserve">      </w:t>
            </w:r>
            <w:r>
              <w:rPr/>
              <w:t>300 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/>
              <w:t xml:space="preserve">        </w:t>
            </w:r>
            <w:r>
              <w:rPr/>
              <w:t>3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pl-PL"/>
              </w:rPr>
            </w:pPr>
            <w:r>
              <w:rPr>
                <w:lang w:val="sr-Latn-CS"/>
              </w:rPr>
              <w:t>Opremanje prostora -krečenje,-nabavka materijala i usluga krečenj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Boja i potreban materijal (kg)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Po ugovoru o djelu sa izvođačem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 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Opremanje prostora-Zamjena dotrajalog namještaja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-stolice, stolovi, orman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0 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Preduzeće “Menado” Pg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Nabavka nastavnih sredstva i materijala (igračke, sveske, bojice, knjige, slikovnice, edekativni CD, šah.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Kom./</w:t>
            </w:r>
          </w:p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komplet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 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Nabavka novog  televizor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Kom.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0 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mogućnost donatacije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  <w:t>Nabavka muzičkog uređaj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Kom.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mogućnost donatacije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/>
              </w:rPr>
            </w:pPr>
            <w:r>
              <w:rPr>
                <w:b/>
                <w:bCs/>
                <w:color w:val="FF0000"/>
                <w:lang w:val="hr-HR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/>
              </w:rPr>
            </w:pPr>
            <w:r>
              <w:rPr>
                <w:b/>
                <w:bCs/>
                <w:color w:val="FF0000"/>
                <w:lang w:val="hr-H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lang w:val="hr-HR"/>
              </w:rPr>
            </w:pPr>
            <w:r>
              <w:rPr>
                <w:b/>
                <w:bCs/>
                <w:color w:val="000000"/>
                <w:sz w:val="24"/>
                <w:lang w:val="hr-HR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II Aktivnosti na neposrednoj realizacij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hr-HR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Angažovanje pozorišnih trup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  <w:t>Broj predstava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0 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2. 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Rad sa djecom u radionicam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  <w:t>Broj radionica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00 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4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 xml:space="preserve">3. 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  <w:lang w:val="sr-Latn-CS"/>
              </w:rPr>
            </w:pPr>
            <w:r>
              <w:rPr>
                <w:sz w:val="24"/>
                <w:lang w:val="sr-Latn-CS"/>
              </w:rPr>
              <w:t>Nabavka novogodišnjih paketić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18"/>
              </w:rPr>
            </w:pPr>
            <w:r>
              <w:rPr>
                <w:szCs w:val="18"/>
              </w:rPr>
              <w:t>Kom.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50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 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O”Pistolato-Benito”,</w:t>
            </w:r>
          </w:p>
          <w:p>
            <w:pPr>
              <w:pStyle w:val="Normal"/>
              <w:snapToGrid w:val="false"/>
              <w:rPr/>
            </w:pPr>
            <w:r>
              <w:rPr/>
              <w:t>Tuzi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I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492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/>
              </w:rPr>
            </w:pPr>
            <w:r>
              <w:rPr>
                <w:b/>
                <w:bCs/>
                <w:color w:val="FF0000"/>
                <w:lang w:val="hr-HR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/>
              </w:rPr>
            </w:pPr>
            <w:r>
              <w:rPr>
                <w:b/>
                <w:bCs/>
                <w:color w:val="FF0000"/>
                <w:lang w:val="hr-H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hr-HR"/>
              </w:rPr>
            </w:pPr>
            <w:r>
              <w:rPr>
                <w:b/>
                <w:bCs/>
                <w:color w:val="FF0000"/>
                <w:lang w:val="hr-HR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uppressAutoHyphens w:val="false"/>
              <w:snapToGrid w:val="false"/>
              <w:spacing w:before="0" w:after="0"/>
              <w:rPr>
                <w:lang w:val="hr-HR" w:eastAsia="en-US"/>
              </w:rPr>
            </w:pPr>
            <w:r>
              <w:rPr>
                <w:lang w:val="hr-HR" w:eastAsia="en-US"/>
              </w:rPr>
              <w:t>Stručno usavršavanje kadrova na projekt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lang w:val="hr-HR"/>
              </w:rPr>
            </w:pPr>
            <w:r>
              <w:rPr>
                <w:color w:val="FF0000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1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pl-PL"/>
              </w:rPr>
            </w:pPr>
            <w:r>
              <w:rPr>
                <w:lang w:val="sr-Latn-CS"/>
              </w:rPr>
              <w:t>Studijaska posjeta drugim centrima u okruženju (Slovenija, Hrvatska, Srbija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Broj posjeta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5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2.000 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2.0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II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2.0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ehnička podršk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lang w:val="sr-Latn-CS"/>
              </w:rPr>
              <w:t>Knjigovodstvene uslug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Mjesečni vremenski period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0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00 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1.2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V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  <w:t>1.2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Koordinator projek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  <w:t>Mjesečni vremenski period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000 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.0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  <w:t>Podzbir V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it-IT"/>
              </w:rPr>
            </w:pPr>
            <w:r>
              <w:rPr>
                <w:b/>
                <w:color w:val="000000"/>
                <w:lang w:val="it-IT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00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Cs w:val="20"/>
                <w:lang w:val="en-US"/>
              </w:rPr>
              <w:t>1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Cs w:val="20"/>
                <w:lang w:val="en-US"/>
              </w:rPr>
              <w:t>Nabavka potrošnog materijal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Kom.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Cs w:val="20"/>
                <w:lang w:val="en-US"/>
              </w:rPr>
              <w:t>12 mjeseci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Cs w:val="20"/>
                <w:lang w:val="en-US"/>
              </w:rPr>
              <w:t>600 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Cs w:val="20"/>
                <w:lang w:val="en-US"/>
              </w:rPr>
              <w:t>NVO “Piramida”-donacije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Cs w:val="20"/>
                <w:lang w:val="en-US"/>
              </w:rPr>
              <w:t>12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Cs w:val="20"/>
                <w:lang w:val="en-US"/>
              </w:rPr>
              <w:t>2.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b w:val="false"/>
                <w:b w:val="false"/>
                <w:bCs w:val="false"/>
                <w:color w:val="00000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Cs w:val="20"/>
                <w:lang w:val="en-US"/>
              </w:rPr>
              <w:t>Troškovi telefonskih raču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Mjesečni iznos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 €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Cs w:val="20"/>
                <w:lang w:val="en-US"/>
              </w:rPr>
              <w:t>12 mj.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Cs w:val="20"/>
                <w:lang w:val="en-US"/>
              </w:rPr>
              <w:t>600 €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Cs w:val="20"/>
                <w:lang w:val="en-US"/>
              </w:rPr>
              <w:t>NVO “Piramida”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Cs w:val="20"/>
                <w:lang w:val="en-US"/>
              </w:rPr>
            </w:r>
          </w:p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b w:val="false"/>
                <w:b w:val="false"/>
                <w:bCs w:val="false"/>
                <w:color w:val="00000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Cs w:val="20"/>
                <w:lang w:val="en-US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Podzbir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hr-HR"/>
              </w:rPr>
            </w:pPr>
            <w:r>
              <w:rPr>
                <w:b/>
                <w:bCs/>
                <w:color w:val="000000"/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€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hr-HR"/>
              </w:rPr>
            </w:pPr>
            <w:r>
              <w:rPr>
                <w:b/>
                <w:lang w:val="hr-HR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.300 €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hr-HR"/>
              </w:rPr>
            </w:pPr>
            <w:r>
              <w:rPr>
                <w:color w:val="000000"/>
                <w:lang w:val="hr-H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/>
              </w:rPr>
            </w:pPr>
            <w:r>
              <w:rPr>
                <w:b/>
                <w:bCs/>
                <w:color w:val="000000"/>
                <w:lang w:val="it-CH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it-CH"/>
              </w:rPr>
            </w:pPr>
            <w:r>
              <w:rPr>
                <w:b/>
                <w:bCs/>
                <w:color w:val="000000"/>
                <w:lang w:val="it-CH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840 €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III – Detaljnije informacije o podnosiocu programa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8"/>
          <w:lang w:val="sr-Latn-CS"/>
        </w:rPr>
      </w:pPr>
      <w:r>
        <w:rPr>
          <w:rFonts w:cs="Tahoma" w:ascii="Tahoma" w:hAnsi="Tahoma"/>
          <w:b/>
          <w:color w:val="000000"/>
          <w:sz w:val="22"/>
          <w:szCs w:val="28"/>
          <w:lang w:val="sr-Latn-C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7085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sr-Latn-CS"/>
              </w:rPr>
            </w:pPr>
            <w:r>
              <w:rPr>
                <w:rFonts w:cs="Tahoma"/>
                <w:color w:val="000000"/>
                <w:lang w:val="sr-Latn-CS"/>
              </w:rPr>
              <w:t>registracijski broj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sr-Latn-CS"/>
              </w:rPr>
            </w:pPr>
            <w:r>
              <w:rPr>
                <w:rFonts w:cs="Tahoma" w:ascii="Tahoma" w:hAnsi="Tahoma"/>
                <w:color w:val="000000"/>
                <w:sz w:val="22"/>
                <w:lang w:val="sr-Latn-CS"/>
              </w:rPr>
              <w:t>870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sr-Latn-CS"/>
              </w:rPr>
            </w:pPr>
            <w:r>
              <w:rPr>
                <w:rFonts w:cs="Tahoma"/>
                <w:color w:val="000000"/>
                <w:lang w:val="sr-Latn-CS"/>
              </w:rPr>
              <w:t>datum registracije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lang w:val="sr-Latn-CS"/>
              </w:rPr>
            </w:pPr>
            <w:r>
              <w:rPr>
                <w:rFonts w:cs="Tahoma" w:ascii="Tahoma" w:hAnsi="Tahoma"/>
                <w:color w:val="000000"/>
                <w:sz w:val="22"/>
                <w:lang w:val="sr-Latn-CS"/>
              </w:rPr>
              <w:t xml:space="preserve">10. 10. 2000. god. 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2"/>
          <w:lang w:val="sr-Latn-CS"/>
        </w:rPr>
      </w:pPr>
      <w:r>
        <w:rPr>
          <w:rFonts w:cs="Tahoma" w:ascii="Tahoma" w:hAnsi="Tahoma"/>
          <w:color w:val="000000"/>
          <w:sz w:val="22"/>
          <w:lang w:val="sr-Latn-CS"/>
        </w:rPr>
      </w:r>
    </w:p>
    <w:p>
      <w:pPr>
        <w:pStyle w:val="Normal"/>
        <w:rPr>
          <w:rFonts w:ascii="Tahoma" w:hAnsi="Tahoma" w:cs="Tahoma"/>
          <w:color w:val="000000"/>
          <w:sz w:val="22"/>
          <w:lang w:val="sr-Latn-CS"/>
        </w:rPr>
      </w:pPr>
      <w:r>
        <w:rPr>
          <w:rFonts w:cs="Tahoma"/>
          <w:b/>
          <w:color w:val="000000"/>
          <w:lang w:val="sr-Latn-CS"/>
        </w:rPr>
        <w:t>Ciljevi organizacije</w:t>
      </w:r>
    </w:p>
    <w:p>
      <w:pPr>
        <w:pStyle w:val="Normal"/>
        <w:rPr>
          <w:rFonts w:ascii="Tahoma" w:hAnsi="Tahoma" w:cs="Tahoma"/>
          <w:color w:val="000000"/>
          <w:sz w:val="22"/>
          <w:lang w:val="sr-Latn-CS"/>
        </w:rPr>
      </w:pPr>
      <w:r>
        <w:rPr>
          <w:rFonts w:cs="Tahoma" w:ascii="Tahoma" w:hAnsi="Tahoma"/>
          <w:color w:val="000000"/>
          <w:sz w:val="22"/>
          <w:lang w:val="sr-Latn-CS"/>
        </w:rPr>
        <w:t>-organizacija raznih vidova vannastavnih i dodatnih edukativnih aktivnosti, prvenstveno za djecu predškolskog uzrasta, učenike osnovnih i srednjih škola</w:t>
      </w:r>
    </w:p>
    <w:p>
      <w:pPr>
        <w:pStyle w:val="Normal"/>
        <w:rPr>
          <w:rFonts w:ascii="Tahoma" w:hAnsi="Tahoma" w:cs="Tahoma"/>
          <w:color w:val="000000"/>
          <w:sz w:val="22"/>
          <w:lang w:val="sr-Latn-CS"/>
        </w:rPr>
      </w:pPr>
      <w:r>
        <w:rPr>
          <w:rFonts w:cs="Tahoma" w:ascii="Tahoma" w:hAnsi="Tahoma"/>
          <w:color w:val="000000"/>
          <w:sz w:val="22"/>
          <w:lang w:val="sr-Latn-CS"/>
        </w:rPr>
      </w:r>
    </w:p>
    <w:p>
      <w:pPr>
        <w:pStyle w:val="Heading8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Uspješne aktivnosti  organizacije koje smo realizovali                       </w:t>
      </w:r>
    </w:p>
    <w:tbl>
      <w:tblPr>
        <w:tblW w:w="8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8"/>
        <w:gridCol w:w="4470"/>
      </w:tblGrid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/>
                <w:b/>
                <w:lang w:val="sr-Latn-CS"/>
              </w:rPr>
              <w:t>Akcij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lang w:val="sr-Latn-CS"/>
              </w:rPr>
            </w:pPr>
            <w:r>
              <w:rPr>
                <w:rFonts w:cs="Tahoma"/>
                <w:b/>
                <w:lang w:val="sr-Latn-CS"/>
              </w:rPr>
              <w:t>Rezultat/iskustvo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Matematička škola «Piramida» u Podgorici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 xml:space="preserve">200 polaznika 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Matematička škola «Piramida» u Baru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 xml:space="preserve">50 polaznika 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Takmičenja mladih matematičara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100 takmičara</w:t>
            </w:r>
          </w:p>
        </w:tc>
      </w:tr>
      <w:tr>
        <w:trPr/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 xml:space="preserve">Projekat </w:t>
            </w:r>
            <w:r>
              <w:rPr>
                <w:b/>
                <w:szCs w:val="28"/>
              </w:rPr>
              <w:t xml:space="preserve">«Terapija-igra, druženje, učenje» </w:t>
            </w:r>
            <w:r>
              <w:rPr>
                <w:bCs/>
                <w:szCs w:val="28"/>
              </w:rPr>
              <w:t xml:space="preserve"> 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od početka projekta 2007.godine obuhvaćeno oko 460 dječaka i djevojčica</w:t>
            </w:r>
          </w:p>
          <w:p>
            <w:pPr>
              <w:pStyle w:val="Normal"/>
              <w:rPr>
                <w:rFonts w:ascii="Tahoma" w:hAnsi="Tahoma" w:cs="Tahoma"/>
                <w:sz w:val="22"/>
                <w:lang w:val="sr-Latn-CS"/>
              </w:rPr>
            </w:pPr>
            <w:r>
              <w:rPr>
                <w:rFonts w:cs="Tahoma" w:ascii="Tahoma" w:hAnsi="Tahoma"/>
                <w:sz w:val="22"/>
                <w:lang w:val="sr-Latn-CS"/>
              </w:rPr>
              <w:t>Projekat realizovan do juna 2011. godine</w:t>
            </w:r>
          </w:p>
        </w:tc>
      </w:tr>
    </w:tbl>
    <w:p>
      <w:pPr>
        <w:pStyle w:val="Normal"/>
        <w:rPr>
          <w:rFonts w:ascii="Tahoma" w:hAnsi="Tahoma" w:cs="Tahoma"/>
          <w:color w:val="000000"/>
          <w:sz w:val="22"/>
          <w:lang w:val="sr-Latn-CS"/>
        </w:rPr>
      </w:pPr>
      <w:r>
        <w:rPr>
          <w:rFonts w:cs="Tahoma" w:ascii="Tahoma" w:hAnsi="Tahoma"/>
          <w:color w:val="000000"/>
          <w:sz w:val="22"/>
          <w:lang w:val="sr-Latn-CS"/>
        </w:rPr>
      </w:r>
    </w:p>
    <w:p>
      <w:pPr>
        <w:pStyle w:val="Normal"/>
        <w:rPr>
          <w:rFonts w:ascii="Tahoma" w:hAnsi="Tahoma" w:cs="Tahoma"/>
          <w:color w:val="000000"/>
          <w:sz w:val="22"/>
          <w:lang w:val="sr-Latn-CS"/>
        </w:rPr>
      </w:pPr>
      <w:r>
        <w:rPr>
          <w:rFonts w:cs="Times New Roman"/>
          <w:b/>
          <w:color w:val="000000"/>
          <w:lang w:val="sr-Latn-CS"/>
        </w:rPr>
        <w:t xml:space="preserve"> </w:t>
      </w:r>
      <w:r>
        <w:rPr>
          <w:rFonts w:cs="Tahoma"/>
          <w:b/>
          <w:color w:val="000000"/>
          <w:lang w:val="sr-Latn-CS"/>
        </w:rPr>
        <w:t>Struktura</w:t>
      </w:r>
      <w:r>
        <w:rPr>
          <w:rFonts w:cs="Tahoma"/>
          <w:b/>
          <w:i/>
          <w:color w:val="000000"/>
          <w:lang w:val="sr-Latn-CS"/>
        </w:rPr>
        <w:t xml:space="preserve"> </w:t>
      </w:r>
      <w:r>
        <w:rPr>
          <w:rFonts w:cs="Tahoma"/>
          <w:b/>
          <w:color w:val="000000"/>
          <w:lang w:val="sr-Latn-CS"/>
        </w:rPr>
        <w:t xml:space="preserve"> organizacije </w:t>
      </w:r>
      <w:r>
        <w:rPr>
          <w:rFonts w:cs="Tahoma"/>
          <w:color w:val="000000"/>
          <w:lang w:val="sr-Latn-CS"/>
        </w:rPr>
        <w:tab/>
      </w:r>
    </w:p>
    <w:p>
      <w:pPr>
        <w:pStyle w:val="Normal"/>
        <w:rPr>
          <w:rFonts w:ascii="Tahoma" w:hAnsi="Tahoma" w:cs="Tahoma"/>
          <w:color w:val="000000"/>
          <w:sz w:val="22"/>
          <w:lang w:val="sr-Latn-CS"/>
        </w:rPr>
      </w:pPr>
      <w:r>
        <w:rPr>
          <w:rFonts w:cs="Tahoma" w:ascii="Tahoma" w:hAnsi="Tahoma"/>
          <w:color w:val="000000"/>
          <w:sz w:val="22"/>
          <w:lang w:val="sr-Latn-CS"/>
        </w:rPr>
        <w:t xml:space="preserve">Organi upravljanja NVO «Piramida» su Predsjednik Udruženja- Prof. Dr Vanja Vukoslavčević i Skupština Udruženja koju čine svi članovi Udruženja </w:t>
      </w:r>
    </w:p>
    <w:p>
      <w:pPr>
        <w:pStyle w:val="Normal"/>
        <w:rPr>
          <w:rFonts w:ascii="Tahoma" w:hAnsi="Tahoma" w:cs="Tahoma"/>
          <w:color w:val="000000"/>
          <w:sz w:val="22"/>
          <w:lang w:val="sr-Latn-CS"/>
        </w:rPr>
      </w:pPr>
      <w:r>
        <w:rPr>
          <w:rFonts w:cs="Tahoma" w:ascii="Tahoma" w:hAnsi="Tahoma"/>
          <w:color w:val="000000"/>
          <w:sz w:val="22"/>
          <w:lang w:val="sr-Latn-CS"/>
        </w:rPr>
        <w:t>U ovom Udruženju nema stalno zaposlenih radnika.</w:t>
      </w:r>
    </w:p>
    <w:p>
      <w:pPr>
        <w:pStyle w:val="Normal"/>
        <w:rPr>
          <w:rFonts w:ascii="Tahoma" w:hAnsi="Tahoma" w:cs="Tahoma"/>
          <w:color w:val="000000"/>
          <w:sz w:val="22"/>
          <w:lang w:val="sr-Latn-CS"/>
        </w:rPr>
      </w:pPr>
      <w:r>
        <w:rPr>
          <w:rFonts w:cs="Tahoma" w:ascii="Tahoma" w:hAnsi="Tahoma"/>
          <w:color w:val="000000"/>
          <w:sz w:val="22"/>
          <w:lang w:val="sr-Latn-CS"/>
        </w:rPr>
        <w:t>U zavisnosti od projekta, uključeno je od 5 do 15 stručnih saradnika</w:t>
      </w:r>
    </w:p>
    <w:p>
      <w:pPr>
        <w:pStyle w:val="Normal"/>
        <w:rPr>
          <w:rFonts w:ascii="Tahoma" w:hAnsi="Tahoma" w:cs="Tahoma"/>
          <w:color w:val="000000"/>
          <w:sz w:val="22"/>
          <w:lang w:val="sr-Latn-CS"/>
        </w:rPr>
      </w:pPr>
      <w:r>
        <w:rPr>
          <w:rFonts w:cs="Tahoma" w:ascii="Tahoma" w:hAnsi="Tahoma"/>
          <w:color w:val="000000"/>
          <w:sz w:val="22"/>
          <w:lang w:val="sr-Latn-CS"/>
        </w:rPr>
        <w:t xml:space="preserve">Organizacija je osnovana 2000.godine čija djelatnost ima za cilj unaprijeđivanje i popularizaciju prirodnih nauka, kao i organizovanje raznih vidova vannastavnih aktivnosti za mlade. </w:t>
      </w:r>
    </w:p>
    <w:p>
      <w:pPr>
        <w:pStyle w:val="Normal"/>
        <w:rPr>
          <w:rFonts w:ascii="Tahoma" w:hAnsi="Tahoma" w:cs="Tahoma"/>
          <w:sz w:val="22"/>
          <w:lang w:val="sr-Latn-CS"/>
        </w:rPr>
      </w:pPr>
      <w:r>
        <w:rPr>
          <w:rFonts w:cs="Tahoma"/>
          <w:b/>
          <w:lang w:val="sr-Latn-CS"/>
        </w:rPr>
        <w:t xml:space="preserve">Donatora i partnera same organizacije nem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/>
        </w:rPr>
      </w:pPr>
      <w:r>
        <w:rPr>
          <w:b/>
          <w:spacing w:val="-2"/>
          <w:lang w:val="sl-SI"/>
        </w:rPr>
        <w:t>Sastav Upravnog odbo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/>
        </w:rPr>
      </w:pPr>
      <w:r>
        <w:rPr>
          <w:b/>
          <w:spacing w:val="-2"/>
          <w:lang w:val="sl-SI"/>
        </w:rPr>
        <w:t xml:space="preserve">dr Izedin Krnić, dr Milojica Jaćimović, dr Vanja Vukoslavčević, dr Biljana Stamatović, Branka Kankaraš, Miodrag Lalić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/>
        </w:rPr>
      </w:pPr>
      <w:r>
        <w:rPr>
          <w:b/>
          <w:spacing w:val="-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/>
        </w:rPr>
      </w:pPr>
      <w:r>
        <w:rPr>
          <w:b/>
          <w:spacing w:val="-2"/>
          <w:lang w:val="sl-SI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2"/>
          <w:lang w:val="sl-SI"/>
        </w:rPr>
      </w:pPr>
      <w:r>
        <w:rPr>
          <w:b/>
          <w:spacing w:val="-2"/>
          <w:lang w:val="sl-SI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81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sr-Latn-CS"/>
        </w:rPr>
        <w:t>Za detaljnije obrazloženje projekata koji potpadaju pod Kategoriju A vidjeti član 9 i 10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sr-Latn-C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sr-Latn-C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color w:val="000000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lang w:val="sr-Latn-C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lang w:val="sr-Latn-CS" w:eastAsia="en-US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  <w:lang w:val="sr-Latn-CS" w:eastAsia="en-US"/>
    </w:rPr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cs="Times New Roman"/>
      <w:b/>
      <w:bCs/>
      <w:color w:val="000000"/>
      <w:lang w:val="en-GB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BodyText2">
    <w:name w:val="Body Text 2"/>
    <w:basedOn w:val="Normal"/>
    <w:qFormat/>
    <w:pPr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rFonts w:ascii="Garamond" w:hAnsi="Garamond" w:cs="Garamond"/>
      <w:bCs/>
      <w:sz w:val="28"/>
      <w:szCs w:val="32"/>
      <w:lang w:val="sr-Latn-C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36:00Z</dcterms:created>
  <dc:creator>branka.kankaras</dc:creator>
  <dc:description/>
  <cp:keywords/>
  <dc:language>en-US</dc:language>
  <cp:lastModifiedBy>milena.remikovic</cp:lastModifiedBy>
  <cp:lastPrinted>2011-09-27T15:01:00Z</cp:lastPrinted>
  <dcterms:modified xsi:type="dcterms:W3CDTF">2011-11-25T09:36:00Z</dcterms:modified>
  <cp:revision>2</cp:revision>
  <dc:subject/>
  <dc:title/>
</cp:coreProperties>
</file>