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Dodatak 7. - Zahtjev za isplatu investicione grant podrške za mjeru „Podrška investicijama u poljoprivredna gazdinstva“ radi dostizanja standarda zajednice finansirane kroz projekat Institucionalni razvoj i jačanje poljoprivrede Crne Gore (MIDA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0" w:leader="none"/>
          <w:tab w:val="center" w:pos="4904" w:leader="none"/>
        </w:tabs>
        <w:jc w:val="center"/>
        <w:outlineLvl w:val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2"/>
          <w:szCs w:val="22"/>
          <w:lang w:val="hr-HR"/>
        </w:rPr>
        <w:t>Podaci o korisniku</w:t>
      </w:r>
    </w:p>
    <w:p>
      <w:pPr>
        <w:pStyle w:val="Normal"/>
        <w:rPr/>
      </w:pPr>
      <w:r>
        <w:rPr/>
        <w:t>Podaci o podnosiocu zahtjev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392"/>
        <w:gridCol w:w="244"/>
        <w:gridCol w:w="147"/>
        <w:gridCol w:w="393"/>
        <w:gridCol w:w="99"/>
        <w:gridCol w:w="294"/>
        <w:gridCol w:w="343"/>
        <w:gridCol w:w="50"/>
        <w:gridCol w:w="393"/>
        <w:gridCol w:w="197"/>
        <w:gridCol w:w="197"/>
        <w:gridCol w:w="393"/>
        <w:gridCol w:w="50"/>
        <w:gridCol w:w="343"/>
        <w:gridCol w:w="294"/>
        <w:gridCol w:w="99"/>
        <w:gridCol w:w="393"/>
        <w:gridCol w:w="148"/>
        <w:gridCol w:w="245"/>
        <w:gridCol w:w="394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  <w:t>Naziv podnosioca zahtje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bidi="zxx"/>
              </w:rPr>
              <w:t>(individualno gazdinstvo/preduzeće/udruženje/zadruga)</w:t>
            </w:r>
          </w:p>
        </w:tc>
        <w:tc>
          <w:tcPr>
            <w:tcW w:w="5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</w:tr>
      <w:tr>
        <w:trPr>
          <w:trHeight w:val="5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  <w:t>Datum rođenja/godina osnivanja</w:t>
            </w:r>
          </w:p>
        </w:tc>
        <w:tc>
          <w:tcPr>
            <w:tcW w:w="5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</w:tr>
      <w:tr>
        <w:trPr>
          <w:trHeight w:val="5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  <w:t>Ime i prezime statutarnog zastupnika</w:t>
            </w:r>
          </w:p>
        </w:tc>
        <w:tc>
          <w:tcPr>
            <w:tcW w:w="5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</w:tr>
      <w:tr>
        <w:trPr>
          <w:trHeight w:val="61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  <w:t>Ime i prezime opunomoćenog lica</w:t>
            </w:r>
          </w:p>
        </w:tc>
        <w:tc>
          <w:tcPr>
            <w:tcW w:w="5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bidi="zxx"/>
              </w:rPr>
              <w:t xml:space="preserve">JMBG /Registracioni broj iz Privrednog suda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</w:tr>
      <w:tr>
        <w:trPr>
          <w:trHeight w:val="539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  <w:t>PIB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bidi="zxx"/>
              </w:rPr>
            </w:pPr>
            <w:r>
              <w:rPr>
                <w:sz w:val="22"/>
                <w:szCs w:val="22"/>
                <w:lang w:val="sr-Latn-CS" w:bidi="zxx"/>
              </w:rPr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2"/>
          <w:szCs w:val="22"/>
          <w:lang w:val="hr-HR"/>
        </w:rPr>
      </w:pPr>
      <w:r>
        <w:rPr>
          <w:b/>
          <w:bCs/>
          <w:color w:val="000000"/>
          <w:sz w:val="22"/>
          <w:szCs w:val="22"/>
          <w:lang w:val="hr-HR"/>
        </w:rPr>
        <w:t>Podaci o investiciji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4039"/>
      </w:tblGrid>
      <w:tr>
        <w:trPr>
          <w:trHeight w:val="862" w:hRule="exac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aziv ulaganja (iz Ugovora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714" w:hRule="exac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i iznos investicij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610" w:hRule="exac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an iznos tražene podrške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Podaci o računu na koji će se uplatiti sredstva MIDAS grantova</w:t>
      </w:r>
      <w:r>
        <w:rPr>
          <w:b/>
          <w:sz w:val="22"/>
          <w:szCs w:val="22"/>
          <w:lang w:val="hr-HR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328"/>
      </w:tblGrid>
      <w:tr>
        <w:trPr>
          <w:trHeight w:val="499" w:hRule="exac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Naziv banke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35" w:hRule="exac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Broj računa korisnik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67" w:top="1260" w:footer="482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  <w:sz w:val="22"/>
          <w:szCs w:val="22"/>
          <w:lang w:val="hr-HR"/>
        </w:rPr>
        <w:t>I</w:t>
      </w:r>
      <w:r>
        <w:rPr/>
        <w:t>zjava o prihvatljvim troškovima na projektu:</w:t>
      </w:r>
    </w:p>
    <w:tbl>
      <w:tblPr>
        <w:tblW w:w="154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15"/>
        <w:gridCol w:w="1700"/>
        <w:gridCol w:w="1400"/>
        <w:gridCol w:w="1300"/>
        <w:gridCol w:w="1120"/>
        <w:gridCol w:w="1060"/>
        <w:gridCol w:w="1280"/>
        <w:gridCol w:w="1380"/>
        <w:gridCol w:w="1380"/>
        <w:gridCol w:w="1660"/>
      </w:tblGrid>
      <w:tr>
        <w:trPr>
          <w:trHeight w:val="7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.br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Metod nabavke (direktna kupovina, šoping metoda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aziv ponuđača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Broj faktur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orijeklo rob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Jedinična cij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Kvantitet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znos sa PDV-om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znos bez PDV-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rihvatljivi iznos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apomene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8(6x7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72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181" w:hanging="181"/>
        <w:outlineLvl w:val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2549" w:footer="482" w:bottom="53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181" w:hanging="181"/>
        <w:outlineLvl w:val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/>
        <w:t>Struktura izvora finansiranja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733"/>
      </w:tblGrid>
      <w:tr>
        <w:trPr>
          <w:trHeight w:val="252" w:hRule="atLeast"/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270" w:hanging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zvori korisnika (a-c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opstveni izv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redit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rugi izvori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27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27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7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27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73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270" w:hanging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IDAS izvori*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270" w:hanging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Ostali izvori* (ostale donacije.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270" w:hanging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KUPNO (1-3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sr-Latn-CS"/>
        </w:rPr>
        <w:t xml:space="preserve">*Ukupan iznos MIDAS izvora i ostalih izvora ne smije biti veći od predviđene podrške za ovu mjeru </w:t>
      </w:r>
    </w:p>
    <w:p>
      <w:pPr>
        <w:pStyle w:val="Normal"/>
        <w:spacing w:before="280" w:after="280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b) svojim potpisom izjavljujem kako kvaliteta ulaganja nije promijenjena zbog smanjenja ukupnog iznosa ulaganja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2"/>
          <w:szCs w:val="22"/>
          <w:lang w:val="hr-HR"/>
        </w:rPr>
        <w:t>Izjavljujem kako su svi navedeni podaci istiniti i tačni te je prikupljena sva potrebna dokumentacija vezana uz ulaganje.</w:t>
      </w:r>
    </w:p>
    <w:p>
      <w:pPr>
        <w:pStyle w:val="Normal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otpis korisnika ____________________________________________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Mjesto, datum   __________________________________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Dokumentacija koju je neophodno podnijeti prilikom podnošenja Zahtjeva za odobravanje projekt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  <w:gridCol w:w="1170"/>
      </w:tblGrid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okume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T1"/>
                <w:b/>
                <w:b/>
                <w:sz w:val="16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rStyle w:val="WT1"/>
                <w:b/>
                <w:sz w:val="16"/>
                <w:lang w:val="en-GB"/>
              </w:rPr>
              <w:t>označiti sa x</w:t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opija lične karte (za individualna poljoprivredna gazdinstva), odnosno potvrda o registraciji iz Privrednog suda (za pravna lic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Dokaz o vlasništvu (List nepokretnosti) ili zakupu (ustupanju) zemljiš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kaz o završenoj srednjoj školi iz oblasti poljoprivrede, ili pohađanim kursevima (za individulana poljoprivredna gazdinstva) ukoliko se podnosilac zahtjeva nije bavio poljoprivredom do dana podnošenja zahtje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pisak zaposlenih i profesionalna orjentacija (za pravna lic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iznis plan/investicioni pl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Dostavljene najmanje tri ponuda za nabavku opreme, materijala ili uslu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"/>
              </w:rPr>
              <w:t>Dostavljana potvrda o žiro računu otovrenom u banci navedenom u zahtjevu na ime korisni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"/>
              </w:rPr>
              <w:t>Kopije ugovora sa najpovoljnijim dobavljač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Dokaz da je nabavljena roba, oprema i usluge plaćenih (fakture i fiskalni blokovi ili drugi dokazi o plaćanju)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tvrda o registraciji životinja u Registru Veterinarske uprave (ukoliko je zahtjev iz sektora stočarst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opije pasoša za životinje (ukoliko je zahtjev iz sektora stočarst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"/>
              </w:rPr>
              <w:t>Deklaracije za kupljene proizv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n"/>
              </w:rPr>
            </w:pPr>
            <w:r>
              <w:rPr>
                <w:bCs/>
                <w:sz w:val="22"/>
                <w:lang w:val="en"/>
              </w:rPr>
              <w:t>Garancija izdate od strane dobavlj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n"/>
              </w:rPr>
            </w:pPr>
            <w:r>
              <w:rPr>
                <w:bCs/>
                <w:sz w:val="22"/>
                <w:lang w:val="en"/>
              </w:rPr>
              <w:t>Garancija izdate od strane izvođača građavinskih rado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Rimski Trg 46, PC Vektra 81000 Podgorica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Tel +382 20 482109 Fax: +382 20 2343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Rimski Trg 46, PC Vektra 81000 Podgorica</w:t>
    </w:r>
  </w:p>
  <w:p>
    <w:pPr>
      <w:pStyle w:val="Header"/>
      <w:rPr>
        <w:rFonts w:cs="Arial"/>
        <w:color w:val="003300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Tel +382 20 482109 Fax: +382 20 234306</w:t>
    </w:r>
  </w:p>
  <w:p>
    <w:pPr>
      <w:pStyle w:val="Header"/>
      <w:rPr>
        <w:rFonts w:cs="Arial"/>
        <w:color w:val="003300"/>
        <w:sz w:val="18"/>
        <w:szCs w:val="18"/>
        <w:lang w:val="sr-Latn-CS"/>
      </w:rPr>
    </w:pPr>
    <w:r>
      <w:rPr>
        <w:rFonts w:cs="Arial"/>
        <w:color w:val="003300"/>
        <w:sz w:val="18"/>
        <w:szCs w:val="18"/>
        <w:lang w:val="sr-Latn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Rimski Trg 46, PC Vektra 81000 Podgorica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Tel +382 20 482109 Fax: +382 20 234306</w:t>
    </w:r>
  </w:p>
  <w:p>
    <w:pPr>
      <w:pStyle w:val="Header"/>
      <w:rPr>
        <w:rFonts w:cs="Arial"/>
        <w:color w:val="003300"/>
        <w:sz w:val="18"/>
        <w:szCs w:val="18"/>
        <w:lang w:val="sr-Latn-CS"/>
      </w:rPr>
    </w:pPr>
    <w:r>
      <w:rPr>
        <w:rFonts w:cs="Arial"/>
        <w:color w:val="003300"/>
        <w:sz w:val="18"/>
        <w:szCs w:val="18"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t-E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t-E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t-EE"/>
    </w:rPr>
  </w:style>
  <w:style w:type="character" w:styleId="WT1">
    <w:name w:val="wT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tabs>
        <w:tab w:val="clear" w:pos="720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17:00Z</dcterms:created>
  <dc:creator>korisnik</dc:creator>
  <dc:description/>
  <cp:keywords/>
  <dc:language>en-US</dc:language>
  <cp:lastModifiedBy>Milos </cp:lastModifiedBy>
  <cp:lastPrinted>2010-12-21T15:59:00Z</cp:lastPrinted>
  <dcterms:modified xsi:type="dcterms:W3CDTF">2011-04-27T05:17:00Z</dcterms:modified>
  <cp:revision>2</cp:revision>
  <dc:subject/>
  <dc:title/>
</cp:coreProperties>
</file>