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Dodatak 1. - Zahtjev odobravanje projekta za investicionu grant podršku za Mjeru „Podrška investicijama u poljoprivredna gazdinstva“ radi dostizanja standarda EU zajednice finansirane kroz projekat Institucionalni razvoj i jačanje poljoprivrede u Crnoj Gori (MIDAS)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CS"/>
        </w:rPr>
        <w:t>Podnosilac zahtjeva je: (u kolonu pored označiti sa x)                          Arhivski broj Ministarstva</w:t>
      </w:r>
    </w:p>
    <w:tbl>
      <w:tblPr>
        <w:tblW w:w="450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170"/>
      </w:tblGrid>
      <w:tr>
        <w:trPr/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Fizičko l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eduzet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330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ivredno društ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A.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D.O.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O.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K.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33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33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33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33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Zadruga/Udruže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>Naziv projekta: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/>
        <w:t>Podaci o podnosiocu zahtjev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1"/>
        <w:gridCol w:w="269"/>
        <w:gridCol w:w="162"/>
        <w:gridCol w:w="431"/>
        <w:gridCol w:w="108"/>
        <w:gridCol w:w="323"/>
        <w:gridCol w:w="377"/>
        <w:gridCol w:w="54"/>
        <w:gridCol w:w="431"/>
        <w:gridCol w:w="216"/>
        <w:gridCol w:w="216"/>
        <w:gridCol w:w="431"/>
        <w:gridCol w:w="54"/>
        <w:gridCol w:w="377"/>
        <w:gridCol w:w="323"/>
        <w:gridCol w:w="108"/>
        <w:gridCol w:w="431"/>
        <w:gridCol w:w="162"/>
        <w:gridCol w:w="269"/>
        <w:gridCol w:w="4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Naziv podnosioca zahtjev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(individualno gazdinstvo/preduzeće/udruženje/zadruga)</w:t>
            </w:r>
          </w:p>
        </w:tc>
        <w:tc>
          <w:tcPr>
            <w:tcW w:w="5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Datum rođenja/godina osnivanja</w:t>
            </w:r>
          </w:p>
        </w:tc>
        <w:tc>
          <w:tcPr>
            <w:tcW w:w="5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3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Ime i prezime statutarnog zastupnika</w:t>
            </w:r>
          </w:p>
        </w:tc>
        <w:tc>
          <w:tcPr>
            <w:tcW w:w="5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3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Ime i prezime opunomoćenog lica</w:t>
            </w:r>
          </w:p>
        </w:tc>
        <w:tc>
          <w:tcPr>
            <w:tcW w:w="5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3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 xml:space="preserve">JMBG /Registracioni broj iz Privrednog suda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3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  <w:t>PIB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bidi="zxx"/>
              </w:rPr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/>
        </w:rPr>
      </w:pPr>
      <w:r>
        <w:rPr>
          <w:lang w:val="sr-Latn-CS"/>
        </w:rPr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454"/>
        <w:gridCol w:w="4114"/>
      </w:tblGrid>
      <w:tr>
        <w:trPr>
          <w:trHeight w:val="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osoba:</w:t>
            </w:r>
          </w:p>
        </w:tc>
      </w:tr>
      <w:tr>
        <w:trPr>
          <w:trHeight w:val="56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e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zime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dno mjesto: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: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, faks, e-mail:</w:t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Podaci o adresi podnosioca zahtjeva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Opštin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Grad/Mjesna zajednic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 xml:space="preserve">Poštanski broj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Ulica i bro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Telefon/fax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Mobilni telef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E-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Web adres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 w:bidi="zxx"/>
        </w:rPr>
      </w:pPr>
      <w:r>
        <w:rPr/>
      </w:r>
    </w:p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/>
        </w:rPr>
      </w:pPr>
      <w:r>
        <w:rPr/>
      </w:r>
    </w:p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/>
        </w:rPr>
      </w:pPr>
      <w:r>
        <w:rPr/>
      </w:r>
    </w:p>
    <w:p>
      <w:pPr>
        <w:pStyle w:val="Normal"/>
        <w:rPr/>
      </w:pPr>
      <w:r>
        <w:rPr/>
        <w:t>Podaci o mjestu ulaganja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Opštin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Grad/Mjesna zajednic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 xml:space="preserve">Poštanski broj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Ulica i bro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Katastarska parcel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 w:val="22"/>
                <w:szCs w:val="22"/>
                <w:lang w:val="sr-Latn-CS" w:bidi="zxx"/>
              </w:rPr>
              <w:t>Broj parce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2"/>
                <w:lang w:val="sr-Latn-CS" w:bidi="zxx"/>
              </w:rPr>
            </w:pPr>
            <w:r>
              <w:rPr/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CS" w:bidi="zxx"/>
        </w:rPr>
      </w:pPr>
      <w:r>
        <w:rPr/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CS"/>
        </w:rPr>
        <w:t>Podaci o žiro računu na koji će se uplaćivati podrška</w:t>
      </w:r>
      <w:r>
        <w:rPr/>
        <w:t>:</w:t>
      </w:r>
    </w:p>
    <w:tbl>
      <w:tblPr>
        <w:tblW w:w="990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6570"/>
      </w:tblGrid>
      <w:tr>
        <w:trPr>
          <w:trHeight w:val="346" w:hRule="atLeast"/>
        </w:trPr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aziv banke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Ime vlasnika računa 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roj računa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>Kratak opis predloženog projekta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10"/>
        <w:gridCol w:w="3690"/>
        <w:gridCol w:w="904"/>
      </w:tblGrid>
      <w:tr>
        <w:trPr>
          <w:trHeight w:val="80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Tip ulagan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znos planirane investicije (upisati prihvatljive investicije bez PDV-a u slučaju da je podnosilac pravno lice )</w:t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SEKTOR MLJEK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opreme i mehanizaci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bavka priplodne stok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SEKTOR GOVED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bvka opreme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.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bavka priplodne stok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SEKTOR OVČARSTVA I KOZ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bvaka opreme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vak priplodne stok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KTOR SVINJOGOJ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bavka priplodne stok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KTOR ŽIVIN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KTOR VOĆA, POVRĆA I RATARSKIH KULTUR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plastenika/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nja/proširenje/rekonstrukcija skladiš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sadnog materija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EKTOR VINOGRADARSTVA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sadnog materija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KTOR MASLIN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rekonstruk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SEKTOR AKVAKULTU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9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Izgradnja/proširenje/rekonstrucija objek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9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9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ka matičnog j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SEKTOR PČEL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0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zgradanja i/ili rekonstrukcija objekta/reprocentara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0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iranje i/ili proširenje pčelinjak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0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gradanja i/ili rekonstrukcija objek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0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abavka opr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UKUPNO IZNOS PLANIRANIH INVESTICIJA ZA SVE SEKTORE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(od 1-10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UKUPAN IZNOS OPŠTIH TROŠKOVA (konsultanske usluge, fizibiliti studije itd, ne veće od 2000€ za investicije preko 30.000€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UKUPAN IZNOS NEPRIHVATLJIVIH TROŠKOVA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(9+10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UKUPNI TROŠKOVI PROJEKTA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(11+12+1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/>
        <w:t>Struktura izvora finansiranja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33"/>
      </w:tblGrid>
      <w:tr>
        <w:trPr>
          <w:trHeight w:val="252" w:hRule="atLeast"/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zvori korisnika (a-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opstveni izv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Kred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rugi izvor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IDAS izvori*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36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UKUPNO (1+2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*Ukupan iznos MIDAS izvora treba da bude 50% od Ukupnog iznosa prihvatljivih investicija, ali ne veći od 35.000€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otpisujući ovaj dokument, potvrđujem pod punom krivičnom i materijalnom odgovornošću da su podaci prikazani u ovom dokumentu tačni i pouzd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aglasan sam da obezbijedim puni pristup kontrolorima MPRR i drugim ovlašćenim osobama uvid u investiciju i cjelokupna dokumenta koje se odnose na predmet podrške putem MIDAS granto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akođe potvrđujem da ću, ukoliko je ovaj projekat finansiran iz srestava drugih izvora (donator, opštine...), prikazati tačan iznos tih sredstav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          U 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otpis i peča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2127" w:firstLine="709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ab/>
        <w:t>Datum 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Dokumentacija koju je neophodno podnijeti prilikom podnošenja Zahtjeva za odobravanje projek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</w:tblGrid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Dokum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Style w:val="WT1"/>
                <w:rFonts w:cs="Times New Roman" w:ascii="Times New Roman" w:hAnsi="Times New Roman"/>
                <w:b/>
                <w:sz w:val="16"/>
                <w:lang w:val="en-GB"/>
              </w:rPr>
              <w:t>označiti sa x</w:t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Kopija lične karte (za individualna poljoprivredna gazdinstva), odnosno potvrda o registraciji iz Privrednog suda (za pravna l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okaz o vlasništvu (List nepokretnosti) ili zakupu (korišćenja) zemljiš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okaz o završenoj srednjoj školi iz oblasti poljoprivrede, ili pohađanim kursevima (za individulana poljoprivredna gazdinstva) ukoliko se podnosilac zahtjeva nije bavio poljoprivredom do dana podnošenja zahtj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isak zaposlenih i profesionalna orjentacija (za pravna l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iznis plan/investicioni 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ostavljana najmanje jedna ponuda za nabavku opreme, materijala ili uslu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Ispunjena ček lis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 mjere zaštite životne sredine i socijalne mjere zašt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otvrda o registraciji životinja u Registru Veterinarske uprave (ukoliko je zahtjev iz sektora stočars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Kopije pasoša za životinje (ukoliko je zahtjev iz sektora stočars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ješenje, odnosno dokaz o upisu u registar proizvođača ili evidenciju MPŠV (za sektore gdje se to zahtje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ilans stanja i uspjeha na dan 31.12. za prethodnu godinu (za pravna l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Rimski Trg 46, PC Vektra 81000 Podgorica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206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dnotetegn">
    <w:name w:val="Fodnotetegn"/>
    <w:qFormat/>
    <w:rPr/>
  </w:style>
  <w:style w:type="character" w:styleId="Nummereringstegn">
    <w:name w:val="Nummereringstegn"/>
    <w:qFormat/>
    <w:rPr/>
  </w:style>
  <w:style w:type="character" w:styleId="Punkttegn">
    <w:name w:val="Punktteg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lutnotetegn">
    <w:name w:val="Slutnoteteg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  <w:lang w:val="da-DK"/>
    </w:rPr>
  </w:style>
  <w:style w:type="character" w:styleId="FooterChar">
    <w:name w:val="Foot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HeaderChar">
    <w:name w:val="Head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Verdana" w:hAnsi="Verdana" w:eastAsia="MS Mincho;ＭＳ 明朝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ascii="Verdana" w:hAnsi="Verdana" w:eastAsia="MS Mincho;ＭＳ 明朝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Verdana" w:hAnsi="Verdana" w:cs="Tahoma1;Times New Roman"/>
      <w:sz w:val="24"/>
    </w:rPr>
  </w:style>
  <w:style w:type="paragraph" w:styleId="WCaption">
    <w:name w:val="wCaption"/>
    <w:basedOn w:val="WStandard"/>
    <w:qFormat/>
    <w:pPr>
      <w:spacing w:before="120" w:after="120"/>
    </w:pPr>
    <w:rPr>
      <w:rFonts w:ascii="Verdana" w:hAnsi="Verdana" w:cs="Tahoma1;Times New Roman"/>
      <w:sz w:val="24"/>
    </w:rPr>
  </w:style>
  <w:style w:type="paragraph" w:styleId="WIndex">
    <w:name w:val="wIndex"/>
    <w:basedOn w:val="WStandard"/>
    <w:qFormat/>
    <w:pPr/>
    <w:rPr>
      <w:rFonts w:ascii="Verdana" w:hAnsi="Verdana" w:cs="Tahoma1;Times New Roman"/>
      <w:sz w:val="24"/>
    </w:rPr>
  </w:style>
  <w:style w:type="paragraph" w:styleId="WTable20Contents">
    <w:name w:val="wTable_20_Contents"/>
    <w:basedOn w:val="WStandard"/>
    <w:qFormat/>
    <w:pPr/>
    <w:rPr/>
  </w:style>
  <w:style w:type="paragraph" w:styleId="WP1">
    <w:name w:val="wP1"/>
    <w:basedOn w:val="WStandard"/>
    <w:qFormat/>
    <w:pPr>
      <w:jc w:val="center"/>
    </w:pPr>
    <w:rPr/>
  </w:style>
  <w:style w:type="paragraph" w:styleId="WP2">
    <w:name w:val="wP2"/>
    <w:basedOn w:val="WStandard"/>
    <w:qFormat/>
    <w:pPr>
      <w:jc w:val="left"/>
    </w:pPr>
    <w:rPr/>
  </w:style>
  <w:style w:type="paragraph" w:styleId="WP3">
    <w:name w:val="wP3"/>
    <w:basedOn w:val="WStandard"/>
    <w:qFormat/>
    <w:pPr>
      <w:jc w:val="left"/>
    </w:pPr>
    <w:rPr>
      <w:sz w:val="18"/>
    </w:rPr>
  </w:style>
  <w:style w:type="paragraph" w:styleId="WP4">
    <w:name w:val="wP4"/>
    <w:basedOn w:val="WStandard"/>
    <w:qFormat/>
    <w:pPr>
      <w:jc w:val="left"/>
    </w:pPr>
    <w:rPr>
      <w:sz w:val="20"/>
    </w:rPr>
  </w:style>
  <w:style w:type="paragraph" w:styleId="WP5">
    <w:name w:val="wP5"/>
    <w:basedOn w:val="WStandard"/>
    <w:qFormat/>
    <w:pPr>
      <w:jc w:val="left"/>
    </w:pPr>
    <w:rPr>
      <w:sz w:val="20"/>
    </w:rPr>
  </w:style>
  <w:style w:type="paragraph" w:styleId="WP6">
    <w:name w:val="wP6"/>
    <w:basedOn w:val="WStandard"/>
    <w:qFormat/>
    <w:pPr>
      <w:jc w:val="center"/>
    </w:pPr>
    <w:rPr>
      <w:sz w:val="20"/>
    </w:rPr>
  </w:style>
  <w:style w:type="paragraph" w:styleId="WP7">
    <w:name w:val="wP7"/>
    <w:basedOn w:val="WTable20Contents"/>
    <w:qFormat/>
    <w:pPr>
      <w:jc w:val="left"/>
    </w:pPr>
    <w:rPr/>
  </w:style>
  <w:style w:type="paragraph" w:styleId="WP8">
    <w:name w:val="wP8"/>
    <w:basedOn w:val="WTable20Contents"/>
    <w:qFormat/>
    <w:pPr>
      <w:jc w:val="left"/>
    </w:pPr>
    <w:rPr>
      <w:sz w:val="18"/>
    </w:rPr>
  </w:style>
  <w:style w:type="paragraph" w:styleId="WP9">
    <w:name w:val="wP9"/>
    <w:basedOn w:val="WTable20Contents"/>
    <w:qFormat/>
    <w:pPr>
      <w:jc w:val="left"/>
    </w:pPr>
    <w:rPr>
      <w:sz w:val="20"/>
    </w:rPr>
  </w:style>
  <w:style w:type="paragraph" w:styleId="WP10">
    <w:name w:val="wP10"/>
    <w:basedOn w:val="WTable20Contents"/>
    <w:qFormat/>
    <w:pPr>
      <w:jc w:val="left"/>
    </w:pPr>
    <w:rPr>
      <w:sz w:val="20"/>
    </w:rPr>
  </w:style>
  <w:style w:type="paragraph" w:styleId="WP11">
    <w:name w:val="wP11"/>
    <w:basedOn w:val="WTable20Contents"/>
    <w:qFormat/>
    <w:pPr>
      <w:jc w:val="left"/>
    </w:pPr>
    <w:rPr>
      <w:sz w:val="20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0"/>
      <w:lang w:val="da-DK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">
    <w:name w:val="Head"/>
    <w:basedOn w:val="Normal"/>
    <w:qFormat/>
    <w:pPr>
      <w:widowControl/>
      <w:tabs>
        <w:tab w:val="clear" w:pos="709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03:00Z</dcterms:created>
  <dc:creator>Inge-Birgit Jacobsen</dc:creator>
  <dc:description/>
  <cp:keywords/>
  <dc:language>en-US</dc:language>
  <cp:lastModifiedBy>Milos </cp:lastModifiedBy>
  <cp:lastPrinted>2010-11-29T23:22:00Z</cp:lastPrinted>
  <dcterms:modified xsi:type="dcterms:W3CDTF">2011-04-27T05:05:00Z</dcterms:modified>
  <cp:revision>4</cp:revision>
  <dc:subject/>
  <dc:title>Organic Agriculture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0$Win32 OpenOffice.org_project/300m9$Build-9358</vt:lpwstr>
  </property>
</Properties>
</file>