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9570</wp:posOffset>
                </wp:positionH>
                <wp:positionV relativeFrom="page">
                  <wp:posOffset>4645660</wp:posOffset>
                </wp:positionV>
                <wp:extent cx="10048875" cy="235204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235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9.1pt;margin-top:365.8pt;width:791.2pt;height:185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460" w:h="491" w:x="461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rFonts w:ascii="Arial" w:hAnsi="Arial"/>
          <w:b/>
          <w:color w:val="000000"/>
          <w:sz w:val="27"/>
        </w:rPr>
        <w:t>Analitička kartica potrošačkih jedi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center"/>
        <w:rPr/>
        <w:framePr w:w="6300" w:h="360" w:x="464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2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9.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23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80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14917-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otel Vard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72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4389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SNOVNI SUD-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ENTRALNA BANKA C.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832-1076-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9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RŽAVNI ARHIV CG CETI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8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544700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PAPIR - SERVI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6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544700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PAPIR - SERVI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2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0128-8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ET ZVJEZDICA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4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955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6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793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9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787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9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1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34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4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66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66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9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66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6.728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7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7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7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7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7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70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0.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7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40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7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6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6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8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29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3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NIKŠIĆ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8557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VATERPOLO AKADEMIJA CATTA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20478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ŠARKAŠKI KLUB "KOTOR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8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89700-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ŽUDO KLUB "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3384-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ŽENSKI KOŠARKAŠKI KLUB KO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417700-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OK "Gimnazijalac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2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9570</wp:posOffset>
                </wp:positionH>
                <wp:positionV relativeFrom="page">
                  <wp:posOffset>1477010</wp:posOffset>
                </wp:positionV>
                <wp:extent cx="10048875" cy="2969895"/>
                <wp:effectExtent l="6985" t="6985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29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9.1pt;margin-top:116.3pt;width:791.2pt;height:23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9570</wp:posOffset>
                </wp:positionH>
                <wp:positionV relativeFrom="page">
                  <wp:posOffset>4807585</wp:posOffset>
                </wp:positionV>
                <wp:extent cx="10049510" cy="0"/>
                <wp:effectExtent l="6985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78.55pt" to="820.35pt,378.5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9570</wp:posOffset>
                </wp:positionH>
                <wp:positionV relativeFrom="page">
                  <wp:posOffset>1638935</wp:posOffset>
                </wp:positionV>
                <wp:extent cx="10049510" cy="0"/>
                <wp:effectExtent l="6985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9.05pt" to="820.35pt,129.0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9570</wp:posOffset>
                </wp:positionH>
                <wp:positionV relativeFrom="page">
                  <wp:posOffset>6932930</wp:posOffset>
                </wp:positionV>
                <wp:extent cx="10049510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45.9pt" to="820.35pt,545.9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9570</wp:posOffset>
                </wp:positionH>
                <wp:positionV relativeFrom="page">
                  <wp:posOffset>6771005</wp:posOffset>
                </wp:positionV>
                <wp:extent cx="10049510" cy="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33.15pt" to="820.35pt,533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9570</wp:posOffset>
                </wp:positionH>
                <wp:positionV relativeFrom="page">
                  <wp:posOffset>6609080</wp:posOffset>
                </wp:positionV>
                <wp:extent cx="10049510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0.4pt" to="820.35pt,520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9570</wp:posOffset>
                </wp:positionH>
                <wp:positionV relativeFrom="page">
                  <wp:posOffset>6447155</wp:posOffset>
                </wp:positionV>
                <wp:extent cx="10049510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07.65pt" to="820.35pt,507.6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9570</wp:posOffset>
                </wp:positionH>
                <wp:positionV relativeFrom="page">
                  <wp:posOffset>6285230</wp:posOffset>
                </wp:positionV>
                <wp:extent cx="10049510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94.9pt" to="820.35pt,494.9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9570</wp:posOffset>
                </wp:positionH>
                <wp:positionV relativeFrom="page">
                  <wp:posOffset>6123305</wp:posOffset>
                </wp:positionV>
                <wp:extent cx="10049510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82.15pt" to="820.35pt,482.1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9570</wp:posOffset>
                </wp:positionH>
                <wp:positionV relativeFrom="page">
                  <wp:posOffset>5961380</wp:posOffset>
                </wp:positionV>
                <wp:extent cx="100495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9.4pt" to="820.35pt,469.4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9570</wp:posOffset>
                </wp:positionH>
                <wp:positionV relativeFrom="page">
                  <wp:posOffset>5799455</wp:posOffset>
                </wp:positionV>
                <wp:extent cx="10049510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56.65pt" to="820.35pt,456.6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69570</wp:posOffset>
                </wp:positionH>
                <wp:positionV relativeFrom="page">
                  <wp:posOffset>5637530</wp:posOffset>
                </wp:positionV>
                <wp:extent cx="10049510" cy="0"/>
                <wp:effectExtent l="6350" t="6350" r="6985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43.9pt" to="820.35pt,443.9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9570</wp:posOffset>
                </wp:positionH>
                <wp:positionV relativeFrom="page">
                  <wp:posOffset>5475605</wp:posOffset>
                </wp:positionV>
                <wp:extent cx="10049510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31.15pt" to="820.35pt,431.1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9570</wp:posOffset>
                </wp:positionH>
                <wp:positionV relativeFrom="page">
                  <wp:posOffset>5313680</wp:posOffset>
                </wp:positionV>
                <wp:extent cx="10049510" cy="0"/>
                <wp:effectExtent l="6985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8.4pt" to="820.35pt,418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9570</wp:posOffset>
                </wp:positionH>
                <wp:positionV relativeFrom="page">
                  <wp:posOffset>5151755</wp:posOffset>
                </wp:positionV>
                <wp:extent cx="10049510" cy="0"/>
                <wp:effectExtent l="6985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5.65pt" to="820.35pt,405.6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9570</wp:posOffset>
                </wp:positionH>
                <wp:positionV relativeFrom="page">
                  <wp:posOffset>4989830</wp:posOffset>
                </wp:positionV>
                <wp:extent cx="1004951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92.9pt" to="820.35pt,392.9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9570</wp:posOffset>
                </wp:positionH>
                <wp:positionV relativeFrom="page">
                  <wp:posOffset>4250055</wp:posOffset>
                </wp:positionV>
                <wp:extent cx="10049510" cy="0"/>
                <wp:effectExtent l="6985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4.65pt" to="820.35pt,334.6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9570</wp:posOffset>
                </wp:positionH>
                <wp:positionV relativeFrom="page">
                  <wp:posOffset>4088130</wp:posOffset>
                </wp:positionV>
                <wp:extent cx="10049510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21.9pt" to="820.35pt,321.9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9570</wp:posOffset>
                </wp:positionH>
                <wp:positionV relativeFrom="page">
                  <wp:posOffset>3926205</wp:posOffset>
                </wp:positionV>
                <wp:extent cx="10049510" cy="0"/>
                <wp:effectExtent l="6985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9.15pt" to="820.35pt,309.1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9570</wp:posOffset>
                </wp:positionH>
                <wp:positionV relativeFrom="page">
                  <wp:posOffset>3764280</wp:posOffset>
                </wp:positionV>
                <wp:extent cx="10049510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6.4pt" to="820.35pt,296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9570</wp:posOffset>
                </wp:positionH>
                <wp:positionV relativeFrom="page">
                  <wp:posOffset>3602355</wp:posOffset>
                </wp:positionV>
                <wp:extent cx="10049510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3.65pt" to="820.35pt,283.6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9570</wp:posOffset>
                </wp:positionH>
                <wp:positionV relativeFrom="page">
                  <wp:posOffset>3440430</wp:posOffset>
                </wp:positionV>
                <wp:extent cx="10049510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70.9pt" to="820.35pt,270.9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9570</wp:posOffset>
                </wp:positionH>
                <wp:positionV relativeFrom="page">
                  <wp:posOffset>3278505</wp:posOffset>
                </wp:positionV>
                <wp:extent cx="10049510" cy="0"/>
                <wp:effectExtent l="6985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8.15pt" to="820.35pt,258.1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9570</wp:posOffset>
                </wp:positionH>
                <wp:positionV relativeFrom="page">
                  <wp:posOffset>3116580</wp:posOffset>
                </wp:positionV>
                <wp:extent cx="10049510" cy="0"/>
                <wp:effectExtent l="6350" t="6350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5.4pt" to="820.35pt,245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9570</wp:posOffset>
                </wp:positionH>
                <wp:positionV relativeFrom="page">
                  <wp:posOffset>2954655</wp:posOffset>
                </wp:positionV>
                <wp:extent cx="10049510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2.65pt" to="820.35pt,232.6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9570</wp:posOffset>
                </wp:positionH>
                <wp:positionV relativeFrom="page">
                  <wp:posOffset>2792730</wp:posOffset>
                </wp:positionV>
                <wp:extent cx="10049510" cy="0"/>
                <wp:effectExtent l="6985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9.9pt" to="820.35pt,219.9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9570</wp:posOffset>
                </wp:positionH>
                <wp:positionV relativeFrom="page">
                  <wp:posOffset>2630805</wp:posOffset>
                </wp:positionV>
                <wp:extent cx="10049510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7.15pt" to="820.35pt,207.1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9570</wp:posOffset>
                </wp:positionH>
                <wp:positionV relativeFrom="page">
                  <wp:posOffset>2468880</wp:posOffset>
                </wp:positionV>
                <wp:extent cx="10049510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4.4pt" to="820.35pt,194.4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9570</wp:posOffset>
                </wp:positionH>
                <wp:positionV relativeFrom="page">
                  <wp:posOffset>2306955</wp:posOffset>
                </wp:positionV>
                <wp:extent cx="10049510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81.65pt" to="820.35pt,181.6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69570</wp:posOffset>
                </wp:positionH>
                <wp:positionV relativeFrom="page">
                  <wp:posOffset>2145030</wp:posOffset>
                </wp:positionV>
                <wp:extent cx="10049510" cy="0"/>
                <wp:effectExtent l="6350" t="6350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8.9pt" to="820.35pt,168.9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69570</wp:posOffset>
                </wp:positionH>
                <wp:positionV relativeFrom="page">
                  <wp:posOffset>1983105</wp:posOffset>
                </wp:positionV>
                <wp:extent cx="10049510" cy="0"/>
                <wp:effectExtent l="6985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6.15pt" to="820.35pt,156.1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9570</wp:posOffset>
                </wp:positionH>
                <wp:positionV relativeFrom="page">
                  <wp:posOffset>1821180</wp:posOffset>
                </wp:positionV>
                <wp:extent cx="10049510" cy="0"/>
                <wp:effectExtent l="6985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3.4pt" to="820.35pt,143.4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284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9570</wp:posOffset>
                </wp:positionH>
                <wp:positionV relativeFrom="page">
                  <wp:posOffset>5683885</wp:posOffset>
                </wp:positionV>
                <wp:extent cx="10048875" cy="541020"/>
                <wp:effectExtent l="6985" t="6350" r="571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54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29.1pt;margin-top:447.55pt;width:791.2pt;height:4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414700-9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Š.KLUB "STARS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86700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EDRIL.KLUB "LAHOR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382700-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"ŠAHOVSKI KLUB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419700-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šarkaški klub "GRBALJ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5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3795-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MF CATA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18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123170-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RT GRUPA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0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21024-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Streličarski klu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3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421700-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Boćarski klub "Jad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5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64100-9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K RIS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28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0-7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5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3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7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1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3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461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461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48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25-1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OMERCIJALNA BANKA BUD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1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HYPO GROUP 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588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8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588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58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9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ATLAS 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05-4211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Karam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.377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.057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7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6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057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Montenegro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0-18212-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3191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DIREKCIJA ZA UREĐ.I IZGR.KO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71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71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0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71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2.178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7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3.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7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807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1-7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3447" w:y="8073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80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8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8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3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8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89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Br. nal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89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Dat. od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3447" w:y="89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40" w:x="8967" w:y="89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Žiro raču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21" w:x="11007" w:y="89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Naziv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40" w:x="7167" w:y="89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60" w:h="221" w:x="14727" w:y="89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Izn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554" w:h="240" w:x="567" w:y="8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4.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87" w:y="89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05" w:h="221" w:x="1472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1100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Prva banka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>
          <w:rFonts w:ascii="Arial" w:hAnsi="Arial"/>
        </w:rPr>
        <w:framePr w:w="3720" w:h="204" w:x="11007" w:y="9238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995" w:h="221" w:x="896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535-4811-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716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413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204" w:x="344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JUGOPETROL AD (goriv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21" w:x="224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140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720" w:h="221" w:x="657" w:y="92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30" w:x="8727" w:y="94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Ukupno na dan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80" w:h="230" w:x="10407" w:y="94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4.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510" w:h="230" w:x="12807" w:y="94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60" w:h="245" w:x="13047" w:y="9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520" w:h="230" w:x="13812" w:y="9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9.956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87" w:y="111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2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69570</wp:posOffset>
                </wp:positionH>
                <wp:positionV relativeFrom="page">
                  <wp:posOffset>4944110</wp:posOffset>
                </wp:positionV>
                <wp:extent cx="10048875" cy="541020"/>
                <wp:effectExtent l="6985" t="6350" r="571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54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29.1pt;margin-top:389.3pt;width:791.2pt;height:4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69570</wp:posOffset>
                </wp:positionH>
                <wp:positionV relativeFrom="page">
                  <wp:posOffset>500380</wp:posOffset>
                </wp:positionV>
                <wp:extent cx="10048875" cy="4244975"/>
                <wp:effectExtent l="6985" t="6985" r="5715" b="571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424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29.1pt;margin-top:39.4pt;width:791.2pt;height:33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208645</wp:posOffset>
                </wp:positionH>
                <wp:positionV relativeFrom="page">
                  <wp:posOffset>6224905</wp:posOffset>
                </wp:positionV>
                <wp:extent cx="2171700" cy="15240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stroked="t" o:allowincell="f" style="position:absolute;margin-left:646.35pt;margin-top:490.15pt;width:17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9570</wp:posOffset>
                </wp:positionH>
                <wp:positionV relativeFrom="page">
                  <wp:posOffset>5845810</wp:posOffset>
                </wp:positionV>
                <wp:extent cx="10049510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60.3pt" to="820.35pt,460.3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69570</wp:posOffset>
                </wp:positionH>
                <wp:positionV relativeFrom="page">
                  <wp:posOffset>5106035</wp:posOffset>
                </wp:positionV>
                <wp:extent cx="10049510" cy="0"/>
                <wp:effectExtent l="6985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02.05pt" to="820.35pt,402.0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69570</wp:posOffset>
                </wp:positionH>
                <wp:positionV relativeFrom="page">
                  <wp:posOffset>6028055</wp:posOffset>
                </wp:positionV>
                <wp:extent cx="100495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74.65pt" to="820.35pt,474.6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9570</wp:posOffset>
                </wp:positionH>
                <wp:positionV relativeFrom="page">
                  <wp:posOffset>5288280</wp:posOffset>
                </wp:positionV>
                <wp:extent cx="10049510" cy="0"/>
                <wp:effectExtent l="6985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416.4pt" to="820.35pt,416.4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69570</wp:posOffset>
                </wp:positionH>
                <wp:positionV relativeFrom="page">
                  <wp:posOffset>4548505</wp:posOffset>
                </wp:positionV>
                <wp:extent cx="10049510" cy="0"/>
                <wp:effectExtent l="6985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58.15pt" to="820.35pt,358.1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69570</wp:posOffset>
                </wp:positionH>
                <wp:positionV relativeFrom="page">
                  <wp:posOffset>4386580</wp:posOffset>
                </wp:positionV>
                <wp:extent cx="10049510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45.4pt" to="820.35pt,345.4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69570</wp:posOffset>
                </wp:positionH>
                <wp:positionV relativeFrom="page">
                  <wp:posOffset>4224655</wp:posOffset>
                </wp:positionV>
                <wp:extent cx="10049510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32.65pt" to="820.35pt,332.6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9570</wp:posOffset>
                </wp:positionH>
                <wp:positionV relativeFrom="page">
                  <wp:posOffset>4062730</wp:posOffset>
                </wp:positionV>
                <wp:extent cx="10049510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19.9pt" to="820.35pt,319.9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69570</wp:posOffset>
                </wp:positionH>
                <wp:positionV relativeFrom="page">
                  <wp:posOffset>3900805</wp:posOffset>
                </wp:positionV>
                <wp:extent cx="10049510" cy="0"/>
                <wp:effectExtent l="6985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07.15pt" to="820.35pt,307.1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69570</wp:posOffset>
                </wp:positionH>
                <wp:positionV relativeFrom="page">
                  <wp:posOffset>3738880</wp:posOffset>
                </wp:positionV>
                <wp:extent cx="10049510" cy="0"/>
                <wp:effectExtent l="6350" t="6350" r="6985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94.4pt" to="820.35pt,294.4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69570</wp:posOffset>
                </wp:positionH>
                <wp:positionV relativeFrom="page">
                  <wp:posOffset>3576955</wp:posOffset>
                </wp:positionV>
                <wp:extent cx="10049510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81.65pt" to="820.35pt,281.6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9570</wp:posOffset>
                </wp:positionH>
                <wp:positionV relativeFrom="page">
                  <wp:posOffset>3415030</wp:posOffset>
                </wp:positionV>
                <wp:extent cx="10049510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68.9pt" to="820.35pt,268.9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9570</wp:posOffset>
                </wp:positionH>
                <wp:positionV relativeFrom="page">
                  <wp:posOffset>3253105</wp:posOffset>
                </wp:positionV>
                <wp:extent cx="10049510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56.15pt" to="820.35pt,256.1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9570</wp:posOffset>
                </wp:positionH>
                <wp:positionV relativeFrom="page">
                  <wp:posOffset>3091180</wp:posOffset>
                </wp:positionV>
                <wp:extent cx="10049510" cy="0"/>
                <wp:effectExtent l="6985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43.4pt" to="820.35pt,243.4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9570</wp:posOffset>
                </wp:positionH>
                <wp:positionV relativeFrom="page">
                  <wp:posOffset>2929255</wp:posOffset>
                </wp:positionV>
                <wp:extent cx="10049510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30.65pt" to="820.35pt,230.6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69570</wp:posOffset>
                </wp:positionH>
                <wp:positionV relativeFrom="page">
                  <wp:posOffset>2767330</wp:posOffset>
                </wp:positionV>
                <wp:extent cx="10049510" cy="0"/>
                <wp:effectExtent l="6350" t="6350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17.9pt" to="820.35pt,217.9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69570</wp:posOffset>
                </wp:positionH>
                <wp:positionV relativeFrom="page">
                  <wp:posOffset>2605405</wp:posOffset>
                </wp:positionV>
                <wp:extent cx="10049510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05.15pt" to="820.35pt,205.1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69570</wp:posOffset>
                </wp:positionH>
                <wp:positionV relativeFrom="page">
                  <wp:posOffset>2443480</wp:posOffset>
                </wp:positionV>
                <wp:extent cx="10049510" cy="0"/>
                <wp:effectExtent l="6985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2.4pt" to="820.35pt,192.4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9570</wp:posOffset>
                </wp:positionH>
                <wp:positionV relativeFrom="page">
                  <wp:posOffset>2281555</wp:posOffset>
                </wp:positionV>
                <wp:extent cx="10049510" cy="0"/>
                <wp:effectExtent l="6985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79.65pt" to="820.35pt,179.6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69570</wp:posOffset>
                </wp:positionH>
                <wp:positionV relativeFrom="page">
                  <wp:posOffset>2119630</wp:posOffset>
                </wp:positionV>
                <wp:extent cx="10049510" cy="0"/>
                <wp:effectExtent l="6985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66.9pt" to="820.35pt,166.9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69570</wp:posOffset>
                </wp:positionH>
                <wp:positionV relativeFrom="page">
                  <wp:posOffset>1957705</wp:posOffset>
                </wp:positionV>
                <wp:extent cx="10049510" cy="0"/>
                <wp:effectExtent l="6985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54.15pt" to="820.35pt,154.1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69570</wp:posOffset>
                </wp:positionH>
                <wp:positionV relativeFrom="page">
                  <wp:posOffset>1795780</wp:posOffset>
                </wp:positionV>
                <wp:extent cx="10049510" cy="0"/>
                <wp:effectExtent l="6985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41.4pt" to="820.35pt,141.4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69570</wp:posOffset>
                </wp:positionH>
                <wp:positionV relativeFrom="page">
                  <wp:posOffset>1633855</wp:posOffset>
                </wp:positionV>
                <wp:extent cx="10049510" cy="0"/>
                <wp:effectExtent l="6985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8.65pt" to="820.35pt,128.6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69570</wp:posOffset>
                </wp:positionH>
                <wp:positionV relativeFrom="page">
                  <wp:posOffset>1471930</wp:posOffset>
                </wp:positionV>
                <wp:extent cx="10049510" cy="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15.9pt" to="820.35pt,115.9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69570</wp:posOffset>
                </wp:positionH>
                <wp:positionV relativeFrom="page">
                  <wp:posOffset>1310005</wp:posOffset>
                </wp:positionV>
                <wp:extent cx="10049510" cy="0"/>
                <wp:effectExtent l="6350" t="6350" r="6985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03.15pt" to="820.35pt,103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69570</wp:posOffset>
                </wp:positionH>
                <wp:positionV relativeFrom="page">
                  <wp:posOffset>1148080</wp:posOffset>
                </wp:positionV>
                <wp:extent cx="10049510" cy="0"/>
                <wp:effectExtent l="6350" t="6350" r="6985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0.4pt" to="820.35pt,90.4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69570</wp:posOffset>
                </wp:positionH>
                <wp:positionV relativeFrom="page">
                  <wp:posOffset>986155</wp:posOffset>
                </wp:positionV>
                <wp:extent cx="10049510" cy="0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7.65pt" to="820.35pt,77.6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9570</wp:posOffset>
                </wp:positionH>
                <wp:positionV relativeFrom="page">
                  <wp:posOffset>824230</wp:posOffset>
                </wp:positionV>
                <wp:extent cx="10049510" cy="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64.9pt" to="820.35pt,64.9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69570</wp:posOffset>
                </wp:positionH>
                <wp:positionV relativeFrom="page">
                  <wp:posOffset>662305</wp:posOffset>
                </wp:positionV>
                <wp:extent cx="10049510" cy="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2.15pt" to="820.35pt,52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567" w:right="284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0</Words>
  <Characters>6020</Characters>
  <CharactersWithSpaces>5132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34:00Z</dcterms:created>
  <dc:creator>Crystal Reports</dc:creator>
  <dc:description>Powered By Crystal</dc:description>
  <dc:language>en-US</dc:language>
  <cp:lastModifiedBy/>
  <dcterms:modified xsi:type="dcterms:W3CDTF">2014-06-02T09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da.vuckovic</vt:lpwstr>
  </property>
</Properties>
</file>