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GB"/>
        </w:rPr>
        <w:t>EuropeAid/138711/IH/SUP/ME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Sladjana Pesic</cp:lastModifiedBy>
  <cp:lastPrinted>2015-12-03T10:09:00Z</cp:lastPrinted>
  <dcterms:modified xsi:type="dcterms:W3CDTF">2018-03-12T21:44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