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Cs w:val="24"/>
          <w:lang w:eastAsia="hr-HR"/>
        </w:rPr>
      </w:pPr>
      <w:r>
        <w:rPr>
          <w:szCs w:val="24"/>
          <w:lang w:eastAsia="hr-HR"/>
        </w:rPr>
      </w:r>
    </w:p>
    <w:p>
      <w:pPr>
        <w:pStyle w:val="Normal"/>
        <w:rPr>
          <w:b/>
          <w:b/>
          <w:smallCaps/>
          <w:sz w:val="22"/>
          <w:szCs w:val="22"/>
          <w:lang w:eastAsia="hr-HR"/>
        </w:rPr>
      </w:pPr>
      <w:r>
        <w:rPr>
          <w:b/>
          <w:smallCaps/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Podgorica, May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EuropeAid/136807/IH/WKS/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</w:t>
      </w:r>
      <w:r>
        <w:rPr>
          <w:rStyle w:val="StrongEmphasis"/>
        </w:rPr>
        <w:t>DESIGN AND CONSTRUCTION OF THE NEW ELECTRIC TRACTION SUBSTATION “TREBEŠICA” – RAILWAY INFRASTRUCTURE OF MONTENEGRO (RIO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etails of the accommodation and facilities to be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vided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Tenderer’s Environmental Management Plan (EMP)</w:t>
        <w:tab/>
        <w:t xml:space="preserve"> Form 4.6.9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Tenderer’s information on the Tenderer’s capability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nd organisation to carry out preventive and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orrective maintenance, repair and spare part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ocking obligations</w:t>
        <w:tab/>
        <w:t>Form 4.6.10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n outline of the training program</w:t>
        <w:tab/>
        <w:t>Form 4.6.1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chedules of Main Equipment</w:t>
        <w:tab/>
        <w:t>Form 4.6.1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Main single-pole electric scheme</w:t>
        <w:tab/>
        <w:t xml:space="preserve">Form 4.6.13 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ash Flow schedule</w:t>
        <w:tab/>
        <w:t>Form 4.6.1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ertificate of Site Visit attendance</w:t>
        <w:tab/>
        <w:t>Form 4.6.1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</w:t>
        <w:tab/>
        <w:t>Form 4.6.16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spacing w:before="0" w:after="60"/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spacing w:before="0" w:after="60"/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5:</w:t>
        <w:tab/>
        <w:tab/>
        <w:t>SPECIMEN PREFINANCING PAYMENT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6:</w:t>
        <w:tab/>
        <w:tab/>
        <w:t>SPECIMEN RETENTION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7:</w:t>
        <w:tab/>
        <w:tab/>
        <w:t>TAX AND CUSTOMS ARRANG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TECHNICAL SPEC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</w:t>
        <w:tab/>
        <w:t>PREAMBLE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</w:t>
        <w:tab/>
        <w:t>BREAKDOWN OF THE LUMP SUM PRICE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</w:t>
        <w:tab/>
        <w:t>DAY WORK SCHEDULE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</w:t>
        <w:tab/>
        <w:t>BREAKDOWN OF MANDATORY SPARE PARTS AND TOOL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5</w:t>
        <w:tab/>
        <w:t>BREAKDOWN OF RECOMMENDED SPARE PARTS AND TOOL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6</w:t>
        <w:tab/>
        <w:t>SCHEDULE OF PAY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color w:val="000000"/>
            <w:sz w:val="22"/>
            <w:szCs w:val="22"/>
            <w:lang w:val="en-US" w:eastAsia="en-US"/>
          </w:rPr>
          <w:t>http://ec.europa.eu/europeaid/work/procedures/index_en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480" w:after="0"/>
        <w:ind w:left="5103" w:firstLine="657"/>
        <w:rPr>
          <w:sz w:val="22"/>
          <w:szCs w:val="22"/>
        </w:rPr>
      </w:pPr>
      <w:r>
        <w:rPr>
          <w:sz w:val="22"/>
          <w:szCs w:val="22"/>
        </w:rPr>
        <w:t>Žarko Živković, Direct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285" w:top="502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Cs w:val="24"/>
        <w:lang w:eastAsia="hr-HR"/>
      </w:rPr>
    </w:pPr>
    <w:r>
      <w:rPr>
        <w:szCs w:val="24"/>
        <w:lang w:val="en-US" w:eastAsia="hr-HR"/>
      </w:rPr>
      <w:drawing>
        <wp:inline distT="0" distB="0" distL="0" distR="0">
          <wp:extent cx="74993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2" r="-4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Cs w:val="24"/>
        <w:lang w:eastAsia="hr-HR"/>
      </w:rPr>
    </w:pPr>
    <w:r>
      <w:rPr>
        <w:szCs w:val="24"/>
        <w:lang w:eastAsia="hr-HR"/>
      </w:rPr>
      <w:t>Ministry of Sustainable Development and Touris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Cs w:val="24"/>
        <w:lang w:eastAsia="hr-HR"/>
      </w:rPr>
    </w:pPr>
    <w:r>
      <w:rPr>
        <w:szCs w:val="24"/>
        <w:lang w:eastAsia="hr-HR"/>
      </w:rPr>
      <w:t>Directorate of Public Works</w:t>
    </w:r>
  </w:p>
  <w:p>
    <w:pPr>
      <w:pStyle w:val="Header"/>
      <w:ind w:right="360" w:hanging="0"/>
      <w:rPr>
        <w:szCs w:val="24"/>
        <w:lang w:eastAsia="hr-HR"/>
      </w:rPr>
    </w:pPr>
    <w:r>
      <w:rPr>
        <w:szCs w:val="24"/>
        <w:lang w:eastAsia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>VISSER Maarten</dc:creator>
  <dc:description/>
  <cp:keywords/>
  <dc:language>en-US</dc:language>
  <cp:lastModifiedBy>Lenovo User</cp:lastModifiedBy>
  <cp:lastPrinted>2011-09-27T11:12:00Z</cp:lastPrinted>
  <dcterms:modified xsi:type="dcterms:W3CDTF">2015-04-15T08:16:00Z</dcterms:modified>
  <cp:revision>6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