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Normal"/>
        <w:numPr>
          <w:ilvl w:val="1"/>
          <w:numId w:val="6"/>
        </w:numPr>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Doprinos u borbi protiv droge i svih oblika zavisnosti</w:t>
      </w:r>
    </w:p>
    <w:p>
      <w:pPr>
        <w:pStyle w:val="ListParagrap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Naziv plana ili programa:_______</w:t>
      </w:r>
      <w:r>
        <w:rPr>
          <w:rFonts w:cs="Arial" w:ascii="Arial" w:hAnsi="Arial"/>
          <w:b/>
          <w:bCs/>
          <w:sz w:val="22"/>
          <w:szCs w:val="22"/>
          <w:u w:val="single"/>
        </w:rPr>
        <w:t>DRUGA STRANA</w:t>
      </w:r>
      <w:r>
        <w:rPr>
          <w:rFonts w:cs="Arial" w:ascii="Arial" w:hAnsi="Arial"/>
          <w:b/>
          <w:bCs/>
          <w:sz w:val="22"/>
          <w:szCs w:val="22"/>
        </w:rPr>
        <w:t>___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___</w:t>
      </w:r>
      <w:r>
        <w:rPr>
          <w:rFonts w:cs="Arial" w:ascii="Arial" w:hAnsi="Arial"/>
          <w:b/>
          <w:bCs/>
          <w:sz w:val="22"/>
          <w:szCs w:val="22"/>
          <w:u w:val="single"/>
        </w:rPr>
        <w:t>ntv Montena / TV COMM DOO</w:t>
      </w:r>
      <w:r>
        <w:rPr>
          <w:rFonts w:cs="Arial" w:ascii="Arial" w:hAnsi="Arial"/>
          <w:b/>
          <w:bCs/>
          <w:sz w:val="22"/>
          <w:szCs w:val="22"/>
        </w:rPr>
        <w:t>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Partner na projektu: </w:t>
      </w:r>
      <w:r>
        <w:rPr>
          <w:rFonts w:cs="Arial" w:ascii="Arial" w:hAnsi="Arial"/>
          <w:b/>
          <w:bCs/>
          <w:sz w:val="22"/>
          <w:szCs w:val="22"/>
          <w:u w:val="single"/>
        </w:rPr>
        <w:t>NVO Mladiinfo Montenegro</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Ime odgovorne osobe za realizaciju plana i programa:_____</w:t>
      </w:r>
      <w:r>
        <w:rPr>
          <w:rFonts w:cs="Arial" w:ascii="Arial" w:hAnsi="Arial"/>
          <w:b/>
          <w:bCs/>
          <w:sz w:val="22"/>
          <w:szCs w:val="22"/>
          <w:u w:val="single"/>
        </w:rPr>
        <w:t>Milica Žugić, 068569146</w:t>
      </w:r>
      <w:r>
        <w:rPr>
          <w:rFonts w:cs="Arial" w:ascii="Arial" w:hAnsi="Arial"/>
          <w:b/>
          <w:bCs/>
          <w:sz w:val="22"/>
          <w:szCs w:val="22"/>
        </w:rPr>
        <w:t>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Adresa i kontakt telefoni: </w:t>
      </w:r>
      <w:r>
        <w:rPr>
          <w:rFonts w:cs="Arial" w:ascii="Arial" w:hAnsi="Arial"/>
          <w:b/>
          <w:bCs/>
          <w:sz w:val="22"/>
          <w:szCs w:val="22"/>
          <w:u w:val="single"/>
        </w:rPr>
        <w:t>Djoka Mirasevica 61, 81 000 Podgorica, tel/fax: 020266543</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Žiro račun: </w:t>
      </w:r>
      <w:r>
        <w:rPr>
          <w:rFonts w:cs="Arial" w:ascii="Arial" w:hAnsi="Arial"/>
          <w:b/>
          <w:bCs/>
          <w:sz w:val="22"/>
          <w:szCs w:val="22"/>
          <w:u w:val="single"/>
        </w:rPr>
        <w:t>550-2070-81</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PIB: </w:t>
      </w:r>
      <w:r>
        <w:rPr>
          <w:rFonts w:cs="Arial" w:ascii="Arial" w:hAnsi="Arial"/>
          <w:b/>
          <w:bCs/>
          <w:sz w:val="22"/>
          <w:szCs w:val="22"/>
          <w:u w:val="single"/>
        </w:rPr>
        <w:t>02191814</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Mjesto:____</w:t>
      </w:r>
      <w:r>
        <w:rPr>
          <w:rFonts w:cs="Arial" w:ascii="Arial" w:hAnsi="Arial"/>
          <w:b/>
          <w:bCs/>
          <w:sz w:val="22"/>
          <w:szCs w:val="22"/>
          <w:u w:val="single"/>
        </w:rPr>
        <w:t>Podgorica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______</w:t>
      </w:r>
      <w:r>
        <w:rPr>
          <w:rFonts w:cs="Arial" w:ascii="Arial" w:hAnsi="Arial"/>
          <w:b/>
          <w:bCs/>
          <w:sz w:val="22"/>
          <w:szCs w:val="22"/>
          <w:u w:val="single"/>
        </w:rPr>
        <w:t>5  mjeseci,  01.01.2012 - 30.05.2012.god._________________</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w:t>
      </w:r>
      <w:r>
        <w:rPr>
          <w:rFonts w:cs="Arial" w:ascii="Arial" w:hAnsi="Arial"/>
          <w:b/>
          <w:bCs/>
          <w:sz w:val="22"/>
          <w:szCs w:val="22"/>
          <w:u w:val="single"/>
        </w:rPr>
        <w:t xml:space="preserve"> 13.000 eura</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Normal"/>
        <w:jc w:val="both"/>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pPr>
      <w:r>
        <w:rPr>
          <w:rFonts w:cs="Arial" w:ascii="Arial" w:hAnsi="Arial"/>
          <w:sz w:val="22"/>
          <w:szCs w:val="22"/>
          <w:lang w:val="sl-SI" w:eastAsia="en-US"/>
        </w:rPr>
        <w:t xml:space="preserve">mjesto realizacije, 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ukupni budžet, kao i traženi iznos od Komisije.</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Cilj plana i proghrama je doprinos u borbi protiv bolesti zavisnosti. Ciljna grupa su zavisnici koji se liječe, ali nam je cilj da, osim da doprinesemo njihovom izlječenju, podstaknemo i druge zavisnike na liječenje, ali takođe i da doprinesemo prevenciji. Glavne aktivnosti su pripremanje i realizacija emisija na televiziji Montena, koje će predstaviti različite ustanove i načine na koje se liječe različiti oblici zavisnosti u Crnoj Gori. U tom cilju biće organizovane i posjete relevantnim institucijama i razgovori sa relevantnim stručnjacima ali i sa  zavisnicima koji su izliječeni ili u procesu liječenja i sa njihovim porodicama. Takođe ćemo razgovarati i sa njihovim doktorima. U projektu ćemo obuhvatiti i one organizacije koje su prošle godine realizovali projekte iz ove oblasti i pružiti im priliku da predstave promjene koje su postigli svojim projektom i aktivnosti koje su realizovali. Jedna od aktivnosti je i pravljenje mini informatora na kojem će biti kontakt informacije ustanova i organizacija koje se bave liječenjem zavisnika. Aktivnosti će se realizovati na cijeloj teritoriji Crne Gore, ali sa akcentom na Podgoricu, jer tu postoji najviše institucija i nevladinih organizacija koje pomažu zavisnicima da se izliječe. Biće u</w:t>
      </w:r>
      <w:r>
        <w:rPr>
          <w:rFonts w:cs="Arial" w:ascii="Arial" w:hAnsi="Arial"/>
          <w:sz w:val="22"/>
          <w:szCs w:val="22"/>
          <w:lang w:val="sr-Latn-ME" w:eastAsia="en-US"/>
        </w:rPr>
        <w:t>rađeno 10 emisija u trajanju  do 30 minuta</w:t>
      </w:r>
      <w:r>
        <w:rPr>
          <w:rFonts w:cs="Arial" w:ascii="Arial" w:hAnsi="Arial"/>
          <w:sz w:val="22"/>
          <w:szCs w:val="22"/>
          <w:lang w:val="sl-SI" w:eastAsia="en-US"/>
        </w:rPr>
        <w:t>. Trudićemo se da uradimo što više emisija u vidu ispovijesti izliječenih zavisnika, ali i zavisnica jer se o njima manje govori. Ukupni budžet za ovaj serijal je 30.200 eura dok bi od Komisije tražili sufinansiranje u iznosu od 13.000 eur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dvije strane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U Crnoj Gori još uvijek ne postoji zvaničan registar zavisnika, ali prema nekim procjenama narkomana ima preko 3000, a neki stručnjaci smatraju i da se radi o deset posto cjelokupnog stanovništva, u šta se ne ubrajaju oni koji su „samo probali“ već aktivni i dugogodišnji korisnici. Prema podacima Instituta za javno zdravlje 2006. godine bilo je oko 2500 zavisnika.</w:t>
      </w:r>
    </w:p>
    <w:p>
      <w:pPr>
        <w:pStyle w:val="Normal"/>
        <w:jc w:val="both"/>
        <w:rPr>
          <w:rFonts w:ascii="Arial" w:hAnsi="Arial" w:cs="Arial"/>
          <w:sz w:val="22"/>
          <w:szCs w:val="22"/>
        </w:rPr>
      </w:pPr>
      <w:r>
        <w:rPr>
          <w:rFonts w:cs="Arial" w:ascii="Arial" w:hAnsi="Arial"/>
          <w:sz w:val="22"/>
          <w:szCs w:val="22"/>
        </w:rPr>
        <w:tab/>
        <w:t>S obzirom da se iz godine u godinu povećava broj zavisnika i to velikom brzinom, treba raditi kako na prevenciji tako i na liječenju. Iako mladi misle da znaju sve o drogama, alkoholu, duvanu i drugim štetnim supstancama, nivo znanja i svijesti o štetnosti tih proizvoda je ustvari veoma nizak. Takođe, društvo je i dalje puno predrasuda i umjesto da zavisnike prihvati i pomogne im u liječenju odbijanjem ih gura u još veću provaliju. Veliki problem imaju i izliječeni zavisnici jer ih društvo odbacuje i teško mogu naći zaposlenje, a samim tim obezbijediti uslove za egzistenciju te većina njih „spas“ nalazi u vraćanju porocima.</w:t>
      </w:r>
    </w:p>
    <w:p>
      <w:pPr>
        <w:pStyle w:val="Normal"/>
        <w:jc w:val="both"/>
        <w:rPr>
          <w:rFonts w:ascii="Arial" w:hAnsi="Arial" w:cs="Arial"/>
          <w:sz w:val="22"/>
          <w:szCs w:val="22"/>
        </w:rPr>
      </w:pPr>
      <w:r>
        <w:rPr>
          <w:rFonts w:cs="Arial" w:ascii="Arial" w:hAnsi="Arial"/>
          <w:sz w:val="22"/>
          <w:szCs w:val="22"/>
        </w:rPr>
        <w:tab/>
        <w:t>Postoje razne institucije i nevladine organizacije koje se bave prevencijom i liječenjem od zavisnosti, međutim, veliki je broj onih koji ne znaju gdje da odu da traže pomoć ili za sebe ili za člana svoje porodice koji je zavisan od psihoaktivnih supstanci. A problem je nekad i taj što postoji više informacija pa nije lako naći pravu pomoć. Dostupne informacije i što je najbitnije primjeri da je moguće izliječiti se potrebni su kako zavisnicima, tako i njegovim porodicama, ali i samom društvu kako bi se podigla njihova svijest o problemu zavisnosti, potrebi liječenja i prevencije. Takođe, bitno je i da društvo razbije predrasude da se zavisnici ne mogu izliječiti „jednom narkoman uvijek narkoman“, kao i da im pomogne u samom procesu izlječenja ali i u prihvatanju nakon rehabilitacije. Interesantno je, ali ne i pohvalno, da ima i priličan broj zavisnica, koje rjeđe idu na liječenje jer je to „sramota“ za žene, ali ipak ima i zavisnica a njima se posvećuje manje pažn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jednoj strani opišite opšti cilj plana i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Cilj ovog prijedloga projekta je prevencija i doprinos u liječenju od bolesti zavisnosti. Ciljevi aktivnosti su: informisati zavisnike i njihove porodice o postojećim načinima liječenja kao i o iskustvu drugih, podići svijest same zajednice o bolestima zavisnosti, problemima zavisnika i izazvati empatiju za one koji su spremni da se liječe... Bitno je informisati što veći broj ljudi, kako zavisnika, njihovih porodica, tako i potencijalnih zavisnik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Na najviše pola strane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Primarna ciljna grupa su zavisnici i njihove porodice jer su oni ti kojima treba pomoć u borbi protiv ovih bolesti, dok je indirektna grupa na koju treba uticati građani Crne Gore. Teško je procijeniti broj korisnika ovog plana i programa, ali u svakom slučaju su to hiljade zavisnika i članova njihovih porodica, a kao indirektni korisnici - samo društvo, tu su stotine hiljada građana, do kojih će doprijeti informacije. Ipak, kao konkretne učesnike u emisijama planiramo da uključimo desetak bivših zavisnika i zavisnica, koji će kroz svoju priču i primjer pomoći drugim zavisnicima, ali i društvu koje ih osuđuje i odbacuje pokazati kako je na drugoj strani.</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pet strana navedite naziv i detaljan opis svake aktivnosti koja će se preduzeti da bi se postigli rezultati, precizirajući i ulogu i razloge uključenje svakog od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pPr>
      <w:r>
        <w:rPr>
          <w:rFonts w:cs="Arial" w:ascii="Arial" w:hAnsi="Arial"/>
          <w:b w:val="false"/>
          <w:sz w:val="22"/>
          <w:szCs w:val="22"/>
          <w:u w:val="none"/>
          <w:lang w:val="sl-SI" w:eastAsia="en-US"/>
        </w:rPr>
        <w:t xml:space="preserve">Ntv Montena ovaj projekat sprovodice u saradnji sa nevladinom organizacijom Mladiinfo Montenegro, sa kojom ima potpisan Memorandum o saradnji. Partnerska organizacija daće svoj doprinos u ljudskim resursima, iskustvu i pri izradi mini informatora. Projekat ce biti realizovan u 4 faze: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 Pripremna faza:</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BodyText3"/>
        <w:ind w:left="720" w:hanging="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1. Formiranje projektnog tima (za realizaciju projekta neophodni su:  koordinator projekta, finansijski menadžer, 3 novinara, 2 kamermana, 2 montažera, realizator, ton majstor, režiser, vozač) – odgovornost koordinatora projekta.</w:t>
      </w:r>
    </w:p>
    <w:p>
      <w:pPr>
        <w:pStyle w:val="BodyText3"/>
        <w:ind w:left="720" w:hanging="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2. Definisanje i podjela uloga, odgovornosti i obaveza (koordinator je zadužen za sprovođenje svih predviđenih aktivnosti i odgovorno je lice za implementaciju projekta, Finansijski menadžer upravlja finansijskim resursima raspoređuje ih u skladu sa budžetom i pravi izvještaje, novinari i kamermani, zajedno sa vozačem, režiserom i ton majstorom idu na terene, rade intervjue sa sagovornicima, ankete i sve ostalo što spada u sirovi materijal za emisiju; montažer je zadužen za pravljenje emisija u trajanju do pola sata od sirovog materijala, dok je realizator taj koji finalizuje proces nastajanja emisije i zadužen je za njeno prikazivanje gledaocima) – odgovornost koordinatora projekta uz učešće cijelog tima.</w:t>
      </w:r>
    </w:p>
    <w:p>
      <w:pPr>
        <w:pStyle w:val="BodyText3"/>
        <w:ind w:left="720" w:hanging="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3. Pravljenje špice za emisiju, džingla i muzike i pronalaženje najboljeg termina za emisiju i reprizu (pošto već postoji špica i muzika oni će biti dorađeni i prilagođeni projektu, a biće napravljeni i džinglovi za emisiju) – odgovornost koordinatora zajedno sa montazerima i realizatorom.</w:t>
      </w:r>
    </w:p>
    <w:p>
      <w:pPr>
        <w:pStyle w:val="BodyText3"/>
        <w:ind w:left="720" w:hanging="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1.4. Razrađivanje ideja za emisije (emisije se moraju konkretizovati, definisati kako krajnji proizvod treba da izgleda i čime će se koja emisija konkretno baviti) – odgovornost cijelog tima. </w:t>
      </w:r>
    </w:p>
    <w:p>
      <w:pPr>
        <w:pStyle w:val="BodyText3"/>
        <w:ind w:left="720" w:hanging="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5. Pravljenje plana serijala emisija (treba rasporediti emisije tako da gledaocima budu zanimljive pa će neke biti posvećene ispovijestima zavisnika, druge stručnjacima, institucijama i nevladinim organizacijama i njihovim programima; projektni tim će napraviti plan tako da svaka emisija bude posebna a opet dio cjeline) – odgovornost cijelog tima.</w:t>
      </w:r>
    </w:p>
    <w:p>
      <w:pPr>
        <w:pStyle w:val="BodyText3"/>
        <w:ind w:left="720" w:hanging="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1.6. Pronalaženje i kontaktiranje učesnika u projektu (institucija i nevladinih organizacija koje se bave prevencijom i liječenjem bolesti zavisnosti, samih zavisnika koji su se izliječili ili započeli liječenje, kao i njihovih porodica, ali i NVO koje su prošle godine sprovodili projekte iz ove oblasti i dogovaranje sa njima oko učešća u projektu) – odgovornost koordinatora projekta.</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2. Faza produkcije emisija:</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ind w:left="720" w:hanging="0"/>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2.1. Sastanci tima i pravljenje plana snimanja za svaku emisiju (za svaku emisiju se mora odrediti vrijeme snimanja, ekipa koja ide na teren, kao i neophodna oprema u skladu sa temom emisije) – odgovornost koordinatora.</w:t>
      </w:r>
    </w:p>
    <w:p>
      <w:pPr>
        <w:pStyle w:val="BodyText3"/>
        <w:ind w:left="720" w:hanging="0"/>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2.2. Rad na terenu (snimanje materijala za emisiju – intervjui, ankete, pokrivalice – razgovor sa svim ljudima koji će se pojaviti u emisiji i snimanje svih kadrova neophodnih za približavanje teme sagovornicima) – odgovornost cijelog tima.</w:t>
      </w:r>
    </w:p>
    <w:p>
      <w:pPr>
        <w:pStyle w:val="BodyText3"/>
        <w:ind w:left="720" w:hanging="0"/>
        <w:jc w:val="both"/>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t>2.3. Pregledanje sirovog materijala i pravljenje sinopsisa emisije (materijal sa terena pregleda novinar koji zajedno sa režiserom i koordinatorom pravi plan kako emisija, u skladu sa planom i snimljenim materijalom treba da izgleda).</w:t>
      </w:r>
    </w:p>
    <w:p>
      <w:pPr>
        <w:pStyle w:val="BodyText3"/>
        <w:ind w:left="720" w:hanging="0"/>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2.4. Montaža emisije (u skladu sa sinopsisom montažer od sirovog materijala pravi emisiju) – odgovornost koordinatora i montazera.</w:t>
      </w:r>
    </w:p>
    <w:p>
      <w:pPr>
        <w:pStyle w:val="BodyText3"/>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ab/>
        <w:t>2.5. Realizacija i emitovanje emisije – odgovornost realizatora i same televizije.</w:t>
      </w:r>
    </w:p>
    <w:p>
      <w:pPr>
        <w:pStyle w:val="BodyText3"/>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ab/>
        <w:t>2.6. Emitovanje reprize– odgovornost realizatora i same televizije.</w:t>
      </w:r>
    </w:p>
    <w:p>
      <w:pPr>
        <w:pStyle w:val="BodyText3"/>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ab/>
      </w:r>
    </w:p>
    <w:p>
      <w:pPr>
        <w:pStyle w:val="BodyText3"/>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3. Završna faza:</w:t>
      </w:r>
    </w:p>
    <w:p>
      <w:pPr>
        <w:pStyle w:val="BodyText3"/>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ab/>
      </w:r>
    </w:p>
    <w:p>
      <w:pPr>
        <w:pStyle w:val="BodyText3"/>
        <w:ind w:left="720" w:hanging="0"/>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3.1. Evaluacija o gledanosti emisija sa građanima (putem ankete provjerićemo šta javnost misli o našim emisijama, da li su gledane i da li je poruka prenijeta i primljena na pravi način) – odgovornost koordinatora i zadatak partnerske organizacije).</w:t>
      </w:r>
    </w:p>
    <w:p>
      <w:pPr>
        <w:pStyle w:val="BodyText3"/>
        <w:ind w:left="720" w:hanging="0"/>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3.2. Evaluacija unutar projektnog tima (na svakom sastanku tim će razgovarati o prethodnoj emisiji, o tome šta je moglo ili trebalo drugačije bolje, šta je dobro...) – odgovornost koordinatora.</w:t>
      </w:r>
    </w:p>
    <w:p>
      <w:pPr>
        <w:pStyle w:val="BodyText3"/>
        <w:ind w:left="720" w:hanging="0"/>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3.3. Arhiviranje emisija (emisije će biti narezane na DVD-jeve kako bi se sačuvale i za emisiju a i za arhivu televizije) – odgovornost koordinatora.</w:t>
      </w:r>
    </w:p>
    <w:p>
      <w:pPr>
        <w:pStyle w:val="BodyText3"/>
        <w:ind w:left="720" w:hanging="0"/>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3.4. Prikupljanje informacija i dizajn mini informatora (pri posjetama raznim institucijama, bolnicama, nevladinim organizacijama prikupićemo kontakt podatke i osnovne informacije i napraviti mini informator za sve građane) – odgovornost koordinatora i posao partnerske organizacije, Mladiinfo Montenegro.</w:t>
      </w:r>
    </w:p>
    <w:p>
      <w:pPr>
        <w:pStyle w:val="BodyText3"/>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ab/>
        <w:t>3.5. Štampanje mini informatora – odgovornost koordinatora.</w:t>
      </w:r>
    </w:p>
    <w:p>
      <w:pPr>
        <w:pStyle w:val="BodyText3"/>
        <w:jc w:val="both"/>
        <w:rPr>
          <w:rFonts w:ascii="Arial" w:hAnsi="Arial" w:cs="Arial"/>
          <w:b w:val="false"/>
          <w:b w:val="false"/>
          <w:sz w:val="22"/>
          <w:szCs w:val="22"/>
          <w:u w:val="none"/>
          <w:lang w:val="pl-PL" w:eastAsia="en-US"/>
        </w:rPr>
      </w:pPr>
      <w:r>
        <w:rPr>
          <w:rFonts w:cs="Arial" w:ascii="Arial" w:hAnsi="Arial"/>
          <w:b w:val="false"/>
          <w:sz w:val="22"/>
          <w:szCs w:val="22"/>
          <w:u w:val="none"/>
          <w:lang w:val="pl-PL" w:eastAsia="en-US"/>
        </w:rPr>
        <w:tab/>
        <w:t>3.6. Distribucija mini informatora – odgovornost Mladiinfo Montenegro.</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pl-PL" w:eastAsia="en-US"/>
        </w:rPr>
        <w:tab/>
        <w:t>3.7. Finansijski menadžment (finansijski menadžer biće zadužen za upravljanje finansijskim resursima i pisanje izvještaja).</w:t>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i program će trajati _</w:t>
      </w:r>
      <w:r>
        <w:rPr>
          <w:rFonts w:cs="Arial" w:ascii="Arial" w:hAnsi="Arial"/>
          <w:sz w:val="22"/>
          <w:szCs w:val="22"/>
          <w:u w:val="single"/>
          <w:lang w:val="sl-SI" w:eastAsia="en-US"/>
        </w:rPr>
        <w:t>5</w:t>
      </w:r>
      <w:r>
        <w:rPr>
          <w:rFonts w:cs="Arial" w:ascii="Arial" w:hAnsi="Arial"/>
          <w:sz w:val="22"/>
          <w:szCs w:val="22"/>
          <w:lang w:val="sl-SI" w:eastAsia="en-US"/>
        </w:rPr>
        <w:t>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910" w:type="dxa"/>
        <w:jc w:val="left"/>
        <w:tblInd w:w="265" w:type="dxa"/>
        <w:tblLayout w:type="fixed"/>
        <w:tblCellMar>
          <w:top w:w="0" w:type="dxa"/>
          <w:left w:w="108" w:type="dxa"/>
          <w:bottom w:w="0" w:type="dxa"/>
          <w:right w:w="108" w:type="dxa"/>
        </w:tblCellMar>
      </w:tblPr>
      <w:tblGrid>
        <w:gridCol w:w="4410"/>
        <w:gridCol w:w="900"/>
        <w:gridCol w:w="900"/>
        <w:gridCol w:w="900"/>
        <w:gridCol w:w="900"/>
        <w:gridCol w:w="900"/>
      </w:tblGrid>
      <w:tr>
        <w:trPr/>
        <w:tc>
          <w:tcPr>
            <w:tcW w:w="441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2"/>
                <w:szCs w:val="22"/>
                <w:lang w:val="nl-BE" w:eastAsia="en-US"/>
              </w:rPr>
            </w:pPr>
            <w:r>
              <w:rPr>
                <w:rFonts w:cs="Arial" w:ascii="Arial" w:hAnsi="Arial"/>
                <w:b/>
                <w:sz w:val="22"/>
                <w:szCs w:val="22"/>
                <w:lang w:val="nl-BE" w:eastAsia="en-US"/>
              </w:rPr>
              <w:t>Pripremna faz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Formiranje projektnog tima</w:t>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p>
            <w:pPr>
              <w:pStyle w:val="Normal"/>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Definisanje i podjela uloga, odgovornosti i obaveza</w:t>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Pravljenje špice za emisiju i definisanje termina za emitovanje i reprizu</w:t>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 Razrađivanje ideje o sadržaju emisija</w:t>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 Pravljenje plana emisije</w:t>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6. Pronalaženje i kontaktiranje potencijalnih učesnika (institucije, NVO, zavisnici..)</w:t>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2"/>
                <w:szCs w:val="22"/>
                <w:lang w:val="pl-PL" w:eastAsia="en-US"/>
              </w:rPr>
            </w:pPr>
            <w:r>
              <w:rPr>
                <w:rFonts w:cs="Arial" w:ascii="Arial" w:hAnsi="Arial"/>
                <w:b/>
                <w:sz w:val="22"/>
                <w:szCs w:val="22"/>
                <w:lang w:val="pl-PL" w:eastAsia="en-US"/>
              </w:rPr>
              <w:t>Produkci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1. Sastanci tima i pravljenje plana snimanja za svaku emisiju</w:t>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2. Rad na terenu (snimanje materijala za emisiju)</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2.3. Pregledanje sirovog materijala i pravljenje sinopsisa emisij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4. Montaža emisij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5. Realizacija i emitovanje emisij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2.6. Emitovanje repriz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lang w:val="pl-PL" w:eastAsia="en-US"/>
              </w:rPr>
              <w:t xml:space="preserve">       </w:t>
            </w:r>
            <w:r>
              <w:rPr>
                <w:rFonts w:cs="Arial" w:ascii="Arial" w:hAnsi="Arial"/>
                <w:b/>
                <w:sz w:val="22"/>
                <w:szCs w:val="22"/>
                <w:lang w:val="pl-PL" w:eastAsia="en-US"/>
              </w:rPr>
              <w:t>3.   Završna faz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1. Evaluacija o gledanosti emisija sa građani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2. Evaluacija unutar projektnog ti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3. Arhiviranje emisi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4. Prikupljanje informacija i dizajn mini informato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5. Štampanje mini informato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6. Distribucija mini informator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7. Finansijski menadžment</w:t>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900" w:type="dxa"/>
            <w:tcBorders>
              <w:top w:val="single" w:sz="4" w:space="0" w:color="000000"/>
              <w:left w:val="single" w:sz="4" w:space="0" w:color="000000"/>
              <w:bottom w:val="single" w:sz="4" w:space="0" w:color="000000"/>
              <w:right w:val="single" w:sz="4" w:space="0" w:color="000000"/>
            </w:tcBorders>
            <w:shd w:fill="5F497A"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jc w:val="both"/>
        <w:rPr/>
      </w:pPr>
      <w:r>
        <w:rPr>
          <w:rFonts w:cs="Arial" w:ascii="Arial" w:hAnsi="Arial"/>
          <w:sz w:val="22"/>
          <w:szCs w:val="22"/>
          <w:lang w:val="sl-SI" w:eastAsia="en-US"/>
        </w:rPr>
        <w:t>Na najviše 1 strani navedite kako će plan i program uticati na poboljšanje:</w:t>
      </w:r>
    </w:p>
    <w:p>
      <w:pPr>
        <w:pStyle w:val="Normal"/>
        <w:numPr>
          <w:ilvl w:val="0"/>
          <w:numId w:val="7"/>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renutne situacije ciljnih grupa;</w:t>
      </w:r>
    </w:p>
    <w:p>
      <w:pPr>
        <w:pStyle w:val="Normal"/>
        <w:numPr>
          <w:ilvl w:val="0"/>
          <w:numId w:val="7"/>
        </w:numPr>
        <w:tabs>
          <w:tab w:val="clear" w:pos="720"/>
          <w:tab w:val="left" w:pos="360" w:leader="none"/>
        </w:tabs>
        <w:ind w:left="720" w:hanging="720"/>
        <w:jc w:val="both"/>
        <w:rPr>
          <w:rFonts w:ascii="Arial" w:hAnsi="Arial" w:cs="Arial"/>
          <w:sz w:val="22"/>
          <w:szCs w:val="22"/>
          <w:lang w:val="sl-SI" w:eastAsia="en-US"/>
        </w:rPr>
      </w:pPr>
      <w:r>
        <w:rPr>
          <w:rFonts w:cs="Arial" w:ascii="Arial" w:hAnsi="Arial"/>
          <w:sz w:val="22"/>
          <w:szCs w:val="22"/>
          <w:lang w:val="sl-SI" w:eastAsia="en-US"/>
        </w:rPr>
        <w:t>tehničkih i upravljačkih kapaciteta ciljnih grupa (gdje je primjenljivo).</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Projekat će doprinijeti boljem informisanju ciljne grupe, podizanju svijesti društva o problemima zavisnosti, pomoći će i samim institucijama i NVO koje se bave prevencijom jer će njihov rad biti prezentovan javnosti i objašnjen, pomoći će zavisnicima i njihovim porodicama da izaberu način liječenja koji im najviše odgovara i u materijalnom i u svakom drugom smislu.</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publikacije i druge rezultate plana i programa, određujući ih i količinski ukoliko je to moguć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Emisije ćemo arhivirati i narezati na DVD-jeve tako da komisija može i na taj način izvršiti monitoring, a napravićemo i mini informator gdje će na jednom mjestu biti nazivi i kontakti institucija i NVO koje djeluju na području Podgorice a bave se liječenjem bolesti zavisnosti. Pošto nam je cilj da što više ljudi bude informisano napravićemo nekolike hiljade primjeraka koje ćemo dostaviti raznim institucijama ali i samim građanima tokom ankete i na druge načine. To će biti glavno zaduženje partnerske organizacije koja u tome ima iskustv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Evaluaciju ćemo raditi sa građanima putem ankete, ali i unutar projektnog tima i to na sastancima za svaku emisiju ali i putem upitnika na kraju  projekta. Rezultati će biti vidljivi svim gledaocima emisije a i arhiviraćemo emisije i napraviti mini informator. Monitoring je zadatak koordinatora projekta koji je zadužen da sve aktivnosti budu sprovedene i to na pravo način.</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Emisiju Druga strana željeli smo da realizujemo još prije dvije godine i čak smo i napravili neke snimke i realizovali pilot emisiju koja je bila dobro prihvaćena od strane građana. Međutim, zbog loše finansijske situacije sve je ostalo na pilot emisiji. Međutim ovim serijalom emisija želimo da to uradimo na još kvalitetniji i zanimljiviji način. Nezavisna televizija Montena , kao i partnersko udruženje Mladiinfo Montenegro, posjeduje kvalitetne ljudske resurse za realizaciju ovakve emisije, kao i kontakte i poznanstva sa raznim institucijama i nevladinim organizacijama iz ove oblasti, što će svakako doprinijeti kvalitetu emisija. Problemom zavisnosti u Podgorici smo se više puta bavili, a i nakon ovog serijala emisija planiramo da se bavimo u našim emisijama PG raport i Aktuelno, što je pokazatelj da imamo iskustva sa ovom tematikom i da je svakako nećemo zapostaviti po završetku projekta. Smatramo da će tome umnogome doprinijeti i mini informatori koji će sumirati informacije prikazane u emisijam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lineRule="auto" w:line="276" w:before="0" w:after="200"/>
        <w:rPr>
          <w:rFonts w:ascii="Arial" w:hAnsi="Arial" w:cs="Arial"/>
          <w:b/>
          <w:b/>
          <w:sz w:val="22"/>
          <w:szCs w:val="22"/>
        </w:rPr>
      </w:pPr>
      <w:r>
        <w:rPr>
          <w:rFonts w:cs="Arial" w:ascii="Arial" w:hAnsi="Arial"/>
          <w:sz w:val="22"/>
          <w:szCs w:val="22"/>
        </w:rPr>
        <w:t>3.</w:t>
        <w:tab/>
      </w:r>
      <w:r>
        <w:rPr>
          <w:rFonts w:cs="Arial" w:ascii="Arial" w:hAnsi="Arial"/>
          <w:b/>
          <w:sz w:val="22"/>
          <w:szCs w:val="22"/>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tbl>
      <w:tblPr>
        <w:tblW w:w="11244" w:type="dxa"/>
        <w:jc w:val="left"/>
        <w:tblInd w:w="-745" w:type="dxa"/>
        <w:tblLayout w:type="fixed"/>
        <w:tblCellMar>
          <w:top w:w="0" w:type="dxa"/>
          <w:left w:w="108" w:type="dxa"/>
          <w:bottom w:w="0" w:type="dxa"/>
          <w:right w:w="108" w:type="dxa"/>
        </w:tblCellMar>
      </w:tblPr>
      <w:tblGrid>
        <w:gridCol w:w="578"/>
        <w:gridCol w:w="3942"/>
        <w:gridCol w:w="1350"/>
        <w:gridCol w:w="992"/>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3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3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35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3942"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Poboljšanje postojeće špice za emisiju, izrada džinglova i dorađivanje muzike</w:t>
            </w:r>
          </w:p>
        </w:tc>
        <w:tc>
          <w:tcPr>
            <w:tcW w:w="135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Serijal emisija</w:t>
            </w:r>
          </w:p>
        </w:tc>
        <w:tc>
          <w:tcPr>
            <w:tcW w:w="99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394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Komunikacija unutar tima i sa učesnicima</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mjesec</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2"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35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35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42"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35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4.</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Sastanci projektnog  tima (osvježenje, prostor)</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5.</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Potrošni materijal (papiri, hemijske, kasete za snimanje, ketridži...)</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Struja, voda, internet..</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mjesec</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Teren (snimanje, gorivo, dnevnice za ekipu...)</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emisija</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8.</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Oprema za snimanje (kamere, stativi...)</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Serijal emisija</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9.</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Sinopsis i priprema emisija</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emisija</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10.</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Montaža</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emisija</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1.</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Realizacija</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emisija</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2.</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Emitovanje</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emisija</w:t>
            </w:r>
          </w:p>
        </w:tc>
        <w:tc>
          <w:tcPr>
            <w:tcW w:w="992" w:type="dxa"/>
            <w:tcBorders>
              <w:left w:val="single" w:sz="4" w:space="0" w:color="000000"/>
              <w:bottom w:val="single" w:sz="4" w:space="0" w:color="000000"/>
            </w:tcBorders>
          </w:tcPr>
          <w:p>
            <w:pPr>
              <w:pStyle w:val="Normal"/>
              <w:snapToGrid w:val="false"/>
              <w:jc w:val="right"/>
              <w:rPr/>
            </w:pPr>
            <w:r>
              <w:rPr>
                <w:rFonts w:cs="Arial" w:ascii="Arial" w:hAnsi="Arial"/>
                <w:sz w:val="22"/>
                <w:szCs w:val="22"/>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Podzbir II:</w:t>
            </w:r>
          </w:p>
        </w:tc>
        <w:tc>
          <w:tcPr>
            <w:tcW w:w="135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26.65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7.45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9.200</w:t>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42" w:type="dxa"/>
            <w:tcBorders>
              <w:left w:val="single" w:sz="4" w:space="0" w:color="000000"/>
              <w:bottom w:val="single" w:sz="4" w:space="0" w:color="000000"/>
            </w:tcBorders>
          </w:tcPr>
          <w:p>
            <w:pPr>
              <w:pStyle w:val="Footnote"/>
              <w:snapToGrid w:val="false"/>
              <w:rPr>
                <w:rFonts w:ascii="Arial" w:hAnsi="Arial" w:cs="Arial"/>
                <w:b/>
                <w:b/>
                <w:sz w:val="22"/>
                <w:szCs w:val="22"/>
              </w:rPr>
            </w:pPr>
            <w:r>
              <w:rPr>
                <w:rFonts w:cs="Arial" w:ascii="Arial" w:hAnsi="Arial"/>
                <w:b/>
                <w:sz w:val="22"/>
                <w:szCs w:val="22"/>
              </w:rPr>
              <w:t>Aktivnost 3</w:t>
            </w:r>
          </w:p>
        </w:tc>
        <w:tc>
          <w:tcPr>
            <w:tcW w:w="135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3.</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bavka DVD-jeva</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pakovanje</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4.</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Dizajn mini informatora</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izajn</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5.</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Štampanje mini informatora</w:t>
            </w:r>
          </w:p>
        </w:tc>
        <w:tc>
          <w:tcPr>
            <w:tcW w:w="135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komad</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6.</w:t>
            </w:r>
          </w:p>
        </w:tc>
        <w:tc>
          <w:tcPr>
            <w:tcW w:w="3942"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Distribucija mini informatora</w:t>
            </w:r>
          </w:p>
        </w:tc>
        <w:tc>
          <w:tcPr>
            <w:tcW w:w="135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distributer</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942"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I:</w:t>
            </w:r>
          </w:p>
        </w:tc>
        <w:tc>
          <w:tcPr>
            <w:tcW w:w="135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35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942"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35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2"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7.</w:t>
            </w:r>
          </w:p>
        </w:tc>
        <w:tc>
          <w:tcPr>
            <w:tcW w:w="3942"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Koordinator projekta</w:t>
            </w:r>
          </w:p>
        </w:tc>
        <w:tc>
          <w:tcPr>
            <w:tcW w:w="135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8.</w:t>
            </w:r>
          </w:p>
        </w:tc>
        <w:tc>
          <w:tcPr>
            <w:tcW w:w="3942"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Finansijski menadžer</w:t>
            </w:r>
          </w:p>
        </w:tc>
        <w:tc>
          <w:tcPr>
            <w:tcW w:w="135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942"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35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5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5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942"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5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942" w:type="dxa"/>
            <w:tcBorders>
              <w:left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350" w:type="dxa"/>
            <w:tcBorders>
              <w:left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92" w:type="dxa"/>
            <w:tcBorders>
              <w:left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0.850</w:t>
            </w:r>
          </w:p>
        </w:tc>
        <w:tc>
          <w:tcPr>
            <w:tcW w:w="1080" w:type="dxa"/>
            <w:tcBorders>
              <w:lef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7.850</w:t>
            </w:r>
          </w:p>
        </w:tc>
        <w:tc>
          <w:tcPr>
            <w:tcW w:w="1268" w:type="dxa"/>
            <w:tcBorders>
              <w:left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3.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3942"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r>
          </w:p>
        </w:tc>
        <w:tc>
          <w:tcPr>
            <w:tcW w:w="135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92"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Za stavke 4, 6, 8, 11 i 12 izvor finansiranja je televizija Montena.</w:t>
      </w:r>
    </w:p>
    <w:p>
      <w:pPr>
        <w:pStyle w:val="Heading1"/>
        <w:rPr>
          <w:rFonts w:ascii="Arial" w:hAnsi="Arial" w:cs="Arial"/>
          <w:sz w:val="22"/>
          <w:szCs w:val="22"/>
        </w:rPr>
      </w:pPr>
      <w:r>
        <w:rPr>
          <w:rFonts w:cs="Arial" w:ascii="Arial" w:hAnsi="Arial"/>
          <w:bCs w:val="false"/>
          <w:sz w:val="22"/>
          <w:szCs w:val="22"/>
        </w:rPr>
        <w:t>Za stavke 9, 14 i 16 izvor finansiranja je partner na projektu, NVO Mladiinfo Montenegro.</w:t>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Yiv367097674msonormal"/>
        <w:rPr>
          <w:rFonts w:ascii="Arial" w:hAnsi="Arial" w:cs="Arial"/>
          <w:sz w:val="22"/>
          <w:szCs w:val="22"/>
        </w:rPr>
      </w:pPr>
      <w:r>
        <w:rPr>
          <w:rFonts w:cs="Arial" w:ascii="Arial" w:hAnsi="Arial"/>
          <w:sz w:val="22"/>
          <w:szCs w:val="22"/>
        </w:rPr>
        <w:t xml:space="preserve">NTV montena je privredno društvo šireg informativnog holdinga PREVALITANA </w:t>
      </w:r>
    </w:p>
    <w:p>
      <w:pPr>
        <w:pStyle w:val="Yiv367097674msonormal"/>
        <w:rPr>
          <w:rFonts w:ascii="Arial" w:hAnsi="Arial" w:cs="Arial"/>
          <w:sz w:val="22"/>
          <w:szCs w:val="22"/>
        </w:rPr>
      </w:pPr>
      <w:r>
        <w:rPr>
          <w:rFonts w:cs="Arial" w:ascii="Arial" w:hAnsi="Arial"/>
          <w:sz w:val="22"/>
          <w:szCs w:val="22"/>
        </w:rPr>
        <w:t>osnovanog  01.02.1994. godine . Ovaj holding je osnovao  tri kompanije:</w:t>
      </w:r>
    </w:p>
    <w:p>
      <w:pPr>
        <w:pStyle w:val="Yiv367097674msonormal"/>
        <w:rPr>
          <w:rFonts w:ascii="Arial" w:hAnsi="Arial" w:cs="Arial"/>
          <w:sz w:val="22"/>
          <w:szCs w:val="22"/>
        </w:rPr>
      </w:pPr>
      <w:r>
        <w:rPr>
          <w:rFonts w:cs="Arial" w:ascii="Arial" w:hAnsi="Arial"/>
          <w:sz w:val="22"/>
          <w:szCs w:val="22"/>
        </w:rPr>
        <w:t>MONTENU FAX  DOO , TV COMM DOO / ntv montena i RADIO MREŽU M / Montena Radio . Montena Fax se 2001 god transformisala u Montena Informativnu Agenciju – MIN@</w:t>
      </w:r>
      <w:r>
        <w:rPr>
          <w:rFonts w:cs="Arial" w:ascii="Arial" w:hAnsi="Arial"/>
          <w:sz w:val="22"/>
          <w:szCs w:val="22"/>
          <w:lang w:val="sr-Latn-CS"/>
        </w:rPr>
        <w:t xml:space="preserve"> u kojoj su osnivači Montene Fax sada manjinski vlasnici ,zbog</w:t>
      </w:r>
      <w:r>
        <w:rPr>
          <w:rFonts w:cs="Arial" w:ascii="Arial" w:hAnsi="Arial"/>
          <w:sz w:val="22"/>
          <w:szCs w:val="22"/>
        </w:rPr>
        <w:t xml:space="preserve"> m</w:t>
      </w:r>
      <w:r>
        <w:rPr>
          <w:rFonts w:cs="Arial" w:ascii="Arial" w:hAnsi="Arial"/>
          <w:sz w:val="22"/>
          <w:szCs w:val="22"/>
          <w:lang w:val="sr-Latn-CS"/>
        </w:rPr>
        <w:t xml:space="preserve">edijske koncentracije . </w:t>
      </w:r>
    </w:p>
    <w:p>
      <w:pPr>
        <w:pStyle w:val="Yiv367097674msonormal"/>
        <w:rPr>
          <w:rFonts w:ascii="Arial" w:hAnsi="Arial" w:cs="Arial"/>
          <w:sz w:val="22"/>
          <w:szCs w:val="22"/>
        </w:rPr>
      </w:pPr>
      <w:r>
        <w:rPr>
          <w:rFonts w:cs="Arial" w:ascii="Arial" w:hAnsi="Arial"/>
          <w:b/>
          <w:bCs/>
          <w:sz w:val="22"/>
          <w:szCs w:val="22"/>
          <w:lang w:val="sr-Latn-CS"/>
        </w:rPr>
        <w:t>TV COMM DOO / ntv montena</w:t>
      </w:r>
      <w:r>
        <w:rPr>
          <w:rFonts w:cs="Arial" w:ascii="Arial" w:hAnsi="Arial"/>
          <w:sz w:val="22"/>
          <w:szCs w:val="22"/>
          <w:lang w:val="sr-Latn-CS"/>
        </w:rPr>
        <w:t xml:space="preserve"> je počela sa radom 10. septembra 1998. godine , kada je pokrivala tv signalom samo Podgoricu, Danilovgrad i Nikšić . Nakon programskog fuzionisanja sa tadašnjom TV stanicom SKY SAT, proširili smo emitovanje i na Herceg Novi. Na raspisani konkurs Ministarstva Ekonomije koje je bilo nadležno za dodjelu frekvencija ntv montena dobija frekvencije za Bar, Herceg Novi, Berane i Bijelo Polje .</w:t>
      </w:r>
    </w:p>
    <w:p>
      <w:pPr>
        <w:pStyle w:val="Yiv367097674msonormal"/>
        <w:rPr>
          <w:rFonts w:ascii="Arial" w:hAnsi="Arial" w:cs="Arial"/>
          <w:sz w:val="22"/>
          <w:szCs w:val="22"/>
        </w:rPr>
      </w:pPr>
      <w:r>
        <w:rPr>
          <w:rFonts w:cs="Arial" w:ascii="Arial" w:hAnsi="Arial"/>
          <w:sz w:val="22"/>
          <w:szCs w:val="22"/>
          <w:lang w:val="sr-Latn-CS"/>
        </w:rPr>
        <w:t xml:space="preserve">Počinje samostalan rad ( bez SKY SAT-a ,koji je prodat ) i emitovanje u devet Opština što daje mogućnost da je vidi 420.000 gledalaca . </w:t>
      </w:r>
    </w:p>
    <w:p>
      <w:pPr>
        <w:pStyle w:val="Yiv367097674msonormal"/>
        <w:rPr>
          <w:rFonts w:ascii="Arial" w:hAnsi="Arial" w:cs="Arial"/>
          <w:sz w:val="22"/>
          <w:szCs w:val="22"/>
        </w:rPr>
      </w:pPr>
      <w:r>
        <w:rPr>
          <w:rFonts w:cs="Arial" w:ascii="Arial" w:hAnsi="Arial"/>
          <w:sz w:val="22"/>
          <w:szCs w:val="22"/>
          <w:lang w:val="sr-Latn-CS"/>
        </w:rPr>
        <w:t>Tu postoji i jedan  kuriozitet ,od osnivanja ARD-a  2005. God. ( sada AEM-a )  koji je raspisivao  konkurse za frekvencije, ntv montena nije dobila, pod raznim izgovorima ni jednu frekvenciju, tj. nije dobila traženo nacionalno pokrivanje. Kao posledica, napuštaju je marketinške agencije i „veliki oglašivači „  te bez novca polako pada njena mogućnost i medijska konkurencija zahvaljujući ARD-u je uništava. Nacionalnu pokrivenost smo sada dostigli dodatnim ulaskom  u EXTRA TV i BBM .</w:t>
      </w:r>
    </w:p>
    <w:p>
      <w:pPr>
        <w:pStyle w:val="Yiv367097674msonormal"/>
        <w:rPr>
          <w:rFonts w:ascii="Arial" w:hAnsi="Arial" w:cs="Arial"/>
          <w:sz w:val="22"/>
          <w:szCs w:val="22"/>
        </w:rPr>
      </w:pPr>
      <w:r>
        <w:rPr>
          <w:rFonts w:cs="Arial" w:ascii="Arial" w:hAnsi="Arial"/>
          <w:b/>
          <w:bCs/>
          <w:sz w:val="22"/>
          <w:szCs w:val="22"/>
          <w:u w:val="single"/>
          <w:lang w:val="sr-Latn-CS"/>
        </w:rPr>
        <w:t xml:space="preserve">Vizija ,misija i ciljevi </w:t>
      </w:r>
    </w:p>
    <w:p>
      <w:pPr>
        <w:pStyle w:val="Yiv367097674msonormal"/>
        <w:rPr>
          <w:rFonts w:ascii="Arial" w:hAnsi="Arial" w:cs="Arial"/>
          <w:sz w:val="22"/>
          <w:szCs w:val="22"/>
        </w:rPr>
      </w:pPr>
      <w:r>
        <w:rPr>
          <w:rFonts w:cs="Arial" w:ascii="Arial" w:hAnsi="Arial"/>
          <w:sz w:val="22"/>
          <w:szCs w:val="22"/>
          <w:lang w:val="sr-Latn-CS"/>
        </w:rPr>
        <w:t> </w:t>
      </w:r>
      <w:r>
        <w:rPr>
          <w:rFonts w:cs="Arial" w:ascii="Arial" w:hAnsi="Arial"/>
          <w:sz w:val="22"/>
          <w:szCs w:val="22"/>
          <w:lang w:val="sr-Latn-CS"/>
        </w:rPr>
        <w:t>Iako smo komercijalna tv stanica, a ntv montena  osnovana kao profitna organizacija jer zakon drugačije to  ne dozvoljava, mi smo imali  i misiju i viziju. Misija je bila edukacija gradjana Crne Gore i rasvjetljavanje  skrivanih stranica istorije , radi  prepoznavanja  ciljeva  države , a vizija, nezavisna Crna Gora koja će se steći  u demokratskim uslovima .</w:t>
      </w:r>
    </w:p>
    <w:p>
      <w:pPr>
        <w:pStyle w:val="Yiv367097674msonormal"/>
        <w:rPr>
          <w:rFonts w:ascii="Arial" w:hAnsi="Arial" w:cs="Arial"/>
          <w:sz w:val="22"/>
          <w:szCs w:val="22"/>
        </w:rPr>
      </w:pPr>
      <w:r>
        <w:rPr>
          <w:rFonts w:cs="Arial" w:ascii="Arial" w:hAnsi="Arial"/>
          <w:b/>
          <w:bCs/>
          <w:sz w:val="22"/>
          <w:szCs w:val="22"/>
          <w:u w:val="single"/>
          <w:lang w:val="sr-Latn-CS"/>
        </w:rPr>
        <w:t>Donatori</w:t>
      </w:r>
    </w:p>
    <w:p>
      <w:pPr>
        <w:pStyle w:val="Yiv367097674msonormal"/>
        <w:rPr/>
      </w:pPr>
      <w:r>
        <w:rPr>
          <w:rFonts w:cs="Arial" w:ascii="Arial" w:hAnsi="Arial"/>
          <w:sz w:val="22"/>
          <w:szCs w:val="22"/>
        </w:rPr>
        <w:t>Svi donatori koji su djelovali na teritoriji Crne Gore prepoznali su naš potencijal ,koji je počivao na patriotizmu i borbi za emancipaciju našeg društva . Donacijama i edukacijom  B92 i BBC-a, Ntv montena je bila preteča Javnog servisa u Crnoj Gori. Ostali donatori koji su je nesebično u početku pomogli su  bili  Soros, USAID,  Internnews,  Demokratska komisija USA Konzulata u PG ,  Pakt za stabilnost Evrope i Helsinski Komitet .   IREX koji je sa domaćim medijskim stručnjacima dobio zadatak da uništi  informativni holding PREVALITANA  u usponu , uspio je, dodjeljujući pomoć svakome osim ntv monteni , koja je poslije 2006. God. polako bila nadjačavana od konkurencije .</w:t>
      </w:r>
    </w:p>
    <w:p>
      <w:pPr>
        <w:pStyle w:val="Yiv367097674msonormal"/>
        <w:rPr>
          <w:rFonts w:ascii="Arial" w:hAnsi="Arial" w:cs="Arial"/>
          <w:sz w:val="22"/>
          <w:szCs w:val="22"/>
        </w:rPr>
      </w:pPr>
      <w:r>
        <w:rPr>
          <w:rFonts w:cs="Arial" w:ascii="Arial" w:hAnsi="Arial"/>
          <w:b/>
          <w:bCs/>
          <w:sz w:val="22"/>
          <w:szCs w:val="22"/>
          <w:u w:val="single"/>
        </w:rPr>
        <w:t>Partneri</w:t>
      </w:r>
    </w:p>
    <w:p>
      <w:pPr>
        <w:pStyle w:val="Yiv367097674msonormal"/>
        <w:rPr>
          <w:rFonts w:ascii="Arial" w:hAnsi="Arial" w:cs="Arial"/>
          <w:sz w:val="22"/>
          <w:szCs w:val="22"/>
        </w:rPr>
      </w:pPr>
      <w:r>
        <w:rPr>
          <w:rFonts w:cs="Arial" w:ascii="Arial" w:hAnsi="Arial"/>
          <w:sz w:val="22"/>
          <w:szCs w:val="22"/>
        </w:rPr>
        <w:t xml:space="preserve">NTV Montena je razvijala partnerstvo sa svim NVO organizacijama u Crnoj  Gori  što i danas radi. Pomoć koju je dobijala za projekte na konkursima kod Ministarstva Kulture, Vladinih konkursa za posebne programe i Demokratske komisije USA Ambasade u PG je malih iznosa. Partnerstvo sa donatorima  za medije van Crne Gore je poslednji put ostvareno  2006. God. to je  Medija pakt Njemačke za naš film o </w:t>
      </w:r>
      <w:r>
        <w:rPr>
          <w:rFonts w:cs="Arial" w:ascii="Arial" w:hAnsi="Arial"/>
          <w:b/>
          <w:bCs/>
          <w:sz w:val="22"/>
          <w:szCs w:val="22"/>
        </w:rPr>
        <w:t>Logoru Morinj.</w:t>
      </w:r>
    </w:p>
    <w:p>
      <w:pPr>
        <w:pStyle w:val="Yiv367097674msonormal"/>
        <w:rPr>
          <w:rFonts w:ascii="Arial" w:hAnsi="Arial" w:cs="Arial"/>
          <w:sz w:val="22"/>
          <w:szCs w:val="22"/>
        </w:rPr>
      </w:pPr>
      <w:r>
        <w:rPr>
          <w:rFonts w:cs="Arial" w:ascii="Arial" w:hAnsi="Arial"/>
          <w:bCs/>
          <w:sz w:val="22"/>
          <w:szCs w:val="22"/>
        </w:rPr>
        <w:t>Na ovom projektu partner nam je mlada nevladina organizacija Mladiinfo Montenegro koja se bavi informisanjem i edukacijom mladih i koja je prepoznata i proznata kao član posmatrač od strane krovne evropske organizacije mladih novinara, European Youth Press-a.</w:t>
      </w:r>
    </w:p>
    <w:p>
      <w:pPr>
        <w:pStyle w:val="Yiv367097674msonormal"/>
        <w:rPr>
          <w:rFonts w:ascii="Arial" w:hAnsi="Arial" w:cs="Arial"/>
          <w:sz w:val="22"/>
          <w:szCs w:val="22"/>
        </w:rPr>
      </w:pPr>
      <w:r>
        <w:rPr>
          <w:rFonts w:cs="Arial" w:ascii="Arial" w:hAnsi="Arial"/>
          <w:b/>
          <w:bCs/>
          <w:sz w:val="22"/>
          <w:szCs w:val="22"/>
          <w:u w:val="single"/>
        </w:rPr>
        <w:t xml:space="preserve">Upravni Odbor </w:t>
      </w:r>
    </w:p>
    <w:p>
      <w:pPr>
        <w:pStyle w:val="Yiv367097674msonormal"/>
        <w:rPr/>
      </w:pPr>
      <w:r>
        <w:rPr>
          <w:rFonts w:cs="Arial" w:ascii="Arial" w:hAnsi="Arial"/>
          <w:sz w:val="22"/>
          <w:szCs w:val="22"/>
        </w:rPr>
        <w:t>Holding PREVALITANA  je privatni  medijski DOO  holding ,čiji su osnivači  pok. Miodrag Vukmanović  ( Hajdana Vukmanović ) , Djuro Vučinić i Stevo Vučinić , sa predsjednikom UO  holdinga Markom Ćulafićem .</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Yiv367097674msonormal">
    <w:name w:val="yiv367097674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01:00Z</dcterms:created>
  <dc:creator>Dada</dc:creator>
  <dc:description/>
  <cp:keywords/>
  <dc:language>en-US</dc:language>
  <cp:lastModifiedBy>milena.remikovic</cp:lastModifiedBy>
  <cp:lastPrinted>2011-10-04T14:31:00Z</cp:lastPrinted>
  <dcterms:modified xsi:type="dcterms:W3CDTF">2011-11-25T14:01:00Z</dcterms:modified>
  <cp:revision>2</cp:revision>
  <dc:subject/>
  <dc:title>Formular za podnošenje prijedloga plana i programa Komisiji za raspodjelu dijela prihoda od igara na sreću</dc:title>
</cp:coreProperties>
</file>