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: Komisija za raspodjelu dijela prihoda od igara na sreć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Oblast: </w:t>
      </w:r>
      <w:r>
        <w:rPr>
          <w:sz w:val="32"/>
          <w:szCs w:val="32"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 radio emisija: Droga je laž, istina je živo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dnosilac programa :Radio Antena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Darko Šu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19.decembra 19, 81 000, Podgorica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Tel: 020 664284,0673119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 510-2925-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3732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oktobar 2011 - oktobar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5.000 EUR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cilj programa,</w:t>
      </w:r>
    </w:p>
    <w:p>
      <w:pPr>
        <w:pStyle w:val="Normal"/>
        <w:pBdr>
          <w:bottom w:val="single" w:sz="6" w:space="1" w:color="000000"/>
        </w:pBdr>
        <w:ind w:firstLine="720"/>
        <w:rPr>
          <w:lang w:val="sl-SI" w:eastAsia="en-US"/>
        </w:rPr>
      </w:pPr>
      <w:r>
        <w:rPr>
          <w:lang w:val="sl-SI" w:eastAsia="en-US"/>
        </w:rPr>
        <w:t>Promovis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dravih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stilov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ivot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bez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upotreb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droga</w:t>
      </w:r>
      <w:r>
        <w:rPr>
          <w:lang w:val="sr-CS" w:eastAsia="en-US"/>
        </w:rPr>
        <w:t xml:space="preserve">, </w:t>
      </w:r>
      <w:r>
        <w:rPr>
          <w:lang w:val="sl-SI" w:eastAsia="en-US"/>
        </w:rPr>
        <w:t>podiz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nivo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svijest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pojedinc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I drustva</w:t>
      </w:r>
      <w:r>
        <w:rPr>
          <w:lang w:val="sr-CS" w:eastAsia="en-US"/>
        </w:rPr>
        <w:t xml:space="preserve"> о </w:t>
      </w:r>
      <w:r>
        <w:rPr>
          <w:lang w:val="sl-SI" w:eastAsia="en-US"/>
        </w:rPr>
        <w:t>rizicim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droga</w:t>
      </w:r>
      <w:r>
        <w:rPr>
          <w:lang w:val="sr-CS" w:eastAsia="en-US"/>
        </w:rPr>
        <w:t xml:space="preserve">,  </w:t>
      </w:r>
      <w:r>
        <w:rPr>
          <w:lang w:val="sl-SI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mobilis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ajednic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borb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protiv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droga I svih oblika zavisnosti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Programski sadrzaji emisija koje se odnose na prevenciju narkomanije i teme kojima cemo se baviti  usmjereni su na ciljne grupe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opšta javnost (djeca, maloljetnici i ljudi),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 </w:t>
      </w:r>
      <w:r>
        <w:rPr/>
        <w:t xml:space="preserve">roditelji i staratelji, </w:t>
      </w:r>
    </w:p>
    <w:p>
      <w:pPr>
        <w:pStyle w:val="Normal"/>
        <w:rPr/>
      </w:pPr>
      <w:r>
        <w:rPr/>
        <w:t>organizacije koje se bave prevencijom narkomanije i kriminaliteta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zaposleni u prosvjeti,zdravstvu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</w:t>
      </w:r>
      <w:r>
        <w:rPr>
          <w:lang w:val="sl-SI" w:eastAsia="en-US"/>
        </w:rPr>
        <w:t>Produkcija i emitovanje radio emisije</w:t>
      </w:r>
      <w:r>
        <w:rPr>
          <w:lang w:val="en-US" w:eastAsia="en-US"/>
        </w:rPr>
        <w:t>”</w:t>
      </w:r>
      <w:r>
        <w:rPr>
          <w:b/>
          <w:bCs/>
        </w:rPr>
        <w:t xml:space="preserve"> </w:t>
      </w:r>
      <w:r>
        <w:rPr>
          <w:bCs/>
        </w:rPr>
        <w:t>Droga je laž, istina je život</w:t>
      </w:r>
      <w:r>
        <w:rPr>
          <w:lang w:val="en-US" w:eastAsia="en-US"/>
        </w:rPr>
        <w:t>” u trajanju do 60 minuta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,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lang w:val="sl-SI" w:eastAsia="en-US"/>
        </w:rPr>
        <w:t xml:space="preserve">Produkcijski studio u Podgorici </w:t>
      </w:r>
    </w:p>
    <w:p>
      <w:pPr>
        <w:pStyle w:val="ListParagraph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      </w:t>
      </w:r>
      <w:r>
        <w:rPr>
          <w:lang w:val="sl-SI" w:eastAsia="en-US"/>
        </w:rPr>
        <w:t>Ukupni budžet serijala iznosi 29.530 EUR.Od Komisije se potrazuje 15.000 EUR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>
          <w:color w:val="000000"/>
        </w:rPr>
      </w:pPr>
      <w:r>
        <w:rPr>
          <w:color w:val="000000"/>
        </w:rPr>
        <w:t>Proces osamostaljivanja mladih ljudi uključuje postepeno odvajanje od porodice i formiranje odrasle i zrele osobe. Na tom putu mladi dolaze u rizične situacije. To im ponekad može donijeti nevolje, ali i naučiti ih da se suoče sa svijetom kao zreli ljudi.</w:t>
        <w:br/>
        <w:t>Alkohol i droge sve češći su izazov za adolescente i mladu populaciju u Crnoj Gori.</w:t>
      </w:r>
    </w:p>
    <w:p>
      <w:pPr>
        <w:pStyle w:val="Normal"/>
        <w:jc w:val="both"/>
        <w:rPr/>
      </w:pPr>
      <w:r>
        <w:rPr/>
        <w:t xml:space="preserve">Upotreba narkotika poprimila je zabrinjavajuće razmjere, tako da drogu susrećemo gotovo na svim mjestima gdje odlaze mladi: po školama, kafićima, na koncertima, žurkama. </w:t>
        <w:br/>
        <w:t>Droga je postala dostupna svim generacijama, a posebno je zabrinjavajuće da je postala dostupna djeci u osnovnim i srednjim školama. Zato je jako važno informisati i edukovati ih o na vrijeme o opasnostima koje nose uzimanja opojnih sredstava.</w:t>
      </w:r>
    </w:p>
    <w:p>
      <w:pPr>
        <w:pStyle w:val="Normal"/>
        <w:jc w:val="both"/>
        <w:rPr/>
      </w:pPr>
      <w:r>
        <w:rPr>
          <w:color w:val="000000"/>
        </w:rPr>
        <w:t>Zbog sve lakše dostupnosti droga,  raste broj narkomana, ali valja isteći, da njihove sudbine nisu samo njihove, jer NARKOMANIJA - bolest zavisnosti od droga - predstavlja problem porodice, društva tako i čovječanstva uopšte. Korišćenje narkotika, povremeno ili trajno, dovodi do duševnih poremećaja i poremećaja ponašanja - do psihičke i fizičke zavisnosti. Kod psihicke zavisnosti dolazi do nelagodnosti, emocionalne napetosti i straha. Zbog toga se kod zavisnika javlja neodoljiva potreba za povremenim ili trajnim uzimanjem droge. Fizička zavisnost manifestuje se u poremećaju metabolizma čovjeka.</w:t>
      </w:r>
    </w:p>
    <w:p>
      <w:pPr>
        <w:pStyle w:val="Normal"/>
        <w:spacing w:before="280" w:after="280"/>
        <w:rPr/>
      </w:pPr>
      <w:r>
        <w:rPr>
          <w:color w:val="000000"/>
        </w:rPr>
        <w:t>Tržište droga je izuzetno razgranato i organizovano.</w:t>
      </w:r>
      <w:r>
        <w:rPr/>
        <w:t xml:space="preserve"> </w:t>
      </w:r>
      <w:r>
        <w:rPr>
          <w:color w:val="000000"/>
        </w:rPr>
        <w:t>Karakteriše ga bezskrupuloznost. Profit od prodaje droge zauzima sedmo mjesto u svjetu.</w:t>
      </w:r>
      <w:r>
        <w:rPr>
          <w:b/>
          <w:bCs/>
        </w:rPr>
        <w:t xml:space="preserve"> Postoje različiti motivi zbog kojih se neko odlučuje da konzumira narkotike. </w:t>
      </w:r>
      <w:r>
        <w:rPr/>
        <w:t>U periodu adolescencije, koji podrazumeva period između djetinjstva i zrelosti, tražeći svoje pravo JA adolescenti menjaju svoje ponašanje, koje varira od prkosa, nepoštovanja autoriteta, pravila koje su postavili roditelji, ignorišu se zahtjevi i očekivanja. Tinejdžeri traže da se njihovo mišljenje uvažava i da imaju više slobode u svojim postupci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pBdr>
          <w:bottom w:val="single" w:sz="6" w:space="1" w:color="000000"/>
        </w:pBdr>
        <w:ind w:firstLine="720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>
          <w:lang w:val="sl-SI" w:eastAsia="en-US"/>
        </w:rPr>
        <w:t>Opsti cilj emisije je promovis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dravih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stilov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ivot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bez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upotreb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droga</w:t>
      </w:r>
      <w:r>
        <w:rPr>
          <w:lang w:val="sr-CS" w:eastAsia="en-US"/>
        </w:rPr>
        <w:t xml:space="preserve">, </w:t>
      </w:r>
      <w:r>
        <w:rPr>
          <w:lang w:val="sl-SI" w:eastAsia="en-US"/>
        </w:rPr>
        <w:t>podiz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nivo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svijest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pojedinc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I drustva</w:t>
      </w:r>
      <w:r>
        <w:rPr>
          <w:lang w:val="sr-CS" w:eastAsia="en-US"/>
        </w:rPr>
        <w:t xml:space="preserve"> о </w:t>
      </w:r>
      <w:r>
        <w:rPr>
          <w:lang w:val="sl-SI" w:eastAsia="en-US"/>
        </w:rPr>
        <w:t>rizicima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od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droga</w:t>
      </w:r>
      <w:r>
        <w:rPr>
          <w:lang w:val="sr-CS" w:eastAsia="en-US"/>
        </w:rPr>
        <w:t xml:space="preserve">,  </w:t>
      </w:r>
      <w:r>
        <w:rPr>
          <w:lang w:val="sl-SI" w:eastAsia="en-US"/>
        </w:rPr>
        <w:t>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mobilisanj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zajednice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borbi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protiv</w:t>
      </w:r>
      <w:r>
        <w:rPr>
          <w:lang w:val="sr-CS" w:eastAsia="en-US"/>
        </w:rPr>
        <w:t xml:space="preserve"> </w:t>
      </w:r>
      <w:r>
        <w:rPr>
          <w:lang w:val="sl-SI" w:eastAsia="en-US"/>
        </w:rPr>
        <w:t>narkomanije</w:t>
      </w:r>
      <w:r>
        <w:rPr>
          <w:lang w:val="sr-CS" w:eastAsia="en-US"/>
        </w:rPr>
        <w:t>.</w:t>
      </w:r>
    </w:p>
    <w:p>
      <w:pPr>
        <w:pStyle w:val="Normal"/>
        <w:ind w:firstLine="720"/>
        <w:rPr/>
      </w:pPr>
      <w:r>
        <w:rPr>
          <w:lang w:val="en-US" w:eastAsia="en-US"/>
        </w:rPr>
        <w:t>Specificni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ciljevi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su</w:t>
      </w:r>
      <w:r>
        <w:rPr>
          <w:lang w:val="sr-CS" w:eastAsia="en-US"/>
        </w:rPr>
        <w:t>: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lang w:val="en-US" w:eastAsia="en-US"/>
        </w:rPr>
        <w:t>promovisanje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odgovornog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ponasanja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vezi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sa</w:t>
      </w:r>
      <w:r>
        <w:rPr>
          <w:lang w:val="sr-CS" w:eastAsia="en-US"/>
        </w:rPr>
        <w:t xml:space="preserve">  </w:t>
      </w:r>
      <w:r>
        <w:rPr>
          <w:lang w:val="en-US" w:eastAsia="en-US"/>
        </w:rPr>
        <w:t>zdravljem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djece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u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cilju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poboljsanja</w:t>
      </w:r>
      <w:r>
        <w:rPr>
          <w:lang w:val="sr-CS" w:eastAsia="en-US"/>
        </w:rPr>
        <w:t xml:space="preserve"> </w:t>
      </w:r>
      <w:r>
        <w:rPr/>
        <w:t xml:space="preserve">njihovog </w:t>
      </w:r>
      <w:r>
        <w:rPr>
          <w:lang w:val="en-US" w:eastAsia="en-US"/>
        </w:rPr>
        <w:t>zdravstvenog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stanja</w:t>
      </w:r>
      <w:r>
        <w:rPr>
          <w:lang w:val="sr-C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lang w:val="en-US" w:eastAsia="en-US"/>
        </w:rPr>
      </w:pPr>
      <w:r>
        <w:rPr>
          <w:lang w:val="en-US" w:eastAsia="en-US"/>
        </w:rPr>
        <w:t>promovisanje zdravih stilova zivota mladi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lang w:val="en-US" w:eastAsia="en-US"/>
        </w:rPr>
        <w:t xml:space="preserve">podizanje nivoa znanja I svijesti kod djece I omladine </w:t>
      </w:r>
      <w:r>
        <w:rPr>
          <w:lang w:val="ru-RU" w:eastAsia="en-US"/>
        </w:rPr>
        <w:t>о</w:t>
      </w:r>
      <w:r>
        <w:rPr>
          <w:lang w:val="en-US" w:eastAsia="en-US"/>
        </w:rPr>
        <w:t xml:space="preserve"> stetnom uticaju droga;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lang w:val="en-US" w:eastAsia="en-US"/>
        </w:rPr>
        <w:t xml:space="preserve">povecanje nivoa znanja nastavnika, pedagoga i psihologa </w:t>
      </w:r>
      <w:r>
        <w:rPr>
          <w:lang w:val="ru-RU" w:eastAsia="en-US"/>
        </w:rPr>
        <w:t>о</w:t>
      </w:r>
      <w:r>
        <w:rPr>
          <w:lang w:val="en-US" w:eastAsia="en-US"/>
        </w:rPr>
        <w:t xml:space="preserve"> stetnim uticajima droga na fizicko, socijalno I mentalno zdravlje djece.</w:t>
      </w:r>
    </w:p>
    <w:p>
      <w:pPr>
        <w:pStyle w:val="Normal"/>
        <w:pBdr>
          <w:bottom w:val="single" w:sz="6" w:space="1" w:color="000000"/>
        </w:pBdr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Programski sadrzaji emisija koje se odnose na prevenciju narkomanije i teme kojima cemo se baviti  usmereni su na ciljne grupe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opšta javnost (djeca, maloljetnici i odrasli),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 </w:t>
      </w:r>
      <w:r>
        <w:rPr/>
        <w:t xml:space="preserve">roditelji i staratelji,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zaposleni u prosvjeti,zdravstvu,sportski kolektivi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Droga je postala dostupna svim generacijama, a posebno je zabrinjavajuće da je postala dostupna djeci u osnovnim i srednjim školama. Zato je jako važno informisati ih i edukovati o drogama na vrijeme. Prevencija ima veliku ulogu u edukaciji stručnjaka (socijalnih radnika, psihologa, pedagoga, ljekara) u cilju njihovog djelovanja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>Dalje,</w:t>
      </w:r>
      <w:r>
        <w:rPr>
          <w:b/>
        </w:rPr>
        <w:t>obraticemo se i institucijama i nevladinom sektoru</w:t>
      </w:r>
      <w:r>
        <w:rPr/>
        <w:t xml:space="preserve"> u cilju bolje, sveobuhvatnije i snažnije akcije u borbi protiv bolesti ovisnosti, posebno narkomanije. Takođe ciljana grupa su nam roditelji, s obzirom na to da oni, obično, posljednji saznaju – zbog straha ili srama njihove djece.I, još više, što iskustvo pokazuje da roditelji, usljed pogrešne želje za zaštitom, potcjenjivanja problema ili precjenjivanja vlastitih sposobnosti – često ne povuku na vrijeme prave poteze u susretu sa problemom narkomanije.</w:t>
        <w:br/>
        <w:br/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/>
      </w:pPr>
      <w:r>
        <w:rPr>
          <w:lang w:val="sl-SI" w:eastAsia="en-US"/>
        </w:rPr>
        <w:t xml:space="preserve">Emisija ce biti emitovatna svakog petka u mjesecu. </w:t>
      </w:r>
      <w:r>
        <w:rPr>
          <w:color w:val="000000"/>
        </w:rPr>
        <w:t>Teme koje planiramo da  obradimo su:</w:t>
      </w:r>
    </w:p>
    <w:p>
      <w:pPr>
        <w:pStyle w:val="Normal"/>
        <w:rPr/>
      </w:pPr>
      <w:r>
        <w:rPr>
          <w:color w:val="000000"/>
        </w:rPr>
        <w:t>1. Primarna prevencija narkomanije ( edukacija djece i omladine o problemu zavisnosti u svim njenim fazama)</w:t>
      </w:r>
    </w:p>
    <w:p>
      <w:pPr>
        <w:pStyle w:val="Normal"/>
        <w:rPr>
          <w:color w:val="000000"/>
        </w:rPr>
      </w:pPr>
      <w:r>
        <w:rPr>
          <w:color w:val="000000"/>
        </w:rPr>
        <w:t>2. Tretman i rehabilitacija zavisnika ( terapijske zajednice, komune, zdravstvene ustanove, ostale metode)</w:t>
      </w:r>
    </w:p>
    <w:p>
      <w:pPr>
        <w:pStyle w:val="Normal"/>
        <w:rPr>
          <w:color w:val="000000"/>
        </w:rPr>
      </w:pPr>
      <w:r>
        <w:rPr>
          <w:color w:val="000000"/>
        </w:rPr>
        <w:t>3. Harm redaction programi. Programi smanjenja štete</w:t>
      </w:r>
    </w:p>
    <w:p>
      <w:pPr>
        <w:pStyle w:val="Normal"/>
        <w:rPr>
          <w:color w:val="000000"/>
        </w:rPr>
      </w:pPr>
      <w:r>
        <w:rPr>
          <w:color w:val="000000"/>
        </w:rPr>
        <w:t>4. Resocijalizacija zavisnika</w:t>
      </w:r>
    </w:p>
    <w:p>
      <w:pPr>
        <w:pStyle w:val="Normal"/>
        <w:rPr>
          <w:color w:val="000000"/>
        </w:rPr>
      </w:pPr>
      <w:r>
        <w:rPr>
          <w:color w:val="000000"/>
        </w:rPr>
        <w:t>5. Savjetovalište za roditelje (u svim stadijumima bolesti)</w:t>
      </w:r>
    </w:p>
    <w:p>
      <w:pPr>
        <w:pStyle w:val="Normal"/>
        <w:rPr/>
      </w:pPr>
      <w:r>
        <w:rPr>
          <w:color w:val="000000"/>
        </w:rPr>
        <w:t>6. Stigma i diskriminacija osoba povezanih sa zavisnošću</w:t>
      </w:r>
    </w:p>
    <w:p>
      <w:pPr>
        <w:pStyle w:val="Normal"/>
        <w:rPr>
          <w:color w:val="000000"/>
        </w:rPr>
      </w:pPr>
      <w:r>
        <w:rPr>
          <w:color w:val="000000"/>
        </w:rPr>
        <w:t>7. Krvlju prenosive infekcije kod intravenskih korisnika droga, i eventualno njihovo liječenje</w:t>
      </w:r>
    </w:p>
    <w:p>
      <w:pPr>
        <w:pStyle w:val="Normal"/>
        <w:rPr>
          <w:color w:val="000000"/>
        </w:rPr>
      </w:pPr>
      <w:r>
        <w:rPr>
          <w:color w:val="000000"/>
        </w:rPr>
        <w:t>8. Zavisnici kao vršioci krivičnih djela</w:t>
      </w:r>
    </w:p>
    <w:p>
      <w:pPr>
        <w:pStyle w:val="Normal"/>
        <w:rPr>
          <w:color w:val="000000"/>
        </w:rPr>
      </w:pPr>
      <w:r>
        <w:rPr>
          <w:color w:val="000000"/>
        </w:rPr>
        <w:t>9. Crna Gora-statistika</w:t>
      </w:r>
    </w:p>
    <w:p>
      <w:pPr>
        <w:pStyle w:val="Normal"/>
        <w:rPr>
          <w:color w:val="000000"/>
        </w:rPr>
      </w:pPr>
      <w:r>
        <w:rPr>
          <w:color w:val="000000"/>
        </w:rPr>
        <w:t>10.Život posle rehabilitacije, Zaposlenje rehabilitovanih zavisn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t>Jedan od ključnih planiranih sadržaja je program uživo sa gostima koji bi u studiju za vrijeme emisije odgovarali na pitanja slušalaca.</w:t>
      </w:r>
    </w:p>
    <w:p>
      <w:pPr>
        <w:pStyle w:val="Normal"/>
        <w:rPr/>
      </w:pPr>
      <w:r>
        <w:rPr/>
        <w:t>Urednik i voditelj emisije:</w:t>
      </w:r>
    </w:p>
    <w:p>
      <w:pPr>
        <w:pStyle w:val="Normal"/>
        <w:rPr/>
      </w:pPr>
      <w:r>
        <w:rPr/>
        <w:t>Odlucuje o temi emisije, gostima u emisiji, temeljno se priprema za događaje kojima ce se baviti u svojoj emisiji, koristi sve dostupne izvore informacija( arhive biblioteka, kontakt sa svim relevantnim organizacijama I pojedincima za zadatu oblast istrazivanja, daje zadatke reporterima za rad na terenu, na redakcijskom sastanku odlucuje koje ce priloge sa terena koristiti u emis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inar repor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veci dio posla provodi na terenu, na osnovu instrukcija urednika posjecuje klubove, sportiste, organizacije i pojedince I sakuplja informacije od znacaja za realizaciju emis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kc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sija se realizuje uživo, uz korišćenje pripremljenih priloga. Planiran je i kontakt program sa slušaocima. </w:t>
      </w:r>
    </w:p>
    <w:p>
      <w:pPr>
        <w:pStyle w:val="Normal"/>
        <w:rPr/>
      </w:pPr>
      <w:r>
        <w:rPr/>
        <w:t xml:space="preserve">Tehnicka realizacija emisije podrazumijeva kompjutersku obradu i montazu priloga po najvišim profesionalnim standardima radio produkcij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 w:eastAsia="en-US"/>
        </w:rPr>
        <w:t xml:space="preserve">Cijenimo da se ovakvom koncepcijom ostvaruje prije svega dinamika i zanimljivost cijele emisije, da se ne ograničava niti ugrožava kreativnost urednika i saradnika i da se pažnja slušalaca ne opterećuje, već pospješuje tokom cijelog sata, koliko traje. Iz naziva pojedinih rubrika jasno je čime bi se koja od njih bavila.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10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Realizacija emis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4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Evaluacija emis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Evaluaciju programa ćemo raditi svaka tri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Glavni indikatori uspješnosti realizacije emisije su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broj poziva slušalaca tokom emisije i njihovo uključenje u progra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angažovanost Antene M i odgovarajućih institucija u rješavanje problema osoba i NVO koje se budu obratile za pomoć putem emisije odn. javnim apel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nošenje akcenata iz emisija u drugim glasil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Predloženi programski sadržaj spada u kategoriju nekomercijalnog programa, tako da se bez podrške donatora ne može realizovati. Koncepcija i struktura emisije nije interesantna komercijalnom trzistu, tako da emisiju realizujemo uz ulaganja znacajnih sopstvenih sredstava.</w:t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spacing w:before="0" w:after="200"/>
        <w:rPr/>
      </w:pPr>
      <w:r>
        <w:rPr/>
        <w:t xml:space="preserve">Budžet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snimanja priloga na teren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ni troškovi za goste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ntenaM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xxxxxxxx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Urednik i voditelj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8.3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Novinar-raport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Novinar-report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ontažer-realizator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6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.4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AntenaM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5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 xml:space="preserve">Kancelarijski troškov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ena M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xxxxxxx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29.53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53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15.000,0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APOMENA: Honorari su dati u BRUTO iznosu( ukljucujuci poreze i doprinose na osnovu zakonskih propisa)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I Opšti podaci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Osnivac medija: ANTENA M  d.o.o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Naziv medija:  Radio Antena M</w:t>
      </w:r>
    </w:p>
    <w:p>
      <w:pPr>
        <w:pStyle w:val="Normal"/>
        <w:jc w:val="both"/>
        <w:rPr/>
      </w:pPr>
      <w:r>
        <w:rPr>
          <w:lang w:val="sl-SI" w:eastAsia="en-US"/>
        </w:rPr>
        <w:t>Adresa:</w:t>
      </w:r>
      <w:r>
        <w:rPr>
          <w:b/>
          <w:lang w:val="sl-SI" w:eastAsia="en-US"/>
        </w:rPr>
        <w:t xml:space="preserve"> 19.decembar 19, 81000  Podgorica</w:t>
      </w:r>
    </w:p>
    <w:p>
      <w:pPr>
        <w:pStyle w:val="Normal"/>
        <w:jc w:val="both"/>
        <w:rPr/>
      </w:pPr>
      <w:r>
        <w:rPr>
          <w:lang w:val="sl-SI" w:eastAsia="en-US"/>
        </w:rPr>
        <w:t>Tel/fax</w:t>
      </w:r>
      <w:r>
        <w:rPr>
          <w:b/>
        </w:rPr>
        <w:t>:  081 66 42 84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Žiro račun i PIB broj: </w:t>
      </w:r>
      <w:r>
        <w:rPr>
          <w:b/>
          <w:lang w:val="sl-SI" w:eastAsia="en-US"/>
        </w:rPr>
        <w:t>510-2925-92 ,    PIB: 02373211</w:t>
      </w:r>
    </w:p>
    <w:p>
      <w:pPr>
        <w:pStyle w:val="Normal"/>
        <w:jc w:val="both"/>
        <w:rPr/>
      </w:pPr>
      <w:r>
        <w:rPr>
          <w:lang w:val="sl-SI" w:eastAsia="en-US"/>
        </w:rPr>
        <w:t>Izvršni direktor:</w:t>
      </w:r>
      <w:r>
        <w:rPr>
          <w:b/>
          <w:lang w:val="sl-SI" w:eastAsia="en-US"/>
        </w:rPr>
        <w:t xml:space="preserve">   Darko Sukovic</w:t>
      </w:r>
    </w:p>
    <w:p>
      <w:pPr>
        <w:pStyle w:val="Normal"/>
        <w:jc w:val="both"/>
        <w:rPr/>
      </w:pPr>
      <w:r>
        <w:rPr>
          <w:lang w:val="sl-SI" w:eastAsia="en-US"/>
        </w:rPr>
        <w:t>Tel/Fax</w:t>
      </w:r>
      <w:r>
        <w:rPr>
          <w:b/>
          <w:lang w:val="sl-SI" w:eastAsia="en-US"/>
        </w:rPr>
        <w:t>: 020 66 42 84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E-mail: </w:t>
      </w:r>
      <w:hyperlink r:id="rId2">
        <w:r>
          <w:rPr>
            <w:rStyle w:val="InternetLink"/>
            <w:lang w:val="sl-SI" w:eastAsia="en-US"/>
          </w:rPr>
          <w:t>antenaoffice@t-com.me</w:t>
        </w:r>
      </w:hyperlink>
      <w:r>
        <w:rPr>
          <w:lang w:val="sl-SI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l-SI" w:eastAsia="en-US"/>
        </w:rPr>
        <w:t>Kontakt osoba:</w:t>
      </w:r>
      <w:r>
        <w:rPr>
          <w:b/>
          <w:lang w:val="sl-SI" w:eastAsia="en-US"/>
        </w:rPr>
        <w:t xml:space="preserve"> Bratislav Mandic</w:t>
      </w:r>
    </w:p>
    <w:p>
      <w:pPr>
        <w:pStyle w:val="Normal"/>
        <w:jc w:val="both"/>
        <w:rPr/>
      </w:pPr>
      <w:r>
        <w:rPr>
          <w:lang w:val="sl-SI" w:eastAsia="en-US"/>
        </w:rPr>
        <w:t>Tel/Fax:</w:t>
      </w:r>
      <w:r>
        <w:rPr>
          <w:b/>
          <w:lang w:val="sl-SI" w:eastAsia="en-US"/>
        </w:rPr>
        <w:t xml:space="preserve"> 020 66 42 84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lang w:val="sl-SI" w:eastAsia="en-US"/>
        </w:rPr>
        <w:t>E-mail:</w:t>
      </w:r>
      <w:r>
        <w:rPr>
          <w:b/>
          <w:lang w:val="sl-SI" w:eastAsia="en-US"/>
        </w:rPr>
        <w:t xml:space="preserve">  </w:t>
      </w:r>
      <w:r>
        <w:rPr>
          <w:lang w:val="sl-SI" w:eastAsia="en-US"/>
        </w:rPr>
        <w:t>antenaoffice@t-com.m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Teritorijalna pokrivenost: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odgorica,Danilovgrad – 87,6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iksic – 102,5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Herceg Novi,Tivat – 106,7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ar – 102,1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udva – 100,5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ijelo Polje – 91,6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ljevlja – 104,5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erane,Rozaje,Andrijevica – 100,4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/>
      </w:pPr>
      <w:r>
        <w:rPr/>
        <w:t xml:space="preserve">Antena M je najstariji nezavisni informativno-politički radio u Crnoj Gori. Neprekidno emituje program od 18. jula 1994. i do današnjeg dana ostao je vjeran svojoj prvobitnoj profilisanosti programa, a to je urbani stil komunikacije sa slušaocima, sopstvena produkcija informativnog programa (po svim pokazateljima najbolji informativni program u CG), mnoštvo istraživačko-analitičkih emisija o društvu u tranziciji... Iako u privatnom vlasništvu, radio proizvodi program koji je, suštinski, javno-servisnog karaktera. Takav koncept je tradicija I svrha postojanja Antene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o zbog zanemarivanja komercijalnog momenta I favorizovanja društveno korisnih sadržaja, a, nadasve, zbog poštovanja najviših profersionalnih standarda – Antena M je postala brend cijenjen I van granica Crne Gore. Naš radio je jedino crnogorsko elektronsko glasilo (I glasilo uošte) koje se može pohvaliti značajnim međunarodnim priznanjima: 2002. Antena M proglašena je za najbolji radio u konkurenciji više od tri stotine stanica na prostoru Jugoistočne Evrope, koje reemituju Radio Slobodna Evropa; 2005. Antena M proglašena je za radio sa najboljim informativnim programom među oko 800 radio I tv stanica mreže SEENAPB!!! Ispred RTV B92, novosadskog radija 021, sarajevskog Starog Grada, zagrebačkog Radija 101 i desetina radio I tv stanica ostalih država Jugoistočne Evrope!!!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akodje, 2006. godine Antena M je od One World Radio SEERN (regionalna mreža radija Jugoistočne Evrope) dobila nagradu kao radio sa najboljim istraživačkim programom koji se bavi ljudskim pravima, interetničkom dijalogu i toleranci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vinari Antene M su dobitnici mnogih novinarskih nagrada u zemlji i inostranstvu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Centralni studio je smješten u Podgorici.</w:t>
      </w:r>
    </w:p>
    <w:p>
      <w:pPr>
        <w:pStyle w:val="Normal"/>
        <w:rPr>
          <w:bCs/>
        </w:rPr>
      </w:pPr>
      <w:r>
        <w:rPr>
          <w:bCs/>
        </w:rPr>
        <w:t>Radio »Antena M« se može slušati i preko interneta na adresi http/www.antenam.net.</w:t>
      </w:r>
    </w:p>
    <w:p>
      <w:pPr>
        <w:pStyle w:val="Normal"/>
        <w:jc w:val="both"/>
        <w:rPr/>
      </w:pPr>
      <w:r>
        <w:rPr/>
        <w:t>Radio »Antena M« traži publiku koja nalazi interes u proširenju svojih vidika i perspektiva, koja traži podsticaj, intelektualni i humani izazov i koja nalazi zadovoljstvo i povod za reakciju u našim programskim sadržajima i uređivačkoj politici.</w:t>
      </w:r>
    </w:p>
    <w:p>
      <w:pPr>
        <w:pStyle w:val="Normal"/>
        <w:jc w:val="both"/>
        <w:rPr/>
      </w:pPr>
      <w:r>
        <w:rPr/>
        <w:t>Cilj ovog Radija je da objektivno i nepristrasno pomogne formiranje stavova slušaoca i da naprednom tehnologijom i servisima proširi znanje i perspektivu njegovoj publici, a samim tim da pomogne u naporima za jačanje zajednice u kojoj žive; da informiše, edukuje i zajednički istražuje kulturnu, vjersku i nacionalnu  različitost Crne G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lijedeći vrijednosti koje je poštovala od svog osnivanja, Antena M nastavlja da neguje nezavisnost, inovativnost  i da pomaže društveni razvoj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Kao medij koji se izdržava od komercijalnih prihoda, Antena M planira da se učvrsti kao samoodrživa organizacija, sposobna da se razvija sopstvenim snagama, na izuzetno konkurentnom tržištu koje je još uvijek neregulisano. </w:t>
      </w:r>
    </w:p>
    <w:p>
      <w:pPr>
        <w:pStyle w:val="Normal"/>
        <w:rPr/>
      </w:pPr>
      <w:r>
        <w:rPr/>
        <w:t>Izmedju ostalih  medjunarodnih organizacija koje su bili partneri Antene M u mnogim projektima,pomenućemo neke:NPA(Norveška narodna pomoć),Press Now – Holandska organizacija za pomoć medijima;Medienhilfe-Švajcarska organizacija,IREX-Američka organizacija za pomoć meijima,SHC-Švedski Helsinški komitet,kancelarija za pomoć medijima u regionu;NED-Wašington,USAID,Ambasada SAD u Podgorici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renutno,Antena M ima 14 stalno zaposljenih novinara,od kojih su 12 sa fakultetskim diplomama. Fakultet politickih nauka-smjer zurnalistika je zavrsilo 6 noivinara Antene 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lang w:val="sl-SI" w:eastAsia="en-US"/>
        </w:rPr>
      </w:pPr>
      <w:r>
        <w:rPr>
          <w:rFonts w:cs="Arial" w:ascii="Arial" w:hAnsi="Arial"/>
          <w:spacing w:val="-2"/>
          <w:lang w:val="sl-SI" w:eastAsia="en-US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Vrijednosti kojima se u svom radu rukovodi Antena M su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Nezavisnost, nepristrasnost i objektivnost temeljne su vrijednosti programa Antene 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U obezbjeđivanju kvalitetnih i pouzdanih informativnih programa, kao i zabavnih i obrazovnih sadržaja, prije svega se usredsređujemo na potrebe publike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Podstičemo društvenu odgovornost i obrazovanje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Promovišemo kreativnost, međusobno poštovanje i poštovanje različitosti. </w:t>
      </w:r>
    </w:p>
    <w:p>
      <w:pPr>
        <w:pStyle w:val="Normal"/>
        <w:spacing w:before="280" w:after="280"/>
        <w:ind w:left="360" w:hanging="0"/>
        <w:rPr/>
      </w:pPr>
      <w:r>
        <w:rPr/>
        <w:t>Izvrsni direktor</w:t>
      </w:r>
    </w:p>
    <w:p>
      <w:pPr>
        <w:pStyle w:val="Normal"/>
        <w:spacing w:before="280" w:after="280"/>
        <w:ind w:left="360" w:hanging="0"/>
        <w:rPr/>
      </w:pPr>
      <w:r>
        <w:rPr/>
        <w:t>Darko  Sukovic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sl-SI" w:eastAsia="en-US"/>
        </w:rPr>
      </w:pPr>
      <w:r>
        <w:rPr>
          <w:rFonts w:cs="Arial" w:ascii="Arial" w:hAnsi="Arial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620" w:leader="none"/>
        </w:tabs>
        <w:suppressAutoHyphens w:val="true"/>
        <w:ind w:left="1620" w:hanging="360"/>
        <w:jc w:val="both"/>
        <w:rPr>
          <w:spacing w:val="-2"/>
          <w:lang w:val="sl-SI" w:eastAsia="en-US"/>
        </w:rPr>
      </w:pPr>
      <w:r>
        <w:rPr>
          <w:color w:val="000000"/>
          <w:lang w:val="af-ZA" w:eastAsia="en-US"/>
        </w:rPr>
        <w:t>rješenje o registraciji organizacij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620" w:leader="none"/>
        </w:tabs>
        <w:suppressAutoHyphens w:val="true"/>
        <w:ind w:left="1620" w:hanging="36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dokaz o predaji završnog računa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620" w:leader="none"/>
        </w:tabs>
        <w:suppressAutoHyphens w:val="true"/>
        <w:ind w:left="1620" w:hanging="360"/>
        <w:jc w:val="both"/>
        <w:rPr/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620" w:leader="none"/>
        </w:tabs>
        <w:suppressAutoHyphens w:val="true"/>
        <w:ind w:left="1620" w:hanging="360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440" w:leader="none"/>
          <w:tab w:val="left" w:pos="1620" w:leader="none"/>
        </w:tabs>
        <w:suppressAutoHyphens w:val="true"/>
        <w:ind w:left="1620" w:hanging="36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štampanu i elektronsku verziju programa na CD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  <w:tab w:val="left" w:pos="1440" w:leader="none"/>
          <w:tab w:val="left" w:pos="1620" w:leader="none"/>
        </w:tabs>
        <w:suppressAutoHyphens w:val="true"/>
        <w:ind w:left="1620" w:hanging="360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podaci o stručnoj spremi i zvanju, odgovornog lica, realizatora projekta i glavnih učesnika u projektu i njihove profesionalne biografije (CV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 xml:space="preserve">   </w:t>
      </w:r>
      <w:r>
        <w:rPr>
          <w:spacing w:val="-2"/>
          <w:lang w:val="sl-SI" w:eastAsia="en-US"/>
        </w:rPr>
        <w:t>izjava o najznačajnijim  programskim sadrzajima  koje je Antena M realizovala u prethodnim godinam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u stručnjaka iz oblasti kandidovanog program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af-ZA" w:eastAsia="en-US"/>
        </w:rPr>
      </w:pPr>
      <w:r>
        <w:rPr>
          <w:color w:val="000000"/>
          <w:lang w:val="af-ZA" w:eastAsia="en-US"/>
        </w:rPr>
        <w:t>finansijski izvještaj o utrošenim sredstvima za prethodnu godinu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enaoffice@t-com.m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9:00Z</dcterms:created>
  <dc:creator>Dada</dc:creator>
  <dc:description/>
  <dc:language>en-US</dc:language>
  <cp:lastModifiedBy>marko.vukasevic</cp:lastModifiedBy>
  <dcterms:modified xsi:type="dcterms:W3CDTF">2011-12-07T10:19:00Z</dcterms:modified>
  <cp:revision>2</cp:revision>
  <dc:subject/>
  <dc:title>Formular za podnošenje prijedloga programa Komisiji za raspodjelu dijela prihoda od igara na sreću</dc:title>
</cp:coreProperties>
</file>