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>Supply of hardware for functioning of New Computerized Transit System (NCTS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>EuropeAid/139357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ilica Ristic</cp:lastModifiedBy>
  <cp:lastPrinted>2012-09-24T11:30:00Z</cp:lastPrinted>
  <dcterms:modified xsi:type="dcterms:W3CDTF">2018-06-15T08:2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