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hardware for functioning of New Computerized Transit System (NCTS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peAid/139357/IH/SUP/M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Milica Ristic</cp:lastModifiedBy>
  <cp:lastPrinted>2012-09-24T14:03:00Z</cp:lastPrinted>
  <dcterms:modified xsi:type="dcterms:W3CDTF">2018-06-15T08:19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