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0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ične nožice 3290 ko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767"/>
        <w:gridCol w:w="2410"/>
        <w:gridCol w:w="933"/>
        <w:gridCol w:w="1163"/>
        <w:gridCol w:w="851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39/20-1</w:t>
              <w:tab/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15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ICNE NOZICE</w:t>
              <w:tab/>
              <w:t>ZA NAMJEŠTAJ</w:t>
              <w:tab/>
              <w:tab/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0,00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</w:t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01,00 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24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3:00Z</dcterms:modified>
  <cp:revision>9</cp:revision>
  <dc:subject/>
  <dc:title/>
</cp:coreProperties>
</file>